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2025 год и на плановый период 2026 и 2027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4.12.2024 № 300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5 год и на плановый период 2026 и 2027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82 41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5 3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10 364,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 41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 3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 364,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7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Admin</cp:lastModifiedBy>
  <cp:lastPrinted>2023-08-29T11:42:00Z</cp:lastPrinted>
  <dcterms:modified xsi:type="dcterms:W3CDTF">2024-12-24T12:26:00Z</dcterms:modified>
  <cp:revision>256</cp:revision>
  <dc:subject/>
  <dc:title>Приложение 1</dc:title>
</cp:coreProperties>
</file>