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бовская обла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Токарёв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ый созыв -  заседание тридцать четвер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25                                   р.п. Токарёвка                                             № 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Токарёвского муниципаль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мбовской области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В соответствии с Бюджетным кодексом Российской Федерации, Положением о бюджетном устройстве и бюджетном процессе в Токарёвском муниципальном округе Тамбовской области, утвержденным решением</w:t>
      </w:r>
      <w:r>
        <w:rPr>
          <w:sz w:val="28"/>
          <w:szCs w:val="28"/>
        </w:rPr>
        <w:t xml:space="preserve"> Совета депутатов Токарёвского муниципального округа Тамбовской области от 21.09.2023 № 26, рассмотрев отчет об исполнении бюджета Токарёвского муниципального округа Тамбовской области за 2024 год, учитывая заключение постоянной комиссии по бюджету, экономике, социальным вопросам и налогообложению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Совет депутатов Токарёвского муниципального округа Тамбов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ет об исполнении бюджета Токарёвского муниципального округа Тамбовской области за 2024 год по доходам в сумме 726 837,9 тыс. рублей и по расходам в сумме 703 277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 превышением доходов над расходами (профицит бюджета) в сумме 23 560,5 тыс. рублей со следующими показателями: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>1)  доходы бюджета Токарёвского муниципального округа Тамбовской области за 2024 год согласно Приложению  № 1 к настоящему решению;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>2)  расходы  бюджета Токарёвского муниципального округа Тамбовской области по ведомственной структуре расходов  бюджета Токарёвского муниципального округа Тамбовской области за 2024 год согласно Приложению № 2 к настоящему решению;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>3)  расходы  бюджета Токарёвского муниципального округа Тамбовской области по муниципальным программам бюджета Токарёвского муниципального округа Тамбовской области и непрограммным направлениям деятельности, группам и подгруппам видов расходов классификации расходов бюджета Токарёвского муниципального округа Тамбовской области за 2024 год согласно Приложению № 3 к настоящему решению;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Токарёвского муниципального округа Тамбовской области за 2024 год согласно Приложению № 4  к настоящему решению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экономике, социальным вопросам и налогообложению (И.В.Николаева).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(разместить) настоящее решение в газете Токарёвского муниципального округа "Маяк" и на сайте сетевого издания "РИА "ТОП68"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Токарёвского                                           Председатель Совета депутатов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округа                        Токарёвского муниципального округа       </w:t>
      </w:r>
    </w:p>
    <w:p>
      <w:pPr>
        <w:pStyle w:val="Normal"/>
        <w:ind w:left="-567" w:right="-24" w:firstLine="567"/>
        <w:jc w:val="both"/>
        <w:rPr/>
      </w:pPr>
      <w:r>
        <w:rPr>
          <w:sz w:val="28"/>
          <w:szCs w:val="28"/>
        </w:rPr>
        <w:t xml:space="preserve">Тамбовской области                              Тамбовской области                                                                                   </w:t>
      </w:r>
    </w:p>
    <w:p>
      <w:pPr>
        <w:pStyle w:val="Normal"/>
        <w:ind w:left="-567" w:righ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Н.Айдаров                                                 Е.Д.Бр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13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3:00Z</dcterms:created>
  <dc:creator>Токаревское РФО</dc:creator>
  <dc:description/>
  <cp:keywords/>
  <dc:language>en-US</dc:language>
  <cp:lastModifiedBy>Admin</cp:lastModifiedBy>
  <cp:lastPrinted>2021-03-18T11:19:00Z</cp:lastPrinted>
  <dcterms:modified xsi:type="dcterms:W3CDTF">2025-05-05T12:04:00Z</dcterms:modified>
  <cp:revision>67</cp:revision>
  <dc:subject/>
  <dc:title/>
</cp:coreProperties>
</file>