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9.04.2025 № 341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 xml:space="preserve">Источники финансирования дефицита бюджета Токарёвского муниципального округа Тамбовской области за 2024 год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551"/>
        <w:gridCol w:w="2268"/>
      </w:tblGrid>
      <w:tr>
        <w:trPr>
          <w:trHeight w:val="1027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 56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26 837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 27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23 560,5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04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5-05-05T11:55:00Z</dcterms:modified>
  <cp:revision>9</cp:revision>
  <dc:subject/>
  <dc:title>Приложение 1</dc:title>
</cp:coreProperties>
</file>