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2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3 и 2024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7.12.2022 № 435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2 год и                               на плановый период 2023 и 2024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946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82 96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73 7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82 193,5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86 90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 7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 193,5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946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3-01-10T07:59:00Z</dcterms:modified>
  <cp:revision>145</cp:revision>
  <dc:subject/>
  <dc:title>Приложение 1</dc:title>
</cp:coreProperties>
</file>