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12.2022 № 43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1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9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4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45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195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8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9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88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90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62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63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1-10T07:59:00Z</dcterms:modified>
  <cp:revision>57</cp:revision>
  <dc:subject/>
  <dc:title>Приложение 16</dc:title>
</cp:coreProperties>
</file>