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2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3 и 2024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4.08.2022 № 396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2 год и на плановый период 2023 и 2024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6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49 365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0 7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8 501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61 828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7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 501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6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2-08-29T07:05:00Z</dcterms:modified>
  <cp:revision>110</cp:revision>
  <dc:subject/>
  <dc:title>Приложение 1</dc:title>
</cp:coreProperties>
</file>