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5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2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3 и 2024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8.07.2022 № 391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2 год и на плановый период 2023 и 2024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45 12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7 58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 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 501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46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2-07-28T13:45:00Z</dcterms:modified>
  <cp:revision>104</cp:revision>
  <dc:subject/>
  <dc:title>Приложение 1</dc:title>
</cp:coreProperties>
</file>