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районном бюджете на 2022 год 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8.10.2022 № 4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2 год и на плановый период 2023 и 2024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1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21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397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,5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3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4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145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1557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58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 088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 090,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125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3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2-10-31T13:57:00Z</dcterms:modified>
  <cp:revision>53</cp:revision>
  <dc:subject/>
  <dc:title>Приложение 16</dc:title>
</cp:coreProperties>
</file>