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районном бюджете на 2022 год 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2.04.2022 № 37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2 год и на плановый период 2023 и 2024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 0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002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01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2-05-13T08:07:00Z</dcterms:modified>
  <cp:revision>39</cp:revision>
  <dc:subject/>
  <dc:title>Приложение 16</dc:title>
</cp:coreProperties>
</file>