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</w:rPr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Токарё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ного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"О районном бюджете на 2022 год и </w:t>
      </w:r>
    </w:p>
    <w:p>
      <w:pPr>
        <w:pStyle w:val="Normal"/>
        <w:jc w:val="right"/>
        <w:rPr/>
      </w:pPr>
      <w:r>
        <w:rPr/>
        <w:t xml:space="preserve">на плановый период 2023 и 2024 годов"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 бюджетом Токарёвского района, бюджетами поселений Токарё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</w:t>
      </w:r>
      <w:r>
        <w:rPr/>
        <w:t>(в процентах)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4645"/>
        <w:gridCol w:w="1577"/>
        <w:gridCol w:w="1521"/>
      </w:tblGrid>
      <w:tr>
        <w:trPr>
          <w:trHeight w:val="76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tabs>
                <w:tab w:val="clear" w:pos="708"/>
                <w:tab w:val="left" w:pos="9252" w:leader="none"/>
              </w:tabs>
              <w:ind w:right="1332" w:hanging="0"/>
              <w:rPr/>
            </w:pPr>
            <w:r>
              <w:rPr/>
              <w:t>Наименова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отчислений в районный бюдж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отчислений в бюджеты поселений</w:t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9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90601002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с прода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90602002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701305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702205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ортный сбор, мобилизуемый на территориях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703305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90704305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7053050000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1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ы от использования имущества, находящегося в государственной</w:t>
            </w:r>
          </w:p>
          <w:p>
            <w:pPr>
              <w:pStyle w:val="32"/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 муниципальной собствен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1020330500001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1020331000001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1020331300001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 11053131300001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69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 11053141300001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3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199505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ходы от оказания платных услуг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работ) получателями средств бюджетов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1995100000130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ходы от оказания платных услуг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работ) получателями средств бюджетов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7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199513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ходы от оказания платных услуг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работ) получателями средств бюджетов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206505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206510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1130206513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299505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0299510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11302995130000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5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ы от административных платежей и сбор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50205005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атежи, взимаемые органами местного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50205010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атежи, взимаемые органами местного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амоуправления (организациями) сельских поселений за выполнение определенных функц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1150205013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атежи, взимаемые органами местного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3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6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ы от штрафов, санкций, возмещений ущерб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 10031 05 0000 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32 05 0000 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1050 05 0000 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латежи по искам о возмещении </w:t>
            </w:r>
            <w:r>
              <w:rPr>
                <w:sz w:val="22"/>
                <w:szCs w:val="22"/>
              </w:rPr>
              <w:t>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62 05 0000 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60701005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60709005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61008105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61008205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700000000000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 части прочих неналоговых доход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105005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105010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105013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202010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202013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505005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505010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0505013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71403005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1403010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714030130000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71503005000015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71503010000015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57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1503013000015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pacing w:val="2"/>
      <w:sz w:val="21"/>
      <w:szCs w:val="21"/>
      <w:shd w:fill="FFFFFF" w:val="clear"/>
    </w:rPr>
  </w:style>
  <w:style w:type="character" w:styleId="3">
    <w:name w:val="Основной текст (3)_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  <w:ind w:hanging="740"/>
    </w:pPr>
    <w:rPr>
      <w:spacing w:val="2"/>
      <w:sz w:val="21"/>
      <w:szCs w:val="21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pacing w:val="3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26:00Z</dcterms:created>
  <dc:creator>raifo</dc:creator>
  <dc:description/>
  <cp:keywords/>
  <dc:language>en-US</dc:language>
  <cp:lastModifiedBy>Клокова</cp:lastModifiedBy>
  <cp:lastPrinted>2016-12-28T10:08:00Z</cp:lastPrinted>
  <dcterms:modified xsi:type="dcterms:W3CDTF">2021-11-08T08:44:00Z</dcterms:modified>
  <cp:revision>12</cp:revision>
  <dc:subject/>
  <dc:title>ИМНС №8</dc:title>
</cp:coreProperties>
</file>