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 xml:space="preserve">Приложение </w:t>
      </w:r>
      <w:r>
        <w:rPr>
          <w:sz w:val="24"/>
          <w:lang w:val="en-US"/>
        </w:rPr>
        <w:t>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08.10.2021 № 308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  <w:i w:val="false"/>
          <w:i w:val="false"/>
          <w:caps/>
          <w:sz w:val="24"/>
        </w:rPr>
      </w:pPr>
      <w:r>
        <w:rPr>
          <w:i w:val="false"/>
          <w:sz w:val="24"/>
        </w:rPr>
        <w:t>Перечень главных администраторов доходов Токарёвского районного бюджета, бюджетов поселений и органов государственной власти Российской Федерации</w:t>
      </w:r>
    </w:p>
    <w:p>
      <w:pPr>
        <w:pStyle w:val="Normal"/>
        <w:jc w:val="center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tbl>
      <w:tblPr>
        <w:tblW w:w="1044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304"/>
        <w:gridCol w:w="6387"/>
      </w:tblGrid>
      <w:tr>
        <w:trPr>
          <w:trHeight w:val="1135" w:hRule="atLeast"/>
          <w:cantSplit w:val="true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д бюджетной класси</w:t>
              <w:softHyphen/>
              <w:t>фикац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йской Федерации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кода бюджетной  классифи</w:t>
              <w:softHyphen/>
              <w:t>кации доходов</w:t>
            </w:r>
          </w:p>
        </w:tc>
      </w:tr>
      <w:tr>
        <w:trPr>
          <w:trHeight w:val="576" w:hRule="atLeast"/>
          <w:cantSplit w:val="true"/>
        </w:trPr>
        <w:tc>
          <w:tcPr>
            <w:tcW w:w="10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sz w:val="24"/>
                <w:lang w:val="en-US"/>
              </w:rPr>
            </w:pPr>
            <w:r>
              <w:rPr>
                <w:i w:val="false"/>
                <w:sz w:val="24"/>
              </w:rPr>
              <w:t>831</w:t>
            </w:r>
          </w:p>
          <w:p>
            <w:pPr>
              <w:pStyle w:val="Heading2"/>
              <w:rPr>
                <w:i w:val="false"/>
                <w:i w:val="false"/>
                <w:sz w:val="24"/>
                <w:lang w:val="en-US"/>
              </w:rPr>
            </w:pPr>
            <w:r>
              <w:rPr>
                <w:i w:val="false"/>
                <w:sz w:val="24"/>
              </w:rPr>
              <w:t>Администрация Токарёвского райо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Heading2"/>
              <w:rPr/>
            </w:pPr>
            <w:r>
              <w:rPr>
                <w:i w:val="false"/>
                <w:sz w:val="24"/>
              </w:rPr>
              <w:t>ИНН 6821130152   КПП 682101001</w:t>
            </w:r>
          </w:p>
        </w:tc>
      </w:tr>
      <w:tr>
        <w:trPr>
          <w:trHeight w:val="116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08 07150 01 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осударственная пошлина за выдачу разрешения на уста</w:t>
              <w:softHyphen/>
              <w:t>новку рекламной конструкции</w:t>
            </w:r>
          </w:p>
        </w:tc>
      </w:tr>
      <w:tr>
        <w:trPr>
          <w:trHeight w:val="224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08 07174 01 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00 1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1050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</w:t>
              <w:softHyphen/>
              <w:t>ниципальным районам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208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Доходы от размещения сумм, аккумулируемых в ходе про</w:t>
              <w:softHyphen/>
              <w:t>ведения аукционов по продаже акций, находящихся в соб</w:t>
              <w:softHyphen/>
              <w:t>ственности муниципальных районов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13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1 05013 13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05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2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35 05 00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 xml:space="preserve"> 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сдачи в аренду имущества, находящегося в опе</w:t>
              <w:softHyphen/>
              <w:t>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1 05313 13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314 13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ind w:left="-210" w:hanging="283"/>
              <w:jc w:val="center"/>
              <w:rPr/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</w:rPr>
              <w:t>1 11 0701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перечисления части прибыли, остающейся по</w:t>
              <w:softHyphen/>
              <w:t>сле уплаты  налогов и иных обязательных платежей муни</w:t>
              <w:softHyphen/>
              <w:t>ципальных унитарных предприятий, созданных муници</w:t>
              <w:softHyphen/>
              <w:t>пальными районами</w:t>
            </w:r>
          </w:p>
        </w:tc>
      </w:tr>
      <w:tr>
        <w:trPr>
          <w:trHeight w:val="202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ind w:left="-210" w:hanging="425"/>
              <w:jc w:val="center"/>
              <w:rPr/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</w:rPr>
              <w:t>1 11 08050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Средства, получаемые от передачи имущества, находяще</w:t>
              <w:softHyphen/>
              <w:t>гося в собственности муниципальных районов (за исклю</w:t>
              <w:softHyphen/>
              <w:t>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55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1 0901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распоряжения правами на результаты интеллек</w:t>
              <w:softHyphen/>
              <w:t>туальной деятельности военного, специального и двойного назначения, находящимися в собственности муниципаль</w:t>
              <w:softHyphen/>
              <w:t>ных районов</w:t>
            </w:r>
          </w:p>
        </w:tc>
      </w:tr>
      <w:tr>
        <w:trPr>
          <w:trHeight w:val="126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902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распоряжения правами на результаты научно – технической деятельности, находящимися в собственности муниципальных районов</w:t>
            </w:r>
          </w:p>
        </w:tc>
      </w:tr>
      <w:tr>
        <w:trPr>
          <w:trHeight w:val="115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8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903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Доходы от эксплуатации и использования имущества, ав</w:t>
              <w:softHyphen/>
              <w:t>томобильных дорог, находящихся в собственности муни</w:t>
              <w:softHyphen/>
              <w:t>ципальных районов</w:t>
            </w:r>
          </w:p>
        </w:tc>
      </w:tr>
      <w:tr>
        <w:trPr>
          <w:trHeight w:val="140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8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9045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Прочие поступления от использования имущества, нахо</w:t>
              <w:softHyphen/>
              <w:t>дящегося в собственности муниципальных районов (за исключением имущества муниципальных бюджетных и автономных уч</w:t>
              <w:softHyphen/>
              <w:t>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7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1 13 01995 05 0000 130 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83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3 02995 05 0000 13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8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ind w:hanging="493"/>
              <w:jc w:val="center"/>
              <w:rPr/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</w:rPr>
              <w:t>1 14 01050 05 0000 4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2052 05 0000 4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2053 05 0000 4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2052 05 0000 4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2053 05 0000 4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/>
            </w:pPr>
            <w:r>
              <w:rPr>
                <w:sz w:val="24"/>
              </w:rPr>
              <w:t>1 14 03050 05 0000 4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</w:t>
              <w:softHyphen/>
              <w:t>занному имуществу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3050 05 0000 4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6013 05 0000 43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</w:t>
              <w:softHyphen/>
              <w:t>положены в границах сельских поселений и межселенных территорий муници</w:t>
              <w:softHyphen/>
              <w:t>пальных районов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6013 13 0000 43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3</w:t>
            </w: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6025 05 0000 43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6 01074 01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6 07010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07090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6 10031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  <w:shd w:fill="FFFFFF" w:val="clear"/>
              </w:rPr>
            </w:pPr>
            <w:r>
              <w:rPr>
                <w:sz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1 16 10032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1 16 10062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  <w:p>
            <w:pPr>
              <w:pStyle w:val="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10081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10082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16 10123 01 0000 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6 10123 01 0051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57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6 10123 01 0052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направляемые на формирование муниципального дорожного фонда)</w:t>
            </w:r>
          </w:p>
        </w:tc>
      </w:tr>
      <w:tr>
        <w:trPr>
          <w:trHeight w:val="98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7 01050 05 0000 18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0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/>
            </w:pPr>
            <w:r>
              <w:rPr>
                <w:sz w:val="24"/>
              </w:rPr>
              <w:t>1 17 05050 05 0000 18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0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Heading2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821          Финансовый отдел администрации Токарёвского района </w:t>
            </w:r>
          </w:p>
          <w:p>
            <w:pPr>
              <w:pStyle w:val="Heading2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ИНН 6821130018 КПП 682101001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2033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размещения временно свободных средств бюд</w:t>
              <w:softHyphen/>
              <w:t>жетов муниципальных районов</w:t>
            </w:r>
          </w:p>
        </w:tc>
      </w:tr>
      <w:tr>
        <w:trPr>
          <w:trHeight w:val="97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3050 05 0000 1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центы, полученные от предоставления бюджетных кредитов внутри страны за счет средств бюджетов муни</w:t>
              <w:softHyphen/>
              <w:t>ципальных районов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      </w:t>
            </w:r>
            <w:r>
              <w:rPr>
                <w:color w:val="000000"/>
                <w:sz w:val="24"/>
              </w:rPr>
              <w:t>1 13 02995 05 0000 130</w:t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 14 02053 05 0000 41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 14 02053 05 0000 4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4 04050 05 0000 42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5 02050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16 07010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07090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1512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0031</w:t>
            </w:r>
            <w:r>
              <w:rPr>
                <w:sz w:val="22"/>
                <w:szCs w:val="22"/>
                <w:lang w:val="en-US"/>
              </w:rPr>
              <w:t xml:space="preserve"> 05 0000 1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10081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  <w:tab w:val="left" w:pos="3544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10082 05 0000 14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09" w:leader="none"/>
                <w:tab w:val="left" w:pos="3939" w:leader="none"/>
              </w:tabs>
              <w:autoSpaceDE w:val="false"/>
              <w:jc w:val="both"/>
              <w:rPr/>
            </w:pPr>
            <w:r>
              <w:rPr>
                <w:sz w:val="24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4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7 01050 05 0000 18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му</w:t>
              <w:softHyphen/>
              <w:t>ниципальных районов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50 05 0000 18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8 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500 05 0000 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15001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15002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15009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16549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19999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отации бюджетам муниципальных районов</w:t>
            </w:r>
          </w:p>
        </w:tc>
      </w:tr>
      <w:tr>
        <w:trPr>
          <w:trHeight w:val="143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0041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0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0077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 бюджетам 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43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5086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5097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5304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5467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25497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 02 25519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25576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27567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27576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убсидии бюджетам муниципальных районов на обеспечение комплексного развития сельских территорий 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2990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муниципальных районов из местных бюджет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2 29999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субсидии бюджетам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2 30024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убвенции бюджетам муниципальных районов на выполнение передаваемых полномочий субъектов Российской   Федерации 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35120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 бюджетам 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35469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 бюджетам  муниципальных районов на проведение Всероссийской переписи населения 2020 года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35930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3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иная субвенция бюджетам муниципальных районов из бюджета субъекта Российской Федерации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 02 39999 05 0000 1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субвенции бюджетам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 02 </w:t>
            </w:r>
            <w:r>
              <w:rPr>
                <w:sz w:val="24"/>
              </w:rPr>
              <w:t>40014</w:t>
            </w:r>
            <w:r>
              <w:rPr>
                <w:sz w:val="24"/>
                <w:lang w:val="en-US"/>
              </w:rPr>
              <w:t xml:space="preserve">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 02 </w:t>
            </w:r>
            <w:r>
              <w:rPr>
                <w:sz w:val="24"/>
              </w:rPr>
              <w:t>45303</w:t>
            </w:r>
            <w:r>
              <w:rPr>
                <w:sz w:val="24"/>
                <w:lang w:val="en-US"/>
              </w:rPr>
              <w:t xml:space="preserve">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рганизац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 02 </w:t>
            </w:r>
            <w:r>
              <w:rPr>
                <w:sz w:val="24"/>
              </w:rPr>
              <w:t>45454</w:t>
            </w:r>
            <w:r>
              <w:rPr>
                <w:sz w:val="24"/>
                <w:lang w:val="en-US"/>
              </w:rPr>
              <w:t xml:space="preserve">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 02 49001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49999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 07 05010 05 0000 1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7 0502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7 0503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 08 05000 05 0000 1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0501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8 0503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 18 </w:t>
            </w:r>
            <w:r>
              <w:rPr>
                <w:sz w:val="24"/>
                <w:lang w:val="en-US"/>
              </w:rPr>
              <w:t>60010</w:t>
            </w:r>
            <w:r>
              <w:rPr>
                <w:sz w:val="24"/>
              </w:rPr>
              <w:t xml:space="preserve">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25018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зврат остатков субсидий на реализацию мероприятий федеральной целевой программы «Устойчивое развитие сельских территорий на 2014-2017 годы на период до 2020 года» из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2502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остатков субсидий на мероприятия подпрограммы «Обеспечение жильем молодых семей» федеральной целевой программы «Жилище» на 2015-2020 годы из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25097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25467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остатков субсидий на обеспечение развития и укрепления материально-технической базы домов культуры в населенных пунктах с числом жителей до 50 тысяч человек из бюджетов муниципальных районов</w:t>
            </w:r>
          </w:p>
        </w:tc>
      </w:tr>
      <w:tr>
        <w:trPr>
          <w:trHeight w:val="73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 19 25519 05 0000 15</w:t>
            </w:r>
            <w:r>
              <w:rPr>
                <w:sz w:val="24"/>
              </w:rPr>
              <w:t>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зврат остатков субсидий на поддержку отрасли культуры из бюджетов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60010 05 0000 150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Перечень главных администраторов доходов районного бюджета –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органов государственной власти Тамбов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68"/>
        <w:gridCol w:w="141"/>
        <w:gridCol w:w="142"/>
        <w:gridCol w:w="2552"/>
        <w:gridCol w:w="12"/>
        <w:gridCol w:w="6225"/>
      </w:tblGrid>
      <w:tr>
        <w:trPr>
          <w:trHeight w:val="300" w:hRule="atLeast"/>
          <w:cantSplit w:val="true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ссийской Федерации</w:t>
            </w:r>
            <w:r>
              <w:rPr/>
              <w:t xml:space="preserve"> </w:t>
            </w:r>
          </w:p>
        </w:tc>
        <w:tc>
          <w:tcPr>
            <w:tcW w:w="6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кода поступлений в районный бюджет, группы, подгруппы, статьи, подстатьи, элемента, про</w:t>
              <w:softHyphen/>
              <w:t>граммы (подпрограммы), кода экономической классифи</w:t>
              <w:softHyphen/>
              <w:t>кации доходов</w:t>
            </w:r>
          </w:p>
        </w:tc>
      </w:tr>
      <w:tr>
        <w:trPr>
          <w:trHeight w:val="345" w:hRule="atLeast"/>
          <w:cantSplit w:val="true"/>
        </w:trPr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лавных админист</w:t>
              <w:softHyphen/>
              <w:t>рато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ходов районного бюджета</w:t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2                                    Финансовое управление Тамб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18050 05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3                       Управление образования и науки Тамб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90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1 16 01053 01 0000 14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/>
            </w:pPr>
            <w:r>
              <w:rPr>
                <w:sz w:val="24"/>
              </w:rPr>
              <w:t>1 16 01063 01 0000 14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00 14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2"/>
                <w:szCs w:val="22"/>
              </w:rPr>
              <w:t>1 16 0111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hd w:fill="FFFFFF" w:val="clear"/>
              </w:rPr>
            </w:pPr>
            <w:r>
              <w:rPr>
                <w:bCs/>
                <w:sz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</w:t>
            </w:r>
            <w:r>
              <w:rPr>
                <w:sz w:val="24"/>
              </w:rPr>
              <w:t xml:space="preserve"> мировыми судьями,</w:t>
            </w:r>
            <w:r>
              <w:rPr>
                <w:bCs/>
                <w:sz w:val="24"/>
              </w:rPr>
              <w:t xml:space="preserve"> комиссиями по делам несовершеннолетних и защите их прав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12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  <w:color w:val="00000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</w:t>
            </w:r>
            <w:r>
              <w:rPr/>
              <w:t xml:space="preserve"> мировыми судьями,</w:t>
            </w:r>
            <w:r>
              <w:rPr>
                <w:bCs/>
                <w:color w:val="000000"/>
              </w:rPr>
              <w:t xml:space="preserve">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hd w:fill="FFFFFF" w:val="clear"/>
              </w:rPr>
            </w:pPr>
            <w:r>
              <w:rPr>
                <w:bCs/>
                <w:color w:val="000000"/>
                <w:sz w:val="24"/>
                <w:shd w:fill="FFFFFF" w:val="clear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20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2010 02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10122 01 0001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 образовавшейся до 1 января 2020 года, подлежащие зачислению в бюджет субъекта Российской Федерации по нормативам, действовавшим в 2019 году (за исключением доходов, направляемых на формирование дорожного фонда субъекта  Российской Федерации)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0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b/>
                <w:sz w:val="24"/>
              </w:rPr>
              <w:t>Управление по охране, контролю и регулированию использования объектов животного мира Тамбовской области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</w:t>
            </w:r>
            <w:r>
              <w:rPr>
                <w:b/>
                <w:sz w:val="24"/>
              </w:rPr>
              <w:t>027       Управление региональной безопасности Тамбовской области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 0105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15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14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05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08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06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11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12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07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sz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1203 01 0000 1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Управление по охране окружающей среды и природопользованию Тамбовской области</w:t>
            </w:r>
          </w:p>
        </w:tc>
      </w:tr>
      <w:tr>
        <w:trPr>
          <w:trHeight w:val="496" w:hRule="atLeast"/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048   Управление Федеральной службы по надзору в сфере природопользова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 Тамбовской област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 12 01010 01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 12 01030 01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Плата за выбросы загрязняющих веществ в водные объекты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 12 01041 01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лата за размещение отходов производства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 12 01042 01 0000 1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Плата за размещение твердых коммунальных отходов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06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Территориальный орган  Федеральной службы по надзору в сфере здравоохранения и социального развития по Тамбовской области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08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Управление Федеральной службы по ветеринарному и фитосанитарному надзору по Тамбовской области</w:t>
            </w:r>
          </w:p>
        </w:tc>
      </w:tr>
      <w:tr>
        <w:trPr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  </w:t>
            </w:r>
            <w:r>
              <w:rPr>
                <w:b/>
                <w:color w:val="000000"/>
                <w:sz w:val="24"/>
              </w:rPr>
              <w:t>100               Управление Федерального казначейства по Тамбовской области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3 0223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уплаты акцизов на дизельное топливо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3 0224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уплаты акцизов на моторные масла для дизельных и (или) карбюраторных (инжекторных) двигателей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3 0225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уплаты акцизов на автомобильный бензин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77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3 0226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уплаты акцизов на прямогонный бензин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19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41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Территориальное управление Федеральной службы по надзору в сфере защиты прав потребителей и благополучия человека по Тамбовской области</w:t>
            </w:r>
          </w:p>
        </w:tc>
      </w:tr>
      <w:tr>
        <w:trPr>
          <w:trHeight w:val="836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61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Федеральной антимонопольной службы по Тамбовской области</w:t>
            </w:r>
          </w:p>
        </w:tc>
      </w:tr>
      <w:tr>
        <w:trPr>
          <w:cantSplit w:val="true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</w:rPr>
              <w:t xml:space="preserve">           </w:t>
            </w:r>
            <w:r>
              <w:rPr>
                <w:b/>
                <w:color w:val="000000"/>
                <w:sz w:val="24"/>
              </w:rPr>
              <w:t>182       Управление Федеральной налоговой службы по Тамбовской област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1 0200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ических лиц*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100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Налог, взимаемый в связи с применением упрощенной системы налогообложения</w:t>
            </w:r>
            <w:r>
              <w:rPr>
                <w:sz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2000 02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Единый налог на вмененный доход для отдельных видов деятельности</w:t>
            </w:r>
            <w:r>
              <w:rPr>
                <w:sz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300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Единый сельскохозяйственный налог</w:t>
            </w:r>
            <w:r>
              <w:rPr>
                <w:sz w:val="24"/>
                <w:vertAlign w:val="superscript"/>
              </w:rPr>
              <w:t>*</w:t>
            </w:r>
          </w:p>
          <w:p>
            <w:pPr>
              <w:pStyle w:val="Normal"/>
              <w:snapToGrid w:val="false"/>
              <w:jc w:val="both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 04000 02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Налог, взимаемый в связи с применением патентной системы налогообложения</w:t>
            </w:r>
            <w:r>
              <w:rPr>
                <w:sz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8 03000 01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9 01030 05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  <w:r>
              <w:rPr>
                <w:sz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9 07000 00 0000 1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рочие налоги и сборы (по отмененным местным налогам и сборам)</w:t>
            </w:r>
            <w:r>
              <w:rPr>
                <w:sz w:val="24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88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Управление Министерства внутренних дел Российской Федерации по Тамбовской област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9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правление Федеральной миграционной службы по Тамбовской области 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21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Управление Федеральной службы государственной регистрации, кадастра и картографии по Тамбовской област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22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Управление Федеральной службы судебных приставов по Тамбовской област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15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куратура Тамбовской област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Иные поступления  районного бюджета, администрирование которых может осуществляться главными администраторами поступлений  районного бюджета  в пределах их компетенции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 16 10123 01 0000 14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 16 10129 01 0000 14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</w:tbl>
    <w:p>
      <w:pPr>
        <w:pStyle w:val="Normal"/>
        <w:jc w:val="both"/>
        <w:rPr/>
      </w:pPr>
      <w:r>
        <w:rPr>
          <w:bCs/>
          <w:sz w:val="24"/>
          <w:vertAlign w:val="superscript"/>
        </w:rPr>
        <w:t>1</w:t>
      </w:r>
      <w:r>
        <w:rPr>
          <w:bCs/>
          <w:sz w:val="24"/>
        </w:rPr>
        <w:t>Администрирование поступлений по всем программам и подстатьям соответствующей статьи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sectPr>
      <w:footerReference w:type="default" r:id="rId2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_"/>
    <w:qFormat/>
    <w:rPr>
      <w:spacing w:val="2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3909" w:leader="none"/>
        <w:tab w:val="left" w:pos="3939" w:leader="none"/>
      </w:tabs>
      <w:autoSpaceDE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i/>
    </w:rPr>
  </w:style>
  <w:style w:type="paragraph" w:styleId="3">
    <w:name w:val="Основной текст 3"/>
    <w:basedOn w:val="Normal"/>
    <w:qFormat/>
    <w:pPr>
      <w:jc w:val="both"/>
    </w:pPr>
    <w:rPr>
      <w:b/>
      <w:i/>
      <w:color w:val="000000"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278"/>
      <w:ind w:hanging="740"/>
    </w:pPr>
    <w:rPr>
      <w:spacing w:val="2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28:00Z</dcterms:created>
  <dc:creator>user0</dc:creator>
  <dc:description/>
  <cp:keywords/>
  <dc:language>en-US</dc:language>
  <cp:lastModifiedBy>Клокова</cp:lastModifiedBy>
  <cp:lastPrinted>2019-11-13T11:12:00Z</cp:lastPrinted>
  <dcterms:modified xsi:type="dcterms:W3CDTF">2021-10-11T06:54:00Z</dcterms:modified>
  <cp:revision>26</cp:revision>
  <dc:subject/>
  <dc:title>Приложение 3</dc:title>
</cp:coreProperties>
</file>