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7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08.10.2021 № 30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1 год и на плановый период 2022 и 2023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204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0 30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45 0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63 469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3 508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 0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 469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04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1-06-21T10:15:00Z</cp:lastPrinted>
  <dcterms:modified xsi:type="dcterms:W3CDTF">2021-10-11T06:56:00Z</dcterms:modified>
  <cp:revision>69</cp:revision>
  <dc:subject/>
  <dc:title>Приложение 1</dc:title>
</cp:coreProperties>
</file>