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5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1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4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2 38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4 0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2 505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 80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 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 567,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4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12-22T08:58:00Z</dcterms:modified>
  <cp:revision>30</cp:revision>
  <dc:subject/>
  <dc:title>Приложение 1</dc:title>
</cp:coreProperties>
</file>