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9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О районном бюджете на 2021 год и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на плановый период 2022 и 2023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1 год и на плановый период 2022 и 2023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0-11-25T14:36:00Z</dcterms:modified>
  <cp:revision>9</cp:revision>
  <dc:subject/>
  <dc:title>Приложение 16</dc:title>
</cp:coreProperties>
</file>