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1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2 и 2023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валюте Российской Федерации на 2021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еречень подлежащих предоставлению муниципальных гарантий Токарёвского района в 2021-2023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63"/>
        <w:gridCol w:w="1783"/>
        <w:gridCol w:w="1484"/>
        <w:gridCol w:w="1403"/>
        <w:gridCol w:w="1267"/>
        <w:gridCol w:w="2283"/>
        <w:gridCol w:w="1604"/>
        <w:gridCol w:w="1959"/>
      </w:tblGrid>
      <w:tr>
        <w:trPr>
          <w:trHeight w:val="4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Токарёвского района по возможным гарантийным случаям, в 2021-2023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48"/>
        <w:gridCol w:w="2278"/>
        <w:gridCol w:w="1922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Токарёвского района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20-12-22T09:08:00Z</dcterms:modified>
  <cp:revision>9</cp:revision>
  <dc:subject/>
  <dc:title/>
</cp:coreProperties>
</file>