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>от 24.12.2021 № 33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2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3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4,0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4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5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1,8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5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954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72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1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12-27T07:05:00Z</dcterms:modified>
  <cp:revision>38</cp:revision>
  <dc:subject/>
  <dc:title>Приложение 16</dc:title>
</cp:coreProperties>
</file>