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7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7.08.2021 № 28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1 год и на плановый период 2022 и 2023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61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61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39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69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5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3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 95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 530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261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61,9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1-08-25T06:40:00Z</dcterms:modified>
  <cp:revision>64</cp:revision>
  <dc:subject/>
  <dc:title>Приложение 1</dc:title>
</cp:coreProperties>
</file>