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>от 19.11.2021 № 31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2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3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4,0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4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5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1,8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35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354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572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5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11-23T12:27:00Z</dcterms:modified>
  <cp:revision>34</cp:revision>
  <dc:subject/>
  <dc:title>Приложение 16</dc:title>
</cp:coreProperties>
</file>