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6.12.2021 № 33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1 год и на плановый период 2022 и 2023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0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21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5 325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 0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 469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20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1-12-27T06:48:00Z</dcterms:modified>
  <cp:revision>79</cp:revision>
  <dc:subject/>
  <dc:title>Приложение 1</dc:title>
</cp:coreProperties>
</file>