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>от 16.12.2021 № 33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1 год и на плановый период 2022 и 2023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02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3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84,0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7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5,8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4,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65,7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4,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5,6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9,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70,4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0,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1,8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95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 xml:space="preserve"> 954,2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72,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8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1-12-27T06:48:00Z</dcterms:modified>
  <cp:revision>36</cp:revision>
  <dc:subject/>
  <dc:title>Приложение 16</dc:title>
</cp:coreProperties>
</file>