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О районном бюджете на 2021 год и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на плановый период 2022 и 2023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i w:val="false"/>
          <w:i w:val="false"/>
          <w:caps/>
          <w:sz w:val="24"/>
        </w:rPr>
      </w:pPr>
      <w:r>
        <w:rPr>
          <w:i w:val="false"/>
          <w:sz w:val="24"/>
        </w:rPr>
        <w:t>Перечень главных администраторов доходов Токарёвского районного бюджета, бюджетов поселений и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tbl>
      <w:tblPr>
        <w:tblW w:w="1044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04"/>
        <w:gridCol w:w="6387"/>
      </w:tblGrid>
      <w:tr>
        <w:trPr>
          <w:trHeight w:val="1135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</w:t>
              <w:softHyphen/>
              <w:t>фик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кода бюджетной  классифи</w:t>
              <w:softHyphen/>
              <w:t>кации доходов</w:t>
            </w:r>
          </w:p>
        </w:tc>
      </w:tr>
      <w:tr>
        <w:trPr>
          <w:trHeight w:val="576" w:hRule="atLeast"/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831</w:t>
            </w:r>
          </w:p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Администрация Токарёвского райо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i w:val="false"/>
                <w:sz w:val="24"/>
              </w:rPr>
              <w:t>ИНН 6821130152   КПП 682101001</w:t>
            </w:r>
          </w:p>
        </w:tc>
      </w:tr>
      <w:tr>
        <w:trPr>
          <w:trHeight w:val="11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50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разрешения на уста</w:t>
              <w:softHyphen/>
              <w:t>новку рекламной конструкции</w:t>
            </w:r>
          </w:p>
        </w:tc>
      </w:tr>
      <w:tr>
        <w:trPr>
          <w:trHeight w:val="224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74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 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</w:t>
              <w:softHyphen/>
              <w:t>ниципальным районам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8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 от размещения сумм, аккумулируемых в ходе про</w:t>
              <w:softHyphen/>
              <w:t>ведения аукционов по продаже акций, находящихся в соб</w:t>
              <w:softHyphen/>
              <w:t>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1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50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5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5 05 0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 xml:space="preserve"> 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</w:t>
              <w:softHyphen/>
              <w:t>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1 053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314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283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7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перечисления части прибыли, остающейся по</w:t>
              <w:softHyphen/>
              <w:t>сле уплаты  налогов и иных обязательных платежей муни</w:t>
              <w:softHyphen/>
              <w:t>ципальных унитарных предприятий, созданных муници</w:t>
              <w:softHyphen/>
              <w:t>пальными районами</w:t>
            </w:r>
          </w:p>
        </w:tc>
      </w:tr>
      <w:tr>
        <w:trPr>
          <w:trHeight w:val="202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425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8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, получаемые от передачи имущества, находяще</w:t>
              <w:softHyphen/>
              <w:t>гося в собственности муниципальных районов (за исклю</w:t>
              <w:softHyphen/>
              <w:t>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55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9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интеллек</w:t>
              <w:softHyphen/>
              <w:t>туальной деятельности военного, специального и двойного назначения, находящимися в собственности муниципаль</w:t>
              <w:softHyphen/>
              <w:t>ных районов</w:t>
            </w:r>
          </w:p>
        </w:tc>
      </w:tr>
      <w:tr>
        <w:trPr>
          <w:trHeight w:val="126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 – технической деятельности, находящимися в собственности муниципальных районов</w:t>
            </w:r>
          </w:p>
        </w:tc>
      </w:tr>
      <w:tr>
        <w:trPr>
          <w:trHeight w:val="115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3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Доходы от эксплуатации и использования имущества, ав</w:t>
              <w:softHyphen/>
              <w:t>томобильных дорог, находящихся в собственности муни</w:t>
              <w:softHyphen/>
              <w:t>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4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очие поступления от использования имущества, нахо</w:t>
              <w:softHyphen/>
              <w:t>дящегося в собственности муниципальных районов (за исключением имущества муниципальных бюджетных и автономных уч</w:t>
              <w:softHyphen/>
              <w:t>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7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1 13 01995 05 0000 130 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3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05 0000 1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hanging="493"/>
              <w:jc w:val="center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1 14 01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3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</w:t>
              <w:softHyphen/>
              <w:t>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1 14 03050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</w:t>
              <w:softHyphen/>
              <w:t>положены в границах сельских поселений и межселенных территорий муници</w:t>
              <w:softHyphen/>
              <w:t>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13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3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25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1074 01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6 1003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3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6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 10123 01 0000 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10123 01 0051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10123 01 0052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98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821          Финансовый отдел администрации Токарёвского района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ИНН 6821130018 КПП 68210100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3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временно свободных средств бюд</w:t>
              <w:softHyphen/>
              <w:t>жетов муниципальных районов</w:t>
            </w:r>
          </w:p>
        </w:tc>
      </w:tr>
      <w:tr>
        <w:trPr>
          <w:trHeight w:val="97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3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муни</w:t>
              <w:softHyphen/>
              <w:t>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</w:t>
            </w:r>
            <w:r>
              <w:rPr>
                <w:color w:val="000000"/>
                <w:sz w:val="24"/>
              </w:rPr>
              <w:t>1 13 02995 05 0000 130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4 02053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4 02053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4050 05 0000 4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5 0205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031</w:t>
            </w:r>
            <w:r>
              <w:rPr>
                <w:sz w:val="22"/>
                <w:szCs w:val="22"/>
                <w:lang w:val="en-US"/>
              </w:rPr>
              <w:t xml:space="preserve"> 05 0000 1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4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</w:t>
              <w:softHyphen/>
              <w:t>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8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00 05 0000 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2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654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тации бюджетам муниципальных районов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4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7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86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304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6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2 2551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5576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75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7576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сидии бюджетам муниципальных районов на обеспечение комплексного развития сельских территорий 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0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из местных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2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30024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  Федерации 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12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93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ая субвенция бюджетам муниципальных районов из бюджета субъект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венц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0014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5303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5454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2 49001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7 0501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8 0500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 18 </w:t>
            </w:r>
            <w:r>
              <w:rPr>
                <w:sz w:val="24"/>
                <w:lang w:val="en-US"/>
              </w:rPr>
              <w:t>60010</w:t>
            </w:r>
            <w:r>
              <w:rPr>
                <w:sz w:val="24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18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-2017 годы на период до 2020 года»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9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4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</w:tc>
      </w:tr>
      <w:tr>
        <w:trPr>
          <w:trHeight w:val="7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 19 25519 05 0000 1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60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районного бюджета –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рганов государственной власти Тамб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8"/>
        <w:gridCol w:w="141"/>
        <w:gridCol w:w="142"/>
        <w:gridCol w:w="2552"/>
        <w:gridCol w:w="12"/>
        <w:gridCol w:w="6225"/>
      </w:tblGrid>
      <w:tr>
        <w:trPr>
          <w:trHeight w:val="300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йской Федерации</w:t>
            </w:r>
            <w:r>
              <w:rPr/>
              <w:t xml:space="preserve"> 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кода поступлений в районный бюджет, группы, подгруппы, статьи, подстатьи, элемента, про</w:t>
              <w:softHyphen/>
              <w:t>граммы (подпрограммы), кода экономической классифи</w:t>
              <w:softHyphen/>
              <w:t>кации доходов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лавных админист</w:t>
              <w:softHyphen/>
              <w:t>ра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ходов районного бюджета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2                                    Финансовое управление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1805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3                       Управление образования и науки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/>
            </w:pPr>
            <w:r>
              <w:rPr>
                <w:sz w:val="24"/>
              </w:rPr>
              <w:t>1 16 0106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bCs/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</w:t>
            </w:r>
            <w:r>
              <w:rPr>
                <w:sz w:val="24"/>
              </w:rPr>
              <w:t xml:space="preserve"> мировыми судьями,</w:t>
            </w:r>
            <w:r>
              <w:rPr>
                <w:bCs/>
                <w:sz w:val="24"/>
              </w:rPr>
              <w:t xml:space="preserve">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</w:t>
            </w:r>
            <w:r>
              <w:rPr/>
              <w:t xml:space="preserve"> мировыми судьями,</w:t>
            </w:r>
            <w:r>
              <w:rPr>
                <w:bCs/>
                <w:color w:val="000000"/>
              </w:rPr>
              <w:t xml:space="preserve">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hd w:fill="FFFFFF" w:val="clear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2010 02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0122 01 0001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 образовавшейся до 1 января 2020 года, подлежащие зачислению в бюджет субъекта Российской Федерации по нормативам, действовавшим в 2019 году (за исключением доходов, направляемых на формирование дорожного фонда субъекта  Российской Федерации)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0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b/>
                <w:sz w:val="24"/>
              </w:rPr>
              <w:t>Управление по охране, контролю и регулированию использования объектов животного мира Тамбовской области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027       Управление региональной безопасности Тамбовской области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 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4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8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6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7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Управление по охране окружающей среды и природопользованию Тамбовской области</w:t>
            </w:r>
          </w:p>
        </w:tc>
      </w:tr>
      <w:tr>
        <w:trPr>
          <w:trHeight w:val="496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048   Управление Федеральной службы по надзору в сфере природополь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1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3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1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2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Плата за размещение твердых коммунальных отходов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Территориальный орган  Федеральной службы по надзору в сфере здравоохранения и социального развития по Тамбовской области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8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по ветеринарному и фитосанитарному надзору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 </w:t>
            </w:r>
            <w:r>
              <w:rPr>
                <w:b/>
                <w:color w:val="000000"/>
                <w:sz w:val="24"/>
              </w:rPr>
              <w:t>100               Управление Федерального казначейства по Тамбов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3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дизельное топливо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4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5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автомобиль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77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6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прямогон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1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ерриториальное управление Федеральной службы по надзору в сфере защиты прав потребителей и благополучия человека по Тамбовской области</w:t>
            </w:r>
          </w:p>
        </w:tc>
      </w:tr>
      <w:tr>
        <w:trPr>
          <w:trHeight w:val="83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антимонопольной службы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</w:rPr>
              <w:t xml:space="preserve">           </w:t>
            </w:r>
            <w:r>
              <w:rPr>
                <w:b/>
                <w:color w:val="000000"/>
                <w:sz w:val="24"/>
              </w:rPr>
              <w:t>182       Управление Федеральной налоговой службы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*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1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2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Единый сельскохозяйственный налог</w:t>
            </w:r>
            <w:r>
              <w:rPr>
                <w:sz w:val="24"/>
                <w:vertAlign w:val="superscript"/>
              </w:rPr>
              <w:t>*</w:t>
            </w:r>
          </w:p>
          <w:p>
            <w:pPr>
              <w:pStyle w:val="Normal"/>
              <w:snapToGrid w:val="false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4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патент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1030 05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7000 00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рочие налоги и сборы (по отмененным местным налогам и сборам)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8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Министерства внутренних дел Российской Федерац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ение Федеральной миграционной службы по Тамбовской области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правление Федеральной службы государственной регистрации, кадастра и картограф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судебных приставов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15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куратура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Иные поступления  районного бюджета, администрирование которых может осуществляться главными администраторами поступлений  районного бюджета  в пределах их компетенци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3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9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vertAlign w:val="superscript"/>
        </w:rPr>
        <w:t>1</w:t>
      </w:r>
      <w:r>
        <w:rPr>
          <w:bCs/>
          <w:sz w:val="24"/>
        </w:rPr>
        <w:t>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pacing w:val="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909" w:leader="none"/>
        <w:tab w:val="left" w:pos="3939" w:leader="none"/>
      </w:tabs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</w:rPr>
  </w:style>
  <w:style w:type="paragraph" w:styleId="3">
    <w:name w:val="Основной текст 3"/>
    <w:basedOn w:val="Normal"/>
    <w:qFormat/>
    <w:pPr>
      <w:jc w:val="both"/>
    </w:pPr>
    <w:rPr>
      <w:b/>
      <w:i/>
      <w:color w:val="00000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  <w:ind w:hanging="740"/>
    </w:pPr>
    <w:rPr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28:00Z</dcterms:created>
  <dc:creator>user0</dc:creator>
  <dc:description/>
  <cp:keywords/>
  <dc:language>en-US</dc:language>
  <cp:lastModifiedBy>Клокова</cp:lastModifiedBy>
  <cp:lastPrinted>2019-11-13T11:12:00Z</cp:lastPrinted>
  <dcterms:modified xsi:type="dcterms:W3CDTF">2021-01-18T07:48:00Z</dcterms:modified>
  <cp:revision>17</cp:revision>
  <dc:subject/>
  <dc:title>Приложение 3</dc:title>
</cp:coreProperties>
</file>