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О районном бюджете на 2021 год 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а плановый период 2022 и 2023 годов»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1 год и на плановый период 2022 и 2023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01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80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1-02-12T13:16:00Z</dcterms:modified>
  <cp:revision>12</cp:revision>
  <dc:subject/>
  <dc:title>Приложение 16</dc:title>
</cp:coreProperties>
</file>