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062"/>
        <w:gridCol w:w="3059"/>
      </w:tblGrid>
      <w:tr>
        <w:trPr>
          <w:trHeight w:val="73" w:hRule="atLeast"/>
        </w:trPr>
        <w:tc>
          <w:tcPr>
            <w:tcW w:w="774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ложение 2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Токарёвского районного Совета народных депутатов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 26.03.2021 №256                          </w:t>
            </w:r>
          </w:p>
        </w:tc>
      </w:tr>
      <w:tr>
        <w:trPr>
          <w:trHeight w:val="359" w:hRule="atLeast"/>
        </w:trPr>
        <w:tc>
          <w:tcPr>
            <w:tcW w:w="774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40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Доходы  районного бюджета за 2020 год 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 ДОХОД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 00 00000 00 0000 0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4 986,9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016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943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 943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424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5,2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,8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 0204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,2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товары(работы, услуг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уемые на территории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3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 919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191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 для дизельных и (иных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3 02250 01 0000 110 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293,5</w:t>
            </w:r>
          </w:p>
        </w:tc>
      </w:tr>
      <w:tr>
        <w:trPr>
          <w:trHeight w:val="184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 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588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5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289,9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,9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763,7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5 02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 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763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341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341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20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06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08 0300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706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8 0301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706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78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1 0300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3050 05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177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302,9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071,0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231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4,5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4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2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4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,4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сборы загрязняющих веществ в водные объек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9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01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14 02050 05 0000 4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556,8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14 02053 05 0000 4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556,8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от реализации 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2050 05 0000 4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2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000 00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730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010 00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730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013 05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559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013 13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1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,2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00 1 16 01000 01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9,8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 в области производства и оборота этилового спирта, алкогольной и спиртосодержащей продукции, а также за административные правонарушения 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6 01330 00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6 10000 00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18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0 1 17 05000 00 0000 18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 970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 976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63,9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063,9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000,0</w:t>
            </w:r>
          </w:p>
        </w:tc>
      </w:tr>
      <w:tr>
        <w:trPr>
          <w:trHeight w:val="10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 634,5</w:t>
            </w:r>
          </w:p>
        </w:tc>
      </w:tr>
      <w:tr>
        <w:trPr>
          <w:trHeight w:val="10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41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 251,5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2 02 2530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836,4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187,3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государственной (муниципальной)  собственности в рамках обеспечения устойчивого развития сельских территор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7567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 675,6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583,7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муниципальных районов на проведение ремонтов и материально-техническое оснащение в зданиях муниципальных общеобразовательных организац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в рамках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 на обеспечение  питанием обучающихся муниципальных общеобразовательных организац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,9</w:t>
            </w:r>
          </w:p>
        </w:tc>
      </w:tr>
      <w:tr>
        <w:trPr>
          <w:trHeight w:val="20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реализацию мероприятий в муниципальных общеобразовательных организациях по недопущению распространения новой коронавирусной инфекции за счет средств резервного фонда Президент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реализацию мероприятий подпрограммы «Обеспечение реализации государственной программы и прочие мероприятия в области образования» государственной программы Тамбовской области «Развитие образования Тамбовской области» на оплату труда работников муниципальных организаций, обеспечивающих техническую эксплуатацию зданий муниципальных общеобразовательных организаций и подвоз обучающихся в муниципальные обще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55,7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создание центров образования цифрового и гуманитарного профиле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6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развитие муниципальных систем общего и дополнительного образова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поддержку и развитие автомобильного 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1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611,2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 452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 в рамках подпрограммы «Обеспечение государственной поддержки семей, имеющих детей» государственной программы Тамбовской области «Социальная поддержка гражд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, в рамках подпрограммы «Наследие» государственной программы Тамбовской области «Развитие культуры и туриз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 расходы на оплату труда педагогических работников муниципальных обще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268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 прочие расходы, связанные с обеспечением учебного процесса в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00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компенсации расходов на оплату жилых помещений, отопления и освещения работникам, проживающим и работающим в сельских населенных пунктах, рабочих поселках (поселках городского типа) в рамках подпрограммы «Обеспечение реализации государственной программы и прочие мероприятия в области образования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3,5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исполнение государственных полномочий по организации и осуществлению деятельности по опеке и попечительству в отношении несовершеннолетних граждан в рамках подпрограммы «Защита прав детей, государственная поддержка детей-сирот и детей с особыми нуждами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в рамках подпрограммы «Совершенствование межбюджетных отношений с муниципальными образованиями Тамбовской области» государственной программы Тамбовской области «Эффективное управление финансами и оптимизация государственного дол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0,8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исполнение государственных полномочий по обеспечению деятельности административных комиссий в рамках подпрограммы «Обеспечение общественного порядка и противодействие преступности в Тамбовской области» государственной программы Тамбовской области «Обеспечение безопасности населения Тамбовской области и противодействие преступ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5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 в рамках подпрограммы «Защита прав детей, государственная поддержка детей-сирот и детей с особыми нуждами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2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ые денежные выплаты на обеспечение мер социальной поддержки отдельных категорий граждан, работающих в сельской местности и рабочих поселках, в рамках подпрограммы «Обеспечение реализации государственной программы и прочие мероприятия в области образования» государственной программы Тамбовской области «Развитие образования Тамбовской области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ые денежные выплаты на обеспечение мер социальной поддержки отдельных категорий граждан, работающих в сельской местности и рабочих поселках, в рамках подпрограммы «Обеспечение условий реализации Госпрограммы» государственной программы Тамбовской области «Развитие культуры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5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ого пособия опекунам (попечителям) на содержание ребенка в соответствии с Законом Тамбовской области от 10 мая 2011 года № 2-З «Об организации и осуществлении деятельности по опеке и попечительству в отношении несовершеннолетних в Тамбовской области» в рамках подпрограммы «Защита прав детей, государственная поддержка детей-сирот и детей с особыми нуждами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3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ых денежных средств лицам из детей-сирот и детей , оставшихся без попечения родителей обучающихся в общеобразовательных организация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подпрограммы «Развитие дошкольного образования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87,7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, реализующих образовательную программу дошкольного образования в рамках подпрограммы «Обеспечение государственной поддержки семей, имеющих детей» государственной программы Тамбовской области «Социальная поддержка гражд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рганизации отлова безнадзорных животных в рамках подпрограммы"Развитие подотрасли животноводства, переработки и реализации продукции животноводства" государственной программы развития сельского хозяйства и регулирования рынков сельскохозяйственной продукции, сырья и продовольствия Тамбовской област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 на единовременные денежные выплаты педагогическим работникам, заключившим трудовой договор с общеобразовательной организацией по основному месту работ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диновременные стимулирующие выплаты лучшим учителям общеобразовательных организаций в рамках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льготного проезда на маршрутах регулярных перевозок отдельных категорий граждан  (на предоставление льготного проезда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убвенции бюджетам муниципальных районов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» на ежемесячные выплаты стимулирующего характера молодым специалистам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93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6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66,4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001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 333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5 303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254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9 001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21,2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000 2 18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18 0501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19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85,7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6001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8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4:00Z</dcterms:created>
  <dc:creator>Токаревское РФО</dc:creator>
  <dc:description/>
  <cp:keywords/>
  <dc:language>en-US</dc:language>
  <cp:lastModifiedBy>Клокова</cp:lastModifiedBy>
  <cp:lastPrinted>2014-02-25T13:53:00Z</cp:lastPrinted>
  <dcterms:modified xsi:type="dcterms:W3CDTF">2021-03-31T11:53:00Z</dcterms:modified>
  <cp:revision>148</cp:revision>
  <dc:subject/>
  <dc:title/>
</cp:coreProperties>
</file>