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бовская область  </w:t>
      </w:r>
    </w:p>
    <w:p>
      <w:pPr>
        <w:pStyle w:val="Normal"/>
        <w:jc w:val="center"/>
        <w:rPr/>
      </w:pPr>
      <w:r>
        <w:rPr>
          <w:sz w:val="28"/>
          <w:szCs w:val="28"/>
        </w:rPr>
        <w:t>Токарёвский 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й созыв -  заседание тридцать четвер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3.2021                                   р.п. Токарёвка                                             № 2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бюджета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отчет об исполнении районного бюджета за 2020 год Токарёв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ет об исполнении районного бюджета за 2020 год по доходам в сумме 544 986,9 тыс. рублей и по расходам в сумме 537 854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 превышением доходов над расходами (профицит районного бюджета) в сумме 7132,8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ы районного бюджета за 2020 год согласно приложениям 1 и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ходы районного бюджета по ведомственной структуре расходов районного бюджета за 2020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расходы районного бюджета за 2020 год </w:t>
      </w:r>
      <w:r>
        <w:rPr>
          <w:b/>
        </w:rPr>
        <w:t xml:space="preserve"> </w:t>
      </w:r>
      <w:r>
        <w:rPr>
          <w:sz w:val="28"/>
          <w:szCs w:val="28"/>
        </w:rPr>
        <w:t>по разделам, подразделам, целевым статьям (муниципальным программам Токарёвского района и непрограммным направлениям деятельности), группам и подгруппам видов расходов классификации расходов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за 2020 год согласно приложению 5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общественно-политической газете Токарёвского района "Маяк" и на сайте сетевого издания "РИА "ТОП68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 о. главы                                                             Председатель Токарёвского Токарёвского района                                             районного Совета народных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бовской области                                             депутатов Тамб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.В.Жуков                                                                    Е.Д.Брагин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3:00Z</dcterms:created>
  <dc:creator>Токаревское РФО</dc:creator>
  <dc:description/>
  <cp:keywords/>
  <dc:language>en-US</dc:language>
  <cp:lastModifiedBy>Клокова</cp:lastModifiedBy>
  <cp:lastPrinted>2021-03-18T11:19:00Z</cp:lastPrinted>
  <dcterms:modified xsi:type="dcterms:W3CDTF">2021-03-31T11:56:00Z</dcterms:modified>
  <cp:revision>33</cp:revision>
  <dc:subject/>
  <dc:title/>
</cp:coreProperties>
</file>