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7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6.04.2021 № 26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 год и 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32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 926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 25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 530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2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21-04-06T10:36:00Z</dcterms:modified>
  <cp:revision>48</cp:revision>
  <dc:subject/>
  <dc:title>Приложение 1</dc:title>
</cp:coreProperties>
</file>