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Приложение 10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0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0 год и на плановый период 2021 и 2022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01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40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53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0-08-06T07:20:00Z</dcterms:modified>
  <cp:revision>6</cp:revision>
  <dc:subject/>
  <dc:title>Приложение 16</dc:title>
</cp:coreProperties>
</file>