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 xml:space="preserve"> </w:t>
      </w: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«О районном бюджете на 2020 год и </w:t>
      </w:r>
    </w:p>
    <w:p>
      <w:pPr>
        <w:pStyle w:val="Normal"/>
        <w:jc w:val="right"/>
        <w:rPr/>
      </w:pPr>
      <w:r>
        <w:rPr/>
        <w:t xml:space="preserve">на плановый период 2021 и 2022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ом Токарёвского района, бюджетами поселений Токарё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/>
        <w:t>(в процентах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4645"/>
        <w:gridCol w:w="1577"/>
        <w:gridCol w:w="1521"/>
      </w:tblGrid>
      <w:tr>
        <w:trPr>
          <w:trHeight w:val="76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tabs>
                <w:tab w:val="clear" w:pos="708"/>
                <w:tab w:val="left" w:pos="9252" w:leader="none"/>
              </w:tabs>
              <w:ind w:right="1332" w:hanging="0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й в районны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й в бюджеты поселений</w:t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9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90601002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с прод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90602002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701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7022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703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90704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705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1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использования имущества, находящегося в государственной</w:t>
            </w:r>
          </w:p>
          <w:p>
            <w:pPr>
              <w:pStyle w:val="32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0203305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0203310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02033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1105313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1105314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3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100000130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06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06510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30206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99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99510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30299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5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административных платежей и сбор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0205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0205010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сельских поселений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50205013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6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штрафов, санкций, возмещений ущер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 10031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1050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латежи по искам о возмещении </w:t>
            </w:r>
            <w:r>
              <w:rPr>
                <w:sz w:val="22"/>
                <w:szCs w:val="22"/>
              </w:rPr>
              <w:t>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0701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0709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10081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10082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7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 части прочих неналоговых до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5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105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202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202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505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505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71403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1403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71403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26:00Z</dcterms:created>
  <dc:creator>raifo</dc:creator>
  <dc:description/>
  <cp:keywords/>
  <dc:language>en-US</dc:language>
  <cp:lastModifiedBy>Fin</cp:lastModifiedBy>
  <cp:lastPrinted>2016-12-28T10:08:00Z</cp:lastPrinted>
  <dcterms:modified xsi:type="dcterms:W3CDTF">2019-11-12T13:58:00Z</dcterms:modified>
  <cp:revision>14</cp:revision>
  <dc:subject/>
  <dc:title>ИМНС №8</dc:title>
</cp:coreProperties>
</file>