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6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окарёвского муниципальн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мбов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3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4 и 2025 годов"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от 21.09.2023 № 27</w:t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3 год и                               на плановый период 2024 и 2025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63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66 133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7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17 409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8 767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 409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63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3-08-29T11:42:00Z</cp:lastPrinted>
  <dcterms:modified xsi:type="dcterms:W3CDTF">2023-09-22T07:17:00Z</dcterms:modified>
  <cp:revision>182</cp:revision>
  <dc:subject/>
  <dc:title>Приложение 1</dc:title>
</cp:coreProperties>
</file>