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12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3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4 и 2025 годов"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3 год и                               на плановый период 2024 и 2025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38 66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7 4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7 226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 66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 4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 226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2-12-22T07:57:00Z</dcterms:modified>
  <cp:revision>132</cp:revision>
  <dc:subject/>
  <dc:title>Приложение 1</dc:title>
</cp:coreProperties>
</file>