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6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"О районном бюджете на 2023 год 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плановый период 2024 и 2025 годов"</w:t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</w:t>
      </w:r>
      <w:r>
        <w:rPr>
          <w:b w:val="false"/>
          <w:sz w:val="24"/>
        </w:rPr>
        <w:t>от 03.02.2023 № 453</w:t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3 год и                               на плановый период 2024 и 2025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38 663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7 4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17 226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 663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 4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 226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21-06-21T10:15:00Z</cp:lastPrinted>
  <dcterms:modified xsi:type="dcterms:W3CDTF">2023-02-06T06:16:00Z</dcterms:modified>
  <cp:revision>136</cp:revision>
  <dc:subject/>
  <dc:title>Приложение 1</dc:title>
</cp:coreProperties>
</file>