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6.02.2023 № 45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для решения вопросов                 местного              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          для решения вопросов             местного             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1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5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5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2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8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7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97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3-02-16T06:17:00Z</dcterms:modified>
  <cp:revision>63</cp:revision>
  <dc:subject/>
  <dc:title>Приложение 16</dc:title>
</cp:coreProperties>
</file>