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062"/>
        <w:gridCol w:w="3059"/>
      </w:tblGrid>
      <w:tr>
        <w:trPr>
          <w:trHeight w:val="73" w:hRule="atLeast"/>
        </w:trPr>
        <w:tc>
          <w:tcPr>
            <w:tcW w:w="774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Токарёвского районного Совета народных депутатов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 31.03.2023 № 462                          </w:t>
            </w:r>
          </w:p>
        </w:tc>
      </w:tr>
      <w:tr>
        <w:trPr>
          <w:trHeight w:val="359" w:hRule="atLeast"/>
        </w:trPr>
        <w:tc>
          <w:tcPr>
            <w:tcW w:w="774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40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Доходы  районного бюджета за 2022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 ДОХОД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 00 00000 00 0000 0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7 450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482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828,7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bCs/>
              </w:rPr>
              <w:t>164 828,7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 615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2,8 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70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 0204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430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 0208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870,2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товары(работы, услуг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уемые на территории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3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 802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914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 для дизельных и (иных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3 02250 01 0000 110 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425,9</w:t>
            </w:r>
          </w:p>
        </w:tc>
      </w:tr>
      <w:tr>
        <w:trPr>
          <w:trHeight w:val="184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 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563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1 05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875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9,7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5 02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 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898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898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95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02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95,5</w:t>
            </w:r>
          </w:p>
        </w:tc>
      </w:tr>
      <w:tr>
        <w:trPr>
          <w:trHeight w:val="48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5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08 0300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455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8 03010 01 0000 11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455,3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75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969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319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173,6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нных земельных участк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46,2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8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8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300 00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313 05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314 13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9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,9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оры загрязняющих веществ в водные объек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3 01000 00 0000 1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1995 05 0000 1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000 1 13 02000 00 0000 1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000 1 13 02995 05 0000 1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17,2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6000 00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 317,2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6010 00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 049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6013 05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 929,1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000 1 14 06013 13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,5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6020 00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267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0 1 14 06025 05 0000 4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267,6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3,2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6,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33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,2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6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18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00 1 17 05000 00 0000 18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967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 071,7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83,4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718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022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1,7</w:t>
            </w:r>
          </w:p>
        </w:tc>
      </w:tr>
      <w:tr>
        <w:trPr>
          <w:trHeight w:val="10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725,3</w:t>
            </w:r>
          </w:p>
        </w:tc>
      </w:tr>
      <w:tr>
        <w:trPr>
          <w:trHeight w:val="10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41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807,3</w:t>
            </w:r>
          </w:p>
        </w:tc>
      </w:tr>
      <w:tr>
        <w:trPr>
          <w:trHeight w:val="105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7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759,8</w:t>
            </w:r>
          </w:p>
        </w:tc>
      </w:tr>
      <w:tr>
        <w:trPr>
          <w:trHeight w:val="78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72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 551,5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56,5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640,6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 единовременные стимулирующие выплаты лучшим работникам муниципальных учреждений культуры, педагогическим работникам муниципальных образовательных организаций, реализующих дополнительные предпрофессиональные программы  в области искусст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обеспечение питанием обучающихся муниципальных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,6</w:t>
            </w:r>
          </w:p>
        </w:tc>
      </w:tr>
      <w:tr>
        <w:trPr>
          <w:trHeight w:val="206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 стимулирующие выплаты молодым специалистам, осуществляющим инновационно-экспериментальные проекты в муниципальных учреждениях культуры и муниципальных образовательных организациях в области искусст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на оплату труда работников муниципальных организаций, обеспечивающих техническую эксплуатацию зданий муниципальных общеобразовательных организаций и подвоз обучающихся в муниципальные 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23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организацию отдыха детей в каникулярное время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ддержку и развитие автомобильного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8,9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173,3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 657,3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на оплату труда педагогических работников муниципальных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73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компенсации расходов на оплату жилых помещений, отопления и освещения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97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5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исполнение государственных полномочий по обеспечению деятельности административных комиссий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ого государственного полномочия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96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по организации отлова безнадзорных животных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венции бюджетам муниципальных районов на 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дошкольного образова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20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венции бюджетам муниципальных районов на 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общего образова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ого проезда на маршрутах регулярных перевозок отдельных категорий граждан  (на предоставление льготного проезда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93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8,7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69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60,9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на осуществление отдельных государственных полномочий Тамбовской области, связанных с защитой прав детей, государственной поддержкой детей-сирот и детей, оставшихся без попечения родителе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690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60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89,7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14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 986,0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5 303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 654,9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848,8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7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 019,1</w:t>
            </w:r>
          </w:p>
        </w:tc>
      </w:tr>
      <w:tr>
        <w:trPr>
          <w:trHeight w:val="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500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19,1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00 2 18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18 0501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19 00000 00 0000 00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91,6</w:t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10 05 0000 15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9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Клокова</cp:lastModifiedBy>
  <cp:lastPrinted>2014-02-25T13:53:00Z</cp:lastPrinted>
  <dcterms:modified xsi:type="dcterms:W3CDTF">2023-04-17T12:03:00Z</dcterms:modified>
  <cp:revision>214</cp:revision>
  <dc:subject/>
  <dc:title/>
</cp:coreProperties>
</file>