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31.03.2023 № 46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1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5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5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52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8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96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967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0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05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2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3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3-04-17T08:19:00Z</dcterms:modified>
  <cp:revision>71</cp:revision>
  <dc:subject/>
  <dc:title>Приложение 16</dc:title>
</cp:coreProperties>
</file>