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3.06.2023 № 47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1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67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675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2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8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6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67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2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25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34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35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3-06-26T06:33:00Z</dcterms:modified>
  <cp:revision>78</cp:revision>
  <dc:subject/>
  <dc:title>Приложение 16</dc:title>
</cp:coreProperties>
</file>