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3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4 и 2025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8.07.2023 № 485</w:t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3 год и                               на плановый период 2024 и 2025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2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1 16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7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7 409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 79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 409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2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3-07-31T12:51:00Z</dcterms:modified>
  <cp:revision>165</cp:revision>
  <dc:subject/>
  <dc:title>Приложение 1</dc:title>
</cp:coreProperties>
</file>