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ПОЯСНИТЕЛЬНАЯ ЗАПИСКА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к проекту решения Токарёвского района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 xml:space="preserve">«О районном бюджете на 2023 год </w:t>
      </w:r>
    </w:p>
    <w:p>
      <w:pPr>
        <w:pStyle w:val="Heading2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и на плановый период 2024 и 2025 годов»</w:t>
      </w:r>
    </w:p>
    <w:p>
      <w:pPr>
        <w:pStyle w:val="Heading2"/>
        <w:spacing w:lineRule="auto" w:line="228" w:before="0" w:after="0"/>
        <w:ind w:firstLine="709"/>
        <w:jc w:val="both"/>
        <w:rPr>
          <w:rFonts w:ascii="Times New Roman" w:hAnsi="Times New Roman" w:cs="Times New Roman"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lang w:val="ru-RU"/>
        </w:rPr>
        <w:t>Проект решения «О районном бюджете на 2023 год и на плановый период 2024 и 2025 годов» (далее – проект решения) подготовлен в соответствии с требованиями Бюджетного кодекса Российской Федерации (далее - Бюджетный кодекс) и Порядка составления проекта районного бюджета на очередной финансовый год и плановый период, утвержденный постановлением администрации Токарёвского района Тамбовской области  от 31.12.2014 №737.</w:t>
      </w:r>
    </w:p>
    <w:p>
      <w:pPr>
        <w:pStyle w:val="Heading2"/>
        <w:spacing w:lineRule="auto" w:line="228" w:before="0" w:after="0"/>
        <w:ind w:firstLine="709"/>
        <w:jc w:val="both"/>
        <w:rPr>
          <w:rFonts w:ascii="Times New Roman" w:hAnsi="Times New Roman" w:cs="Times New Roman"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lang w:val="ru-RU"/>
        </w:rPr>
        <w:t>Основные подходы по формированию районного бюджета на 2023-2025 годы сформированы в целях обеспечения реализации мероприятий, направленных на достижение целей, целевых показателей и решение задач в соответствии с указами Президента Российской Федерации от 07.05.2018 № 204 «О национальных целях и стратегических задачах развития Российской Федерации на период до 2024 года», от 21.07.2020 № 474 «О национальных целях развития Российской Федерации на период до 2030 года», а также исходя из задач и приоритетов социально-экономического развития Тамбовской области, определенных Стратегией социально-экономического развития Тамбовской области до 2035 года, утвержденной Законом Тамбовской области от 04.06.2018 № 246-З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lang w:val="ru-RU"/>
        </w:rPr>
        <w:t>Проект решения сформирован на основе базового варианта прогноза социально-экономического развития Токарёвского района Тамбовской области на 2023 - 2025 годы и в соответствии с основными направлениями бюджетной и налоговой политики Токарёвского района Тамбовской области на 2023 год и плановый период 2024 и 2025 годов, учитывающими условия, устанавливаемые соглашением о мерах по социально-экономическому развитию и оздоровлению муниципальных финансов, заключаемым ежегодно между Финансовым управлением Тамбовской области и главой администрации Токарёвского района Тамбовской области в соответствии со статьей 131 Бюджетного кодекса Российской Федерации.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>Основные направления налоговой политики Токарёвского района Тамбовской области на  2023 год и плановый период 2024 и 2025 годов сохраняют преемственность в отношении определенных ранее приоритетов, сформированы в действующей экономической ситуации, сложившейся в условиях внешнего санкционного давления и преодоления последствий распространения новой коронавирусной инфекции, сформированы в условиях реализации плана первоочередных действий по обеспечению развития российской экономики в условиях внешнего санкционного давления, разработанного Правительством Российской Федерации 15 марта 2022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направлениями налоговой политики Токарёвского района Тамбовской област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азание содействия среднему и малому бизнесу для развития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доходного потенциала района на основе экономического рос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едрение системы управления налоговыми льготами с учетом проведения комплексной оценки (обоснованность, целесообразность, результативность, влияние на экономику) предлагаемых к введению налоговых льгот и установления ограниченных сроков их 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бюджетной, экономической и социальной  эффективности налоговых расходов консолидированного бюджета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иление мер по укреплению налоговой дисциплины налогоплательщ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пространение на территории Токарёвского района механизмов самообложения граждан и инициативных платежей путем вовлечения граждан в управленческие процессы обеспечения своей жизне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ие своевременной и качественной кадастровой оценки объектов недвижимости и земельных участков в соответствии с Федеральным законом  от 03.07.2016 № 237-ФЗ «О государственной кадастровой оценк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эффективности управления муниципальным имуществом Токарёв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трехлетней перспективе будет продолжена работа по укреплению доходной базы консолидированного бюджета Токарёвского района Тамбовской области за счет наращивания стабильных доходных источников и мобилизации в бюджет имеющихся резерв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 бюджетных поступлений планируется достичь за сч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ршенствования применения специальных налоговых режимов для развития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и мер, направленных на легализацию предпринимательской деятельности, содействие вовлечению граждан в предпринимательскую деятельность и сокращение неформальной занятости путем расширения практики применения налога на профессиональный доход, регистрации граждан в качестве «самозанятых» и вовлечения их в экономи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явления и пресечения схем минимизации налогов, совершенствования методов контроля легализации «теневой» заработной пла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я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вершенствования методов налогового администрирования, повышения уровня ответственности главных администраторов доходов за выполнение плановых показателей  поступления доходов в консолидированный бюджет Токарёв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должения работы по установлению причин образования задолженности по налогам, сборам, страховым взносам и принятия мер по ее пога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ия оценки социальной и бюджетной эффективности налоговых расходов консолидированного бюджета Токарёв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ршенствования управления муниципальной собственност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Бюджетным кодексом Российской Федерации перечни главных администраторов доходов районного бюджета и главных администраторов источников финансирования дефицита районного бюджета  утверждаются Администрацией Токарёвского района Тамб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деятельности межведомственных комиссий по укреплению бюджетной и налоговой дисциплины, совершенствованию системы платежей и расчетов Токарёвского района продолжится взаимодействие органов местного самоуправления и территориальных органов федеральных органов исполнительной власти в части администрирования доходных источников бюджетов, повышения уровня их собираемости, сокращения недоимки, легализации налоговой базы.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>Основными направлениями бюджетной политики Токарёвского района на 2023 год и на плановый период 2024 и 2025 годов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ыполнение  социальных обязательств Токарёв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достижение целевых показателей федеральных (региональных) проектов, направленных на реализацию национальных проектов и выполнение задач, поставленных в указах Президента Российской Федерации от 07.05.2018 № 204 «О национальных целях и стратегических задачах развития Российской Федерации на период до 2024 года» и от 21.07.2020        № 474 «О национальных целях развития Российской Федерации на период до 2030 год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вышение эффективности бюджетных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ыполнение условий соглашений, заключенных от имени Токарёвского района о  мерах по социально- экономическому  развитию и оздоровлению                             государственных финансов Токарё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Heading2"/>
        <w:spacing w:lineRule="auto" w:line="240" w:before="0" w:after="1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ru-RU"/>
        </w:rPr>
        <w:t>. ПРАВОВОЕ РЕГУЛИРОВАНИЕ ВОПРОСОВ, ПОЛОЖЕННЫХ В ОСНОВУ ФОРМИРОВАНИЯ ПРОЕКТА РЕШЕНИЯ</w:t>
      </w:r>
    </w:p>
    <w:p>
      <w:pPr>
        <w:pStyle w:val="Heading2"/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>Проект решения подготовлен в соответствии с требованиями Бюджетного кодекса, Решения Токарёвского районного Совета народных депутатов Тамбовской области от 26 декабря 2013 года № 31 «Об утверждении Положения о бюджетном устройстве и бюджетном процессе в Токарёвском районе» (далее – Решение от 26.12.2013 № 31)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spacing w:lineRule="atLeast" w:line="19" w:before="0" w:after="0"/>
        <w:ind w:firstLine="709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требования к структуре и содержанию проекта решения установлены статьей 184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юджетного кодекса и статьей статьей 54 Решения от 26.12.2013 № 3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унктом 1 статьи 184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юджетного кодекса, статьей 54 Решения от 26.12.2013 № 31 установлен перечень основных характеристик районного бюджета, утверждаемых решением о районном бюджете (общий объем доходов, общий объем расходов, дефицит (профицит) районного бюджета, условно утверждаемые расходы, верхний предел муниципального внутреннего долга Токарёвского района, приложение к решению, устанавливающее нормативы распределения доходов между бюджетами  бюджетной  системы Тамбовской области, в случае, если они не утверждены Бюджетным кодексо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соответствии со статьей 169 Бюджетного кодекса проект решения содержит показатели районного бюджета на 2023 год и на плановый период 2024 и 2025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рассмотрении в первом чтении проекта решения в соответствии со статьей 58 Решения от 26.12.2013 № 31 обсуждается его концепция, прогноз социально-экономического развития Токарёвского района Тамбовской области на 2023–2025 годы, в том числе прогнозируемый объем валового регионального продукта, положенный в основу формирования основных характеристик районного бюджета, и основные направления бюджетной и налоговой политики. 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статье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екта решения представлены все параметры районного бюджета на 2023 год и на плановый период 2024 и 2025 годов, являющиеся в соответствии с Бюджетным кодексом и Решением от 26.12.2013 № 31 предметом рассмотрения Токарёвским районным Советом народных депутатов проекта Решения в первом чтении.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В статье 2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проекта решения и приложении 1 к проекту решения предлагается утвердить нормативы распределения доходов между районным бюджетом и бюджетами поселений на 2023 год и на плановый период 2024 и 2025 годов, которые не утверждены Бюджетным кодексом, но отнесены к основным характеристикам районного бюджета, рассматриваемым Токарёвским районным Советом народных депутатов проекта Решения в первом чтении. </w:t>
      </w:r>
    </w:p>
    <w:p>
      <w:pPr>
        <w:pStyle w:val="Heading2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В части 2 данной статьи предлагается установить особенности зачисления средств, поступающих на лицевые счета получателей средств районного бюджета в погашение дебиторской задолженности прошлых лет. 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В статье 3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проекта решения в соответствии с требованиями статьи 184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ru-RU"/>
        </w:rPr>
        <w:t>1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Бюджетного кодекса предусматривается утверждение доходов на 2023 год и на плановый период 2024 и 2025 годов в соответствии с приложением 2 к проекту решения. 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В статье 4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проекта решения в соответствии с требованиями статьи 184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ru-RU"/>
        </w:rPr>
        <w:t>1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Бюджетного кодекса, статей 61 Решения от 26.12.2013 № 31 предлагается утвердить на 2023 год и на плановый период 2024 и 2025 годов: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>общий объем бюджетных ассигнований на исполнение публичных нормативных обязательств на 2023 год и на плановый период 2024 и 2025 годов;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>ведомственную структуру расходов районного бюджета в приложении 3 к проекту реш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пределение бюджетных ассигнований районного бюджета по разделам, подразделам, муниципальным программам районного бюджета и непрограммным направлениям деятельности, группам и подгруппам видов расходов в приложении 4 к проекту решения;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распределение бюджетных ассигнований районного бюджета по муниципальным программам районного бюджета и непрограммным направлениям деятельности, группам и подгруппам видов расходов в приложении 5 к проекту решения. 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Статьей 61 Решения от 26.12.2013 № 31 данные вопросы отнесены к предмету рассмотрения проекта решения во втором чтении. </w:t>
      </w:r>
    </w:p>
    <w:p>
      <w:pPr>
        <w:pStyle w:val="Heading2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В статье 5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проекта решения в соответствии с требованиями статьи 179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ru-RU"/>
        </w:rPr>
        <w:t>4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Бюджетного кодекса и статьи 3 Закона Тамбовской области от 07.10.2011         № 58-З «О Дорожном фонде Тамбовской области» предлагается утвердить объем бюджетных ассигнований Дорожного фонда Токарёвского района на 2023 год и на плановый период 2024 и 2025 годов.</w:t>
      </w:r>
    </w:p>
    <w:p>
      <w:pPr>
        <w:pStyle w:val="Heading2"/>
        <w:spacing w:lineRule="auto" w:line="240" w:before="0" w:after="120"/>
        <w:ind w:firstLine="709"/>
        <w:jc w:val="both"/>
        <w:rPr>
          <w:rFonts w:ascii="Times New Roman" w:hAnsi="Times New Roman" w:cs="Times New Roman"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В статье 6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проекта решения в соответствии с требованиями статей 242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ru-RU"/>
        </w:rPr>
        <w:t>25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и 242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ru-RU"/>
        </w:rPr>
        <w:t xml:space="preserve">26 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Бюджетного кодекса предлагается установить случаи казначейского сопровождения предоставления субсидий и авансовых платежей, а также особенностей предоставления субсидий юридическим лицам в случае принятия решения о предоставлении субсидии юридическому лицу.  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В статье 7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проекта решения: 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>в соответствии с требованиями статьи 242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ru-RU"/>
        </w:rPr>
        <w:t xml:space="preserve">26 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>Бюджетного кодекса устанавливается казначейское сопровождение авансовых платежей и расчетов по муниципальным контрактам о поставке товаров, выполнении работ, оказании услуг, заключаемым получателями средств районного бюджета на сумму 50 000,0 тыс. рублей и более;</w:t>
      </w:r>
    </w:p>
    <w:p>
      <w:pPr>
        <w:pStyle w:val="Heading2"/>
        <w:spacing w:lineRule="auto" w:line="240" w:before="0" w:after="12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aps w:val="false"/>
          <w:smallCaps w:val="false"/>
          <w:lang w:val="ru-RU"/>
        </w:rPr>
        <w:t>в соответствии с частью 18 статьи 3 проекта федерального закона         № 201622-8 (принятого в первом чтении), определяющего особенности исполнения бюджетов бюджетной системы Российской Федерации в          2023 году, предлагается установить особенности перечисления Управлением Федерального казначейства по Тамбовской области бюджетных средств при осуществлении казначейского сопровождения с лицевых счетов, открытых в Управлении Федерального казначейства по Тамбовской области на расчетные счета, открытые поставщикам товаров, работ, услуг в кредитных организациях в соответствии с порядком, установленном Правительством Российской Федерации.</w:t>
      </w:r>
    </w:p>
    <w:p>
      <w:pPr>
        <w:pStyle w:val="Heading2"/>
        <w:spacing w:lineRule="auto" w:line="240" w:before="0" w:after="12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В статье 8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проекта решения предлагается установить ограничение в отношении увеличения в 2023 году численности муниципальных служащих Токарёвского района, работников органов муниципальной власти Токарёвского района и работников районных муниципальных казенных учреждени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Heading2"/>
        <w:spacing w:lineRule="atLeast" w:line="19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В статье 9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проекта решения предусмотрены размеры выплат,  установление которых в данном решении обусловлено требованиями соответствующих актов Токарёвского района. 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В статье 10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проекта решения в соответствии с требованиями статей            130, 137, 138, 138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ru-RU"/>
        </w:rPr>
        <w:t>2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>, 139, 139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ru-RU"/>
        </w:rPr>
        <w:t>1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и 140 Бюджетного кодекса, статей 7, 8, 10, 11 и 12 Закона Тамбовской области от 28.10.2005 № 370-З «О межбюджетных отношениях в Тамбовской области» (далее – Закон от 28.10.2005 № 370-З) предлагается утвердить: 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общий объем предоставляемых в 2023-2025 годах межбюджетных трансфертов бюджетам поселений, в том числе по видам межбюджетных трансфертов; </w:t>
      </w:r>
    </w:p>
    <w:p>
      <w:pPr>
        <w:pStyle w:val="Heading2"/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>объем дотаций на выравнивание бюджетной обеспеченности поселений,  предоставляемых из бюджета Тамбовской области и из районного бюджета в 2023 – 2025 годах согласно приложению 6 к проекту решения;</w:t>
      </w:r>
    </w:p>
    <w:p>
      <w:pPr>
        <w:pStyle w:val="Style30"/>
        <w:spacing w:lineRule="atLeast" w:line="19"/>
        <w:ind w:firstLine="709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 иных межбюджетных трансфертов, предоставляемых из районного бюджета  в 2023 - 2025 годах бюджетам поселений согласно приложению 7 к проекту решения;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начения критериев выравнивания расчетной бюджетной обеспеченности бюджетам поселений Токарёвского района на 2023, 2024 и 2025 годы;</w:t>
      </w:r>
    </w:p>
    <w:p>
      <w:pPr>
        <w:pStyle w:val="Heading2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>Согласно статье 61  Решения от 26.12.2013 № 31 распределение межбюджетных трансфертов между муниципальными образованиями Токарёвского района относятся к предмету рассмотрения проекта решения во втором чтении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В статье 11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проекта решения предусматривается в соответствии с требованиями Бюджетного кодекса (статьи </w:t>
      </w:r>
      <w:r>
        <w:rPr>
          <w:rFonts w:cs="Times New Roman" w:ascii="Times New Roman" w:hAnsi="Times New Roman"/>
          <w:iCs/>
        </w:rPr>
        <w:t>107, 107</w:t>
      </w:r>
      <w:r>
        <w:rPr>
          <w:rFonts w:cs="Times New Roman" w:ascii="Times New Roman" w:hAnsi="Times New Roman"/>
          <w:iCs/>
          <w:vertAlign w:val="superscript"/>
        </w:rPr>
        <w:t>1</w:t>
      </w:r>
      <w:r>
        <w:rPr>
          <w:rFonts w:cs="Times New Roman" w:ascii="Times New Roman" w:hAnsi="Times New Roman"/>
          <w:iCs/>
        </w:rPr>
        <w:t>, 108</w:t>
      </w:r>
      <w:r>
        <w:rPr>
          <w:rFonts w:cs="Times New Roman" w:ascii="Times New Roman" w:hAnsi="Times New Roman"/>
          <w:iCs/>
          <w:vertAlign w:val="superscript"/>
        </w:rPr>
        <w:t>2</w:t>
      </w:r>
      <w:r>
        <w:rPr>
          <w:rFonts w:cs="Times New Roman" w:ascii="Times New Roman" w:hAnsi="Times New Roman"/>
          <w:iCs/>
        </w:rPr>
        <w:t>, 108</w:t>
      </w:r>
      <w:r>
        <w:rPr>
          <w:rFonts w:cs="Times New Roman" w:ascii="Times New Roman" w:hAnsi="Times New Roman"/>
          <w:iCs/>
          <w:vertAlign w:val="superscript"/>
        </w:rPr>
        <w:t>3</w:t>
      </w:r>
      <w:r>
        <w:rPr>
          <w:rFonts w:cs="Times New Roman" w:ascii="Times New Roman" w:hAnsi="Times New Roman"/>
          <w:iCs/>
        </w:rPr>
        <w:t>, 110</w:t>
      </w:r>
      <w:r>
        <w:rPr>
          <w:rFonts w:cs="Times New Roman" w:ascii="Times New Roman" w:hAnsi="Times New Roman"/>
          <w:iCs/>
          <w:vertAlign w:val="superscript"/>
        </w:rPr>
        <w:t>1</w:t>
      </w:r>
      <w:r>
        <w:rPr>
          <w:rFonts w:cs="Times New Roman" w:ascii="Times New Roman" w:hAnsi="Times New Roman"/>
          <w:iCs/>
        </w:rPr>
        <w:t>, 110</w:t>
      </w:r>
      <w:r>
        <w:rPr>
          <w:rFonts w:cs="Times New Roman" w:ascii="Times New Roman" w:hAnsi="Times New Roman"/>
          <w:iCs/>
          <w:vertAlign w:val="superscript"/>
        </w:rPr>
        <w:t>2</w:t>
      </w:r>
      <w:r>
        <w:rPr>
          <w:rFonts w:cs="Times New Roman" w:ascii="Times New Roman" w:hAnsi="Times New Roman"/>
          <w:iCs/>
        </w:rPr>
        <w:t xml:space="preserve"> и 111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) : 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>утверждение на 2023-2025 годы программ муниципальных внутренних и внешних заимствований Токарёвского района (приложения 8 и 9 к проекту решения), программ муниципальных гарантий Токарёвского района в валюте Российской Федерации и в иностранной валюте</w:t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>(приложения 10 и 11 к проекту решения);</w:t>
      </w:r>
    </w:p>
    <w:p>
      <w:pPr>
        <w:pStyle w:val="Heading2"/>
        <w:spacing w:lineRule="auto" w:line="240" w:before="0" w:after="120"/>
        <w:ind w:firstLine="709"/>
        <w:jc w:val="both"/>
        <w:rPr>
          <w:rFonts w:ascii="Times New Roman" w:hAnsi="Times New Roman" w:cs="Times New Roman"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установление предельного объема муниципального внутреннего долга Токарёвского района, верхнего предела муниципального долга Токарёвского района по муниципальным гарантиям Токарёвского района, объема расходов на обслуживание муниципального долга Токарёвского района. </w:t>
      </w:r>
    </w:p>
    <w:p>
      <w:pPr>
        <w:pStyle w:val="Heading2"/>
        <w:spacing w:lineRule="atLeast" w:line="19"/>
        <w:ind w:firstLine="709"/>
        <w:jc w:val="both"/>
        <w:rPr>
          <w:rFonts w:ascii="Times New Roman" w:hAnsi="Times New Roman" w:cs="Times New Roman"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В статье 12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проекта решения в соответствии с требованиями, установленными статьей 184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ru-RU"/>
        </w:rPr>
        <w:t>1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Бюджетного кодекса и статьей 61 Решения от 26.12.2013 № 31, предлагается утвердить источники финансирования дефицита районного бюджета на 2023 год и на плановый период 2024 и 2025 годов, отраженные в приложении 12 к проекту решения. </w:t>
      </w:r>
    </w:p>
    <w:p>
      <w:pPr>
        <w:pStyle w:val="Heading2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>Данный вопрос согласно статье 61 Решения от 26.12.2013 № 31 относится к предмету рассмотрения проекта решения во втором чтении.</w:t>
      </w:r>
    </w:p>
    <w:p>
      <w:pPr>
        <w:pStyle w:val="Normal"/>
        <w:rPr>
          <w:rFonts w:ascii="Times New Roman" w:hAnsi="Times New Roman" w:cs="Times New Roman"/>
          <w:smallCaps/>
          <w:lang w:val="ru-RU" w:bidi="ar-SA"/>
        </w:rPr>
      </w:pPr>
      <w:r>
        <w:rPr>
          <w:rFonts w:cs="Times New Roman" w:ascii="Times New Roman" w:hAnsi="Times New Roman"/>
          <w:smallCaps/>
          <w:lang w:val="ru-RU" w:bidi="ar-SA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lang w:val="ru-RU"/>
        </w:rPr>
        <w:t>В статье 13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 проекта решения: 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lang w:val="ru-RU"/>
        </w:rPr>
        <w:t>в соответствии со статьей 81 Бюджетного кодекса Российской Федерации устанавливается размер резервного фонда Администрации Токарёвского района Тамбовской области на 2023-2025 годы;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 xml:space="preserve">реализованы требования статьи 217 Бюджетного кодекса Российской Федерации,устанавливающие дополнительные основания для внесения изменений в показатели сводной бюджетной росписи районного бюджета; 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ru-RU"/>
        </w:rPr>
        <w:t>предлагается установить запрет на уменьшение объема бюджетных ассигнований, утвержденных на уплату налога на имущество организаций, земельного налога и транспортного налога, для направления их на иные цели, без внесения изменений в решение о районном бюджете;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lang w:val="ru-RU"/>
        </w:rPr>
        <w:t>предлагается утвердить перечень расходов, подлежащих финансированию в полном объеме в случае сокращения поступлений доходов в районный бюджет в процессе его исполнения.</w:t>
      </w:r>
    </w:p>
    <w:p>
      <w:pPr>
        <w:pStyle w:val="Heading2"/>
        <w:spacing w:before="240" w:after="0"/>
        <w:jc w:val="center"/>
        <w:rPr/>
      </w:pP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  <w:b/>
          <w:lang w:val="ru-RU"/>
        </w:rPr>
        <w:t xml:space="preserve">. Основные характеристики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айонного бюджета на 2023-2025 годы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характеристики районного бюджета на 2023-2025 годы (также, как и бюджет Тамбовской области) сформированы на основе «базового» варианта прогноза социально-экономического развития Токарёвского района и ожидаемого исполнения  районного бюджета за 2022 год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7"/>
        <w:tabs>
          <w:tab w:val="clear" w:pos="708"/>
          <w:tab w:val="left" w:pos="1980" w:leader="none"/>
        </w:tabs>
        <w:spacing w:before="240" w:after="0"/>
        <w:ind w:firstLine="720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Основные характеристики районного бюджета  на 2023 - 2025 годы приведены ниже.</w:t>
      </w:r>
      <w:r>
        <w:rPr/>
        <w:t xml:space="preserve">  </w:t>
      </w:r>
      <w:r>
        <w:rPr>
          <w:b/>
          <w:sz w:val="24"/>
          <w:szCs w:val="24"/>
        </w:rPr>
        <w:t xml:space="preserve">      </w:t>
      </w:r>
    </w:p>
    <w:p>
      <w:pPr>
        <w:pStyle w:val="ConsPlusTitle"/>
        <w:widowControl/>
        <w:spacing w:lineRule="atLeast" w:line="19" w:before="0" w:after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/>
        <w:t>тыс. рублей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024"/>
        <w:gridCol w:w="1101"/>
        <w:gridCol w:w="791"/>
        <w:gridCol w:w="1311"/>
        <w:gridCol w:w="958"/>
        <w:gridCol w:w="1194"/>
        <w:gridCol w:w="709"/>
      </w:tblGrid>
      <w:tr>
        <w:trPr>
          <w:tblHeader w:val="true"/>
          <w:trHeight w:val="141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(отчет)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(оценка)</w:t>
            </w:r>
          </w:p>
        </w:tc>
        <w:tc>
          <w:tcPr>
            <w:tcW w:w="6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Решения</w:t>
            </w:r>
          </w:p>
        </w:tc>
      </w:tr>
      <w:tr>
        <w:trPr>
          <w:tblHeader w:val="true"/>
          <w:trHeight w:val="15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3 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-ние  к 2022 году, в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4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-ние  к 2023</w:t>
            </w:r>
          </w:p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у, в 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25 </w:t>
            </w:r>
          </w:p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-ние  к 2024 году, в %</w:t>
            </w:r>
          </w:p>
        </w:tc>
      </w:tr>
      <w:tr>
        <w:trPr>
          <w:tblHeader w:val="true"/>
          <w:trHeight w:val="25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4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=4/3*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=6/4*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=8/6*100</w:t>
            </w:r>
          </w:p>
        </w:tc>
      </w:tr>
      <w:tr>
        <w:trPr>
          <w:trHeight w:val="3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6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 83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34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 887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 637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 6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6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18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213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 241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91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92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 65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135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646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72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71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6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 00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49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 887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 637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 6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</w:t>
            </w:r>
          </w:p>
        </w:tc>
      </w:tr>
      <w:tr>
        <w:trPr>
          <w:trHeight w:val="206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6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фицит (-), профицит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16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8 147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ConsPlusTitle"/>
        <w:widowControl/>
        <w:spacing w:lineRule="atLeast" w:line="19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19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19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19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19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19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19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19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19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19" w:before="0" w:after="0"/>
        <w:ind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доходов районного бюджета</w:t>
      </w:r>
    </w:p>
    <w:p>
      <w:pPr>
        <w:pStyle w:val="ConsPlusTitle"/>
        <w:widowControl/>
        <w:spacing w:lineRule="atLeast" w:line="19" w:before="0" w:after="0"/>
        <w:ind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2023 - 2025 годах приведена в следующей таблице:</w:t>
      </w:r>
    </w:p>
    <w:p>
      <w:pPr>
        <w:pStyle w:val="ConsPlusTitle"/>
        <w:widowControl/>
        <w:spacing w:lineRule="atLeast" w:line="19" w:before="0" w:after="0"/>
        <w:jc w:val="right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1134"/>
        <w:gridCol w:w="1276"/>
        <w:gridCol w:w="1276"/>
        <w:gridCol w:w="1305"/>
      </w:tblGrid>
      <w:tr>
        <w:trPr>
          <w:tblHeader w:val="true"/>
          <w:trHeight w:val="28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(отч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(оценка)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ект решения </w:t>
            </w:r>
          </w:p>
        </w:tc>
      </w:tr>
      <w:tr>
        <w:trPr>
          <w:tblHeader w:val="true"/>
          <w:trHeight w:val="21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0" w:after="0"/>
              <w:ind w:right="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0" w:after="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2024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0" w:after="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2025 год</w:t>
            </w:r>
          </w:p>
        </w:tc>
      </w:tr>
      <w:tr>
        <w:trPr>
          <w:tblHeader w:val="true"/>
          <w:trHeight w:val="21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Доходы, вс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8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23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48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8637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18639,8</w:t>
            </w:r>
          </w:p>
        </w:tc>
      </w:tr>
      <w:tr>
        <w:trPr>
          <w:trHeight w:val="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87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82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828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91590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200677,7</w:t>
            </w:r>
          </w:p>
        </w:tc>
      </w:tr>
      <w:tr>
        <w:trPr>
          <w:trHeight w:val="2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ен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54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99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34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9322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9248,2</w:t>
            </w:r>
          </w:p>
        </w:tc>
      </w:tr>
      <w:tr>
        <w:trPr>
          <w:trHeight w:val="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" w:before="4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46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41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86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7723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8713,9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ru-RU"/>
              </w:rPr>
              <w:t>Темпы прироста доходов к предыдущему году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00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102,4</w:t>
            </w:r>
          </w:p>
        </w:tc>
      </w:tr>
      <w:tr>
        <w:trPr>
          <w:trHeight w:val="1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 налоговым доход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46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47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 неналоговым до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2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2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езвозмездным поступл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50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9,9</w:t>
            </w:r>
          </w:p>
        </w:tc>
      </w:tr>
      <w:tr>
        <w:trPr>
          <w:trHeight w:val="1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Доля в общем объеме доходов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 w:before="4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0,0</w:t>
            </w:r>
          </w:p>
        </w:tc>
      </w:tr>
    </w:tbl>
    <w:p>
      <w:pPr>
        <w:pStyle w:val="ConsPlusTitle"/>
        <w:widowControl/>
        <w:spacing w:lineRule="atLeast" w:line="19" w:before="0" w:after="0"/>
        <w:contextualSpacing/>
        <w:jc w:val="center"/>
        <w:rPr>
          <w:b w:val="false"/>
          <w:b w:val="false"/>
          <w:sz w:val="24"/>
          <w:szCs w:val="24"/>
        </w:rPr>
      </w:pPr>
      <w:r>
        <w:rPr>
          <w:rFonts w:eastAsia="Cambria" w:cs="Cambria"/>
          <w:b w:val="false"/>
          <w:sz w:val="24"/>
          <w:szCs w:val="24"/>
        </w:rPr>
        <w:t xml:space="preserve">    </w:t>
      </w:r>
    </w:p>
    <w:p>
      <w:pPr>
        <w:pStyle w:val="ConsPlusTitle"/>
        <w:widowControl/>
        <w:spacing w:lineRule="atLeast" w:line="19" w:before="0" w:after="0"/>
        <w:contextualSpacing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spacing w:lineRule="atLeast" w:line="19" w:before="0" w:after="0"/>
        <w:contextualSpacing/>
        <w:jc w:val="center"/>
        <w:rPr/>
      </w:pPr>
      <w:r>
        <w:rPr>
          <w:rFonts w:eastAsia="Cambria" w:cs="Cambria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ДОХОДЫ  РАЙОННОГО БЮДЖЕТА </w:t>
      </w:r>
    </w:p>
    <w:p>
      <w:pPr>
        <w:pStyle w:val="ConsPlusTitle"/>
        <w:widowControl/>
        <w:spacing w:lineRule="atLeast" w:line="19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 И НА ПЛАНОВЫЙ ПЕРИОД 2024 И 2025 ГОДОВ</w:t>
      </w:r>
    </w:p>
    <w:p>
      <w:pPr>
        <w:pStyle w:val="Normal"/>
        <w:spacing w:lineRule="atLeast" w:line="19" w:before="120" w:after="12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раметры налоговых и неналоговых доходов районного бюджета на 2023 год и на плановый период 2024 и 2025 годов в разрезе источников приведены в приложении №2.</w:t>
      </w:r>
    </w:p>
    <w:p>
      <w:pPr>
        <w:pStyle w:val="Normal"/>
        <w:spacing w:lineRule="atLeast" w:line="19" w:before="160" w:after="12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СОБЕННОСТИ РАСЧЕТОВ ПОСТУПЛЕНИЙ ПЛАТЕЖЕЙ </w:t>
      </w:r>
    </w:p>
    <w:p>
      <w:pPr>
        <w:pStyle w:val="Normal"/>
        <w:spacing w:lineRule="atLeast" w:line="19" w:before="160" w:after="120"/>
        <w:ind w:firstLine="709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 РАЙОННЫЙ БЮДЖЕТ ПО ОСНОВНЫМ ДОХОДНЫМ ИСТОЧНИКАМ</w:t>
      </w:r>
    </w:p>
    <w:p>
      <w:pPr>
        <w:pStyle w:val="Normal"/>
        <w:spacing w:lineRule="atLeast" w:line="19" w:before="0" w:after="0"/>
        <w:contextualSpacing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ru-RU"/>
        </w:rPr>
        <w:t>Налоговые доходы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юджета Токарёвского района Тамбовской области сформированы:</w:t>
      </w:r>
    </w:p>
    <w:p>
      <w:pPr>
        <w:pStyle w:val="Normal"/>
        <w:spacing w:lineRule="atLeast" w:line="19" w:before="0" w:after="0"/>
        <w:ind w:firstLine="709"/>
        <w:contextualSpacing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3 год в сумме 182831,7 тыс. рублей или 108,7 процентов к ожидаемой оценке 2022 года;</w:t>
      </w:r>
    </w:p>
    <w:p>
      <w:pPr>
        <w:pStyle w:val="Normal"/>
        <w:spacing w:lineRule="atLeast" w:line="19" w:before="0" w:after="0"/>
        <w:ind w:firstLine="709"/>
        <w:contextualSpacing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4 год в сумме 191590,8 тыс. рублей или 104,8 процентов к прогнозным показателям 2023 года;</w:t>
      </w:r>
    </w:p>
    <w:p>
      <w:pPr>
        <w:pStyle w:val="Normal"/>
        <w:spacing w:lineRule="atLeast" w:line="19" w:before="0" w:after="0"/>
        <w:ind w:firstLine="709"/>
        <w:contextualSpacing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5 год в сумме 200677,7 тыс. рублей или 104,7 процентов к прогнозным показателям 2024 года.</w:t>
      </w:r>
    </w:p>
    <w:p>
      <w:pPr>
        <w:pStyle w:val="Normal"/>
        <w:spacing w:lineRule="atLeast" w:line="19" w:before="0" w:after="12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разрезе доходных источников бюджетные назначения спрогнозированы следующим образом: </w:t>
      </w:r>
    </w:p>
    <w:p>
      <w:pPr>
        <w:pStyle w:val="Normal"/>
        <w:spacing w:lineRule="atLeast" w:line="19" w:before="120" w:after="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  <w:t xml:space="preserve">- Налог на доходы физических лиц </w:t>
      </w:r>
    </w:p>
    <w:p>
      <w:pPr>
        <w:pStyle w:val="Normal"/>
        <w:spacing w:lineRule="atLeast" w:line="19" w:before="0" w:after="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лог на доходы физических лиц на 2023 - 2025 годы определен в условиях действующего налогового законодательства и планируемого увеличения размеров оплаты труда.</w:t>
      </w:r>
    </w:p>
    <w:p>
      <w:pPr>
        <w:pStyle w:val="Normal"/>
        <w:spacing w:lineRule="atLeast" w:line="19" w:before="0" w:after="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гласно предварительному прогнозу социально-экономического развития Тамбовской области рост фонда начисленной заработной платы на 2023 год к оценке 2022 года составит 104,4 процентов, на 2024 год к прогнозу 2023 года – 104,8 процентов, на 2025 год к прогнозу 2024 года – 105,0 процентов.</w:t>
      </w:r>
    </w:p>
    <w:p>
      <w:pPr>
        <w:pStyle w:val="Normal"/>
        <w:spacing w:lineRule="atLeast" w:line="19" w:before="0" w:after="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 расчетах налога на доходы физических лиц учтены также имущественные и социальные вычеты, установленные частью второй Налогового кодекса Российской Федерации.</w:t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нозная сумма налога </w:t>
      </w:r>
    </w:p>
    <w:p>
      <w:pPr>
        <w:pStyle w:val="Normal"/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3 год - 155251,1тыс. рублей, </w:t>
      </w:r>
    </w:p>
    <w:p>
      <w:pPr>
        <w:pStyle w:val="Normal"/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4 год – 163013,7</w:t>
      </w:r>
      <w:r>
        <w:rPr>
          <w:rFonts w:cs="Times New Roman CYR" w:ascii="Times New Roman CYR" w:hAnsi="Times New Roman CYR"/>
          <w:color w:val="000000"/>
          <w:sz w:val="24"/>
          <w:szCs w:val="24"/>
          <w:lang w:val="ru-RU" w:eastAsia="ru-RU"/>
        </w:rPr>
        <w:t xml:space="preserve"> тыс. рублей,  </w:t>
      </w:r>
    </w:p>
    <w:p>
      <w:pPr>
        <w:pStyle w:val="Normal"/>
        <w:spacing w:lineRule="atLeast" w:line="19" w:before="0" w:after="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на 2025 год –171164,3  тыс. рублей. </w:t>
      </w:r>
    </w:p>
    <w:p>
      <w:pPr>
        <w:pStyle w:val="Normal"/>
        <w:spacing w:lineRule="atLeast" w:line="19" w:before="120" w:after="0"/>
        <w:ind w:firstLine="709"/>
        <w:rPr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  <w:t xml:space="preserve">- Акцизы по подакцизным товарам </w:t>
      </w:r>
    </w:p>
    <w:p>
      <w:pPr>
        <w:pStyle w:val="Normal"/>
        <w:spacing w:lineRule="atLeast" w:line="19" w:before="0" w:after="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ая сумма поступлений акцизов по подакцизным товарам (продукции), производимым на территории Российской Федерации, в бюджет Токаревского района Тамбовской области на 2023 год прогнозируется в сумме 8781,8 тыс. рублей или 103,4 процента к ожидаемой оценке 2022 года.</w:t>
      </w:r>
    </w:p>
    <w:p>
      <w:pPr>
        <w:pStyle w:val="Normal"/>
        <w:spacing w:lineRule="atLeast" w:line="19" w:before="0" w:after="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2023 - 2025 годах планируется поступление от следующих акцизных сборов на нефтепродукты: дизельное топливо, моторные масла и автомобильный бензин.</w:t>
      </w:r>
    </w:p>
    <w:p>
      <w:pPr>
        <w:pStyle w:val="Normal"/>
        <w:spacing w:lineRule="atLeast" w:line="19" w:before="0" w:after="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4 год запланировано поступление в сумме 8878,6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ыс. рублей с ростом 101,1 процентов к уровню 2023 года, на 2025 год – 8878,6 тыс. рублей или аналогично к уровню 2024 года.</w:t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нозируемые объемы доходов бюджета Тамбовской области, формирующие ассигнования Дорожного фонда Токаревского района Тамбовской области на  2023 год и на плановый период 2024 и 2025 годов, приведены в таблице:                              </w:t>
      </w:r>
    </w:p>
    <w:p>
      <w:pPr>
        <w:pStyle w:val="Normal"/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</w:t>
      </w:r>
      <w:r>
        <w:rPr/>
        <w:t xml:space="preserve">тыс. рублей </w:t>
      </w:r>
    </w:p>
    <w:tbl>
      <w:tblPr>
        <w:tblW w:w="952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5"/>
        <w:gridCol w:w="1276"/>
        <w:gridCol w:w="1276"/>
        <w:gridCol w:w="1276"/>
        <w:gridCol w:w="1305"/>
      </w:tblGrid>
      <w:tr>
        <w:trPr>
          <w:tblHeader w:val="true"/>
          <w:trHeight w:val="7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Наименование доходов бюджета Тамбовской области, формирующих Дорожный фонд Тамб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6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1 год (от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60" w:after="60"/>
              <w:ind w:left="-108" w:hanging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2 год (оцен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2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год (прое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24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год (проект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год (проект)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40" w:after="0"/>
              <w:contextualSpacing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2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9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2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49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2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8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2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78,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2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78,6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6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2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9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2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49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2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8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2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78,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2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78,6</w:t>
            </w:r>
          </w:p>
        </w:tc>
      </w:tr>
    </w:tbl>
    <w:p>
      <w:pPr>
        <w:pStyle w:val="Normal"/>
        <w:autoSpaceDE w:val="false"/>
        <w:spacing w:lineRule="atLeast" w:line="19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221"/>
        <w:spacing w:lineRule="atLeast" w:line="19" w:before="0" w:after="0"/>
        <w:ind w:hanging="0"/>
        <w:rPr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- Налоги на совокупный доход</w:t>
      </w:r>
    </w:p>
    <w:p>
      <w:pPr>
        <w:pStyle w:val="Normal"/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ступления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единого сельскохозяйственного налог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бюджет Токарёвского района </w:t>
      </w:r>
    </w:p>
    <w:p>
      <w:pPr>
        <w:pStyle w:val="Normal"/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3 год определены в размере 15525,0 тыс. рублей или 100,9 процента к уровню 2022 года; </w:t>
      </w:r>
    </w:p>
    <w:p>
      <w:pPr>
        <w:pStyle w:val="Normal"/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4 год прогнозируется в сумме 16303,0 тыс. рублей или 105,0 процентов к уровню 2023 года; </w:t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5 год прогнозируется в сумме 17115,0 тыс. рублей или 105,0% к уровню 2024 года. </w:t>
      </w:r>
    </w:p>
    <w:p>
      <w:pPr>
        <w:pStyle w:val="Normal"/>
        <w:spacing w:lineRule="atLeast" w:line="19" w:before="0" w:after="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 планировании учтено фактическое поступление налога за ряд предыдущих лет, ожидаемое поступление в 2022 году и количество налогоплательщиков в районе, применяющий данный режим налогообложения.</w:t>
      </w:r>
    </w:p>
    <w:p>
      <w:pPr>
        <w:pStyle w:val="Normal"/>
        <w:spacing w:lineRule="atLeast" w:line="19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ступление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налога, взимаемого в связи с применением патентной системы налогооблож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прогнозируется </w:t>
      </w:r>
    </w:p>
    <w:p>
      <w:pPr>
        <w:pStyle w:val="Normal"/>
        <w:spacing w:lineRule="atLeast" w:line="19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3 год в сумме 725,6 тыс. рублей, </w:t>
      </w:r>
    </w:p>
    <w:p>
      <w:pPr>
        <w:pStyle w:val="Normal"/>
        <w:spacing w:lineRule="atLeast" w:line="19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4 год - в сумме 738,7 тыс. рублей или 101,8% к уровню предыдущего года; </w:t>
      </w:r>
    </w:p>
    <w:p>
      <w:pPr>
        <w:pStyle w:val="Normal"/>
        <w:spacing w:lineRule="atLeast" w:line="19" w:before="0" w:after="0"/>
        <w:ind w:firstLine="720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5 год – 750,4 тыс. рублей или 101,6 процентов к 2024 году. </w:t>
      </w:r>
    </w:p>
    <w:p>
      <w:pPr>
        <w:pStyle w:val="Normal"/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ступление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налога, взимаемого в связи с применением упрощенной системы налогооблож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3 год прогнозируется в сумме 658,1 тыс. рублей или 100,7 процентов к ожидаемой оценке 2022 года; </w:t>
      </w:r>
    </w:p>
    <w:p>
      <w:pPr>
        <w:pStyle w:val="Normal"/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4 год – 670,3 тыс.руб. или 101,9% к уровню прошлого года; </w:t>
      </w:r>
    </w:p>
    <w:p>
      <w:pPr>
        <w:pStyle w:val="Normal"/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5 год прогнозируется в сумме 680,5 тыс. рублей или 101,5 процентов к уровню предыдущего года</w:t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tLeast" w:line="19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  <w:t>- Госпошлина</w:t>
      </w:r>
    </w:p>
    <w:p>
      <w:pPr>
        <w:pStyle w:val="Normal"/>
        <w:autoSpaceDE w:val="false"/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 xml:space="preserve">Поступления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val="ru-RU"/>
        </w:rPr>
        <w:t>государственной пошлины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3 год прогнозируются в сумме 1890,1 тыс. рублей, что составляет 105,0 процентов к ожидаемой оценке 2022 года, </w:t>
      </w:r>
    </w:p>
    <w:p>
      <w:pPr>
        <w:pStyle w:val="Normal"/>
        <w:autoSpaceDE w:val="false"/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4 год – 1986,5 тыс. рублей  или 105,1 процентов к уровню 2023 года, </w:t>
      </w:r>
    </w:p>
    <w:p>
      <w:pPr>
        <w:pStyle w:val="Normal"/>
        <w:autoSpaceDE w:val="false"/>
        <w:spacing w:lineRule="atLeast" w:line="19" w:before="0" w:after="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5 год – 2088,9 тыс. рублей  или 105,2 процентов к уровню 2024 года.</w:t>
      </w:r>
    </w:p>
    <w:p>
      <w:pPr>
        <w:pStyle w:val="Normal"/>
        <w:autoSpaceDE w:val="false"/>
        <w:spacing w:lineRule="atLeast" w:line="19" w:before="0" w:after="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нозные поступления государственной пошлины в бюджет Токаревского района сформированы с учетом оценки поступлений за 2022 год. </w:t>
      </w:r>
    </w:p>
    <w:p>
      <w:pPr>
        <w:pStyle w:val="Normal"/>
        <w:spacing w:lineRule="atLeast" w:line="19" w:before="0" w:after="0"/>
        <w:contextualSpacing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  <w:lang w:val="ru-RU"/>
        </w:rPr>
      </w:r>
    </w:p>
    <w:p>
      <w:pPr>
        <w:pStyle w:val="Normal"/>
        <w:spacing w:lineRule="atLeast" w:line="19" w:before="0" w:after="0"/>
        <w:contextualSpacing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  <w:lang w:val="ru-RU"/>
        </w:rPr>
      </w:r>
    </w:p>
    <w:p>
      <w:pPr>
        <w:pStyle w:val="Normal"/>
        <w:spacing w:lineRule="atLeast" w:line="19" w:before="0" w:after="0"/>
        <w:contextualSpacing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ru-RU"/>
        </w:rPr>
        <w:t>Неналоговые доходы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юджета Токаревского района сформированы:</w:t>
      </w:r>
    </w:p>
    <w:p>
      <w:pPr>
        <w:pStyle w:val="Normal"/>
        <w:spacing w:lineRule="atLeast" w:line="19" w:before="0" w:after="0"/>
        <w:ind w:firstLine="709"/>
        <w:contextualSpacing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3 год - в сумме 13409,3 тыс. рублей или 67,2 процента к ожидаемой оценке 2022 года;</w:t>
      </w:r>
    </w:p>
    <w:p>
      <w:pPr>
        <w:pStyle w:val="Normal"/>
        <w:spacing w:lineRule="atLeast" w:line="19" w:before="0" w:after="0"/>
        <w:ind w:firstLine="709"/>
        <w:contextualSpacing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4 год - в сумме 9322,9 тыс. рублей или 69,5 процентов к прогнозным показателям 2023 года;</w:t>
      </w:r>
    </w:p>
    <w:p>
      <w:pPr>
        <w:pStyle w:val="Normal"/>
        <w:spacing w:lineRule="atLeast" w:line="19" w:before="0" w:after="0"/>
        <w:ind w:firstLine="709"/>
        <w:contextualSpacing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5 год - в сумме 9248,2 тыс. рублей или 99,2 процентов к прогнозным показателям 2024 года.</w:t>
      </w:r>
    </w:p>
    <w:p>
      <w:pPr>
        <w:pStyle w:val="Normal"/>
        <w:spacing w:lineRule="atLeast" w:line="19" w:before="80" w:after="12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разрезе доходных источников бюджетные назначения спрогнозированы следующим образом: </w:t>
      </w:r>
    </w:p>
    <w:p>
      <w:pPr>
        <w:pStyle w:val="Normal"/>
        <w:spacing w:lineRule="atLeast" w:line="19" w:before="80" w:after="12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  <w:t>- по доходам от использования имущества, находящегося в муниципальной собственно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tLeast" w:line="19" w:before="8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3 год - в сумме 5621,0 тыс. рублей или 95,1 процентов к ожидаемой оценке 2022 года, </w:t>
      </w:r>
    </w:p>
    <w:p>
      <w:pPr>
        <w:pStyle w:val="Normal"/>
        <w:spacing w:lineRule="atLeast" w:line="19" w:before="8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4 год - 5500,5 тыс. рублей или 97,9 процентов к прогнозным поступлениям 2023 года, </w:t>
      </w:r>
    </w:p>
    <w:p>
      <w:pPr>
        <w:pStyle w:val="Normal"/>
        <w:spacing w:lineRule="atLeast" w:line="19" w:before="80" w:after="12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5 год - 5390,2 тыс. рублей или 98,0 процентов к прогнозным поступлениям 2024 года.</w:t>
      </w:r>
    </w:p>
    <w:p>
      <w:pPr>
        <w:pStyle w:val="Normal"/>
        <w:spacing w:lineRule="atLeast" w:line="19" w:before="0" w:after="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нижение поступлений обусловлено отсутствием претендентов на приобретение права на заключение договоров аренды и проводимой работой по приватизации имущества муниципальной  собственности. </w:t>
      </w:r>
    </w:p>
    <w:p>
      <w:pPr>
        <w:pStyle w:val="Normal"/>
        <w:spacing w:lineRule="atLeast" w:line="19" w:before="0" w:after="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поступления по указанной группе доходов формируются за счет:</w:t>
      </w:r>
    </w:p>
    <w:p>
      <w:pPr>
        <w:pStyle w:val="Normal"/>
        <w:spacing w:lineRule="atLeast" w:line="19" w:before="0" w:after="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доходов, получаемых в виде арендной платы за земли, находящихся в муниципальной собственности на 2023 год - в сумме 5321,0 тыс. рублей, на 2024 год – 5280,5 тыс. рублей, на 2025 год – 5320,2 тыс. рублей;</w:t>
      </w:r>
    </w:p>
    <w:p>
      <w:pPr>
        <w:pStyle w:val="Normal"/>
        <w:spacing w:lineRule="atLeast" w:line="19" w:before="0" w:after="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доходов от сдачи в аренду имущества на 2023 год - в сумме  300,0 тыс. рублей, на 2024 год - 220,0 тыс. рублей, на 2025 год - 70,0 тыс. рублей;</w:t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9" w:before="0" w:after="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  <w:t>- по платежам при пользовании природными ресурсам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2023 год - в сумме 150,0 тыс. рублей или 35,1 процентов к ожидаемой оценке 2022 года, на 2024-2025 годы – 150,0 тыс. рублей или 100,0 процентов к уровню 2023 года.</w:t>
      </w:r>
    </w:p>
    <w:p>
      <w:pPr>
        <w:pStyle w:val="Normal"/>
        <w:spacing w:lineRule="atLeast" w:line="19"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четы произведены Центрально-Черноземным межрегиональным управлением Федеральной службы по надзору в сфере природопользования (Центрально-Черноземное межрегиональное управление Росприроднадзора) по Тамбовской области; </w:t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  <w:t xml:space="preserve">- по доходам от оказания платных услуг и компенсации затрат государства </w:t>
      </w:r>
    </w:p>
    <w:p>
      <w:pPr>
        <w:pStyle w:val="Normal"/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3 год - в сумме 43,6 тыс. рублей или 109,0 процентов к ожидаемой оценке 2022 года, </w:t>
      </w:r>
    </w:p>
    <w:p>
      <w:pPr>
        <w:pStyle w:val="Normal"/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4 год – 47,3 тыс. рублей или 108,5 процентов к уровню 2023 года, </w:t>
      </w:r>
    </w:p>
    <w:p>
      <w:pPr>
        <w:pStyle w:val="Normal"/>
        <w:spacing w:lineRule="atLeast" w:line="19" w:before="0" w:after="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5 год – 51,0 тыс. рублей или 107,8 процентов к прогнозным поступлениям 2024 года.</w:t>
      </w:r>
    </w:p>
    <w:p>
      <w:pPr>
        <w:pStyle w:val="Normal"/>
        <w:spacing w:lineRule="atLeast" w:line="19" w:before="0" w:after="120"/>
        <w:ind w:firstLine="709"/>
        <w:jc w:val="both"/>
        <w:rPr>
          <w:i/>
          <w:i/>
          <w:color w:val="FF0000"/>
          <w:u w:val="single"/>
          <w:lang w:val="ru-RU"/>
        </w:rPr>
      </w:pPr>
      <w:r>
        <w:rPr>
          <w:i/>
          <w:color w:val="FF0000"/>
          <w:u w:val="single"/>
          <w:lang w:val="ru-RU"/>
        </w:rPr>
      </w:r>
    </w:p>
    <w:p>
      <w:pPr>
        <w:pStyle w:val="Normal"/>
        <w:spacing w:lineRule="atLeast" w:line="19" w:before="0" w:after="12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  <w:t>- по доходам от продажи материальных и нематериальных актив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tLeast" w:line="19" w:before="0" w:after="0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3 год - в  сумме  7000,0 тыс. рублей или 56,9 процентов к ожидаемой оценке 2022 года, в том числе доходы от реализации имущества -  1000,0 тыс. рублей, доходы от продажи земельных участков - 6000,0 тыс. рублей; </w:t>
      </w:r>
    </w:p>
    <w:p>
      <w:pPr>
        <w:pStyle w:val="Normal"/>
        <w:spacing w:lineRule="atLeast" w:line="19" w:before="0" w:after="0"/>
        <w:ind w:firstLine="709"/>
        <w:contextualSpacing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4 год – 3 000,0 тыс. рублей или 42,9 процентов к уровню 2023 года, в том числе доходы от реализации имущества -  1000,0 тыс. рублей; доходы от продажи земельных участков - 2 000 тыс. рублей;</w:t>
      </w:r>
    </w:p>
    <w:p>
      <w:pPr>
        <w:pStyle w:val="Normal"/>
        <w:spacing w:lineRule="atLeast" w:line="19" w:before="0" w:after="0"/>
        <w:ind w:firstLine="709"/>
        <w:contextualSpacing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5 год – 3 000,0 тыс. рублей, или 100,0 процентов  к уровню 2024 года, в том числе доходы от реализации имущества -  1000,0 тыс. рублей; доходы от продажи земельных участков - 2 000 тыс. рублей.</w:t>
      </w:r>
    </w:p>
    <w:p>
      <w:pPr>
        <w:pStyle w:val="Normal"/>
        <w:spacing w:lineRule="atLeast" w:line="19" w:before="0" w:after="12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чет прогноза произведен главным администратором доходов – отделом по земельным и имущественным отношениям администрации Токарёвского района Тамбовской области с учетом прогнозного плана приватизации муниципального имущества Токаревского района Тамбовской области;</w:t>
      </w:r>
    </w:p>
    <w:p>
      <w:pPr>
        <w:pStyle w:val="Normal"/>
        <w:autoSpaceDE w:val="false"/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  <w:t>- по штрафам, санкциям, возмещению ущерб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2023 год - в сумме  594,7 тыс. рублей или 47,0 процентов к ожидаемой оценке 2022 года (в 2022 году имел место единичный случай взыскания возмещения ущерба в сумме более 500,0 тыс. руб.), </w:t>
      </w:r>
    </w:p>
    <w:p>
      <w:pPr>
        <w:pStyle w:val="Normal"/>
        <w:autoSpaceDE w:val="false"/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 2024 год – 625,1 тыс. рублей или 105,1 процентов к прогнозным поступлениям 2023 года, </w:t>
      </w:r>
    </w:p>
    <w:p>
      <w:pPr>
        <w:pStyle w:val="Normal"/>
        <w:autoSpaceDE w:val="false"/>
        <w:spacing w:lineRule="atLeast" w:line="19" w:before="0" w:after="0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2025 год – 657,0 тыс.рублей или 105,1 процентов к прогнозным поступлениям 2024 года.</w:t>
      </w:r>
    </w:p>
    <w:p>
      <w:pPr>
        <w:pStyle w:val="Normal"/>
        <w:spacing w:lineRule="atLeast" w:line="19" w:before="0" w:after="240"/>
        <w:ind w:firstLine="709"/>
        <w:jc w:val="center"/>
        <w:rPr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БЕЗВОЗМЕЗДНЫЕ ПОСТУПЛЕНИЯ</w:t>
      </w:r>
    </w:p>
    <w:p>
      <w:pPr>
        <w:pStyle w:val="Normal"/>
        <w:spacing w:lineRule="atLeast" w:line="19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 w:eastAsia="ru-RU" w:bidi="ar-SA"/>
        </w:rPr>
        <w:t>Безвозмездные поступления прогнозируются в 2023 году в объеме 208 646,3 тыс. рублей, в 2024 году в объеме 207 723,5 тыс. рублей, в 2025 году  в объеме 208 713,9 тыс. рублей.</w:t>
      </w:r>
    </w:p>
    <w:p>
      <w:pPr>
        <w:pStyle w:val="Normal"/>
        <w:autoSpaceDE w:val="false"/>
        <w:spacing w:lineRule="atLeast" w:line="19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 w:eastAsia="ru-RU" w:bidi="ar-SA"/>
        </w:rPr>
        <w:t xml:space="preserve">Структура безвозмездных поступлений на 2023 год и на плановый период 2024 и 2025 годов представлена </w:t>
      </w:r>
      <w:r>
        <w:rPr>
          <w:rFonts w:cs="Times New Roman" w:ascii="Times New Roman" w:hAnsi="Times New Roman"/>
          <w:sz w:val="24"/>
          <w:szCs w:val="24"/>
          <w:lang w:val="ru-RU"/>
        </w:rPr>
        <w:t>в следующей таблице:</w:t>
      </w:r>
    </w:p>
    <w:p>
      <w:pPr>
        <w:pStyle w:val="Normal"/>
        <w:autoSpaceDE w:val="false"/>
        <w:spacing w:lineRule="atLeast" w:line="19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19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тыс</w:t>
      </w:r>
      <w:r>
        <w:rPr/>
        <w:t>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126"/>
        <w:gridCol w:w="1215"/>
        <w:gridCol w:w="822"/>
        <w:gridCol w:w="1172"/>
        <w:gridCol w:w="992"/>
        <w:gridCol w:w="1134"/>
        <w:gridCol w:w="992"/>
      </w:tblGrid>
      <w:tr>
        <w:trPr>
          <w:tblHeader w:val="true"/>
          <w:trHeight w:val="279" w:hRule="atLeast"/>
          <w:cantSplit w:val="true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*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blHeader w:val="true"/>
          <w:trHeight w:val="411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>Проек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ind w:left="-57" w:right="-57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к преды-дущему году, 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ind w:left="-57" w:right="-57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к преды-дущему году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ind w:left="-57" w:right="-57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к преды-дущему году, %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=3/2*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=5/3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19"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=7/5*100</w:t>
            </w:r>
          </w:p>
        </w:tc>
      </w:tr>
      <w:tr>
        <w:trPr>
          <w:trHeight w:val="181" w:hRule="atLeast"/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ind w:right="2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звозмездные поступления, все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40" w:after="0"/>
              <w:ind w:left="-5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72073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4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8646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4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6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4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77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4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4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87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4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,5</w:t>
            </w:r>
          </w:p>
        </w:tc>
      </w:tr>
      <w:tr>
        <w:trPr>
          <w:trHeight w:val="91" w:hRule="atLeast"/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0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ind w:right="2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741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801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5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5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73" w:hRule="atLeast"/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ind w:right="2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сид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5809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262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5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4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2,4</w:t>
            </w:r>
          </w:p>
        </w:tc>
      </w:tr>
      <w:tr>
        <w:trPr>
          <w:trHeight w:val="273" w:hRule="atLeast"/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ind w:right="2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вен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5342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1616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6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7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,1</w:t>
            </w:r>
          </w:p>
        </w:tc>
      </w:tr>
      <w:tr>
        <w:trPr>
          <w:trHeight w:val="277" w:hRule="atLeast"/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ind w:right="2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18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966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9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9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,0</w:t>
            </w:r>
          </w:p>
        </w:tc>
      </w:tr>
    </w:tbl>
    <w:p>
      <w:pPr>
        <w:pStyle w:val="27"/>
        <w:tabs>
          <w:tab w:val="clear" w:pos="708"/>
          <w:tab w:val="left" w:pos="1980" w:leader="none"/>
        </w:tabs>
        <w:spacing w:before="240" w:after="0"/>
        <w:ind w:firstLine="720"/>
        <w:jc w:val="both"/>
        <w:rPr>
          <w:b/>
          <w:b/>
        </w:rPr>
      </w:pPr>
      <w:r>
        <w:rPr>
          <w:b/>
          <w:sz w:val="24"/>
          <w:szCs w:val="24"/>
        </w:rPr>
        <w:t xml:space="preserve">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27"/>
        <w:tabs>
          <w:tab w:val="clear" w:pos="708"/>
          <w:tab w:val="left" w:pos="1980" w:leader="none"/>
        </w:tabs>
        <w:spacing w:before="240" w:after="0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9" w:before="0" w:after="24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40" w:before="36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Расходы районного бюджета на 2023-2025 годы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Общие подходы к формированию объема и структуры расходов районного бюджета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е подходы по формированию районного бюджета сформированы на федеральном уровне в поручениях Президента Российской Федерации и Правительства Российской Федерации высшим исполнительным органам субъектов Российской Федерации: обеспечение роста поступлений налоговых и неналоговых доходов, обеспечение сбалансированности бюджета, снижение долговой нагрузки на бюджеты всех уровней, соблюдение условий заключенных соглашений о мерах по социально-экономическому развитию и оздоровлению муниципальных финанс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ходы проекта районного бюджета на 2023 год и на плановый период 2024 и 2025 годов сформированы исходя из спрогнозированных налоговых и неналоговых доходов, а также объемов распределенных в проекте бюджета Тамбовской области межбюджетных трансфертов Тамб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 w:bidi="ar-SA"/>
        </w:rPr>
        <w:t xml:space="preserve">Сформированные параметры районного бюджета будут уточняться в соответствии с бюджетным законодательством после распределения в проекте бюджета Тамбовской области на 2023 год и на плановый период 2024 и 2025 годов дотаций и других целевых межбюджетных трансфер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 w:bidi="ar-SA"/>
        </w:rPr>
        <w:t xml:space="preserve">В проекте районного бюджета в полном объеме обеспечены софинансирование по национальным проектам, реализация указов Президента Российской Федерации от 2012 года, оплата труда работникам бюджетной сферы Токарёв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ельные объемы бюджетных ассигнований районного бюджета на 2023-2025 годы формировались следующим образ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в качестве «базовых» объемов бюджетных ассигнований районного бюджета приняты бюджетные ассигнования, предусмотренные в сводной бюджетной росписи районного бюджета на 2022 год с учетом ожидаемой оценки исполнения в текущем году, которые уточнены на 2023-2025 годы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ение реализации региональных проектов, реализуемых в соответствии с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от 21 июля 2020 года № 474 «О национальных целях развития Российской Федерации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софинансирования мероприятий муниципальных программ Токарёвского района, не вошедших в национальные проек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хранение спрогнозированных на 2022 год целевых показателей по категориям отдельных категорий работников учреждений здравоохранения, социального обеспечения населения, образования, культуры и науки, определенных в указах Президента Российской Федерации от 7 мая 2012 года № 597 «О мероприятиях по реализации государственной социальной политики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дексация объемов дотаций на выравнивание бюджетной обеспеченности муниципальных районов и городских округов, а также субвенций на осуществление государственных полномочий по расчету и предоставлению дотаций на выравнивание бюджетной обеспеченности поселений на 12,2 проц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ексация расходов на закупку энергетических ресурсов ежегодно с     1 июля на 3,43 процента, на 3,5 процента, на 3,5 процента соответственно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ходы районного бюджета на 2023-2025 годы сформированы в рамках муниципальных программ и непрограммных направлений деятельности, исходя из необходимости обеспечения в первоочередном порядке исполнения публичных нормативных и приравненных к ним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Расходы районного бюджета в 2023-2025 годах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разрезе муниципальных программ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ыс.рублей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5671"/>
        <w:gridCol w:w="1276"/>
        <w:gridCol w:w="1417"/>
        <w:gridCol w:w="1559"/>
      </w:tblGrid>
      <w:tr>
        <w:trPr>
          <w:tblHeader w:val="true"/>
          <w:trHeight w:val="10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spacing w:lineRule="auto" w:line="240"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35"/>
              <w:spacing w:lineRule="auto" w:line="240" w:before="80" w:after="0"/>
              <w:jc w:val="center"/>
              <w:rPr/>
            </w:pPr>
            <w:r>
              <w:rPr>
                <w:b/>
              </w:rPr>
              <w:t>Наименование муниципальной 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бъем бюджетных ассигнований 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Объем бюджетных ассигнований на 2024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Объем бюджетных ассигнований  на 2025 год 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униципальная программа «Развитие образования Токарёвского район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234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199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18268,8</w:t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униципальная программа «Развитие культуры и туризма Токарёвского район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3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31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3198,0</w:t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ниципальная программа «Развитие институтов гражданского об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287,0</w:t>
            </w:r>
          </w:p>
        </w:tc>
      </w:tr>
      <w:tr>
        <w:trPr>
          <w:trHeight w:val="1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униципальная программа «Развитие транспортной системы и дорожного хозяйства Токарёвского район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20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32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4083,2</w:t>
            </w:r>
          </w:p>
        </w:tc>
      </w:tr>
      <w:tr>
        <w:trPr>
          <w:trHeight w:val="1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униципальная программа «Обеспечение населения комфортным и доступным жильем и коммунальными услугам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8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0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047,5</w:t>
            </w:r>
          </w:p>
        </w:tc>
      </w:tr>
      <w:tr>
        <w:trPr>
          <w:trHeight w:val="1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Развитие сельского хозяйства и регулирования рынков сельскохозяйственной продукции, сырья и продовольствия Токарёв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73,8</w:t>
            </w:r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3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378,0</w:t>
            </w:r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в Токарёвском районе Тамбовской област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76,2</w:t>
            </w:r>
          </w:p>
        </w:tc>
      </w:tr>
      <w:tr>
        <w:trPr>
          <w:trHeight w:val="1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униципальная программа  «Развитие физической культуры и спорт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500,0</w:t>
            </w:r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Обеспечение безопасности населения Токарёвского района и противодействие преступност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1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1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175,9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 xml:space="preserve">Муниципальная программа «Эффективное управление финансами и оптимизация муниципального долг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13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06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0644,7</w:t>
            </w:r>
          </w:p>
        </w:tc>
      </w:tr>
      <w:tr>
        <w:trPr>
          <w:trHeight w:val="1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ая программа «Экономическое развитие и инновационная экономик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666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634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63498,0</w:t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ниципальная программа «Энергосбережение и повышение энергетической эффективности в Токарёвском районе Тамб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00,0</w:t>
            </w:r>
          </w:p>
        </w:tc>
      </w:tr>
      <w:tr>
        <w:trPr>
          <w:trHeight w:val="1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ая программа «Доступная сред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00,0</w:t>
            </w:r>
          </w:p>
        </w:tc>
      </w:tr>
      <w:tr>
        <w:trPr>
          <w:trHeight w:val="1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ая программа «Эффективное управление муниципальной собственностью район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3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0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040,0</w:t>
            </w:r>
          </w:p>
        </w:tc>
      </w:tr>
      <w:tr>
        <w:trPr>
          <w:trHeight w:val="1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Информационн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5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510,0</w:t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комплексного развития сельских территорий Токарё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5,0</w:t>
            </w:r>
          </w:p>
        </w:tc>
      </w:tr>
      <w:tr>
        <w:trPr>
          <w:trHeight w:val="1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по укреплению здоровья, увеличению периода активного долголетия и продолжительности здоровой жизни граждан старшего поколения в Токарёвском районе Тамб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7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7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720,4</w:t>
            </w:r>
          </w:p>
        </w:tc>
      </w:tr>
      <w:tr>
        <w:trPr>
          <w:trHeight w:val="4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"Укрепление общественного здоровья населения Токарёвского района Тамбов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80,0</w:t>
            </w:r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. Итого по муниципальным программам Токарёвского района Тамб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99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931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92396,5</w:t>
            </w:r>
          </w:p>
        </w:tc>
      </w:tr>
      <w:tr>
        <w:trPr>
          <w:trHeight w:val="2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. Н</w:t>
            </w:r>
            <w:r>
              <w:rPr>
                <w:rFonts w:cs="Times New Roman" w:ascii="Times New Roman" w:hAnsi="Times New Roman"/>
                <w:b/>
              </w:rPr>
              <w:t>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5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3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311,3</w:t>
            </w:r>
          </w:p>
        </w:tc>
      </w:tr>
      <w:tr>
        <w:trPr>
          <w:trHeight w:val="2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. 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2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932,0</w:t>
            </w:r>
          </w:p>
        </w:tc>
      </w:tr>
      <w:tr>
        <w:trPr>
          <w:trHeight w:val="2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  РАС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048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086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18639,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360" w:after="12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Расходы районного бюджета на 2023-2025 годы по разделам классификации расходов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тыс</w:t>
      </w:r>
      <w:r>
        <w:rPr/>
        <w:t>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08"/>
        <w:gridCol w:w="970"/>
        <w:gridCol w:w="831"/>
        <w:gridCol w:w="971"/>
        <w:gridCol w:w="694"/>
        <w:gridCol w:w="1247"/>
        <w:gridCol w:w="689"/>
      </w:tblGrid>
      <w:tr>
        <w:trPr>
          <w:tblHeader w:val="true"/>
          <w:trHeight w:val="683" w:hRule="atLeast"/>
          <w:cantSplit w:val="true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spacing w:lineRule="auto" w:line="240"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2022 год*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го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(проект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п роста к 2022 г., 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го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(проек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емп роста к 2023 г.,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25 год (проект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емп роста к 2024 г., %</w:t>
            </w:r>
          </w:p>
        </w:tc>
      </w:tr>
      <w:tr>
        <w:trPr>
          <w:trHeight w:val="70" w:hRule="atLeast"/>
          <w:cantSplit w:val="true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846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2640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7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9507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96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9534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144" w:hRule="atLeast"/>
          <w:cantSplit w:val="true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0051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844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686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1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562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1,9</w:t>
            </w:r>
          </w:p>
        </w:tc>
      </w:tr>
      <w:tr>
        <w:trPr>
          <w:trHeight w:val="161" w:hRule="atLeast"/>
          <w:cantSplit w:val="true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5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80" w:hRule="atLeast"/>
          <w:cantSplit w:val="true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6506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9801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2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6199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8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4546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,2</w:t>
            </w:r>
          </w:p>
        </w:tc>
      </w:tr>
      <w:tr>
        <w:trPr>
          <w:trHeight w:val="246" w:hRule="atLeast"/>
          <w:cantSplit w:val="true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264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567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3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567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567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80" w:hRule="atLeast"/>
          <w:cantSplit w:val="true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985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324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8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434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476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3</w:t>
            </w:r>
          </w:p>
        </w:tc>
      </w:tr>
      <w:tr>
        <w:trPr>
          <w:trHeight w:val="283" w:hRule="atLeast"/>
          <w:cantSplit w:val="true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ства массовой информ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7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148" w:hRule="atLeast"/>
          <w:cantSplit w:val="true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158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994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1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8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05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,9</w:t>
            </w:r>
          </w:p>
        </w:tc>
      </w:tr>
      <w:tr>
        <w:trPr>
          <w:trHeight w:val="242" w:hRule="atLeast"/>
          <w:cantSplit w:val="true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216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932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4,9</w:t>
            </w:r>
          </w:p>
        </w:tc>
      </w:tr>
      <w:tr>
        <w:trPr>
          <w:trHeight w:val="218" w:hRule="atLeast"/>
          <w:cantSplit w:val="true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 РАСХОДОВ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72193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04887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71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08637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0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18639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80" w:after="0"/>
              <w:ind w:left="-57" w:right="5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2,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* показатели сводной бюджетной росписи на 01.10.2022</w:t>
      </w:r>
    </w:p>
    <w:p>
      <w:pPr>
        <w:pStyle w:val="ConsPlusTitle"/>
        <w:widowControl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менения по разделам обусловлены объемами межбюджетных трансфертов из бюджета Тамбовской области, часть из которых не распределена бюджетам субъектов Российской Федерации в проекте федерального бюджета на 2023 год и на плановый период 2024 и 2025 годов.</w:t>
      </w:r>
    </w:p>
    <w:p>
      <w:pPr>
        <w:pStyle w:val="ConsPlusTitle"/>
        <w:numPr>
          <w:ilvl w:val="0"/>
          <w:numId w:val="0"/>
        </w:numPr>
        <w:spacing w:lineRule="auto" w:line="240" w:before="480" w:after="120"/>
        <w:jc w:val="center"/>
        <w:outlineLvl w:val="2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РАЗДЕЛ                                                                                                          «ОБЩЕГОСУД</w:t>
      </w:r>
      <w:bookmarkStart w:id="0" w:name="Общегосуд01"/>
      <w:bookmarkEnd w:id="0"/>
      <w:r>
        <w:rPr>
          <w:rFonts w:cs="Times New Roman" w:ascii="Times New Roman" w:hAnsi="Times New Roman"/>
          <w:i/>
          <w:sz w:val="24"/>
          <w:szCs w:val="24"/>
          <w:lang w:eastAsia="en-US"/>
        </w:rPr>
        <w:t>АРСТВЕННЫЕ ВОПРОСЫ»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ru-RU" w:eastAsia="ru-RU"/>
        </w:rPr>
        <w:t>Бюджетные ассигнования, предусмотренные в проекте районного бюджета по разделу «Общегосударственные вопросы» в 2023-2025 годах, представлены в следующей таблице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тыс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074"/>
        <w:gridCol w:w="1176"/>
        <w:gridCol w:w="831"/>
        <w:gridCol w:w="1093"/>
        <w:gridCol w:w="935"/>
        <w:gridCol w:w="1081"/>
        <w:gridCol w:w="927"/>
      </w:tblGrid>
      <w:tr>
        <w:trPr>
          <w:tblHeader w:val="true"/>
          <w:trHeight w:val="279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*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</w:tr>
      <w:tr>
        <w:trPr>
          <w:tblHeader w:val="true"/>
          <w:trHeight w:val="454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к 20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оду, 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к 20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оду, 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к 20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оду, %</w:t>
            </w:r>
          </w:p>
        </w:tc>
      </w:tr>
      <w:tr>
        <w:trPr>
          <w:tblHeader w:val="true"/>
          <w:trHeight w:val="16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=3/2*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=5/3*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=7/5*100</w:t>
            </w:r>
          </w:p>
        </w:tc>
      </w:tr>
      <w:tr>
        <w:trPr>
          <w:trHeight w:val="328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сего  расходов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7684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82640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0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79507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96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79534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з них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бюджета Тамбовской обла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83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776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6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815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2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843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1,5</w:t>
            </w:r>
          </w:p>
        </w:tc>
      </w:tr>
      <w:tr>
        <w:trPr>
          <w:trHeight w:val="38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 районного бюджета Токарёвского райо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7300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80863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10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77691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6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77691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359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477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8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477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477,2</w:t>
            </w:r>
          </w:p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39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390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39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390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417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3766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3766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3766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дебная систе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0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0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0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564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5894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4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5894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5894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00,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4136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47210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14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44077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3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44105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1</w:t>
            </w:r>
          </w:p>
        </w:tc>
      </w:tr>
    </w:tbl>
    <w:p>
      <w:pPr>
        <w:pStyle w:val="Normal"/>
        <w:keepNext w:val="true"/>
        <w:spacing w:before="40" w:after="20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>* объемы бюджетных ассигнований, предусмотренные в уточненной сводной бюджетной роспис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оекте районного бюджета бюджетные ассигнования на реализацию мероприятий данного раздела в 2023 году по сравнению с уровнем 2022 года увеличены на 5793,3 тыс. рублей, в 2024 году к уровню 2023 года уменьшены на 3133,0 тыс. рублей, в 2025 году относительно 2024 года увеличены на 27,6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ConsPlusTitle"/>
        <w:numPr>
          <w:ilvl w:val="0"/>
          <w:numId w:val="0"/>
        </w:numPr>
        <w:spacing w:lineRule="auto" w:line="240" w:before="240" w:after="120"/>
        <w:jc w:val="center"/>
        <w:outlineLvl w:val="2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РАЗДЕЛ                                                                                                                              «НАЦИОНАЛЬНАЯ ЭКОНОМИКА»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ru-RU" w:eastAsia="ru-RU"/>
        </w:rPr>
        <w:t>Бюджетные ассигнования, предусмотренные в проекте районного бюджета по разделу «Национальная экономика» в 2023-2025 годах, представлены в следующей таблице:</w:t>
      </w:r>
    </w:p>
    <w:p>
      <w:pPr>
        <w:pStyle w:val="NormalANX"/>
        <w:spacing w:lineRule="auto" w:line="240" w:before="0" w:after="0"/>
        <w:ind w:firstLine="709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bCs/>
          <w:sz w:val="24"/>
          <w:szCs w:val="24"/>
        </w:rPr>
        <w:t>тыс. рублей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262"/>
        <w:gridCol w:w="1072"/>
        <w:gridCol w:w="833"/>
        <w:gridCol w:w="1132"/>
        <w:gridCol w:w="829"/>
        <w:gridCol w:w="1132"/>
        <w:gridCol w:w="873"/>
      </w:tblGrid>
      <w:tr>
        <w:trPr>
          <w:tblHeader w:val="true"/>
          <w:trHeight w:val="279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*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</w:tr>
      <w:tr>
        <w:trPr>
          <w:tblHeader w:val="true"/>
          <w:trHeight w:val="454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к 20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оду, 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к 20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оду, 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к 20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оду, %</w:t>
            </w:r>
          </w:p>
        </w:tc>
      </w:tr>
      <w:tr>
        <w:trPr>
          <w:tblHeader w:val="true"/>
          <w:trHeight w:val="1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=3/2*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=5/3*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=7/5*100</w:t>
            </w:r>
          </w:p>
        </w:tc>
      </w:tr>
      <w:tr>
        <w:trPr>
          <w:trHeight w:val="8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сего  расходов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90051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4384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44686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01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45562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01,9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з них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бюджета Тамбовской обла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73435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1545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2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589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2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6759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3,3</w:t>
            </w:r>
          </w:p>
        </w:tc>
      </w:tr>
      <w:tr>
        <w:trPr>
          <w:trHeight w:val="38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 районного бюджета Токарёвского райо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6616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2298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34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8794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8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8802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Сельское хозяйство и рыболов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436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373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85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373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373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Транспор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5272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4889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9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837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71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837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Дорожное хозяйство (дорожные фонды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83834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37180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34845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93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35713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02,5</w:t>
            </w:r>
          </w:p>
        </w:tc>
      </w:tr>
      <w:tr>
        <w:trPr>
          <w:trHeight w:val="49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507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4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75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09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7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105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00,6</w:t>
            </w:r>
          </w:p>
        </w:tc>
      </w:tr>
    </w:tbl>
    <w:p>
      <w:pPr>
        <w:pStyle w:val="Normal"/>
        <w:keepNext w:val="true"/>
        <w:spacing w:before="40" w:after="20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>* объемы бюджетных ассигнований, предусмотренные в уточненной сводной бюджетной роспис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оекте районного бюджета бюджетные ассигнования на реализацию мероприятий данного раздела в 2023 году по сравнению с уровнем 2022 года уменьшены на 146207,9 тыс. рублей, в 2024 году к уровню 2023 года увеличены на 842,9 тыс. рублей, в 2025 году относительно 2024 года увеличены на 875,1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ряду с общими подходами к формированию проекта районного бюджета на объемы бюджетных ассигнований на реализацию мероприятий указанного раздела оказали влияние: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уменьшение </w:t>
      </w:r>
      <w:r>
        <w:rPr>
          <w:sz w:val="28"/>
          <w:szCs w:val="28"/>
        </w:rPr>
        <w:t>бюджетных ассигнований за счет целев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жбюджетных трансфертов из бюджета Тамбовской области на содержание, ремонт, капитальный ремонт  автомобильных дорог в 2023 году на 151852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велич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ъема бюджетных ассигнований Дорожного фонда Токарёвского района в 2023 году на сумму 286,6 тыс. рублей, в 2024 году на  96,8 тыс. рублей, в 2025 году  на уровне 2024 года за счет целевых доходов: акцизов на ГСМ и транспортного нало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велич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ъема бюджетных ассигнований за счет средств бюджета Тамбовской области в 2023 году на сумму 38,1 тыс. рублей на поддержку  и развитие автомобильного транспорта, в 2024 году на 3480,1 тыс. рублей,в 2025 году на уровне 2024 года.</w:t>
      </w:r>
    </w:p>
    <w:p>
      <w:pPr>
        <w:pStyle w:val="ConsPlusTitle"/>
        <w:numPr>
          <w:ilvl w:val="0"/>
          <w:numId w:val="0"/>
        </w:numPr>
        <w:spacing w:lineRule="auto" w:line="240" w:before="240" w:after="0"/>
        <w:jc w:val="center"/>
        <w:outlineLvl w:val="2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spacing w:lineRule="auto" w:line="240" w:before="0" w:after="120"/>
        <w:jc w:val="center"/>
        <w:outlineLvl w:val="2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«ЖИЛИЩНО-КОММУНАЛЬНОЕ ХОЗЯЙСТВО»</w:t>
      </w:r>
    </w:p>
    <w:p>
      <w:pPr>
        <w:pStyle w:val="Normal"/>
        <w:widowControl w:val="false"/>
        <w:autoSpaceDE w:val="false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ru-RU" w:eastAsia="ru-RU"/>
        </w:rPr>
        <w:t>Бюджетные ассигнования, предусмотренные в проекте районного бюджета по разделу «Жилищно-коммунальное хозяйство» в  2023-2025 годах, представлены в следующей таблице:</w:t>
      </w:r>
    </w:p>
    <w:p>
      <w:pPr>
        <w:pStyle w:val="NormalANX"/>
        <w:spacing w:lineRule="auto" w:line="240" w:before="0" w:after="0"/>
        <w:ind w:firstLine="709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bCs/>
          <w:sz w:val="24"/>
          <w:szCs w:val="24"/>
        </w:rPr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237"/>
        <w:gridCol w:w="1099"/>
        <w:gridCol w:w="825"/>
        <w:gridCol w:w="1097"/>
        <w:gridCol w:w="961"/>
        <w:gridCol w:w="1154"/>
        <w:gridCol w:w="982"/>
      </w:tblGrid>
      <w:tr>
        <w:trPr>
          <w:tblHeader w:val="true"/>
          <w:trHeight w:val="279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*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</w:tr>
      <w:tr>
        <w:trPr>
          <w:tblHeader w:val="true"/>
          <w:trHeight w:val="454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к 20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оду, 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к 20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оду, 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к 20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оду, %</w:t>
            </w:r>
          </w:p>
        </w:tc>
      </w:tr>
      <w:tr>
        <w:trPr>
          <w:tblHeader w:val="true"/>
          <w:trHeight w:val="58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=3/2*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=5/3*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=7/5*100</w:t>
            </w:r>
          </w:p>
        </w:tc>
      </w:tr>
      <w:tr>
        <w:trPr>
          <w:trHeight w:val="8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сего  расходов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1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95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1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1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з них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бюджета Тамбовской обла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 районного бюджета Токарёвского райо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5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Коммунальное хозяй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5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00,0</w:t>
            </w:r>
          </w:p>
        </w:tc>
      </w:tr>
    </w:tbl>
    <w:p>
      <w:pPr>
        <w:pStyle w:val="Normal"/>
        <w:keepNext w:val="true"/>
        <w:spacing w:before="40" w:after="20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>* объемы бюджетных ассигнований, предусмотренные в уточненной сводной бюджетной росписи</w:t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 w:bidi="en-US"/>
        </w:rPr>
        <w:t>В проекте районного бюджета бюджетные ассигнования на реализацию мероприятий данного раздела в 2023 году по сравнению с уровнем 2022 года увеличены на 105,0 тыс. рублей, в 2024 году на уровне 2023 года , в 2025 году на уровне  2024 года.</w:t>
      </w:r>
    </w:p>
    <w:p>
      <w:pPr>
        <w:pStyle w:val="ConsPlusTitle"/>
        <w:numPr>
          <w:ilvl w:val="0"/>
          <w:numId w:val="0"/>
        </w:numPr>
        <w:spacing w:lineRule="auto" w:line="240" w:before="240" w:after="0"/>
        <w:jc w:val="center"/>
        <w:outlineLvl w:val="2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spacing w:lineRule="auto" w:line="240" w:before="0" w:after="120"/>
        <w:jc w:val="center"/>
        <w:outlineLvl w:val="2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«ОБРАЗОВАНИЕ»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ru-RU" w:eastAsia="ru-RU"/>
        </w:rPr>
        <w:t>Бюджетные ассигнования, предусмотренные в проекте районного бюджета по разделу «Образование» в 2023-2025 годах, представлены в следующей таблице:</w:t>
      </w:r>
    </w:p>
    <w:p>
      <w:pPr>
        <w:pStyle w:val="NormalANX"/>
        <w:spacing w:lineRule="auto" w:line="240" w:before="0" w:after="0"/>
        <w:ind w:firstLine="709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bCs/>
          <w:sz w:val="24"/>
          <w:szCs w:val="24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110"/>
        <w:gridCol w:w="1245"/>
        <w:gridCol w:w="970"/>
        <w:gridCol w:w="1246"/>
        <w:gridCol w:w="972"/>
        <w:gridCol w:w="1245"/>
        <w:gridCol w:w="910"/>
      </w:tblGrid>
      <w:tr>
        <w:trPr>
          <w:tblHeader w:val="true"/>
          <w:trHeight w:val="279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*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</w:tr>
      <w:tr>
        <w:trPr>
          <w:tblHeader w:val="true"/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к 20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оду, 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к 20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оду, 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к 20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оду, %</w:t>
            </w:r>
          </w:p>
        </w:tc>
      </w:tr>
      <w:tr>
        <w:trPr>
          <w:tblHeader w:val="true"/>
          <w:trHeight w:val="1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=3/2*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=5/3*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=7/5*100</w:t>
            </w:r>
          </w:p>
        </w:tc>
      </w:tr>
      <w:tr>
        <w:trPr>
          <w:trHeight w:val="8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ru-RU"/>
              </w:rPr>
              <w:t>Всего  расходов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36506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19801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92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1619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98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14546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99,2</w:t>
            </w:r>
          </w:p>
        </w:tc>
      </w:tr>
      <w:tr>
        <w:trPr>
          <w:trHeight w:val="24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з них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бюджета Тамбовской обл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35509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20545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16751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6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16710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 районного бюджета Токарёв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99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9256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8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9447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7836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8,4</w:t>
            </w:r>
          </w:p>
        </w:tc>
      </w:tr>
      <w:tr>
        <w:trPr>
          <w:trHeight w:val="28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45040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408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53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408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408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50849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3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52554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1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48951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7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47299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8,9</w:t>
            </w:r>
          </w:p>
        </w:tc>
      </w:tr>
      <w:tr>
        <w:trPr>
          <w:trHeight w:val="6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741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721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9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721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721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116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7758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2440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16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2440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2440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</w:tr>
    </w:tbl>
    <w:p>
      <w:pPr>
        <w:pStyle w:val="Normal"/>
        <w:keepNext w:val="true"/>
        <w:spacing w:before="40" w:after="20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>* объемы бюджетных ассигнований, предусмотренные в уточненной сводной бюджетной роспис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оекте районного бюджета бюджетные ассигнования на реализацию мероприятий данного раздела в 2023 году по сравнению с уровнем 2022 года уменьшены на 16704,6 тыс. рублей, в 2024 году к уровню 2023 года уменьшены на 3602,8 тыс. рублей, в 2025 году относительно 2024 года уменьшены на  1652,5 тыс. рублей.</w:t>
      </w:r>
    </w:p>
    <w:p>
      <w:pPr>
        <w:pStyle w:val="NormalANX"/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  <w:t>Наряду с общими подходами к формированию проекта решения на изменение расходов по данному разделу повлиял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уменьшение 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ных ассигнований за счет целевых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жбюджетных трансфертов из бюджета Тамбовской области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2023 году по сравнению с уровнем 2022 года</w:t>
      </w:r>
      <w:r>
        <w:rPr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сумму 14963,9 тыс. рублей, в 2024 году по сравнению с уровнем 2023 года</w:t>
      </w:r>
      <w:r>
        <w:rPr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сумму 3794,0 тыс. рублей, в 2025 году по сравнению с уровнем 2024 года</w:t>
      </w:r>
      <w:r>
        <w:rPr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сумму 41,4 тыс. рублей.</w:t>
      </w:r>
    </w:p>
    <w:p>
      <w:pPr>
        <w:pStyle w:val="ConsPlusTitle"/>
        <w:numPr>
          <w:ilvl w:val="0"/>
          <w:numId w:val="0"/>
        </w:numPr>
        <w:spacing w:lineRule="auto" w:line="240" w:before="240" w:after="0"/>
        <w:jc w:val="center"/>
        <w:outlineLvl w:val="2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spacing w:lineRule="auto" w:line="240" w:before="0" w:after="120"/>
        <w:jc w:val="center"/>
        <w:outlineLvl w:val="2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«КУЛЬТУРА, КИНЕМАТОГРАФИЯ»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ru-RU" w:eastAsia="ru-RU"/>
        </w:rPr>
        <w:t>Бюджетные ассигнования, предусмотренные в проекте районного бюджета по разделу «Культура, кинематография» в 2023-2025 годах, представлены в следующей таблице:</w:t>
      </w:r>
    </w:p>
    <w:p>
      <w:pPr>
        <w:pStyle w:val="NormalANX"/>
        <w:spacing w:lineRule="auto" w:line="240" w:before="0" w:after="0"/>
        <w:ind w:firstLine="709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</w:t>
      </w:r>
      <w:r>
        <w:rPr>
          <w:bCs/>
          <w:sz w:val="24"/>
          <w:szCs w:val="24"/>
        </w:rPr>
        <w:t>тыс. рублей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934"/>
        <w:gridCol w:w="1028"/>
        <w:gridCol w:w="911"/>
        <w:gridCol w:w="1038"/>
        <w:gridCol w:w="902"/>
        <w:gridCol w:w="1065"/>
        <w:gridCol w:w="953"/>
      </w:tblGrid>
      <w:tr>
        <w:trPr>
          <w:tblHeader w:val="true"/>
          <w:trHeight w:val="279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*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</w:tr>
      <w:tr>
        <w:trPr>
          <w:tblHeader w:val="true"/>
          <w:trHeight w:val="454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к 20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оду, 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к 20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оду, 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к 20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оду, %</w:t>
            </w:r>
          </w:p>
        </w:tc>
      </w:tr>
      <w:tr>
        <w:trPr>
          <w:tblHeader w:val="true"/>
          <w:trHeight w:val="16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=3/2*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=5/3*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=7/5*100</w:t>
            </w:r>
          </w:p>
        </w:tc>
      </w:tr>
      <w:tr>
        <w:trPr>
          <w:trHeight w:val="8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сего  расходов: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34264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35567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03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35567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35567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114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з них: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бюджета Тамбовской обла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59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53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8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53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53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 районного бюджета Токарёвского райо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4204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5514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3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5514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5514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Культур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9179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8759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8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8759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8759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5084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6808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33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6808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6808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</w:tr>
    </w:tbl>
    <w:p>
      <w:pPr>
        <w:pStyle w:val="Normal"/>
        <w:keepNext w:val="true"/>
        <w:spacing w:before="40" w:after="20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>* объемы бюджетных ассигнований, предусмотренные в уточненной сводной бюджетной роспис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оекте районного бюджета бюджетные ассигнования по разделу </w:t>
      </w:r>
      <w:r>
        <w:rPr>
          <w:rFonts w:cs="Times New Roman" w:ascii="Times New Roman" w:hAnsi="Times New Roman"/>
          <w:sz w:val="28"/>
          <w:szCs w:val="20"/>
          <w:lang w:val="ru-RU" w:eastAsia="ru-RU"/>
        </w:rPr>
        <w:t xml:space="preserve">«Культура, кинематография» </w:t>
      </w:r>
      <w:r>
        <w:rPr>
          <w:rFonts w:cs="Times New Roman" w:ascii="Times New Roman" w:hAnsi="Times New Roman"/>
          <w:sz w:val="28"/>
          <w:szCs w:val="28"/>
          <w:lang w:val="ru-RU"/>
        </w:rPr>
        <w:t>в 2023 году по сравнению с уровнем 2021 года увеличены на сумму 1303,7 тыс. рублей, в 2024 году на уровне 2023 года, в 2025 году на уровне 2025 года.</w:t>
      </w:r>
    </w:p>
    <w:p>
      <w:pPr>
        <w:pStyle w:val="ConsPlusTitle"/>
        <w:numPr>
          <w:ilvl w:val="0"/>
          <w:numId w:val="0"/>
        </w:numPr>
        <w:spacing w:lineRule="auto" w:line="240" w:before="360" w:after="0"/>
        <w:jc w:val="center"/>
        <w:outlineLvl w:val="2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spacing w:lineRule="auto" w:line="240" w:before="0" w:after="120"/>
        <w:jc w:val="center"/>
        <w:outlineLvl w:val="2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«СОЦИАЛЬНАЯ ПОЛИТИКА»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ru-RU" w:eastAsia="ru-RU"/>
        </w:rPr>
        <w:t>Бюджетные ассигнования, предусмотренные в проекте районного бюджета по разделу «Социальная политика» в 2023-2025 годах, представлены в следующей таблице:</w:t>
      </w:r>
    </w:p>
    <w:p>
      <w:pPr>
        <w:pStyle w:val="NormalANX"/>
        <w:spacing w:lineRule="auto" w:line="240" w:before="0" w:after="0"/>
        <w:ind w:firstLine="709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</w:t>
      </w:r>
      <w:r>
        <w:rPr>
          <w:bCs/>
          <w:sz w:val="24"/>
          <w:szCs w:val="24"/>
        </w:rPr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247"/>
        <w:gridCol w:w="1245"/>
        <w:gridCol w:w="693"/>
        <w:gridCol w:w="1247"/>
        <w:gridCol w:w="830"/>
        <w:gridCol w:w="1247"/>
        <w:gridCol w:w="832"/>
      </w:tblGrid>
      <w:tr>
        <w:trPr>
          <w:tblHeader w:val="true"/>
          <w:trHeight w:val="279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*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</w:tr>
      <w:tr>
        <w:trPr>
          <w:tblHeader w:val="true"/>
          <w:trHeight w:val="45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к 20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оду,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к 20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оду,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к 20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оду, %</w:t>
            </w:r>
          </w:p>
        </w:tc>
      </w:tr>
      <w:tr>
        <w:trPr>
          <w:tblHeader w:val="true"/>
          <w:trHeight w:val="167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=3/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=5/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=7/5</w:t>
            </w:r>
          </w:p>
        </w:tc>
      </w:tr>
      <w:tr>
        <w:trPr>
          <w:trHeight w:val="85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2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сего  расходов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5435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6324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05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6434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00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6476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00,3</w:t>
            </w:r>
          </w:p>
        </w:tc>
      </w:tr>
      <w:tr>
        <w:trPr>
          <w:trHeight w:val="98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2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з них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бюджета Тамбов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2321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4045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4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4155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4197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,3</w:t>
            </w:r>
          </w:p>
        </w:tc>
      </w:tr>
      <w:tr>
        <w:trPr>
          <w:trHeight w:val="4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 районного бюджета Токарёвского райо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109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113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278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3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278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278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на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2386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3600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9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3710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3752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3</w:t>
            </w:r>
          </w:p>
        </w:tc>
      </w:tr>
      <w:tr>
        <w:trPr>
          <w:trHeight w:val="6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храна семьи и дет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599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723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723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723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2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,0</w:t>
            </w:r>
          </w:p>
        </w:tc>
      </w:tr>
    </w:tbl>
    <w:p>
      <w:pPr>
        <w:pStyle w:val="Normal"/>
        <w:keepNext w:val="true"/>
        <w:spacing w:before="40" w:after="20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>* объемы бюджетных ассигнований, предусмотренные в уточненной сводной бюджетной роспис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оекте районного бюджета бюджетные ассигнования на реализацию мероприятий по разделу «Социальная политика»  в 2023 году по сравнению с уровнем 2022 года увеличены на 888,8 тыс. рублей, в 2024 году по сравнению с уровнем 2023 года  увеличены на 109,8 тыс. рублей, в 2025 году относительно 2024 года  увеличены  на  42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ряду с общими подходами к формированию проекта районного бюджета на объемы бюджетных ассигнований оказали влияние увеличение межбюджетных трансфертов из бюджета Тамбовской области.                                    </w:t>
      </w:r>
    </w:p>
    <w:p>
      <w:pPr>
        <w:pStyle w:val="ConsPlusTitle"/>
        <w:numPr>
          <w:ilvl w:val="0"/>
          <w:numId w:val="0"/>
        </w:numPr>
        <w:spacing w:lineRule="auto" w:line="240" w:before="240" w:after="0"/>
        <w:jc w:val="center"/>
        <w:outlineLvl w:val="2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spacing w:lineRule="auto" w:line="240" w:before="0" w:after="120"/>
        <w:jc w:val="center"/>
        <w:outlineLvl w:val="2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«ФИЗИЧЕСКАЯ КУЛЬТУРА И СПОРТ»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ru-RU" w:eastAsia="ru-RU"/>
        </w:rPr>
        <w:t>Бюджетные ассигнования, предусмотренные в проекте районного бюджета по разделу «Физическая культура и спорт» в 2023-2025 годах, представлены в следующей таблице:</w:t>
      </w:r>
    </w:p>
    <w:p>
      <w:pPr>
        <w:pStyle w:val="NormalANX"/>
        <w:spacing w:lineRule="auto" w:line="240" w:before="0" w:after="0"/>
        <w:ind w:firstLine="709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</w:t>
      </w:r>
      <w:r>
        <w:rPr>
          <w:bCs/>
          <w:sz w:val="24"/>
          <w:szCs w:val="24"/>
        </w:rPr>
        <w:t>тыс. рублей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080"/>
        <w:gridCol w:w="1081"/>
        <w:gridCol w:w="946"/>
        <w:gridCol w:w="1080"/>
        <w:gridCol w:w="1072"/>
        <w:gridCol w:w="951"/>
        <w:gridCol w:w="993"/>
      </w:tblGrid>
      <w:tr>
        <w:trPr>
          <w:tblHeader w:val="true"/>
          <w:trHeight w:val="279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*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</w:tr>
      <w:tr>
        <w:trPr>
          <w:tblHeader w:val="true"/>
          <w:trHeight w:val="454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к 20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к 20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оду, 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к 20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оду, %</w:t>
            </w:r>
          </w:p>
        </w:tc>
      </w:tr>
      <w:tr>
        <w:trPr>
          <w:tblHeader w:val="true"/>
          <w:trHeight w:val="16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=3/2*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=5/3*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=7/5*100</w:t>
            </w:r>
          </w:p>
        </w:tc>
      </w:tr>
      <w:tr>
        <w:trPr>
          <w:trHeight w:val="8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сего  рас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5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5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бюджета Тамб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 районного бюджета Токарёв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5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5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овый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5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5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100,0</w:t>
            </w:r>
          </w:p>
        </w:tc>
      </w:tr>
    </w:tbl>
    <w:p>
      <w:pPr>
        <w:pStyle w:val="Normal"/>
        <w:keepNext w:val="true"/>
        <w:spacing w:before="40" w:after="20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>* объемы бюджетных ассигнований, предусмотренные в уточненной сводной бюджетной росписи</w:t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 w:bidi="en-US"/>
        </w:rPr>
        <w:t xml:space="preserve">В проекте районного бюджета бюджетные ассигнования на реализацию мероприятий данного раздела в 2023-2025 годах на уровне 2022 года. </w:t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 w:bidi="en-US"/>
        </w:rPr>
      </w:r>
    </w:p>
    <w:p>
      <w:pPr>
        <w:pStyle w:val="ConsPlusTitl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 w:bidi="en-US"/>
        </w:rPr>
      </w:r>
    </w:p>
    <w:p>
      <w:pPr>
        <w:pStyle w:val="ConsPlusTitle"/>
        <w:numPr>
          <w:ilvl w:val="0"/>
          <w:numId w:val="0"/>
        </w:numPr>
        <w:spacing w:lineRule="auto" w:line="240" w:before="240" w:after="0"/>
        <w:jc w:val="center"/>
        <w:outlineLvl w:val="2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spacing w:lineRule="auto" w:line="240" w:before="0" w:after="120"/>
        <w:jc w:val="center"/>
        <w:outlineLvl w:val="2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«МЕЖБЮДЖЕТНЫЕ ТРАНСФЕРТЫ ОБЩЕГО ХАРАКТЕРА БЮДЖЕТАМ БЮДЖЕТНОЙ СИСТЕМЫ РОССИЙСКОЙ ФЕДЕРАЦИ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ru-RU" w:eastAsia="ru-RU"/>
        </w:rPr>
        <w:t>Бюджетные ассигнования, предусмотренные в проекте районного бюджета по разделу «Межбюджетные трансферты общего характера бюджетам бюджетной системы Российской Федерации»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ru-RU" w:eastAsia="ru-RU"/>
        </w:rPr>
        <w:t>в 2023-2025 годах, представлены в следующей таблице: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120" w:after="0"/>
        <w:ind w:firstLine="709"/>
        <w:jc w:val="right"/>
        <w:rPr/>
      </w:pPr>
      <w:r>
        <w:rPr/>
        <w:t>тыс. рублей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985"/>
        <w:gridCol w:w="1044"/>
        <w:gridCol w:w="939"/>
        <w:gridCol w:w="985"/>
        <w:gridCol w:w="939"/>
        <w:gridCol w:w="985"/>
        <w:gridCol w:w="940"/>
      </w:tblGrid>
      <w:tr>
        <w:trPr>
          <w:tblHeader w:val="true"/>
          <w:trHeight w:val="164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*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</w:tr>
      <w:tr>
        <w:trPr>
          <w:tblHeader w:val="true"/>
          <w:trHeight w:val="309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к 20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од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к 20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од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к 20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году</w:t>
            </w:r>
          </w:p>
        </w:tc>
      </w:tr>
      <w:tr>
        <w:trPr>
          <w:tblHeader w:val="true"/>
          <w:trHeight w:val="167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=3/2*10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=5/3*10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=7/5*100%</w:t>
            </w:r>
          </w:p>
        </w:tc>
      </w:tr>
      <w:tr>
        <w:trPr>
          <w:trHeight w:val="26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сего  расходов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8158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599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3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531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88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5305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з них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бюджета Тамбовской обла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4545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4864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4450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91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4545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2,1</w:t>
            </w:r>
          </w:p>
        </w:tc>
      </w:tr>
      <w:tr>
        <w:trPr>
          <w:trHeight w:val="7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 счет средств  районного бюдже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3613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129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8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860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76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759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88,3</w:t>
            </w:r>
          </w:p>
        </w:tc>
      </w:tr>
      <w:tr>
        <w:trPr>
          <w:trHeight w:val="17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5533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599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108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531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88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5305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99,9</w:t>
            </w:r>
          </w:p>
        </w:tc>
      </w:tr>
      <w:tr>
        <w:trPr>
          <w:trHeight w:val="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8" w:hanging="0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Иные межбюджетные трансферты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12625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ru-RU"/>
              </w:rPr>
              <w:t>0,0</w:t>
            </w:r>
          </w:p>
        </w:tc>
      </w:tr>
    </w:tbl>
    <w:p>
      <w:pPr>
        <w:pStyle w:val="Normal"/>
        <w:keepNext w:val="true"/>
        <w:spacing w:lineRule="auto" w:line="240" w:before="40" w:after="8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>* объемы бюджетных ассигнований, предусмотренные в уточненной сводной бюджетной росписи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оекте районного бюджета бюджетные ассигнования по данному разделу в 2023 году по сравнению с уровнем 2022 года уменьшены на сумму 12164,9 тыс. рублей, в 2024 году к уровню 2023 года уменьшены на сумму 683,0 тыс. рублей, в 2025 году к уровню 2024 года уменьшены  на сумму 5,6 тыс.рублей.</w:t>
      </w:r>
    </w:p>
    <w:p>
      <w:pPr>
        <w:pStyle w:val="Style30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ряду с общими подходами к формированию проекта решения на изменение расходов по данному разделу повлияло: </w:t>
      </w:r>
    </w:p>
    <w:p>
      <w:pPr>
        <w:pStyle w:val="NormalANX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lang w:val="ru-RU"/>
        </w:rPr>
        <w:t>увеличение объемов дотаций на выравнивание бюджетной обеспеченности поселений в 2023-2025 годах по сравнению с 2022 годом за счет средств бюджета Тамбовской области;</w:t>
      </w:r>
    </w:p>
    <w:p>
      <w:pPr>
        <w:pStyle w:val="NormalANX"/>
        <w:spacing w:lineRule="auto" w:line="240" w:before="0" w:after="0"/>
        <w:ind w:firstLine="709"/>
        <w:rPr/>
      </w:pPr>
      <w:r>
        <w:rPr>
          <w:lang w:val="ru-RU"/>
        </w:rPr>
        <w:t>отсутствие в 2023-2025 годах по сравнению с 2022 годом бюджетных ассигнований на решение вопросов местного значения поселениям за счет средств районного бюджета.</w:t>
      </w:r>
    </w:p>
    <w:p>
      <w:pPr>
        <w:pStyle w:val="ConsPlusTitle"/>
        <w:widowControl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 w:before="120" w:after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V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МЕЖБЮДЖЕТНЫЕ ТРАНСФЕРТЫ </w:t>
      </w:r>
    </w:p>
    <w:p>
      <w:pPr>
        <w:pStyle w:val="ConsPlusTitle"/>
        <w:widowControl/>
        <w:numPr>
          <w:ilvl w:val="0"/>
          <w:numId w:val="0"/>
        </w:numPr>
        <w:spacing w:lineRule="exact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ЫМ ОБРАЗОВАНИЯМ ТОКАРЁВ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921" w:hanging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лн</w:t>
      </w:r>
      <w:r>
        <w:rPr/>
        <w:t>. рублей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960"/>
        <w:gridCol w:w="960"/>
        <w:gridCol w:w="1069"/>
        <w:gridCol w:w="1163"/>
        <w:gridCol w:w="965"/>
        <w:gridCol w:w="1064"/>
        <w:gridCol w:w="887"/>
      </w:tblGrid>
      <w:tr>
        <w:trPr>
          <w:tblHeader w:val="true"/>
          <w:trHeight w:val="225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д*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д</w:t>
            </w:r>
          </w:p>
        </w:tc>
      </w:tr>
      <w:tr>
        <w:trPr>
          <w:tblHeader w:val="true"/>
          <w:trHeight w:val="244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kern w:val="2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году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kern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год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к 202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году</w:t>
            </w:r>
          </w:p>
        </w:tc>
      </w:tr>
      <w:tr>
        <w:trPr>
          <w:trHeight w:val="11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=3/2*100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nsPlusNonformat"/>
              <w:widowControl/>
              <w:spacing w:before="40" w:after="0"/>
              <w:ind w:right="2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=3/2*100%</w:t>
            </w:r>
          </w:p>
        </w:tc>
      </w:tr>
      <w:tr>
        <w:trPr>
          <w:trHeight w:val="36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Межбюджетные т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нсфер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1815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599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33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531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88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5305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Дот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ru-RU"/>
              </w:rPr>
              <w:t>553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ru-RU"/>
              </w:rPr>
              <w:t>599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ru-RU"/>
              </w:rPr>
              <w:t>108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ru-RU"/>
              </w:rPr>
              <w:t>531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ru-RU"/>
              </w:rPr>
              <w:t>88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ru-RU"/>
              </w:rPr>
              <w:t>5305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ru-RU"/>
              </w:rPr>
              <w:t>99,9</w:t>
            </w:r>
          </w:p>
        </w:tc>
      </w:tr>
      <w:tr>
        <w:trPr>
          <w:trHeight w:val="26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zh-TW"/>
              </w:rPr>
              <w:t xml:space="preserve">иные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u-RU" w:eastAsia="zh-TW"/>
              </w:rPr>
              <w:t>м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zh-TW"/>
              </w:rPr>
              <w:t>ежбюджетные трансфер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ru-RU"/>
              </w:rPr>
              <w:t>1262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ru-RU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240" w:before="80" w:after="12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* показатели сводной бюджетной росписи на 01.10.2022</w:t>
      </w:r>
    </w:p>
    <w:p>
      <w:pPr>
        <w:pStyle w:val="Normal"/>
        <w:autoSpaceDE w:val="false"/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объемов обусловлено снижением объемов иных межбюджетных трансфертов из районного бюджета.</w:t>
      </w:r>
    </w:p>
    <w:p>
      <w:pPr>
        <w:pStyle w:val="ConsPlusTitle"/>
        <w:widowControl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ИСТОЧНИКИ ФИНАНСИРОВАНИЯ ДЕФИЦИТА РАЙОННОГО БЮДЖЕТА </w:t>
      </w:r>
    </w:p>
    <w:p>
      <w:pPr>
        <w:pStyle w:val="ConsPlusTitle"/>
        <w:widowControl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йонный бюджет на 2023 год и на плановый период 2024 и 2025 годов запланирован без дефици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eastAsia="Calibri" w:cs="Times New Roman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9">
    <w:name w:val="Основной текст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3">
    <w:name w:val="Цитата 2 Знак"/>
    <w:qFormat/>
    <w:rPr>
      <w:i/>
      <w:iCs/>
    </w:rPr>
  </w:style>
  <w:style w:type="character" w:styleId="Style15">
    <w:name w:val="Выделенная цитата Знак"/>
    <w:qFormat/>
    <w:rPr>
      <w:i/>
      <w:iCs/>
    </w:rPr>
  </w:style>
  <w:style w:type="character" w:styleId="Style16">
    <w:name w:val="Слабое выделение"/>
    <w:qFormat/>
    <w:rPr>
      <w:i/>
      <w:iCs/>
    </w:rPr>
  </w:style>
  <w:style w:type="character" w:styleId="Style17">
    <w:name w:val="Сильное выделение"/>
    <w:qFormat/>
    <w:rPr>
      <w:b/>
      <w:bCs/>
      <w:i/>
      <w:iCs/>
    </w:rPr>
  </w:style>
  <w:style w:type="character" w:styleId="Style18">
    <w:name w:val="Слабая ссылка"/>
    <w:qFormat/>
    <w:rPr>
      <w:smallCaps/>
    </w:rPr>
  </w:style>
  <w:style w:type="character" w:styleId="Style19">
    <w:name w:val="Сильная ссылка"/>
    <w:qFormat/>
    <w:rPr>
      <w:b/>
      <w:bCs/>
      <w:smallCaps/>
    </w:rPr>
  </w:style>
  <w:style w:type="character" w:styleId="Style20">
    <w:name w:val="Название книги"/>
    <w:qFormat/>
    <w:rPr>
      <w:i/>
      <w:iCs/>
      <w:smallCaps/>
      <w:spacing w:val="5"/>
    </w:rPr>
  </w:style>
  <w:style w:type="character" w:styleId="PageNumber">
    <w:name w:val="Page Number"/>
    <w:basedOn w:val="Style5"/>
    <w:rPr/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CharStyle13">
    <w:name w:val="Char Style 13"/>
    <w:qFormat/>
    <w:rPr>
      <w:sz w:val="26"/>
      <w:szCs w:val="26"/>
      <w:shd w:fill="FFFFFF" w:val="clear"/>
    </w:rPr>
  </w:style>
  <w:style w:type="character" w:styleId="InternetLink">
    <w:name w:val="Hyperlink"/>
    <w:rPr>
      <w:strike w:val="false"/>
      <w:dstrike w:val="false"/>
      <w:color w:val="015B88"/>
      <w:u w:val="none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 w:bidi="en-US"/>
    </w:rPr>
  </w:style>
  <w:style w:type="character" w:styleId="Accent1">
    <w:name w:val="accent1"/>
    <w:basedOn w:val="Style5"/>
    <w:qFormat/>
    <w:rPr/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mbria" w:hAnsi="Cambria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 w:bidi="ar-SA"/>
    </w:rPr>
  </w:style>
  <w:style w:type="paragraph" w:styleId="ConsPlusNormal">
    <w:name w:val="ConsPlusNormal"/>
    <w:qFormat/>
    <w:pPr>
      <w:widowControl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9">
    <w:name w:val="Обычный (веб)"/>
    <w:basedOn w:val="Normal"/>
    <w:qFormat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Без интервала"/>
    <w:basedOn w:val="Normal"/>
    <w:qFormat/>
    <w:pPr>
      <w:spacing w:lineRule="auto" w:line="240" w:before="0" w:after="0"/>
    </w:pPr>
    <w:rPr/>
  </w:style>
  <w:style w:type="paragraph" w:styleId="ConsPlusCell">
    <w:name w:val="ConsPlusCell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26">
    <w:name w:val="Цитата 2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31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7" w:before="1440" w:after="180"/>
      <w:ind w:hanging="360"/>
      <w:jc w:val="both"/>
    </w:pPr>
    <w:rPr>
      <w:sz w:val="26"/>
      <w:szCs w:val="26"/>
      <w:lang w:val="en-US" w:bidi="ar-SA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35">
    <w:name w:val="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1">
    <w:name w:val="Основной текст с отступом 22"/>
    <w:basedOn w:val="Normal"/>
    <w:qFormat/>
    <w:pPr>
      <w:suppressAutoHyphens w:val="true"/>
      <w:ind w:firstLine="567"/>
      <w:jc w:val="both"/>
    </w:pPr>
    <w:rPr>
      <w:rFonts w:ascii="Calibri" w:hAnsi="Calibri" w:eastAsia="Calibri" w:cs="Calibri"/>
      <w:kern w:val="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10:00Z</dcterms:created>
  <dc:creator>makoveeva</dc:creator>
  <dc:description/>
  <cp:keywords/>
  <dc:language>en-US</dc:language>
  <cp:lastModifiedBy>Admin</cp:lastModifiedBy>
  <cp:lastPrinted>2022-11-14T14:29:00Z</cp:lastPrinted>
  <dcterms:modified xsi:type="dcterms:W3CDTF">2022-12-02T11:12:00Z</dcterms:modified>
  <cp:revision>34</cp:revision>
  <dc:subject/>
  <dc:title/>
</cp:coreProperties>
</file>