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>
          <w:trHeight w:val="113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Приложение 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 решению Токарёв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йонного 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родных депутатов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«О районном бюджете на 2023 год и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на плановый период 2024 и 2025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рограмма муниципальных внутренних заимствований Токарёвского района 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на 2023 год и на плановый период 2024 и 2025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3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4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5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район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fu58</dc:creator>
  <dc:description/>
  <cp:keywords/>
  <dc:language>en-US</dc:language>
  <cp:lastModifiedBy>Клокова</cp:lastModifiedBy>
  <cp:lastPrinted>2015-11-27T13:13:00Z</cp:lastPrinted>
  <dcterms:modified xsi:type="dcterms:W3CDTF">2022-11-01T13:11:00Z</dcterms:modified>
  <cp:revision>12</cp:revision>
  <dc:subject/>
  <dc:title>Приложение 18</dc:title>
</cp:coreProperties>
</file>