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каревский 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Пятый  созыв – заседание сем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/>
      </w:pPr>
      <w:r>
        <w:rPr>
          <w:sz w:val="28"/>
          <w:szCs w:val="28"/>
        </w:rPr>
        <w:t>30.12.2014                                                                                               № 97</w:t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Токаревского района Тамбовской области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о администрации Токаревского района об утверждении прогнозного плана приватизации муниципального имущества Токаревского района Тамбовской области на 2014 год, в соответствии с федеральными законами от 06.10.2003 № 131-ФЗ «Об общих принципах организации местного самоуправления в Российской Федерации»,                                    от 21.12.2001 № 178-ФЗ «О приватизации государственного и муниципального имущества», Положением «О порядке владения, пользования и распоряжения имуществом, находящимся в муниципальной собственности Токаревского района», утвержденным решением Токаревского районного Совета народных депутатов от 04.07.2006  № 190, заключением постоянной комиссии по бюджету, экономике, социальным вопросам и налогообложению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карев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огнозный план приватизации муниципального имущества Токаревского района Тамбовской области на 2015 год согласно прилож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2.Контроль за исполнением данного решения возложить на постоянную комиссию по бюджету, экономике, социальным вопросам и налогообложению (Лобаков В.А.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rStyle w:val="1"/>
          <w:sz w:val="28"/>
          <w:szCs w:val="28"/>
        </w:rPr>
        <w:t xml:space="preserve">Настоящее решение разместить на сайте </w:t>
      </w:r>
      <w:r>
        <w:rPr>
          <w:rStyle w:val="1"/>
          <w:sz w:val="28"/>
          <w:szCs w:val="28"/>
          <w:lang w:val="en-US"/>
        </w:rPr>
        <w:t>www</w:t>
      </w:r>
      <w:r>
        <w:rPr>
          <w:rStyle w:val="1"/>
          <w:sz w:val="28"/>
          <w:szCs w:val="28"/>
        </w:rPr>
        <w:t>.</w:t>
      </w:r>
      <w:r>
        <w:rPr>
          <w:rStyle w:val="1"/>
          <w:sz w:val="28"/>
          <w:szCs w:val="28"/>
          <w:lang w:val="en-US"/>
        </w:rPr>
        <w:t>top</w:t>
      </w:r>
      <w:r>
        <w:rPr>
          <w:rStyle w:val="1"/>
          <w:sz w:val="28"/>
          <w:szCs w:val="28"/>
        </w:rPr>
        <w:t>68.</w:t>
      </w:r>
      <w:r>
        <w:rPr>
          <w:rStyle w:val="1"/>
          <w:sz w:val="28"/>
          <w:szCs w:val="28"/>
          <w:lang w:val="en-US"/>
        </w:rPr>
        <w:t>ru</w:t>
      </w:r>
      <w:r>
        <w:rPr>
          <w:rStyle w:val="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лава Токаревского района </w:t>
        <w:tab/>
        <w:t xml:space="preserve">                                  Н.В. Сте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Токарев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от 30.12.2014  № 97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окаревского района Тамбовской области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2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197"/>
        <w:gridCol w:w="2409"/>
        <w:gridCol w:w="2417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объекта недвижимости муниципального имуществ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приватизации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, общей площадью 463,40 кв.м., расположенное: Тамбовская область, Токаревский район, д. Безукладовка,                                 ул. Юбилейная, дом 31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85900,00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8"/>
                <w:szCs w:val="28"/>
              </w:rPr>
              <w:t>Здание школы, общей площадью 1224,00 кв.м., расположенное: Тамбовская область, Токаревский район, д. Петровское,                                      ул. Советская, дом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1875163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, общей площадью 396,00 кв.м., расположенное: Тамбовская область, Токаревский район, д. Розановка, ул. Садовая, дом 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83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ab/>
        <w:tab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5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31:00Z</dcterms:created>
  <dc:creator>zem-otdel-1</dc:creator>
  <dc:description/>
  <cp:keywords/>
  <dc:language>en-US</dc:language>
  <cp:lastModifiedBy>Админ</cp:lastModifiedBy>
  <cp:lastPrinted>2007-01-01T00:56:00Z</cp:lastPrinted>
  <dcterms:modified xsi:type="dcterms:W3CDTF">2006-12-31T20:56:00Z</dcterms:modified>
  <cp:revision>9</cp:revision>
  <dc:subject/>
  <dc:title/>
</cp:coreProperties>
</file>