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/>
        <w:t>Администрация Токарёвского района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327"/>
          <w:tab w:val="left" w:pos="85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2.03.2021                                      р.п. Токарёвка                                            № 105</w:t>
      </w:r>
    </w:p>
    <w:p>
      <w:pPr>
        <w:pStyle w:val="Standard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exact" w:line="24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лана проведения плановых (рейдовых) осмотров, обследований земельных участков на территории сельских поселений Токарёвского района Тамбовской области на 2 квартал 2021 года</w:t>
      </w:r>
    </w:p>
    <w:p>
      <w:pPr>
        <w:pStyle w:val="Standard"/>
        <w:spacing w:lineRule="exact" w:line="24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Style w:val="2"/>
          <w:rFonts w:cs="Times New Roman" w:ascii="Times New Roman" w:hAnsi="Times New Roman"/>
          <w:bCs/>
          <w:sz w:val="28"/>
          <w:szCs w:val="28"/>
          <w:lang w:eastAsia="ru-RU"/>
        </w:rPr>
        <w:t xml:space="preserve">Законом Тамбовской области от 30.03.2016 № 655-З «О порядке осуществления муниципального земельного контроля на территории Тамбовской области», Положением о порядке организации и осуществления муниципального земельного контроля на территории сельских поселений Токарёвского района Тамбовской области, утвержденным Решением Токарёвского районного Совета народных депутатов Тамбовской области от 28.02.2018 № 357, Порядком оформления и содержания плановых (рейдовых) заданий и оформления результатов плановых (рейдовых) осмотров, обследований земельных участков на территории сельских поселений Токарёвского района Тамбовской области, утвержденным Постановлением Администрации Токарёвского района Тамбовской области от 01.08.2019                 № 406, руководствуясь Федеральным законом от 06.10.2003 № 131-ФЗ «Об общих принципах организации местного самоуправления в Российской Федерации», Уставом Токарёвского района Тамбов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района постановляет: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лан проведения плановых (рейдовых) осмотров, обследований земельных участков на территории сельских поселений Токарёвского района Тамбовской области на 2 квартал 2021 года согласно приложению.</w:t>
      </w:r>
      <w:bookmarkStart w:id="0" w:name="sub_4"/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в сетевом издании                               РИА «ТОП68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района в информационно-телекоммуникационной сети Интернет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И.Г. Вяткину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      А.В. Жуков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6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Standard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Standard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района</w:t>
      </w:r>
    </w:p>
    <w:p>
      <w:pPr>
        <w:pStyle w:val="Standard"/>
        <w:ind w:left="453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22.03.2021 № 105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плановых (рейдовых) осмотров, обследований земельных участков на территории сельских поселений Токарёвского района Тамбовской области на 2 квартал 2021 года (далее - план)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2637"/>
        <w:gridCol w:w="2126"/>
        <w:gridCol w:w="1984"/>
        <w:gridCol w:w="2270"/>
      </w:tblGrid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ориентир) земельного участ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осмотра, обследова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ключения в план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   р-н. Токаревский,               с. Кочетовка,                    ул. Красивая, д.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:21:0703004:84</w:t>
            </w:r>
          </w:p>
          <w:p>
            <w:pPr>
              <w:pStyle w:val="Standard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администрации Тамбовской области </w:t>
            </w:r>
          </w:p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7.2019            № 1.1-03/1822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ина Ирина Владимировна — начальник отдела по земельным и имущественным отношениям администрации района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асть,           р-н. Токаревский,                     с. Кочетовка,                        ул. Молодежная</w:t>
            </w:r>
          </w:p>
          <w:p>
            <w:pPr>
              <w:pStyle w:val="Standard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:21:0703006:114</w:t>
            </w:r>
          </w:p>
          <w:p>
            <w:pPr>
              <w:pStyle w:val="Standard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20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администрации Тамбовской области </w:t>
            </w:r>
          </w:p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7.2019            № 1.1-03/1822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ина Ирина Владимировна — начальник отдела по земельным и имущественным отношениям администрации района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бовская обл,                     р-н Токаревский,                   д Знаменка,                   ул Центральная, д 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68:21:0704001: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  Крысанова В.В. </w:t>
            </w:r>
          </w:p>
          <w:p>
            <w:pPr>
              <w:pStyle w:val="Style2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1.2021г.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right="-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ина Ирина Владимировна — начальник отдела по земельным и имущественным отношениям администрации района</w:t>
            </w:r>
          </w:p>
        </w:tc>
      </w:tr>
    </w:tbl>
    <w:p>
      <w:pPr>
        <w:pStyle w:val="Standard"/>
        <w:ind w:hanging="0"/>
        <w:rPr/>
      </w:pPr>
      <w:hyperlink w:anchor="sub_5">
        <w:r>
          <w:rPr>
            <w:rFonts w:cs="Times New Roman" w:ascii="Times New Roman" w:hAnsi="Times New Roman"/>
            <w:sz w:val="28"/>
            <w:szCs w:val="28"/>
          </w:rPr>
        </w:r>
      </w:hyperlink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autoSpaceDE w:val="true"/>
      <w:ind w:left="1416" w:right="0" w:firstLine="708"/>
      <w:jc w:val="left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Цветовое выделение для Текст"/>
    <w:qFormat/>
    <w:rPr>
      <w:sz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cs="Mangal"/>
    </w:rPr>
  </w:style>
  <w:style w:type="paragraph" w:styleId="11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Style19">
    <w:name w:val="Таблицы (моноширинный)"/>
    <w:basedOn w:val="Standard"/>
    <w:next w:val="Standard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Нормальный (таблица)"/>
    <w:basedOn w:val="Standard"/>
    <w:qFormat/>
    <w:pPr>
      <w:suppressAutoHyphens w:val="false"/>
      <w:ind w:left="0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57:00Z</dcterms:created>
  <dc:creator>НПП "Гарант-Сервис"</dc:creator>
  <dc:description>Документ экспортирован из системы ГАРАНТ</dc:description>
  <dc:language>en-US</dc:language>
  <cp:lastModifiedBy>Гридасова</cp:lastModifiedBy>
  <cp:lastPrinted>2021-03-19T19:24:00Z</cp:lastPrinted>
  <dcterms:modified xsi:type="dcterms:W3CDTF">2021-03-23T10:39:00Z</dcterms:modified>
  <cp:revision>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