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мбовская область</w:t>
      </w:r>
    </w:p>
    <w:p>
      <w:pPr>
        <w:pStyle w:val="Normal"/>
        <w:jc w:val="center"/>
        <w:rPr/>
      </w:pPr>
      <w:r>
        <w:rPr>
          <w:sz w:val="26"/>
          <w:szCs w:val="26"/>
        </w:rPr>
        <w:t>Токарёвский районный Совет народных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>(Шестой созыв -  заседание двадцать перво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.03.2020                                         р.п. Токарёвка                                                 № 16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ного бюджета за 2019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ссмотрев отчет об исполнении районного бюджета за 2019 год Токарёвский районный Совет народных депутатов Тамбовской области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районного бюджета за 2019 год по доходам в сумме 379 138,6 тыс. рублей и по расходам в сумме 388 465,2</w:t>
      </w:r>
      <w:r>
        <w:rPr>
          <w:color w:val="000000"/>
          <w:sz w:val="26"/>
          <w:szCs w:val="26"/>
        </w:rPr>
        <w:t xml:space="preserve"> тыс</w:t>
      </w:r>
      <w:r>
        <w:rPr>
          <w:sz w:val="26"/>
          <w:szCs w:val="26"/>
        </w:rPr>
        <w:t>. рублей с превышением расходов над доходами (дефицит районного бюджета) в сумме 9 326,6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доходы районного бюджета за 2019 год согласно приложениям 1 и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расходы районного бюджета по ведомственной структуре расходов районного бюджета за 2019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) расходы районного бюджета за 2019 год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разделам, подразделам, целевым статьям (муниципальным программам Токарёвского района и непрограммным направлениям деятельности), группам и подгруппам видов расходов классификации расходов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районного бюджета за 2019 год согласно приложениям 5 и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(разместить) настоящее решение в общественно-политической газете Токарёвского района «Маяк» и на сайте сетевого издания «РИА «ТОП68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Токарёвского район                                Председатель Токарё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мбовской области                                          районного Совета народных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Тамбовской области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.Н. Айдаров                                                                            Е.Д. Бра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39:00Z</dcterms:created>
  <dc:creator>Токаревское РФО</dc:creator>
  <dc:description/>
  <cp:keywords/>
  <dc:language>en-US</dc:language>
  <cp:lastModifiedBy>Райсовет</cp:lastModifiedBy>
  <cp:lastPrinted>2020-03-26T11:34:00Z</cp:lastPrinted>
  <dcterms:modified xsi:type="dcterms:W3CDTF">2020-03-26T08:34:00Z</dcterms:modified>
  <cp:revision>7</cp:revision>
  <dc:subject/>
  <dc:title/>
</cp:coreProperties>
</file>