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062"/>
        <w:gridCol w:w="3059"/>
      </w:tblGrid>
      <w:tr>
        <w:trPr>
          <w:trHeight w:val="73" w:hRule="atLeast"/>
        </w:trPr>
        <w:tc>
          <w:tcPr>
            <w:tcW w:w="774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ложение 2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 решению Токарёвского районного Совета народных депутатов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 26.03.2020  №  166</w:t>
            </w:r>
          </w:p>
        </w:tc>
      </w:tr>
      <w:tr>
        <w:trPr>
          <w:trHeight w:val="359" w:hRule="atLeast"/>
        </w:trPr>
        <w:tc>
          <w:tcPr>
            <w:tcW w:w="774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40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Доходы  районного бюджета за 2019 год 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1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 ДОХОД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 00 00000 00 0000 0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9 138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 206,9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418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b/>
                <w:bCs/>
              </w:rPr>
              <w:t>104 418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841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4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96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 0204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6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товары(работы, услуг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уемые на территории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3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 261,7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305,4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 для дизельных и (иных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3 02250 01 0000 110 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416,0</w:t>
            </w:r>
          </w:p>
        </w:tc>
      </w:tr>
      <w:tr>
        <w:trPr>
          <w:trHeight w:val="184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 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484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5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787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549,6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5 02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 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549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053,4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053,4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20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07,2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08 0300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507,2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8 0301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507,2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61,3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1 0300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3050 05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060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278,5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119,2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59,3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2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2,1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2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,6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6,6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сборы загрязняющих веществ в водные объек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,8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3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6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0 00 0000 1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1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 922,6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14 02050 05 0000 4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554,4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14 02053 05 0000 4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554,4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от реализации 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2050 05 0000 4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000 00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 351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010 00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 351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013 05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 320,6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013 13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9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00 1 16 03000 00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о налогах и сборах, предусмотренные статьями 116, 117, 118, пунктами 1 и 2  статьи 120, статьями 125, 126, 128,129, 129¹, 132,133, 134, 135, 135¹ Налогового кодекса Российской Федерации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3010 01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3030 01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8000 01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2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8010 01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2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1000 00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1050 05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6 25000 00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5050 01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8000 01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43000 01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6 51000 02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51030 02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90000 00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90050 05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931,7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178,7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779,6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449,2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4</w:t>
            </w:r>
          </w:p>
        </w:tc>
      </w:tr>
      <w:tr>
        <w:trPr>
          <w:trHeight w:val="10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823,2</w:t>
            </w:r>
          </w:p>
        </w:tc>
      </w:tr>
      <w:tr>
        <w:trPr>
          <w:trHeight w:val="10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41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941,2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67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5,4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764,6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государственной (муниципальной)  собственности в рамках обеспечения устойчивого развития сельских территор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7567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435,1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561,8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на предоставление социальных выплат молодым семьям на приобретение (строительство) жилья, в том числе дополнительной социальной выплаты при рождении (усыновлении) одного ребенк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,7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в рамках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 на обеспечение  питанием обучающихся муниципальных общеобразовательных организац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4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организацию отдыха детей в каникулярное время в рамках подпрограммы «Обеспечение государственной поддержки семей, имеющих детей» государственной программы Тамбовской области "Социальная поддержка граждан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2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реализацию мероприятий подпрограммы «Обеспечение реализации государственной программы и прочие мероприятия в области образования» государственной программы Тамбовской области «Развитие образования Тамбовской области» на оплату труда работников муниципальных организаций, обеспечивающих техническую эксплуатацию зданий муниципальных общеобразовательных организаций и подвоз обучающихся в муниципальные обще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49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обеспечение деятельности многофункциональных центров предоставления услуг государственных и муницип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поддержку и развитие автомобильного 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3,6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740,5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 924,5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 в рамках подпрограммы «Обеспечение государственной поддержки семей, имеющих детей» государственной программы Тамбовской области «Социальная поддержка гражд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3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, в рамках подпрограммы «Наследие» государственной программы Тамбовской области «Развитие культуры и туриз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 расходы на оплату труда педагогических работников муниципальных обще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686,7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 прочие расходы, связанные с обеспечением учебного процесса в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88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компенсации расходов на оплату жилых помещений, отопления и освещения работникам, проживающим и работающим в сельских населенных пунктах, рабочих поселках (поселках городского типа) в рамках подпрограммы «Обеспечение реализации государственной программы и прочие мероприятия в области образования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2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исполнение государственных полномочий по организации и осуществлению деятельности по опеке и попечительству в отношении несовершеннолетних граждан в рамках подпрограммы «Защита прав детей, государственная поддержка детей-сирот и детей с особыми нуждами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в рамках подпрограммы «Совершенствование межбюджетных отношений с муниципальными образованиями Тамбовской области» государственной программы Тамбовской области «Эффективное управление финансами и оптимизация государственного дол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67,8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исполнение государственных полномочий по обеспечению деятельности административных комиссий в рамках подпрограммы «Обеспечение общественного порядка и противодействие преступности в Тамбовской области» государственной программы Тамбовской области «Обеспечение безопасности населения Тамбовской области и противодействие преступ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 в рамках подпрограммы «Защита прав детей, государственная поддержка детей-сирот и детей с особыми нуждами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ые денежные выплаты на обеспечение мер социальной поддержки отдельных категорий граждан, работающих в сельской местности и рабочих поселках, в рамках подпрограммы «Обеспечение реализации государственной программы и прочие мероприятия в области образования» государственной программы Тамбовской области «Развитие образования Тамбовской области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ые денежные выплаты на обеспечение мер социальной поддержки отдельных категорий граждан, работающих в сельской местности и рабочих поселках, в рамках подпрограммы «Обеспечение условий реализации Госпрограммы» государственной программы Тамбовской области «Развитие культуры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ого пособия опекунам (попечителям) на содержание ребенка в соответствии с Законом Тамбовской области от 10 мая 2011 года № 2-З «Об организации и осуществлении деятельности по опеке и попечительству в отношении несовершеннолетних в Тамбовской области» в рамках подпрограммы «Защита прав детей, государственная поддержка детей-сирот и детей с особыми нуждами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0,8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ых денежных средств лицам из детей-сирот и детей , оставшихся без попечения родителей обучающихся в общеобразовательных организация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подпрограммы «Развитие дошкольного образования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27,0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, реализующих образовательную программу дошкольного образования в рамках подпрограммы «Обеспечение государственной поддержки семей, имеющих детей» государственной программы Тамбовской области «Социальная поддержка гражд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рганизации отлова безнадзорных животных в рамках подпрограммы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Тамбовской област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 на единовременные денежные выплаты педагогическим работникам, заключившим трудовой договор с общеобразовательной организацией по основному месту работ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диновременные стимулирующие выплаты лучшим учителям общеобразовательных организаций в рамках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льготного проезда на маршрутах регулярных перевозок отдельных категорий граждан  (на предоставление льготного проезда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убвенции бюджетам муниципальных районов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 на ежемесячные выплаты стимулирующего характера молодым специалистам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93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3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35,4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001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 805,4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бюджетам муниципальных районов в рамках подпрограммы «Обеспечение реализации государственной программы и прочие мероприятия в области образования» государственной программы Тамбовской области «Развитие образования Тамбовской области» на 2013-2020 годы» на обеспечение приобретения (изготовления) образовательной организацией бланков документов об обра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2 02 4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000 2 18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,0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18 0501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18 6001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19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752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 и спортом из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25097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6001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3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4:00Z</dcterms:created>
  <dc:creator>Токаревское РФО</dc:creator>
  <dc:description/>
  <cp:keywords/>
  <dc:language>en-US</dc:language>
  <cp:lastModifiedBy>Райсовет</cp:lastModifiedBy>
  <cp:lastPrinted>2020-03-26T11:37:00Z</cp:lastPrinted>
  <dcterms:modified xsi:type="dcterms:W3CDTF">2020-03-26T08:38:00Z</dcterms:modified>
  <cp:revision>130</cp:revision>
  <dc:subject/>
  <dc:title/>
</cp:coreProperties>
</file>