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Администрация Токаре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Тамб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18.11.2015                                 р.п. Токаревка                                        № 44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О разработке норматив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градостроительного  проектир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Токаревского района Тамбов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ым кодексом Российской Федерации, Законом Тамбовском области от 31.01.2007 № 144-З «О градостроительной деятельности в Тамбовской области», в целях 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, администрация района постановляет:</w:t>
      </w:r>
    </w:p>
    <w:p>
      <w:pPr>
        <w:pStyle w:val="Normal"/>
        <w:tabs>
          <w:tab w:val="clear" w:pos="708"/>
          <w:tab w:val="left" w:pos="-567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 Отделу архитектуры, строительства, жилищно-коммунального хозяйства и транспорта администрации района (Бабайцева)                               в срок до 01.12.2015 обеспечить разработку нормативов градостроительного проектирования Токарев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района И.Н. Васюко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>В.Н. 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3:00Z</dcterms:created>
  <dc:creator>Бабайцева</dc:creator>
  <dc:description/>
  <cp:keywords/>
  <dc:language>en-US</dc:language>
  <cp:lastModifiedBy>Бабайцева</cp:lastModifiedBy>
  <cp:lastPrinted>2015-11-23T14:39:00Z</cp:lastPrinted>
  <dcterms:modified xsi:type="dcterms:W3CDTF">2015-11-26T07:23:00Z</dcterms:modified>
  <cp:revision>2</cp:revision>
  <dc:subject/>
  <dc:title/>
</cp:coreProperties>
</file>