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ИТОГОВЫЙ ДОКУМЕНТ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убличных слушаний по решению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Токарёвского районного Совета народных депутатов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Тамбовской области от 28.10.2022 № 421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«О проекте внесения изменений в Устав Токарёвского района </w:t>
      </w:r>
    </w:p>
    <w:p>
      <w:pPr>
        <w:pStyle w:val="Standard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Тамбовской области» 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2.12 2022                                                                                                              р.п. Токарёвк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убличные слушания назначены решением Токарёвского районного Совета народных депутатов Тамбовской области от 28.10.2022 № 423 «О  назначении публичных слушаний по проекту решения Токарёвского районного Совета народных депутатов Тамбовской области «О проекте внесения изменений в Устав Токарёвского района Тамбовской обла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Тема публичных слушаний:</w:t>
      </w:r>
      <w:r>
        <w:rPr>
          <w:rFonts w:cs="Times New Roman" w:ascii="Times New Roman" w:hAnsi="Times New Roman"/>
          <w:sz w:val="26"/>
          <w:szCs w:val="26"/>
        </w:rPr>
        <w:t xml:space="preserve"> обсуждение проекта решения Токарёвского районного Совета народных депутатов Тамбовской области «</w:t>
      </w:r>
      <w:r>
        <w:rPr>
          <w:rFonts w:cs="Times New Roman" w:ascii="Times New Roman" w:hAnsi="Times New Roman"/>
          <w:bCs/>
          <w:sz w:val="26"/>
          <w:szCs w:val="26"/>
        </w:rPr>
        <w:t>О проекте внесения изменений в Устав Токарёвского района Тамбовской област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Инициатор публичных слушаний: </w:t>
      </w:r>
      <w:r>
        <w:rPr>
          <w:rFonts w:cs="Times New Roman" w:ascii="Times New Roman" w:hAnsi="Times New Roman"/>
          <w:sz w:val="26"/>
          <w:szCs w:val="26"/>
        </w:rPr>
        <w:t>Токарёвский районный Совет народных депутатов Тамбовской обл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Дата проведения:</w:t>
      </w:r>
      <w:r>
        <w:rPr>
          <w:rFonts w:cs="Times New Roman" w:ascii="Times New Roman" w:hAnsi="Times New Roman"/>
          <w:sz w:val="26"/>
          <w:szCs w:val="26"/>
        </w:rPr>
        <w:t xml:space="preserve"> 28.11.2022; </w:t>
      </w:r>
      <w:r>
        <w:rPr>
          <w:rFonts w:cs="Times New Roman" w:ascii="Times New Roman" w:hAnsi="Times New Roman"/>
          <w:b/>
          <w:sz w:val="26"/>
          <w:szCs w:val="26"/>
        </w:rPr>
        <w:t>время проведения:</w:t>
      </w:r>
      <w:r>
        <w:rPr>
          <w:rFonts w:cs="Times New Roman" w:ascii="Times New Roman" w:hAnsi="Times New Roman"/>
          <w:sz w:val="26"/>
          <w:szCs w:val="26"/>
        </w:rPr>
        <w:t xml:space="preserve"> 10.00; </w:t>
      </w:r>
      <w:r>
        <w:rPr>
          <w:rFonts w:cs="Times New Roman" w:ascii="Times New Roman" w:hAnsi="Times New Roman"/>
          <w:b/>
          <w:sz w:val="26"/>
          <w:szCs w:val="26"/>
        </w:rPr>
        <w:t>место проведения:</w:t>
      </w:r>
      <w:r>
        <w:rPr>
          <w:rFonts w:cs="Times New Roman" w:ascii="Times New Roman" w:hAnsi="Times New Roman"/>
          <w:sz w:val="26"/>
          <w:szCs w:val="26"/>
        </w:rPr>
        <w:t xml:space="preserve"> Тамбовская область, р.п. Токарёвка, ул. Маяковского, д. 3, актовый зал администрации Токарёвского района Тамбовской обл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Количество участников:</w:t>
      </w:r>
      <w:r>
        <w:rPr>
          <w:rFonts w:cs="Times New Roman" w:ascii="Times New Roman" w:hAnsi="Times New Roman"/>
          <w:sz w:val="26"/>
          <w:szCs w:val="26"/>
        </w:rPr>
        <w:t xml:space="preserve"> 27 человек.</w:t>
      </w:r>
    </w:p>
    <w:p>
      <w:pPr>
        <w:pStyle w:val="Standard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Участники публичных слушаний, обсудив проект решения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О проекте внесения изменений в Устав Токарёвского района Тамбов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 отмечают, что изменения в Устав Токарёвского района Тамбовской области вносятся в соответствии с Федеральным законом от 06.10.2003 № 131-ФЗ «Об общих принципах организации местного самоуправления в Российской Федерации», законами Тамбовской области. 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ab/>
        <w:t>В результате обсуждения проекта решения о внесении изменений в Устав Токарёвского района Тамбовской области приняты следующие решения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1. Поддержать проект решения Токарёвского районного Совета народных депутатов Тамбовской области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О проекте внесения изменений в Устав Токарёвского района Тамбов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2. Рекомендовать Токарёвскому районному Совету народных депутатов Тамбовской области принять решение «О внесении изменений в Устав Токарёвского района Тамбовской области».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3. Направить итоговый документ публичных слушаний и протокол публичных слушаний в Токарёвский районный Совет народных депутатов Тамбовской области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4. Опубликовать настоящий итоговый документ публичных слушаний в общественно-политической газете Токарёвского района «Маяк» и на официальном сайте администрации района в информационно-телекоммуникационной сети «Интернет»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едседательствующий                                                                                          Е.Д. Брагина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екретарь                                                                                                               С.В. Айдарова</w:t>
      </w:r>
    </w:p>
    <w:sectPr>
      <w:type w:val="nextPage"/>
      <w:pgSz w:w="12240" w:h="15840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15:00Z</dcterms:created>
  <dc:creator>Райсовет</dc:creator>
  <dc:description/>
  <dc:language>en-US</dc:language>
  <cp:lastModifiedBy>Дерябина</cp:lastModifiedBy>
  <cp:lastPrinted>2022-12-02T16:03:00Z</cp:lastPrinted>
  <dcterms:modified xsi:type="dcterms:W3CDTF">2022-12-02T13:15:00Z</dcterms:modified>
  <cp:revision>2</cp:revision>
  <dc:subject/>
  <dc:title/>
</cp:coreProperties>
</file>