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Администрация Токар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б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11.2014                                       р.п. Токаревка                                               № 63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б  утверждении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 населения </w:t>
      </w:r>
    </w:p>
    <w:p>
      <w:pPr>
        <w:pStyle w:val="Default"/>
        <w:rPr/>
      </w:pPr>
      <w:r>
        <w:rPr>
          <w:sz w:val="28"/>
          <w:szCs w:val="28"/>
        </w:rPr>
        <w:t xml:space="preserve">Токаревского района и противодействие </w:t>
      </w:r>
    </w:p>
    <w:p>
      <w:pPr>
        <w:pStyle w:val="Default"/>
        <w:rPr>
          <w:color w:val="000000"/>
        </w:rPr>
      </w:pPr>
      <w:r>
        <w:rPr>
          <w:sz w:val="28"/>
          <w:szCs w:val="28"/>
        </w:rPr>
        <w:t>преступности»  на 2015-2020 год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района от 02.09.2013               № 489  «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б  утверждении Порядка разработки, утверждения и реализации муниципальных программ Токаревского района Тамб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муниципальную программу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безопасности населения Токаревского района и противодействие преступности»                                на 2015-2020 годы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Признать утратившими силу с 01.01.2015 постановление администрации района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ru-RU" w:bidi="hi-IN"/>
        </w:rPr>
        <w:t>от 13.12.2013 № 783 «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б 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 населения Токаревского района, защита его жизненно важных интересов и противодействие преступности»                                 на 2014-2020 год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 Настоящее постановление вступает в силу с 01.01.201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Опубликовать  настоящее постановление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-новостном портале региональных средств массовой информации Тамб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8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В.И. Королько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С.М. Рома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 w:before="0" w:after="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 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 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УТВЕРЖДЕ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остановлением администрации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    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от 14.11.2014 № 630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4"/>
          <w:kern w:val="2"/>
          <w:szCs w:val="24"/>
          <w:rFonts w:eastAsia="Arial Unicode MS" w:cs="Mangal" w:ascii="Times New Roman" w:hAnsi="Times New Roman"/>
          <w:lang w:eastAsia="hi-IN" w:bidi="hi-IN"/>
        </w:rPr>
        <w:instrText xml:space="preserve"> HYPERLINK "../../Local%20Settings/Temporary%20Internet%20Files/Content.IE5/_blank" \l "_blank"</w:instrText>
      </w:r>
      <w:r>
        <w:rPr>
          <w:rStyle w:val="InternetLink"/>
          <w:sz w:val="24"/>
          <w:kern w:val="2"/>
          <w:szCs w:val="24"/>
          <w:rFonts w:eastAsia="Arial Unicode MS" w:cs="Mangal" w:ascii="Times New Roman" w:hAnsi="Times New Roman"/>
          <w:lang w:eastAsia="hi-IN" w:bidi="hi-IN"/>
        </w:rPr>
        <w:fldChar w:fldCharType="separate"/>
      </w:r>
      <w:r>
        <w:rPr>
          <w:rStyle w:val="InternetLink"/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  <w:t>М</w:t>
      </w:r>
      <w:r>
        <w:rPr>
          <w:rStyle w:val="InternetLink"/>
          <w:sz w:val="24"/>
          <w:kern w:val="2"/>
          <w:szCs w:val="24"/>
          <w:rFonts w:eastAsia="Arial Unicode MS" w:cs="Mangal" w:ascii="Times New Roman" w:hAnsi="Times New Roman"/>
          <w:lang w:eastAsia="hi-IN" w:bidi="hi-IN"/>
        </w:rPr>
        <w:fldChar w:fldCharType="end"/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униципальная програм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«Обеспечение безопасности населения Токаревского района и противодействие преступности» на 2015-2020 год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Паспорт муниципальной программы</w:t>
      </w:r>
    </w:p>
    <w:tbl>
      <w:tblPr>
        <w:tblW w:w="9175" w:type="dxa"/>
        <w:jc w:val="left"/>
        <w:tblInd w:w="-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6895"/>
      </w:tblGrid>
      <w:tr>
        <w:trPr>
          <w:trHeight w:val="7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Ответственный     </w:t>
              <w:br/>
              <w:t>исполнитель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программы        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Соисполнители      муниципальной   </w:t>
              <w:br/>
              <w:t xml:space="preserve">программы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i-IN" w:bidi="hi-IN"/>
              </w:rPr>
              <w:t xml:space="preserve">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Аппарат антитеррористической комиссии район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ая    комиссия по предупреждению и ликвидации чрезвычайных  ситуаций  и обеспечению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комиссия по профилактике право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район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жведомственная комиссия по обеспечению безопасности дорожного движения в Токаревском районе;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амбовское областное государственное бюджетное учреждение здравоохранения «Токаревская  центральная районная больница» (по согласованию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дел по экономике администрации район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отдел культуры администрации района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дел гражданской обороны, чрезвычайных  ситуаций,  общественной безопасности  и  мобилизационной подготовки  администрации  района (далее отдел ГОЧС ОБ и МП администрации района);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00" w:hanging="14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архитектуры, строительства, жилищно-</w:t>
            </w:r>
          </w:p>
          <w:p>
            <w:pPr>
              <w:pStyle w:val="Normal"/>
              <w:spacing w:lineRule="auto" w:line="240" w:before="0" w:after="0"/>
              <w:ind w:left="-28"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го хозяйства и транспорта администрации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отдел образования администрации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hi-IN" w:bidi="hi-IN"/>
              </w:rPr>
              <w:t xml:space="preserve">Тамбовское областное государственное казенное учреждение «Центр занятости населения Токаревского района» (по согласованию)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жмуниципальный отдел  Министерства внутренних дел России «Мордовский» (далее МО МВД РФ «Мордовский») (по согласованию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рганы местного самоуправления поселений района (по согласованию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территориальный пункт управления Федеральной миграционной службы России по Тамбовской области в Токаревском районе (далее ТП УФМС России по Тамбовской области в Токаревском районе) (по согласованию)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иссия по делам несовершеннолетних и защите их прав при администрации района.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Подпрограммы      </w:t>
              <w:br/>
              <w:t xml:space="preserve">муниципальной  </w:t>
              <w:br/>
              <w:t>программы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i-IN" w:bidi="hi-IN"/>
              </w:rPr>
              <w:t xml:space="preserve">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«Обеспечение общественного порядка и противодействие преступности в Токаревском районе» на 2015-2020 годы (приложение № 2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«Противодействие терроризму и экстремизму в Токаревском районе»</w:t>
            </w:r>
            <w:r>
              <w:rPr>
                <w:rFonts w:eastAsia="Times New Roman" w:cs="Calibri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на 2015-2020 годы (приложение № 2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«Повышение безопасности дорожного движения в Токаревском районе» на 2015-2020 годы (приложение № 2);</w:t>
            </w:r>
          </w:p>
        </w:tc>
      </w:tr>
      <w:tr>
        <w:trPr>
          <w:trHeight w:val="9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Цель              </w:t>
              <w:br/>
              <w:t xml:space="preserve">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Обеспечение безопасности населения района  и противодействие преступности</w:t>
            </w:r>
          </w:p>
        </w:tc>
      </w:tr>
      <w:tr>
        <w:trPr>
          <w:trHeight w:val="6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Задачи            </w:t>
              <w:br/>
              <w:t xml:space="preserve">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391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Совершенствование  системы  управления  деятельностью по повышению безопасности дорожного движения и развитие системы предупреждения опасного поведения участников дорожного движения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391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вышение защиты населения, объектов первоочередной антитеррористической защиты и государственных институтов, расположенных на территории района, от террористической угрозы.</w:t>
            </w:r>
          </w:p>
        </w:tc>
      </w:tr>
      <w:tr>
        <w:trPr>
          <w:trHeight w:val="4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Целевые индикаторы</w:t>
              <w:br/>
              <w:t xml:space="preserve">и показатели      </w:t>
              <w:br/>
              <w:t xml:space="preserve">муниципальной  </w:t>
              <w:br/>
              <w:t xml:space="preserve">программы, их     значения на       </w:t>
              <w:br/>
              <w:t xml:space="preserve">последний год     </w:t>
              <w:br/>
              <w:t xml:space="preserve">реализации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Зарегистрированные преступления в 2020 году – 151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отсутствие на территории района террористических актов, снижение рисков совершения террористических актов - выполнен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число лиц, погибших в дорожно-транспортных происшествиях на дорогах областного и муниципального значения –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hi-IN" w:bidi="hi-IN"/>
              </w:rPr>
              <w:t xml:space="preserve"> ч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отсутствие на территории района чрезвычайных ситуаций природного и техногенного характера с гибелью людей - выполнено;</w:t>
            </w:r>
          </w:p>
        </w:tc>
      </w:tr>
      <w:tr>
        <w:trPr>
          <w:trHeight w:val="5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Сроки реализации  </w:t>
              <w:br/>
              <w:t xml:space="preserve">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2015 - 2020 годы                                      </w:t>
            </w:r>
          </w:p>
        </w:tc>
      </w:tr>
      <w:tr>
        <w:trPr>
          <w:trHeight w:val="7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Объемы и источники</w:t>
              <w:br/>
              <w:t xml:space="preserve">финансирования     муниципальной  </w:t>
              <w:br/>
              <w:t xml:space="preserve">программы         </w:t>
            </w:r>
          </w:p>
        </w:tc>
        <w:tc>
          <w:tcPr>
            <w:tcW w:w="6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ъем бюджетных ассигнований на реализацию             муниципальной программы в 2015 - 2020 годах составит  – 4586,0 тыс. рублей, в том числе: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за  счет средств областного бюджета – 1205 тыс. рублей, в том числе по годам:</w:t>
              <w:br/>
              <w:t xml:space="preserve"> 2015 год – 0;                                            </w:t>
              <w:br/>
              <w:t xml:space="preserve"> 2016 год – 0;                      </w:t>
              <w:br/>
              <w:t xml:space="preserve"> 2017 год – 200 тыс. рублей;                      </w:t>
              <w:br/>
              <w:t xml:space="preserve"> 2018 год – 0;                      </w:t>
              <w:br/>
              <w:t xml:space="preserve"> 2019 год – 1005 тыс. рублей;                      </w:t>
              <w:br/>
              <w:t xml:space="preserve"> 2020 год – 0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 счет средств местного бюджета – 1200 тыс. рублей, в том числе по годам:</w:t>
              <w:br/>
              <w:t xml:space="preserve"> 2015 год – 81 тыс. рублей;                      </w:t>
              <w:br/>
              <w:t xml:space="preserve"> 2016 год – 81 тыс. рублей;                      </w:t>
              <w:br/>
              <w:t xml:space="preserve"> 2017 год – 191 тыс. рублей;                      </w:t>
              <w:br/>
              <w:t xml:space="preserve"> 2018 год – 268 тыс. рублей;                      </w:t>
              <w:br/>
              <w:t xml:space="preserve"> 2019 год – 286тыс. рублей;                      </w:t>
              <w:br/>
              <w:t xml:space="preserve"> 2020 год – 293 тыс. рублей                                     </w:t>
              <w:br/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– за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чет средств внебюджетных источников –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2181 тыс. рублей, в том числе по годам:                                          </w:t>
              <w:br/>
              <w:t xml:space="preserve"> 2015 год – 433 тыс. рублей;                      </w:t>
              <w:br/>
              <w:t xml:space="preserve"> 2016 год – 437 тыс. рублей;                      </w:t>
              <w:br/>
              <w:t xml:space="preserve"> 2017 год – 347 тыс. рублей;                      </w:t>
              <w:br/>
              <w:t xml:space="preserve"> 2018 год – 320 тыс. рублей;                      </w:t>
              <w:br/>
              <w:t xml:space="preserve"> 2019 год – 342 тыс. рублей;                      </w:t>
              <w:br/>
              <w:t xml:space="preserve"> 2020 год – 302 тыс. рублей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щий объем финансирования из всех источников –                                           4586 тыс. рублей, в том числе по годам:                                            </w:t>
              <w:br/>
              <w:t xml:space="preserve"> 2015 год – 514 тыс. рублей;                      </w:t>
              <w:br/>
              <w:t xml:space="preserve"> 2016 год – 518 тыс. рублей;                      </w:t>
              <w:br/>
              <w:t xml:space="preserve"> 2017 год – 738 тыс. рублей;                      </w:t>
              <w:br/>
              <w:t xml:space="preserve"> 2018 год – 588 тыс. рублей;                      </w:t>
              <w:br/>
              <w:t xml:space="preserve"> 2019 год – 1633 тыс. рублей;                      </w:t>
              <w:br/>
              <w:t xml:space="preserve"> 2020 год – 595тыс. рублей        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1. Общая характеристика сферы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Муниципальная программа «Обеспечение безопасности населения Токаревского района  и противодействие преступности» на 2015-2020 годы (далее – муниципальная программа) разработана в соответствии с Конституцией Российской Федерации,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Arial Unicode MS" w:cs="Mangal" w:ascii="Times New Roman" w:hAnsi="Times New Roman"/>
          <w:lang w:eastAsia="hi-IN" w:bidi="hi-IN"/>
        </w:rPr>
        <w:instrText xml:space="preserve"> HYPERLINK "consultantplus://offline/ref=8DB2FBCF8876D1D71D0A79B807B0A1E3A63CF9C5B899FE91E19347FA4BB979EAd056G" \l "_blank"</w:instrText>
      </w:r>
      <w:r>
        <w:rPr>
          <w:rStyle w:val="InternetLink"/>
          <w:sz w:val="28"/>
          <w:kern w:val="2"/>
          <w:szCs w:val="28"/>
          <w:rFonts w:eastAsia="Arial Unicode MS" w:cs="Mangal" w:ascii="Times New Roman" w:hAnsi="Times New Roman"/>
          <w:lang w:eastAsia="hi-IN" w:bidi="hi-IN"/>
        </w:rPr>
        <w:fldChar w:fldCharType="separate"/>
      </w:r>
      <w:r>
        <w:rPr>
          <w:rStyle w:val="InternetLink"/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Законом</w:t>
      </w:r>
      <w:r>
        <w:rPr>
          <w:rStyle w:val="InternetLink"/>
          <w:sz w:val="28"/>
          <w:kern w:val="2"/>
          <w:szCs w:val="28"/>
          <w:rFonts w:eastAsia="Arial Unicode MS" w:cs="Mangal" w:ascii="Times New Roman" w:hAnsi="Times New Roman"/>
          <w:lang w:eastAsia="hi-IN" w:bidi="hi-IN"/>
        </w:rPr>
        <w:fldChar w:fldCharType="end"/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 Тамбовской области от 04.12.2013 № 347-З «О Стратегии социально-экономического развития Тамбовской области на период до 2020 года», распоряжением Правительства Российской Федерации от 06 марта 2013 г. №313-р «Об утверждении государственной программы Российской Федерации «Обеспечение общественного порядка и противодействие преступности»,</w:t>
      </w:r>
      <w:r>
        <w:rPr>
          <w:rFonts w:eastAsia="Arial Unicode MS" w:cs="Times New Roman" w:ascii="Times New Roman" w:hAnsi="Times New Roman"/>
          <w:spacing w:val="7"/>
          <w:kern w:val="2"/>
          <w:sz w:val="28"/>
          <w:szCs w:val="28"/>
          <w:lang w:eastAsia="hi-IN" w:bidi="hi-IN"/>
        </w:rPr>
        <w:t xml:space="preserve"> постановлением администрации Тамбовской области                      от 06.10.2014 № 1203 «Об утверждении государственной программы Тамбовской области «Обеспечение безопасности населения Тамбовской области и противодействие преступности» на 2015-2020 годы»,</w:t>
      </w:r>
      <w:r>
        <w:rPr>
          <w:rFonts w:eastAsia="Arial Unicode MS" w:cs="Times New Roman" w:ascii="Times New Roman" w:hAnsi="Times New Roman"/>
          <w:color w:val="FF0000"/>
          <w:spacing w:val="7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остановлением администрации района от 02.09.2013  № 489  «</w:t>
      </w:r>
      <w:r>
        <w:rPr>
          <w:rFonts w:eastAsia="Times New Roman" w:cs="Times New Roman" w:ascii="Times New Roman" w:hAnsi="Times New Roman"/>
          <w:kern w:val="2"/>
          <w:sz w:val="28"/>
          <w:szCs w:val="26"/>
          <w:lang w:eastAsia="ru-RU" w:bidi="hi-IN"/>
        </w:rPr>
        <w:t>Об  утверждении Порядка разработки, утверждения и реализации муниципальных программ Токаревского района Тамбовской области»</w:t>
      </w:r>
      <w:r>
        <w:rPr>
          <w:rFonts w:eastAsia="Arial Unicode MS" w:cs="Mangal" w:ascii="Times New Roman" w:hAnsi="Times New Roman"/>
          <w:color w:val="FF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Безопасность населения (общественная безопасность) определяется как состояние защищенности  жизненно важных интересов личности, общества и государства от общественно опасных деяний и негативного воздействия чрезвычайных обстоятельств, вызванных криминогенной ситуацией в Токаревском район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Цели и задачи обеспечения безопасности населения вытекают из характера потенциальных и имеющихся угроз, то есть условий и факторов, создающих реальную или потенциальную опасность жизни, здоровью, гражданским и политическим правам и свободам граждан, собственности, государственным и общественным институтам, функционирование которых обеспечивает нормальные условия жизнедеятельности граждан, общества и государ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Основными факторами, представляющими угрозы общественной безопасности Токаревского района,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географическая близость южных регионов России, где наблюдается нарастание национализма, шовинизма, что способствует осложнению криминогенной ситу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транспортная транзитность между югом России и центральной его частью на авто- и железнодорожных магистрал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Mangal" w:ascii="Times New Roman" w:hAnsi="Times New Roman"/>
          <w:iCs/>
          <w:kern w:val="2"/>
          <w:sz w:val="28"/>
          <w:szCs w:val="28"/>
          <w:lang w:eastAsia="hi-IN" w:bidi="hi-IN"/>
        </w:rPr>
        <w:t xml:space="preserve">износ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средств</w:t>
      </w:r>
      <w:r>
        <w:rPr>
          <w:rFonts w:eastAsia="Arial Unicode MS" w:cs="Mangal" w:ascii="Times New Roman" w:hAnsi="Times New Roman"/>
          <w:iCs/>
          <w:kern w:val="2"/>
          <w:sz w:val="28"/>
          <w:szCs w:val="28"/>
          <w:lang w:eastAsia="hi-IN" w:bidi="hi-IN"/>
        </w:rPr>
        <w:t xml:space="preserve"> производства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, технологического оборудования, транспортных средств, снижение уровня контроля за состоянием систем безопасности, хищение цветных металлов (линии электропередач, связи, разукомплектование ценного оборудования, навигационных приборов и др.), что в конечном итоге приводит к росту числа аварий, катастроф и дорожно-транспортных происшеств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разрушение</w:t>
      </w:r>
      <w:r>
        <w:rPr>
          <w:rFonts w:eastAsia="Arial Unicode MS" w:cs="Mangal" w:ascii="Times New Roman" w:hAnsi="Times New Roman"/>
          <w:iCs/>
          <w:kern w:val="2"/>
          <w:sz w:val="28"/>
          <w:szCs w:val="28"/>
          <w:lang w:eastAsia="hi-IN" w:bidi="hi-IN"/>
        </w:rPr>
        <w:t xml:space="preserve"> привычных для России стереотипов поведения, норм морали и нравственности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, возросшее безразличие общества к антиобщественным явлениям (пьянство, наркомания, хулиганство и другие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Совместная работа органов государственной власти района, местного самоуправления и общественных институтов позволила сохранить контроль за криминогенной ситуацией в районе и обеспечить безопасность граждан на должном уровне.</w:t>
      </w:r>
    </w:p>
    <w:p>
      <w:pPr>
        <w:pStyle w:val="Normal"/>
        <w:widowControl w:val="false"/>
        <w:tabs>
          <w:tab w:val="left" w:pos="540" w:leader="none"/>
          <w:tab w:val="left" w:pos="708" w:leader="none"/>
          <w:tab w:val="left" w:pos="810" w:leader="none"/>
        </w:tabs>
        <w:suppressAutoHyphens w:val="true"/>
        <w:spacing w:lineRule="atLeast" w:line="100" w:before="0" w:after="0"/>
        <w:ind w:firstLine="611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о итогам 2013 года общее количество регистрируемых преступлений в районе – 155 фак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right="66" w:hanging="0"/>
        <w:jc w:val="both"/>
        <w:rPr/>
      </w:pPr>
      <w:r>
        <w:rPr>
          <w:rFonts w:eastAsia="Arial Unicode MS" w:cs="Mangal" w:ascii="Times New Roman" w:hAnsi="Times New Roman"/>
          <w:color w:val="FF0000"/>
          <w:kern w:val="2"/>
          <w:sz w:val="28"/>
          <w:szCs w:val="28"/>
          <w:lang w:eastAsia="hi-IN" w:bidi="hi-IN"/>
        </w:rPr>
        <w:tab/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Ежегодно в районе в результате дорожно-транспортных происшествий (далее - ДТП) погибают и получают ранения свыше </w:t>
      </w:r>
      <w:r>
        <w:rPr>
          <w:rFonts w:eastAsia="Arial Unicode MS" w:cs="Mangal" w:ascii="Times New Roman" w:hAnsi="Times New Roman"/>
          <w:kern w:val="2"/>
          <w:sz w:val="28"/>
          <w:szCs w:val="28"/>
          <w:shd w:fill="FFFFFF" w:val="clear"/>
          <w:lang w:eastAsia="hi-IN" w:bidi="hi-IN"/>
        </w:rPr>
        <w:t>5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облема снижения рисков и смягчения последствий чрезвычайных ситуаций природного и техногенного характера в Токаревском районе носит характер первостепенной важности и ее решение также относится к приоритетной сфере обеспечения безопас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2. Приоритеты  муниципальной политики в сфер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реализации муниципальной программы, цель, задачи, сроки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Приоритеты </w:t>
      </w:r>
      <w:r>
        <w:rPr>
          <w:rFonts w:eastAsia="Arial Unicode MS" w:cs="Mangal" w:ascii="Times New Roman" w:hAnsi="Times New Roman"/>
          <w:bCs/>
          <w:kern w:val="2"/>
          <w:sz w:val="28"/>
          <w:szCs w:val="28"/>
          <w:lang w:eastAsia="hi-IN" w:bidi="hi-IN"/>
        </w:rPr>
        <w:t>региональной муниципальной</w:t>
      </w: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олитики в сфере безопасности на период до 2020 года сформированы с учетом целей и задач, поставленных в следующих стратегических документах федерального уровн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нцепции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нцепции противодействия терроризму в Российской Федерации (утверждена Президентом Российской Федерации 05.10.2009 г.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нцепции Федеральной целевой программы «Повышение безопасности дорожного движения в 2013-2020 годах» (утверждена распоряжением Правительства Российской Федерации от 27.10.2012 г. № 1995-р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bCs/>
          <w:kern w:val="2"/>
          <w:sz w:val="28"/>
          <w:szCs w:val="28"/>
          <w:lang w:eastAsia="hi-IN" w:bidi="hi-IN"/>
        </w:rPr>
        <w:t>Стратегии национальной безопасности Российской Федерации до                 2020 года (у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тверждена Указом Президента Российской Федерации                          от 12.05.2009  № 537)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bCs/>
          <w:kern w:val="2"/>
          <w:sz w:val="28"/>
          <w:szCs w:val="28"/>
          <w:lang w:eastAsia="hi-IN" w:bidi="hi-IN"/>
        </w:rPr>
        <w:t>Государственной программе Российской Федерации «Обеспечение общественного порядка и противодействие преступности» (у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тверждена распоряжением Правительства Российской Федерации от 06.03.2013  № 313-р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Цель муниципальной программы - обеспечение безопасности населения района и противодействие преступ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Достижение цели муниципальной программы обеспечивается путем решения следующих  задач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совершенствование  системы  управления  деятельностью по повышению безопасности дорожного движения и развитие системы предупреждения опасного поведения участников дорожного движения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повышение защиты населения, объектов первоочередной антитеррористической защиты и государственных институтов, расположенных на территории района, от террористической угрозы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shd w:fill="FFFFFF" w:val="clear"/>
          <w:lang w:eastAsia="hi-IN" w:bidi="hi-IN"/>
        </w:rPr>
        <w:t>Сроки реализации программы: 2015 - 2020 го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Mangal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3. Показатели (индикаторы) достижения цели и решения задач, основные ожидаемые конечные результаты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60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Индикаторы реализации муниципальной  программы:</w:t>
        <w:br/>
        <w:tab/>
        <w:t>зарегистрированные преступления;</w:t>
        <w:br/>
        <w:tab/>
        <w:t>отсутствие на территории района террористических актов, снижение рисков совершения террористических актов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60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число лиц, погибших в дорожно-транспортных происшествиях на дорогах областного и муниципального знач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6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Индикаторы реализации подпрограммы «Обеспечение общественного порядка и противодействие преступности в Токаревском районе»                              на 2015-2020 годы: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выступления перед населением и публикации в средствах массовой информации;</w:t>
        <w:br/>
        <w:tab/>
        <w:t>преступления, совершенные несовершеннолетними или при их соучастии;</w:t>
        <w:br/>
        <w:tab/>
        <w:t>количество  членов добровольных общественных объединений правоохранительной  направленности;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доля лиц,  не допустивших после прохождения лечения алкогольной зависимости совершения правонарушений, от общего  количества прошедших лечение;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объекты, оборудованные системами видеонаблюдения.</w:t>
      </w:r>
    </w:p>
    <w:p>
      <w:pPr>
        <w:pStyle w:val="Normal"/>
        <w:widowControl w:val="false"/>
        <w:tabs>
          <w:tab w:val="left" w:pos="-12" w:leader="none"/>
          <w:tab w:val="left" w:pos="708" w:leader="none"/>
        </w:tabs>
        <w:suppressAutoHyphens w:val="true"/>
        <w:spacing w:lineRule="atLeast" w:line="100" w:before="0" w:after="0"/>
        <w:jc w:val="both"/>
        <w:rPr/>
      </w:pPr>
      <w:r>
        <w:rPr>
          <w:rFonts w:cs="Mangal" w:ascii="Times New Roman" w:hAnsi="Times New Roman"/>
          <w:kern w:val="2"/>
          <w:sz w:val="28"/>
          <w:szCs w:val="28"/>
          <w:lang w:eastAsia="ar-SA"/>
        </w:rPr>
        <w:tab/>
        <w:t>Индикаторы реализации подпрограммы «Противодействие терроризму  и экстремизму в Токаревского районе» на 2015-2020 годы: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FF0000"/>
          <w:kern w:val="2"/>
          <w:sz w:val="28"/>
          <w:szCs w:val="28"/>
          <w:lang w:eastAsia="ar-SA"/>
        </w:rPr>
        <w:tab/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количество публикаций в средствах массовой информации по антитеррористической и антиэкстремистской проблематике;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ого акта;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личество административных зданий, ежегодно оборудованных системой  видеонаблюдения;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количество учреждений, подведомственных управлению образования и науки области, ежегодно оборудованных системой видеонаблюдения;</w:t>
        <w:br/>
      </w:r>
      <w:r>
        <w:rPr>
          <w:rFonts w:eastAsia="Arial Unicode MS"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ab/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количество технических средств, ежегодно приобретаемых для повышения материально-технического оснащения </w:t>
      </w:r>
      <w:r>
        <w:rPr>
          <w:rFonts w:eastAsia="Thorndale;Times New Roman" w:cs="Mangal" w:ascii="Times New Roman" w:hAnsi="Times New Roman"/>
          <w:kern w:val="2"/>
          <w:sz w:val="28"/>
          <w:szCs w:val="28"/>
          <w:lang w:eastAsia="hi-IN" w:bidi="hi-IN"/>
        </w:rPr>
        <w:t xml:space="preserve">сил и средств, предназначенных для оказания  помощи при проведении </w:t>
      </w:r>
      <w:r>
        <w:rPr>
          <w:rFonts w:eastAsia="Tahoma" w:cs="Mangal" w:ascii="Times New Roman" w:hAnsi="Times New Roman"/>
          <w:kern w:val="2"/>
          <w:sz w:val="28"/>
          <w:szCs w:val="28"/>
          <w:lang w:eastAsia="hi-IN" w:bidi="hi-IN"/>
        </w:rPr>
        <w:t>контртеррористической операции, и минимизации последствий террористических актов;</w:t>
      </w:r>
    </w:p>
    <w:p>
      <w:pPr>
        <w:pStyle w:val="Normal"/>
        <w:widowControl w:val="false"/>
        <w:suppressAutoHyphens w:val="true"/>
        <w:spacing w:lineRule="auto" w:line="240" w:before="28" w:after="0"/>
        <w:ind w:firstLine="76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личество средств контроля доступа, ежегодно приобретаемых для  обеспечения безопасности граждан в период проведения массовых мероприятий;</w:t>
        <w:br/>
      </w:r>
      <w:r>
        <w:rPr>
          <w:rFonts w:eastAsia="Arial Unicode MS" w:cs="Mangal" w:ascii="Times New Roman" w:hAnsi="Times New Roman"/>
          <w:color w:val="FF0000"/>
          <w:kern w:val="2"/>
          <w:sz w:val="28"/>
          <w:szCs w:val="28"/>
          <w:lang w:eastAsia="hi-IN" w:bidi="hi-IN"/>
        </w:rPr>
        <w:tab/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недопущение террористических акций на территории муниципальных образований района.</w:t>
      </w:r>
    </w:p>
    <w:p>
      <w:pPr>
        <w:pStyle w:val="Normal"/>
        <w:widowControl w:val="false"/>
        <w:suppressAutoHyphens w:val="true"/>
        <w:spacing w:lineRule="atLeast" w:line="100" w:before="28" w:after="0"/>
        <w:ind w:firstLine="760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Индикаторы подпрограммы «Повышение безопасности дорожного движения в Токаревском районе» на 2015-2020 годы:</w:t>
        <w:br/>
        <w:tab/>
        <w:t>транспортный риск;</w:t>
      </w:r>
    </w:p>
    <w:p>
      <w:pPr>
        <w:pStyle w:val="Normal"/>
        <w:widowControl w:val="false"/>
        <w:suppressAutoHyphens w:val="true"/>
        <w:spacing w:lineRule="atLeast" w:line="100" w:before="28" w:after="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личество мест концентрации дорожно-транспортных происшествий на дорогах областного значения;</w:t>
      </w:r>
    </w:p>
    <w:p>
      <w:pPr>
        <w:pStyle w:val="Normal"/>
        <w:widowControl w:val="false"/>
        <w:suppressAutoHyphens w:val="true"/>
        <w:spacing w:lineRule="atLeast" w:line="100" w:before="28" w:after="0"/>
        <w:ind w:firstLine="76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социальный риск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4.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Обобщающая характеристика мероприятий подпрограмм и мероприятий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Мероприятия муниципальной программы включены в три</w:t>
      </w:r>
      <w:r>
        <w:rPr>
          <w:rFonts w:eastAsia="Arial Unicode MS" w:cs="Mangal" w:ascii="Times New Roman" w:hAnsi="Times New Roman"/>
          <w:kern w:val="2"/>
          <w:sz w:val="28"/>
          <w:szCs w:val="28"/>
          <w:shd w:fill="FFFFFF" w:val="clear"/>
          <w:lang w:eastAsia="hi-IN" w:bidi="hi-IN"/>
        </w:rPr>
        <w:t xml:space="preserve">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подпрограммы. </w:t>
      </w:r>
    </w:p>
    <w:p>
      <w:pPr>
        <w:pStyle w:val="Normal"/>
        <w:suppressAutoHyphens w:val="true"/>
        <w:autoSpaceDE w:val="false"/>
        <w:spacing w:lineRule="atLeast" w:line="10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Подпрограмма «Обеспечение общественного порядка и противодействие преступности в Токаревском районе» на 2015-2020 годы предусматривает решение следующих задач:</w:t>
      </w:r>
    </w:p>
    <w:p>
      <w:pPr>
        <w:pStyle w:val="Normal"/>
        <w:suppressAutoHyphens w:val="true"/>
        <w:autoSpaceDE w:val="false"/>
        <w:spacing w:lineRule="atLeast" w:line="100" w:before="0" w:after="0"/>
        <w:ind w:firstLine="709"/>
        <w:jc w:val="both"/>
        <w:textAlignment w:val="baseline"/>
        <w:rPr>
          <w:rFonts w:ascii="Times New Roman" w:hAnsi="Times New Roman" w:eastAsia="Times New Roman" w:cs="Arial"/>
          <w:bCs/>
          <w:kern w:val="2"/>
          <w:sz w:val="28"/>
          <w:szCs w:val="28"/>
          <w:lang w:eastAsia="hi-IN" w:bidi="hi-IN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hi-IN" w:bidi="hi-IN"/>
        </w:rPr>
        <w:t>снижение уровня правонарушений в районе;</w:t>
      </w:r>
    </w:p>
    <w:p>
      <w:pPr>
        <w:pStyle w:val="Normal"/>
        <w:suppressAutoHyphens w:val="true"/>
        <w:autoSpaceDE w:val="false"/>
        <w:spacing w:lineRule="atLeast" w:line="100" w:before="0" w:after="0"/>
        <w:ind w:firstLine="709"/>
        <w:jc w:val="both"/>
        <w:textAlignment w:val="baseline"/>
        <w:rPr>
          <w:rFonts w:ascii="Times New Roman" w:hAnsi="Times New Roman" w:eastAsia="Times New Roman" w:cs="Arial"/>
          <w:kern w:val="2"/>
          <w:sz w:val="28"/>
          <w:szCs w:val="28"/>
          <w:lang w:eastAsia="hi-IN" w:bidi="hi-IN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hi-IN" w:bidi="hi-IN"/>
        </w:rPr>
        <w:t>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suppressAutoHyphens w:val="true"/>
        <w:autoSpaceDE w:val="false"/>
        <w:spacing w:lineRule="atLeast" w:line="100" w:before="0" w:after="0"/>
        <w:ind w:firstLine="709"/>
        <w:jc w:val="both"/>
        <w:textAlignment w:val="baseline"/>
        <w:rPr>
          <w:rFonts w:ascii="Times New Roman" w:hAnsi="Times New Roman" w:eastAsia="Times New Roman" w:cs="Arial"/>
          <w:kern w:val="2"/>
          <w:sz w:val="28"/>
          <w:szCs w:val="28"/>
          <w:lang w:eastAsia="hi-IN" w:bidi="hi-IN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hi-IN" w:bidi="hi-IN"/>
        </w:rPr>
        <w:t>ресоциализация лиц, освободившихся из мест лишения свободы, а также обеспечение исполнения уголовных наказаний, не связанных с лишением свободы;</w:t>
      </w:r>
    </w:p>
    <w:p>
      <w:pPr>
        <w:pStyle w:val="Normal"/>
        <w:suppressAutoHyphens w:val="true"/>
        <w:autoSpaceDE w:val="false"/>
        <w:spacing w:lineRule="atLeast" w:line="100" w:before="0" w:after="0"/>
        <w:ind w:firstLine="709"/>
        <w:jc w:val="both"/>
        <w:textAlignment w:val="baseline"/>
        <w:rPr/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hi-IN" w:bidi="hi-IN"/>
        </w:rPr>
        <w:t>обеспечение</w:t>
      </w:r>
      <w:r>
        <w:rPr>
          <w:rFonts w:eastAsia="Times New Roman" w:cs="Arial" w:ascii="Arial" w:hAnsi="Ari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Times New Roman" w:cs="Arial" w:ascii="Times New Roman" w:hAnsi="Times New Roman"/>
          <w:kern w:val="2"/>
          <w:sz w:val="28"/>
          <w:szCs w:val="28"/>
          <w:lang w:eastAsia="hi-IN" w:bidi="hi-IN"/>
        </w:rPr>
        <w:t>безопасности граждан на улицах и в других общественных мест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офилактика правонарушений и борьба с преступностью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Подпрограмма «Противодействие терроризму и экстремизму в Токаревском районе» на 2015-2020 годы предусматривает решение следующих задач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улучшение социальной защищенности общества и технической укрепленности организаций и предприятий в случае возникновения террористической угроз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овышение уровня организованности и бдительности населения в области противодействия террористической угроз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обеспечение готовности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ю их последств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совершенствование системы информационного противодействия терроризму и экстремизму, предусматривающее задействование органов государственной власти, возможностей правоохранительных органов и спецслужб,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Подпрограмма «Повышение безопасности дорожного движения в Токаревском районе» на 2015-2020 годы предусматривает решение следующих задач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совершенствование системы управления деятельностью по повышению безопасности дорожного движ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повышение правосознания и ответственности участников дорожного движ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предотвращение дорожно-транспортных происшествий, вероятность гибели людей в которых наиболее высока, снижение тяжести травм в дорожно-транспортных происшеств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развитие современной системы оказания помощи пострадавшим в дорожно-транспортных происшествиях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hi-IN" w:bidi="hi-IN"/>
        </w:rPr>
        <w:t>Решение задач в рамках программы будет обеспечено комплексом мероприятий, подробное описание которых приведено в приложение № 2 к муниципальной программе.</w:t>
      </w:r>
    </w:p>
    <w:p>
      <w:pPr>
        <w:pStyle w:val="Normal"/>
        <w:suppressAutoHyphens w:val="true"/>
        <w:autoSpaceDE w:val="false"/>
        <w:spacing w:lineRule="atLeast" w:line="100" w:before="0" w:after="0"/>
        <w:ind w:firstLine="708"/>
        <w:jc w:val="both"/>
        <w:textAlignment w:val="baseline"/>
        <w:rPr>
          <w:rFonts w:ascii="Arial" w:hAnsi="Arial" w:eastAsia="Times New Roman" w:cs="Arial"/>
          <w:bCs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Cs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Финансовое обеспечение реализации муниципальной программы осуществляется за счет средств областного, районного бюджета, бюджета поселений района и внебюджетных источни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Распределение бюджетных ассигнований на реализацию муниципальной программы утверждается бюджетом Токаревского района на очередной финансовый год и на плановый пери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shd w:fill="FFFFFF" w:val="clear"/>
          <w:lang w:eastAsia="hi-IN" w:bidi="hi-IN"/>
        </w:rPr>
        <w:t>Объем финансирования программы за счет средств областного бюджета составляет  1205 тыс. рублей, районного бюджета – 1200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едусмотрено финансирование муниципальной программы из внебюджетных источников в объеме</w:t>
      </w:r>
      <w:r>
        <w:rPr>
          <w:rFonts w:eastAsia="Arial Unicode MS" w:cs="Mangal" w:ascii="Times New Roman" w:hAnsi="Times New Roman"/>
          <w:kern w:val="2"/>
          <w:sz w:val="28"/>
          <w:szCs w:val="28"/>
          <w:shd w:fill="FFFFFF" w:val="clear"/>
          <w:lang w:eastAsia="hi-IN" w:bidi="hi-IN"/>
        </w:rPr>
        <w:t xml:space="preserve"> 2181 тыс. рубл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Объемы бюджетных ассигнований уточняются ежегодно при формировании областного, районного бюджетов на очередной финансовый год и на плановый пери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Более подробная информация по ресурсному обеспечению реализации мероприятий государственной программы и прогнозной оценке на период до 2020 года за счет средств </w:t>
      </w:r>
      <w:r>
        <w:rPr>
          <w:rFonts w:eastAsia="Arial Unicode MS" w:cs="Mangal" w:ascii="Times New Roman" w:hAnsi="Times New Roman"/>
          <w:kern w:val="2"/>
          <w:sz w:val="28"/>
          <w:szCs w:val="28"/>
          <w:shd w:fill="FFFFFF" w:val="clear"/>
          <w:lang w:eastAsia="hi-IN" w:bidi="hi-IN"/>
        </w:rPr>
        <w:t xml:space="preserve"> областного, районного бюджетов, а также внебюджетных источников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с указанием главных распорядителей бюджетных средств, представлена соответственно в приложении № 2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Mangal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6. Механизм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Реализацию муниципальной программы осуществляет: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Аппарат антитеррористической комиссии района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йонная    комиссия по предупреждению и ликвидации чрезвычайных  ситуаций  и обеспечению пожарной безопасности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комиссия по профилактике правонарушен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айона;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жведомственная комиссия по обеспечению безопасности дорожного движения в Токаревском районе;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тдел по экономике администрации района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отдел культуры администрации района;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дел гражданской обороны, чрезвычайных  ситуаций,  общественной безопасности  и  мобилизационной подготовки  администрации  района;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отдел образования администрации района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</w:t>
      </w:r>
      <w:r>
        <w:rPr>
          <w:rFonts w:eastAsia="Calibri" w:cs="Calibri"/>
          <w:sz w:val="28"/>
          <w:szCs w:val="28"/>
          <w:lang w:eastAsia="hi-IN" w:bidi="hi-I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комиссия по делам несовершеннолетних и защите их прав при администрации района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Муниципальная программа предусматривает персональную ответственность исполнителей за реализацию закрепленных за ними мероприят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Для единого подхода к выполнению всего комплекса мероприятий программы, целенаправленного и эффективного расходования финансовых средств, выделенных на ее реализацию, необходимо четкое взаимодействие между всеми исполнителями муниципальной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6.1. Ответственный исполнит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совместно с соисполнителями разработку проекта муниципальной программы (внесения изменений), его согласование и внесение в установленном порядке в отдел по экономике администрации района и финансовый отдел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и координирует реализацию муниципальной программы, обеспечивает целевое и эффективное использование средств, главным распорядителем которых является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в целом и в части его касающейся, а также конечных результатов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результатов оценки эффективности муниципальной программы и выделенных на реализацию в текущем году финансовых средств,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по запросам  отдела по экономике  администрации района  и финансового  отдела  администрации  района  сведения о реализации муниципально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в соответствии с требованиями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Arial Unicode MS" w:cs="Mangal" w:ascii="Times New Roman" w:hAnsi="Times New Roman"/>
          <w:lang w:eastAsia="hi-IN" w:bidi="hi-IN"/>
        </w:rPr>
        <w:instrText xml:space="preserve"> HYPERLINK "consultantplus://offline/ref=DC82737ECCE7428CB049A40321A082D727AF73FA58A7953FAF7BC8FE4B6ED9E1C5e9K" \l "_blank"</w:instrText>
      </w:r>
      <w:r>
        <w:rPr>
          <w:rStyle w:val="InternetLink"/>
          <w:sz w:val="28"/>
          <w:kern w:val="2"/>
          <w:szCs w:val="28"/>
          <w:rFonts w:eastAsia="Arial Unicode MS" w:cs="Mangal" w:ascii="Times New Roman" w:hAnsi="Times New Roman"/>
          <w:lang w:eastAsia="hi-IN" w:bidi="hi-IN"/>
        </w:rPr>
        <w:fldChar w:fldCharType="separate"/>
      </w:r>
      <w:r>
        <w:rPr>
          <w:rStyle w:val="InternetLink"/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остановления</w:t>
      </w:r>
      <w:r>
        <w:rPr>
          <w:rStyle w:val="InternetLink"/>
          <w:sz w:val="28"/>
          <w:kern w:val="2"/>
          <w:szCs w:val="28"/>
          <w:rFonts w:eastAsia="Arial Unicode MS" w:cs="Mangal" w:ascii="Times New Roman" w:hAnsi="Times New Roman"/>
          <w:lang w:eastAsia="hi-IN" w:bidi="hi-IN"/>
        </w:rPr>
        <w:fldChar w:fldCharType="end"/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 администрации района                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.09.2013 № 489  «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б  утверждении Порядка разработки, утверждения и реализации муниципальных программ Токаревского района Тамбовской области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 xml:space="preserve">»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ашивает у соисполнителей информацию,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 дополнительные меры по привлечению средств из федерального и  областного бюджетов,   внебюджетных источни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ет отчеты и пояснительную записку по установленным формам, представляет их в  отдел по экономике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едставляет в управление по вопросам безопасности и правопорядка администрации области  сведения, необходимые для проведения мониторинга и оценки эффективности муниципа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запрашивает у исполнителей сведения, необходимые для проведения мониторинга и подготовки годового отчета о ходе реализации муниципальной программы (далее - годовой отчет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готовит годовой отчет и представляет его в управление по вопросам безопасности и правопорядка администрации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sub_166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Соисполнит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sub_166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ют и осуществляют реализацию подпрограмм и/или основных мероприятий муниципальной программы, в отношении которых они являются со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ют целевое и эффективное использование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ут ответственность за целевые индикаторы в части их касаю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ют в установленный срок ответственному исполнителю необходимую информацию для подготовки ответов на запросы отдела по экономике администрации района, финансового отдела администрации района, а также отчеты о ходе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ют ответственному исполнителю информацию, необходимую для проведения оценки эффективности муниципальной программы и подготовки отчетов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тверждающих исполнение обязательств по заключенным контрактам (договорам) в рамках реализации мероприятий муниципальной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осуществляет реализацию мероприятий муниципальной программы и основных мероприятий, в отношении которых он является соисполнителем, вносит ответственному исполнителю предложения о необходимости внесения изменений в муниципальную программу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едставляет ответственному исполнителю сведения, необходимые для проведения мониторинга (за полугодие в срок до 1 июля) и подготовки годового отчета, в срок до 15 января года, следующего за отчетным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Внесение изменений в программу осуществляется по инициативе ответственного исполнителя либо во исполнение поручений главы администрации района, в том числе с учетом результатов оценки эффективности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Ответственный исполнитель размещает на официальном сайте в информационно-коммуникационной сети «Интернет» информацию о муниципальной программе, ходе ее реализации, достижении значений показателей (индикаторов) муниципальной программы, степени выполнения мероприятий муниципальной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иобретение материальных средств, оказание услуг, выполнение работ для муниципальных нужд осуществляется на основании федерального законодательства.</w:t>
      </w:r>
    </w:p>
    <w:p>
      <w:pPr>
        <w:sectPr>
          <w:type w:val="nextPage"/>
          <w:pgSz w:w="11906" w:h="173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Исполнители мероприятий несут ответственность за некачественное и несвоевременное их выполнение, не целевое и нерациональное использование финансовых средств в соответствии с действующим законодательством.</w:t>
      </w: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rFonts w:eastAsia="Andale Sans UI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муниципальной программе «Обеспечение 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безопасности населения Токарёв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ind w:left="778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и противодействие преступности»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15-2020 годы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Arial Unicode MS" w:cs="Times New Roman"/>
          <w:b/>
          <w:b/>
          <w:bCs/>
          <w:color w:val="000000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bCs/>
          <w:color w:val="000000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bCs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bCs/>
          <w:sz w:val="28"/>
          <w:szCs w:val="28"/>
          <w:lang w:eastAsia="hi-IN" w:bidi="hi-IN"/>
        </w:rPr>
        <w:t>ПЕРЕЧЕНЬ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/>
      </w:pPr>
      <w:r>
        <w:rPr>
          <w:rFonts w:eastAsia="SimSun;Arial Unicode MS" w:cs="Times New Roman" w:ascii="Times New Roman" w:hAnsi="Times New Roman"/>
          <w:b/>
          <w:bCs/>
          <w:sz w:val="28"/>
          <w:szCs w:val="28"/>
          <w:lang w:eastAsia="hi-IN" w:bidi="hi-IN"/>
        </w:rPr>
        <w:t>показателей (индикаторов) муниципальной программы «Обеспечение безопасности населения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bCs/>
          <w:sz w:val="28"/>
          <w:szCs w:val="28"/>
          <w:lang w:eastAsia="hi-IN" w:bidi="hi-IN"/>
        </w:rPr>
        <w:t xml:space="preserve">Токарёвского района и противодействие преступности» на 2015-2020 годы,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Arial Unicode MS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b/>
          <w:bCs/>
          <w:sz w:val="28"/>
          <w:szCs w:val="28"/>
          <w:lang w:eastAsia="hi-IN" w:bidi="hi-IN"/>
        </w:rPr>
        <w:t>подпрограмм муниципальной программы и их значениях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Andale Sans UI" w:cs="Times New Roman"/>
          <w:b/>
          <w:b/>
          <w:bCs/>
          <w:sz w:val="24"/>
          <w:szCs w:val="24"/>
          <w:lang w:eastAsia="ar-SA" w:bidi="hi-IN"/>
        </w:rPr>
      </w:pPr>
      <w:r>
        <w:rPr>
          <w:rFonts w:eastAsia="Andale Sans UI" w:cs="Times New Roman" w:ascii="Times New Roman" w:hAnsi="Times New Roman"/>
          <w:b/>
          <w:bCs/>
          <w:sz w:val="24"/>
          <w:szCs w:val="24"/>
          <w:lang w:eastAsia="ar-SA" w:bidi="hi-IN"/>
        </w:rPr>
      </w:r>
    </w:p>
    <w:tbl>
      <w:tblPr>
        <w:tblW w:w="13533" w:type="dxa"/>
        <w:jc w:val="left"/>
        <w:tblInd w:w="7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4"/>
        <w:gridCol w:w="22"/>
        <w:gridCol w:w="3471"/>
        <w:gridCol w:w="1559"/>
        <w:gridCol w:w="992"/>
        <w:gridCol w:w="1005"/>
        <w:gridCol w:w="1035"/>
        <w:gridCol w:w="1005"/>
        <w:gridCol w:w="1080"/>
        <w:gridCol w:w="1035"/>
        <w:gridCol w:w="975"/>
        <w:gridCol w:w="950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казатель (индикатор) (наименование)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иница измерения</w:t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ые показатели и индикаторы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азовый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(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кущий20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</w:t>
            </w:r>
          </w:p>
        </w:tc>
      </w:tr>
      <w:tr>
        <w:trPr/>
        <w:tc>
          <w:tcPr>
            <w:tcW w:w="13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72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униципальная программа Токарёвского района «Обеспечение безопасности населения</w:t>
            </w:r>
          </w:p>
          <w:p>
            <w:pPr>
              <w:pStyle w:val="Normal"/>
              <w:tabs>
                <w:tab w:val="clear" w:pos="708"/>
                <w:tab w:val="left" w:pos="-12" w:leader="none"/>
              </w:tabs>
              <w:suppressAutoHyphens w:val="true"/>
              <w:spacing w:lineRule="atLeast" w:line="100" w:before="0" w:after="0"/>
              <w:ind w:lef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окарёвского района, защита его жизненно важных интересов  и противодействие преступности» на 2015-2020 годы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арегистрированные преступлени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1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тсутствие на территории  района террористических актов, снижение рисков совершения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но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не 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полнен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-но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4</w:t>
            </w:r>
          </w:p>
        </w:tc>
      </w:tr>
      <w:tr>
        <w:trPr/>
        <w:tc>
          <w:tcPr>
            <w:tcW w:w="13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Arial Unicode MS" w:cs="Times New Roman"/>
                <w:b/>
                <w:b/>
                <w:bCs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 Подпрограмма муниципальной программы «Обеспечение общественного порядка и противодействие преступности                   в Токарёвском районе» на 2015-2020 годы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ar-SA" w:bidi="hi-I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 членов добровольных общественных объединений правоохранительной направленности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Доля лиц,  недопустивших после прохождения лечения алкогольной зависимост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вершения правонарушений, от общего  количества прошедших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,7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,5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,5%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,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%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4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бъекты, оборудованные системами видеонаблюдения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33</w:t>
            </w:r>
          </w:p>
        </w:tc>
      </w:tr>
      <w:tr>
        <w:trPr/>
        <w:tc>
          <w:tcPr>
            <w:tcW w:w="13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348" w:leader="none"/>
              </w:tabs>
              <w:suppressAutoHyphens w:val="true"/>
              <w:snapToGrid w:val="false"/>
              <w:spacing w:lineRule="atLeast" w:line="10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. Подпрограмма муниципальной программы «Противодействие терроризму и экстремизму в Токарёвском районе»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 2015-2020 годы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  <w:lang w:eastAsia="hi-IN" w:bidi="hi-IN"/>
              </w:rPr>
              <w:t>3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убликаций в средствах массовой информации по антитеррористической и антиэкстремистской пробл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учреждений образования, культуры, здравоохранения  ежегодно оборудованных системой видеонаблюдения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5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ar-SA"/>
              </w:rPr>
              <w:t>11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  <w:lang w:eastAsia="hi-IN" w:bidi="hi-IN"/>
              </w:rPr>
              <w:t>3.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оличество технических средств, ежегодно приобретаемых для повышения материально-технического оснащения </w:t>
            </w:r>
            <w:r>
              <w:rPr>
                <w:rFonts w:eastAsia="Thorndale;Times New Roman" w:cs="Times New Roman" w:ascii="Times New Roman" w:hAnsi="Times New Roman"/>
                <w:lang w:eastAsia="ar-SA"/>
              </w:rPr>
              <w:t xml:space="preserve">сил и средств, предназначенных для оказания  помощи при проведении </w:t>
            </w:r>
            <w:r>
              <w:rPr>
                <w:rFonts w:eastAsia="Tahoma" w:cs="Times New Roman" w:ascii="Times New Roman" w:hAnsi="Times New Roman"/>
                <w:lang w:eastAsia="ar-SA"/>
              </w:rPr>
              <w:t>контртеррористической операции, и минимизации последствий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  <w:lang w:eastAsia="hi-IN" w:bidi="hi-IN"/>
              </w:rPr>
              <w:t>3.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средств контроля доступа, ежегодно приобретаемых для  обеспечения безопасности граждан в период проведения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0"/>
                <w:szCs w:val="20"/>
                <w:lang w:eastAsia="hi-IN" w:bidi="hi-IN"/>
              </w:rPr>
              <w:t>3.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13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348" w:leader="none"/>
              </w:tabs>
              <w:suppressAutoHyphens w:val="true"/>
              <w:snapToGrid w:val="false"/>
              <w:spacing w:lineRule="atLeast" w:line="10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4. Подпрограмма муниципальной программы «Повышение безопасности дорожного движения в Токарёвском районе»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 2015-2020 годы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0"/>
                <w:szCs w:val="20"/>
                <w:lang w:eastAsia="hi-IN" w:bidi="hi-IN"/>
              </w:rPr>
              <w:t>4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ранспортный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исло лиц, погибших в дорожно-транспортных происшествиях, на 10 тыс. транс     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4,5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0"/>
                <w:szCs w:val="20"/>
                <w:lang w:eastAsia="hi-IN" w:bidi="hi-IN"/>
              </w:rPr>
              <w:t>4.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sz w:val="20"/>
                <w:szCs w:val="20"/>
                <w:lang w:eastAsia="hi-IN" w:bidi="hi-IN"/>
              </w:rPr>
              <w:t>4.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Социальный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Число лиц, погибших в дорожно-транспортных происшествиях, на 100 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8,1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,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13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муниципальной программе «Обеспечение 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безопасности населения Токарёв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ind w:left="778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и противодействие преступности»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015-2020 годы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Andale Sans UI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ndale Sans UI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Andale Sans UI" w:cs="Tahoma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Перечень мероприят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i-IN" w:bidi="hi-IN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i-IN" w:bidi="hi-IN"/>
        </w:rPr>
        <w:t>«Обеспечение безопасности населения Токарёв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i-IN" w:bidi="hi-IN"/>
        </w:rPr>
        <w:t xml:space="preserve">и противодействие преступности» на 2015-2020 годы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i-IN" w:bidi="hi-IN"/>
        </w:rPr>
      </w:r>
    </w:p>
    <w:tbl>
      <w:tblPr>
        <w:tblW w:w="1639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03"/>
        <w:gridCol w:w="3318"/>
        <w:gridCol w:w="16"/>
        <w:gridCol w:w="59"/>
        <w:gridCol w:w="2188"/>
        <w:gridCol w:w="19"/>
        <w:gridCol w:w="44"/>
        <w:gridCol w:w="1496"/>
        <w:gridCol w:w="19"/>
        <w:gridCol w:w="37"/>
        <w:gridCol w:w="1137"/>
        <w:gridCol w:w="68"/>
        <w:gridCol w:w="44"/>
        <w:gridCol w:w="756"/>
        <w:gridCol w:w="15"/>
        <w:gridCol w:w="44"/>
        <w:gridCol w:w="25"/>
        <w:gridCol w:w="633"/>
        <w:gridCol w:w="62"/>
        <w:gridCol w:w="156"/>
        <w:gridCol w:w="910"/>
        <w:gridCol w:w="65"/>
        <w:gridCol w:w="27"/>
        <w:gridCol w:w="1064"/>
        <w:gridCol w:w="40"/>
        <w:gridCol w:w="30"/>
        <w:gridCol w:w="987"/>
        <w:gridCol w:w="50"/>
        <w:gridCol w:w="64"/>
        <w:gridCol w:w="33"/>
        <w:gridCol w:w="792"/>
        <w:gridCol w:w="24"/>
        <w:gridCol w:w="35"/>
        <w:gridCol w:w="1124"/>
        <w:gridCol w:w="25"/>
        <w:gridCol w:w="23"/>
        <w:gridCol w:w="32"/>
        <w:gridCol w:w="20"/>
        <w:gridCol w:w="75"/>
        <w:gridCol w:w="6"/>
        <w:gridCol w:w="61"/>
      </w:tblGrid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п/п</w:t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Ответственный исполнитель, соисполнители</w:t>
            </w:r>
          </w:p>
        </w:tc>
        <w:tc>
          <w:tcPr>
            <w:tcW w:w="4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Ожидаемые непосредственные результаты</w:t>
            </w:r>
          </w:p>
        </w:tc>
        <w:tc>
          <w:tcPr>
            <w:tcW w:w="5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Объемы финансирования, тыс. рублей, в т.ч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b/>
                <w:b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наименование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единица измере-ния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значение (по годам реализации мероприятия)</w:t>
            </w:r>
          </w:p>
        </w:tc>
        <w:tc>
          <w:tcPr>
            <w:tcW w:w="11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по годам, всего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Федераль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ный бюджет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областной бюджет</w:t>
            </w:r>
          </w:p>
        </w:tc>
        <w:tc>
          <w:tcPr>
            <w:tcW w:w="9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внебюджетные средств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b/>
                <w:b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61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 xml:space="preserve">1. Подпрограмма ««Обеспечение общественного порядка и противодействие преступности 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 xml:space="preserve">Токарёвском районе» на 2015-2020 годы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 xml:space="preserve">                       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омиссии по делам несовершеннолетних и защите их прав администрации района (далее – КДН и ЗП), отдел образования администрации района, МО МВД России «Мордовский»  (по согласовани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реступления, совершенные несовершенно-летними или при их соучасти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Число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hi-IN" w:bidi="hi-IN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ДН и ЗП), отдел образования администрации района, МО МВД России «Мордовский»  (по согласовани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реступления, совершенные несовершенно-летними или при их соучаст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Число</w:t>
            </w:r>
          </w:p>
        </w:tc>
        <w:tc>
          <w:tcPr>
            <w:tcW w:w="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)</w:t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ппарат комиссии, МОМВД России «Мордовский» (по согласованию)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оличество экземпляров печатной продукц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Число</w:t>
            </w:r>
          </w:p>
        </w:tc>
        <w:tc>
          <w:tcPr>
            <w:tcW w:w="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7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6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hi-IN" w:bidi="hi-IN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</w:t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Аппарат комиссии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оличество членов добровольных общественных объединений правоохрани-тельной направленност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Чел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79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5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1,0</w:t>
            </w:r>
          </w:p>
        </w:tc>
        <w:tc>
          <w:tcPr>
            <w:tcW w:w="116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1,0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7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1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1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2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4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4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6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6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8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>142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42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hi-I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Тамбовское областное Тамбовское государственное бюджетное учреждение здравоохранения «Токарёвская центральная районная больница» (далее -   ТОГБУЗ  «Токарёвская ЦРБ») (по согласованию)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Доля лиц,  недопустив-ших после прохождения лечения совершения правонарушений, от общего количества прошедших лечение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роцент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79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,5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7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,5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hi-IN" w:bidi="hi-IN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.</w:t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ТОГБУЗ  «Токарёвская ЦРБ» (по согласованию)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lang w:eastAsia="hi-IN" w:bidi="hi-IN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Объекты, оборудованные системами видеонаблю-д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Число</w:t>
            </w:r>
          </w:p>
        </w:tc>
        <w:tc>
          <w:tcPr>
            <w:tcW w:w="8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79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,0</w:t>
            </w:r>
          </w:p>
        </w:tc>
        <w:tc>
          <w:tcPr>
            <w:tcW w:w="116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7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58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58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1.7.</w:t>
            </w:r>
          </w:p>
        </w:tc>
        <w:tc>
          <w:tcPr>
            <w:tcW w:w="3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Установление ежегодного поощрения лучшего участкового уполномоченного полиции Токарёвского района  по представлению МОМВД России «Мордовский»</w:t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Аппарат комиссии; МО МВД России «Мордовский» (по согласовани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Чел.</w:t>
            </w:r>
          </w:p>
        </w:tc>
        <w:tc>
          <w:tcPr>
            <w:tcW w:w="8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79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6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7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30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30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 по подпрограмме</w:t>
            </w:r>
          </w:p>
        </w:tc>
        <w:tc>
          <w:tcPr>
            <w:tcW w:w="8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79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6,0</w:t>
            </w:r>
          </w:p>
        </w:tc>
        <w:tc>
          <w:tcPr>
            <w:tcW w:w="116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6,0</w:t>
            </w:r>
          </w:p>
        </w:tc>
        <w:tc>
          <w:tcPr>
            <w:tcW w:w="114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79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94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4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6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6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7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7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9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9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31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1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33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3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Всего</w:t>
            </w:r>
          </w:p>
        </w:tc>
        <w:tc>
          <w:tcPr>
            <w:tcW w:w="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752,0</w:t>
            </w:r>
          </w:p>
        </w:tc>
        <w:tc>
          <w:tcPr>
            <w:tcW w:w="11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72,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580,0</w:t>
            </w:r>
          </w:p>
        </w:tc>
        <w:tc>
          <w:tcPr>
            <w:tcW w:w="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Mangal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hi-IN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1623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i-IN" w:bidi="hi-IN"/>
              </w:rPr>
              <w:t xml:space="preserve">2. Подпрограмма ««Противодействие терроризму и экстремизму 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Токарёвском районе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hi-IN" w:bidi="hi-IN"/>
              </w:rPr>
              <w:t>» на 2015-2020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1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Mangal"/>
                <w:lang w:eastAsia="ar-SA" w:bidi="hi-IN"/>
              </w:rPr>
            </w:pPr>
            <w:r>
              <w:rPr>
                <w:rFonts w:eastAsia="Times New Roman" w:cs="Mangal" w:ascii="Times New Roman" w:hAnsi="Times New Roman"/>
                <w:lang w:eastAsia="ar-SA" w:bidi="hi-IN"/>
              </w:rPr>
              <w:t>Размещение на территориях поселений, в организациях и хозяйствующих субъектах района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резвычайных ситуаций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lang w:eastAsia="ar-SA" w:bidi="hi-IN"/>
              </w:rPr>
              <w:t>Аппарат антитеррористической комиссии района, администрации сельских поселений, организации и хозяйствующие субъекты района, подразделения пресс-службы и информации района, (все 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качества обуч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жителей района правилам поведения при угрозе совершения террористического акта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2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Обеспечение деятельности антитеррористической комиссии района (приобретение  ручных металлодетекторов, радиостанций)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ппарат антитеррористической комиссии райо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Повышение эффективности взаимодействия субъектов профилактики терроризм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4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4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3. 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Оснащение системой видеонаблюдения учреждений образования и культуры района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тдел образования; отдел культуры администрации райо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безопасности учреждений образования, культуры райо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133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1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2.4. 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Оснащение системой видеонаблюдения Тамбовского областного государственного бюджетного стационарного учреждения социального обслуживания населения  «Токарёвский психоневрологический интернат» (далее - ТОГБСУ СОН «Токарёвский психоневрологический интернат»)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дминистрация Т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ОГБСУ СОН «Токарёвский психоневрологический интернат» 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безопасности учреждений, подведомствен-ных управлению социального развития области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0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0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1</w:t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2</w:t>
            </w:r>
          </w:p>
        </w:tc>
        <w:tc>
          <w:tcPr>
            <w:tcW w:w="22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2.5. </w:t>
            </w:r>
          </w:p>
        </w:tc>
        <w:tc>
          <w:tcPr>
            <w:tcW w:w="33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Строительство ограждения периметра ТОГБСУ СОН «Токарёвский психоневрологический интернат»</w:t>
            </w:r>
          </w:p>
        </w:tc>
        <w:tc>
          <w:tcPr>
            <w:tcW w:w="22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  <w:t>Администрация ТОГБСУ СОН «Токарёвский психоневрологический интернат» (по согласованию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безопасности учреждений, подведомствен-ных управлению социального развития области</w:t>
            </w:r>
          </w:p>
        </w:tc>
        <w:tc>
          <w:tcPr>
            <w:tcW w:w="1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0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00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000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6</w:t>
            </w:r>
          </w:p>
        </w:tc>
        <w:tc>
          <w:tcPr>
            <w:tcW w:w="33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снащение системами связи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ar-SA"/>
              </w:rPr>
              <w:t>ТОГБСУ СОН «Абакумовский дом интернат»</w:t>
            </w:r>
          </w:p>
        </w:tc>
        <w:tc>
          <w:tcPr>
            <w:tcW w:w="226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ar-SA"/>
              </w:rPr>
              <w:t>Администрация ТОГБСУ СОН «Абакумовский дом интернат» (по согласованию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овышение безопасности учреждений, подведомствен-ных управлению социального развития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Ед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7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       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тдел образования, отдел культуры администрации района, МО МВД России «Мордовский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по согласованию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безопасности средств массовой информации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8. 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 минимизации последствий террористического акта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ппарат антитеррористической комиссии райо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Повышение уровня подготовки районных оперативных групп антикризисной деятельност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Mangal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lang w:eastAsia="hi-IN" w:bidi="hi-IN"/>
              </w:rPr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Шт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9. 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Строительство (ремонт) ограждений периметра учреждений образования  райо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 xml:space="preserve">Отдел образ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дминистрации райо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left="70" w:hanging="7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безопасности учреждений образования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роведение проверок состояния антитеррористической защищенности территорий поселений района,  учреждений образования, культуры, медицины и объектов с круглосуточным пребываний людей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ппарат антитеррористической комиссии райо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онтроль за проведением мероприятий антитеррористической направленности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Шт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28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.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Реализация муниципальной программы «О мерах 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о противодействию терроризму и экстремизму»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Аппарат антитеррористической комиссии райо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овышение эффективности  антитеррористи-ческой деятельности в муниципальных образованиях района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%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color w:val="00000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Итого по подпрограмме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5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0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Всего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72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20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45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0,0</w:t>
            </w:r>
          </w:p>
        </w:tc>
        <w:tc>
          <w:tcPr>
            <w:tcW w:w="18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869" w:hRule="atLeast"/>
        </w:trPr>
        <w:tc>
          <w:tcPr>
            <w:tcW w:w="161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5" w:hanging="0"/>
              <w:jc w:val="center"/>
              <w:rPr>
                <w:rFonts w:ascii="Times New Roman" w:hAnsi="Times New Roman" w:eastAsia="Arial Unicode MS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3. Подпрограмма «Повышение безопасности дорожного движения в Токарёвском районе» на 2015-2020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частие в ежегодном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е на лучший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униципальный район (городской округ) Тамбовской области по обеспечению безопасности дорожного  движения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ппарат районной комиссии по безопасности дорожного движения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Доля муниципально-го образования, реализующего программу повышения безопасности дорожного движения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Процент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,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2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уск тематических материалов в районной газете "Маяк"  по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сти дорожного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 районной комиссии по безопасности дорожного движения;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БДД МО МВД России "Мордовский",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 районной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зеты "Маяк",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се по согласованию)   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оличество опубликованных тематических материалов по безопасности дорожного движения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Шт.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3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44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3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формирование граждан о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х и требованиях в области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безопасности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го движения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БДД МО МВД России "Мордовский",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 районной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зеты "Маяк",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се по согласованию)        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Количество опубликованных информационных материалов о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х и требованиях в 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и обеспечения безопасности дорожного движения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Шт.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3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44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4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в областном смотр-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е «Безопасность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 в наших руках» среди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й дошкольного и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го образования на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ую организацию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по предупреждению </w:t>
            </w:r>
          </w:p>
          <w:p>
            <w:pPr>
              <w:pStyle w:val="Normal"/>
              <w:spacing w:lineRule="auto" w:line="240" w:before="0" w:after="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го дорожно-транспортного травматизма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8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5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ие в областном конкурсе детского творчества по безопасности дорожного </w:t>
            </w:r>
          </w:p>
          <w:p>
            <w:pPr>
              <w:pStyle w:val="Normal"/>
              <w:spacing w:lineRule="auto" w:line="240" w:before="0" w:after="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ения среди воспитанников и </w:t>
            </w:r>
          </w:p>
          <w:p>
            <w:pPr>
              <w:pStyle w:val="Normal"/>
              <w:spacing w:lineRule="auto" w:line="240" w:before="0" w:after="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образовательных учреждений района «Дорога глазами детей»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оличество образовательных учреждений района, принимающих участие в подготовке к областному смотру-конкурсу «Дорога глазами детей»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8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6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йонного и участие в областном конкурсе  юных инспекторов дорожного движени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Безопасное колесо"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Количество образовательных учреждений района, принимающих участие в конкурсе юных инспекторов движения «Безопасное колесо»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Ед.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8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7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ых учреждений района учебно-методическими наглядными материалами по вопросам профилактики детского дорожно-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травматизма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тдел образования администрации района -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бразовательные учреждения района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беспеченность образовательных учреждений учебно-методическими наглядными материалам по вопросам профилактики детского дорожно-транспортного травматизма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4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,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8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азработка схем организации дорожного движения по автодорогам муниципального значения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 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 администрации поселений райо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по согласованию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Схемы организации дорожного движения по автодорогам муниципального значения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2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35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9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9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устройство наружным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рриториям  населенных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ов района, в т. ч. проектные работы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строительства, ЖКХ и 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" w:cs="Tahoma"/>
                <w:spacing w:val="-1"/>
                <w:kern w:val="2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%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,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6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6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9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0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готовление, замена и установка технических средств организации дорожного движения  (дорожных знаков)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 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бустроенность муниципальных автодорог  дорожными знаками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(штук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44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8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1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стройство и ремонт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туаров и пешеходных 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ек в населенных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унктах в т. ч. проектные работы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ar-SA" w:bidi="fa-IR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ar-SA" w:bidi="fa-IR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Кол-во (кв. м.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76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2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анение дефектов и</w:t>
            </w:r>
          </w:p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дорожного  полотна.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ar-SA" w:bidi="fa-IR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ar-SA" w:bidi="fa-IR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бустроенность муниципальных автодорог 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Кол-во (кв. м.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6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6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86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2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3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горизонтальной дорожной разметки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" w:cs="Tahoma"/>
                <w:spacing w:val="-1"/>
                <w:kern w:val="2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ar-SA" w:bidi="fa-IR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ar-SA" w:bidi="fa-IR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бустроенность муниципальных автодорог горизонтальной дорожной разметкой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%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9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4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крепление обочин, вырубка кустарника  в полосе отвода и придорожной полосе автодорог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бустроенность муниципальных автодорог 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Кол-во (км.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8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4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4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9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7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8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9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9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53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5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5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администрации поселений района 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бустроенность муниципальных автодорог 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Кол-во (шт.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3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5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77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68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6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6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разделительного ограждения тротуара от примы-кающей проезжей части на ул. Советская р.п. Токарёвка (около муниципального бюджетного </w:t>
            </w:r>
          </w:p>
          <w:p>
            <w:pPr>
              <w:pStyle w:val="Normal"/>
              <w:spacing w:lineRule="auto" w:line="240" w:before="0" w:after="0"/>
              <w:ind w:left="80"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ого учреж-</w:t>
            </w:r>
          </w:p>
          <w:p>
            <w:pPr>
              <w:pStyle w:val="Normal"/>
              <w:spacing w:lineRule="auto" w:line="240" w:before="0" w:after="0"/>
              <w:ind w:left="80" w:right="-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я «Токарёвская средняя </w:t>
            </w:r>
          </w:p>
          <w:p>
            <w:pPr>
              <w:pStyle w:val="Normal"/>
              <w:spacing w:lineRule="auto" w:line="240" w:before="0" w:after="0"/>
              <w:ind w:left="80" w:right="-427" w:hanging="0"/>
              <w:rPr/>
            </w:pPr>
            <w:r>
              <w:rPr>
                <w:rFonts w:cs="Times New Roman" w:ascii="Times New Roman" w:hAnsi="Times New Roman"/>
              </w:rPr>
              <w:t xml:space="preserve">школа №2» (далее – МБОУ Токарёвская СОШ № 2) и муниципального бюджетного образовательного учреждения дополнительного образования </w:t>
            </w:r>
          </w:p>
          <w:p>
            <w:pPr>
              <w:pStyle w:val="Normal"/>
              <w:spacing w:lineRule="auto" w:line="240" w:before="0" w:after="0"/>
              <w:ind w:left="80" w:right="-427" w:hanging="0"/>
              <w:rPr/>
            </w:pPr>
            <w:r>
              <w:rPr>
                <w:rFonts w:cs="Times New Roman" w:ascii="Times New Roman" w:hAnsi="Times New Roman"/>
              </w:rPr>
              <w:t xml:space="preserve">детей «Токарёвский районный </w:t>
            </w:r>
          </w:p>
          <w:p>
            <w:pPr>
              <w:pStyle w:val="Normal"/>
              <w:spacing w:lineRule="auto" w:line="240" w:before="0" w:after="0"/>
              <w:ind w:left="80" w:right="-427" w:hanging="0"/>
              <w:rPr/>
            </w:pPr>
            <w:r>
              <w:rPr>
                <w:rFonts w:cs="Times New Roman" w:ascii="Times New Roman" w:hAnsi="Times New Roman"/>
              </w:rPr>
              <w:t xml:space="preserve">Домдетского творчества» (далее – МБОУ ДОД"Токарёвский район-ный </w:t>
            </w:r>
          </w:p>
          <w:p>
            <w:pPr>
              <w:pStyle w:val="Normal"/>
              <w:spacing w:lineRule="auto" w:line="240" w:before="0" w:after="0"/>
              <w:ind w:left="80" w:right="-427" w:hanging="0"/>
              <w:rPr/>
            </w:pPr>
            <w:r>
              <w:rPr>
                <w:rFonts w:cs="Times New Roman" w:ascii="Times New Roman" w:hAnsi="Times New Roman"/>
              </w:rPr>
              <w:t>ный Дом детского творчества»),</w:t>
            </w:r>
          </w:p>
          <w:p>
            <w:pPr>
              <w:pStyle w:val="Normal"/>
              <w:spacing w:lineRule="auto" w:line="240" w:before="0" w:after="0"/>
              <w:ind w:right="-42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проектные работы  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Токарёвская поселковая администрация (по согласованию)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Обустроенность  тротуаров в  р.п. Токарёвка разделительными ограждениями   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п.м.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0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-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-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10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4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7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стройство искусственных неровностей на проезжей части ул. Советская р.п. Токарёвка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айоне МБОУ Токарёвская СОШ №2 и МБОУ ДОД "Токарёвский районный Дом детского творчества"), в т. ч.  проектные работы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" w:cs="Tahoma" w:ascii="Times New Roman" w:hAnsi="Times New Roman"/>
                <w:bCs/>
                <w:color w:val="000000"/>
                <w:spacing w:val="-1"/>
                <w:kern w:val="2"/>
                <w:lang w:eastAsia="ja-JP" w:bidi="fa-IR"/>
              </w:rPr>
              <w:t xml:space="preserve">Отдел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архитектуры, строительства, ЖКХ и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val="de-DE" w:eastAsia="ja-JP" w:bidi="fa-IR"/>
              </w:rPr>
              <w:t>транспорта</w:t>
            </w: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 xml:space="preserve"> администрации района; Токарёвская поселковая администрация (по согласовани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Снижение скоростных режимов движения транспортных средств для обеспечения безопасности детей вблизи образовательных учреждений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Кол-во (шт.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-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-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-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6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ind w:right="-42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19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.18.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стройство и ремонт остановочных павильонов на территориях поселений района, в т.ч. проектныеработы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" w:cs="Tahoma" w:ascii="Times New Roman" w:hAnsi="Times New Roman"/>
                <w:spacing w:val="-1"/>
                <w:kern w:val="2"/>
                <w:lang w:eastAsia="ja-JP" w:bidi="fa-IR"/>
              </w:rPr>
              <w:t>администрации поселений района (по согласовани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бустроенность остановочных павильонов</w:t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Кол-во (шт.)</w:t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Итого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12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i-IN" w:bidi="hi-IN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 </w:t>
            </w:r>
          </w:p>
        </w:tc>
        <w:tc>
          <w:tcPr>
            <w:tcW w:w="33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Итого по подпрограмме: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2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4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1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3,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,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3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9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57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3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61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4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3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18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39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29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1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7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23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hi-IN" w:bidi="hi-IN"/>
              </w:rPr>
              <w:t>202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32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4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i-IN" w:bidi="hi-IN"/>
              </w:rPr>
              <w:t>18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2104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i-IN" w:bidi="hi-IN"/>
              </w:rPr>
              <w:t>57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i-IN" w:bidi="hi-IN"/>
              </w:rPr>
              <w:t>1531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ind w:left="-142" w:hanging="0"/>
        <w:rPr/>
      </w:pPr>
      <w:r>
        <w:br w:type="page"/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268"/>
        <w:gridCol w:w="1559"/>
        <w:gridCol w:w="1276"/>
        <w:gridCol w:w="850"/>
        <w:gridCol w:w="851"/>
        <w:gridCol w:w="1134"/>
        <w:gridCol w:w="992"/>
        <w:gridCol w:w="1134"/>
        <w:gridCol w:w="851"/>
        <w:gridCol w:w="1134"/>
      </w:tblGrid>
      <w:tr>
        <w:trPr>
          <w:trHeight w:val="315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lang w:eastAsia="ar-SA" w:bidi="hi-I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по програм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433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437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347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320 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1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10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342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hi-IN" w:bidi="hi-IN"/>
              </w:rPr>
              <w:t>302,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>4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>1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eastAsia="hi-IN" w:bidi="hi-IN"/>
              </w:rPr>
              <w:t>2181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 w:bidi="hi-IN"/>
        </w:rPr>
      </w:r>
    </w:p>
    <w:sectPr>
      <w:type w:val="nextPage"/>
      <w:pgSz w:orient="landscape" w:w="17338" w:h="11906"/>
      <w:pgMar w:left="709" w:right="46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20" w:hanging="36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firstLine="708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ind w:left="2160" w:hanging="18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ind w:firstLine="851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Знак Знак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Arial" w:hAnsi="Arial" w:eastAsia="Arial Unicode MS" w:cs="Mangal"/>
      <w:b/>
      <w:sz w:val="28"/>
      <w:szCs w:val="20"/>
    </w:rPr>
  </w:style>
  <w:style w:type="character" w:styleId="Style17">
    <w:name w:val="Подзаголовок Знак"/>
    <w:qFormat/>
    <w:rPr>
      <w:rFonts w:ascii="Arial" w:hAnsi="Arial" w:eastAsia="Arial Unicode MS" w:cs="Mangal"/>
      <w:b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Arial Unicode MS" w:cs="Mangal"/>
      <w:b/>
      <w:sz w:val="28"/>
      <w:szCs w:val="20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ubtitle">
    <w:name w:val="Subtitle"/>
    <w:basedOn w:val="Style23"/>
    <w:next w:val="TextBody"/>
    <w:qFormat/>
    <w:pPr/>
    <w:rPr>
      <w:i/>
      <w:iCs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2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 w:val="26"/>
      <w:szCs w:val="26"/>
      <w:lang w:val="en-GB"/>
    </w:rPr>
  </w:style>
  <w:style w:type="paragraph" w:styleId="WW">
    <w:name w:val="WW-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SimSun;Arial Unicode MS" w:cs="Courier New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b/>
      <w:bCs/>
      <w:color w:val="auto"/>
      <w:sz w:val="28"/>
      <w:szCs w:val="28"/>
      <w:lang w:val="ru-RU" w:bidi="hi-IN" w:eastAsia="zh-C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29">
    <w:name w:val="Нормальный (таблица)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Arial Unicode MS" w:cs="Mangal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Admin</dc:creator>
  <dc:description/>
  <cp:keywords/>
  <dc:language>en-US</dc:language>
  <cp:lastModifiedBy>Машбюро</cp:lastModifiedBy>
  <cp:lastPrinted>2014-12-01T11:00:00Z</cp:lastPrinted>
  <dcterms:modified xsi:type="dcterms:W3CDTF">2014-12-03T14:23:00Z</dcterms:modified>
  <cp:revision>9</cp:revision>
  <dc:subject/>
  <dc:title/>
</cp:coreProperties>
</file>