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36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35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19.xml" ContentType="application/vnd.openxmlformats-officedocument.wordprocessingml.header+xml"/>
  <Override PartName="/word/footer43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settings.xml" ContentType="application/vnd.openxmlformats-officedocument.wordprocessingml.settings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7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4.xml" ContentType="application/vnd.openxmlformats-officedocument.wordprocessingml.footer+xml"/>
  <Override PartName="/word/header27.xml" ContentType="application/vnd.openxmlformats-officedocument.wordprocessingml.header+xml"/>
  <Override PartName="/word/fontTable.xml" ContentType="application/vnd.openxmlformats-officedocument.wordprocessingml.fontTable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4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Администрация Токаревского район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Тамбовской области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07.2015                                        р.п. Токаревка                                            № 268</w:t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8"/>
          <w:szCs w:val="28"/>
        </w:rPr>
        <w:t>О внесении изменений в муниципальную Программу развития сельского хозяйства и регулирования  рынков сельскохозяйственной продукции, сырья и продовольствия Токаревского района на 2013-2020 годы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uto" w:line="240"/>
        <w:ind w:firstLine="567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соответствии со статьей 179 Бюджетного кодекса Российской Федерации, постановлением администрации района от 02.09.2013 № 489  «</w:t>
      </w:r>
      <w:r>
        <w:rPr>
          <w:rFonts w:eastAsia="Times New Roman" w:cs="Times New Roman"/>
          <w:kern w:val="0"/>
          <w:sz w:val="28"/>
          <w:lang w:eastAsia="ru-RU" w:bidi="ar-SA"/>
        </w:rPr>
        <w:t>Об  утверждении Порядка разработки, утверждения и реализации муниципальных программ Токаревского района Тамбовской области»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, администрация района постановляет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</w:rPr>
        <w:t>1. Изложить муниципальную Программу развития сельского хозяйства и регулирования рынков сельскохозяйственной продукции, сырья и продовольствия Токаревского района на 2013-2020 годы, утвержденную постановлением администрации района от 18.04.2013 № 223, в редакции согласно приложени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2. Опубликовать настоящее постановление на информационно-новостном портале региональных средств массовой информации Тамбовской области </w:t>
      </w:r>
      <w:r>
        <w:rPr>
          <w:rFonts w:cs="Times New Roman"/>
          <w:sz w:val="28"/>
          <w:szCs w:val="28"/>
          <w:lang w:val="en-US"/>
        </w:rPr>
        <w:t>www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top</w:t>
      </w:r>
      <w:r>
        <w:rPr>
          <w:rFonts w:cs="Times New Roman"/>
          <w:sz w:val="28"/>
          <w:szCs w:val="28"/>
        </w:rPr>
        <w:t>68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района С.М. Романова.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8"/>
          <w:szCs w:val="28"/>
        </w:rPr>
        <w:tab/>
        <w:t>Глава администрации района                                         В.Н. Айдаров</w:t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остановлению администрации района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/>
          <w:sz w:val="28"/>
          <w:szCs w:val="28"/>
        </w:rPr>
        <w:t>от 10.07.2015 № 268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/>
          <w:sz w:val="28"/>
          <w:szCs w:val="28"/>
        </w:rPr>
        <w:t>УТВЕРЖДЕНА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/>
          <w:sz w:val="28"/>
          <w:szCs w:val="28"/>
        </w:rPr>
        <w:t>от  18.04.2013 № 223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Токаревского района на 2013-2020 годы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61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Ответственный исполнитель  Программы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ение сельского хозяйства администрации район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6"/>
              <w:jc w:val="both"/>
              <w:rPr/>
            </w:pPr>
            <w:r>
              <w:rPr/>
              <w:t>Управление сельского хозяйства администрации Токаревского района;</w:t>
            </w:r>
          </w:p>
          <w:p>
            <w:pPr>
              <w:pStyle w:val="Normal"/>
              <w:spacing w:lineRule="auto" w:line="240"/>
              <w:ind w:firstLine="176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 по экономике администрации района;</w:t>
            </w:r>
          </w:p>
          <w:p>
            <w:pPr>
              <w:pStyle w:val="Normal"/>
              <w:spacing w:lineRule="auto" w:line="240"/>
              <w:ind w:firstLine="176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 культуры администрации район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Отдел образования администрации район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Отдел архитектуры, строительства, ЖКХ и транспорта администрации район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«Развитие подотрасли растениеводства, переработки и реализации продукции растениеводства» (приложение № 3)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«Развитие подотрасли животноводства, переработки и реализации продукции животноводства» (приложение № 4)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«Поддержка малых форм хозяйствования» (приложение № 5);</w:t>
            </w:r>
          </w:p>
          <w:p>
            <w:pPr>
              <w:pStyle w:val="Normal"/>
              <w:spacing w:lineRule="auto" w:line="240"/>
              <w:ind w:firstLine="319"/>
              <w:jc w:val="both"/>
              <w:rPr/>
            </w:pPr>
            <w:r>
              <w:rPr/>
              <w:t xml:space="preserve">«Техническая и технологическая модернизация, инновационное развитие» (приложение № 6); </w:t>
            </w:r>
          </w:p>
          <w:p>
            <w:pPr>
              <w:pStyle w:val="Normal"/>
              <w:spacing w:lineRule="auto" w:line="240"/>
              <w:ind w:firstLine="319"/>
              <w:jc w:val="both"/>
              <w:rPr/>
            </w:pPr>
            <w:r>
              <w:rPr/>
              <w:t>«Устойчивое развитие сельских территорий Токаревского района Тамбовской области  на  2014-2017 годы и на период до 2020 года» (приложение №7)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граммно-целевые инструмен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13-2020 годы, утвержденная постановлением Правительства Российской Федерации от 14.07.2012 № 717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Социальное развитие села до 2013 года», утвержденная постановлением администрации Тамбовской области от 22.03.2010 № 306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«Развитие мелиорации сельскохозяйственных земель Тамбовской области на период до 2020 года», утвержденная постановлением администрации Тамбовской области                  от 12.12.2011 № 1730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Развитие мясного скотоводства в Тамбовской области на период до 2015 года», утвержденная постановлением администрации Тамбовской области от 23.05.2011 №  542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Развитие системы сельскохозяйственных потребительских кооперативов Тамбовской области на 2009-2014 годы», утвержденная постановлением администрации Тамбовской области от 24.02.2009 № 174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«Стабилизация и увеличение объемов производства молока в Тамбовской области на 2012-2015 годы», утвержденная постановлением администрации Тамбовской области                   от 12.12.2011 № 1728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Развитие семейных животноводческих ферм на базе крестьянских (фермерских) хозяйств в Тамбовской области на 2012-2014 годы», утвержденная постановлением администрации Тамбовской области от 20.02.2012 № 178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«Поддержка начинающих фермеров в Тамбовской области на 2012-2014 годы», утвержденная постановлением администрации Тамбовской области от 20.02.2012 № 177</w:t>
            </w:r>
          </w:p>
        </w:tc>
      </w:tr>
      <w:tr>
        <w:trPr>
          <w:trHeight w:val="41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беспечение  населения пищевыми продуктами на уровне рациональных норм питания за счет увеличения производства сельскохозяйственной продукции и продовольств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повышение конкурентоспособности сельскохозяйст-венной продукции на внутреннем и внешнем рынках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повышение финансовой устойчивости предприятий агропромышленного комплекса района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устойчивое развитие сельских территорий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воспроизводство и повышение эффективности использования в сельском хозяйстве земельных и других ресурсов, а также экологизация производства.</w:t>
            </w:r>
          </w:p>
          <w:p>
            <w:pPr>
              <w:pStyle w:val="Normal"/>
              <w:spacing w:lineRule="auto" w:line="240"/>
              <w:ind w:firstLine="177"/>
              <w:jc w:val="both"/>
              <w:rPr/>
            </w:pPr>
            <w:r>
              <w:rPr/>
              <w:t>улучшение инвестиционного климата в сфере АПК на сельских территориях Токаревского района за счет реализации инфраструктурных мероприятий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сновными задачами Программы является:</w:t>
            </w:r>
          </w:p>
          <w:p>
            <w:pPr>
              <w:pStyle w:val="Normal"/>
              <w:spacing w:lineRule="auto" w:line="240"/>
              <w:ind w:hanging="107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достижение физической и экономической доступности продовольствия для населения области и района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стимулирование роста производства сельскохозяйственной продукции и продовольств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поддержка развития инфраструктуры агропродовольственного рынка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повышение эффективности регулирования рынков сельскохозяйственной продукции, сырья и продовольств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поддержка малых форм хозяйствован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повышение качества жизни сельского населен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стимулирование инвестиционной деятельности и инновационного развития агропромышленного комплекса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развитие мелиорации земель сельскохозяйственного назначен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экологически регламентированное использование в сельскохозяйственном производстве земельных, водных и других возобновляемых природных ресурсов, а также повышения плодородия почв до оптимального уровня;</w:t>
            </w:r>
          </w:p>
          <w:p>
            <w:pPr>
              <w:pStyle w:val="Normal"/>
              <w:spacing w:lineRule="auto" w:line="240"/>
              <w:ind w:firstLine="319"/>
              <w:jc w:val="both"/>
              <w:rPr/>
            </w:pPr>
            <w:r>
              <w:rPr/>
              <w:t xml:space="preserve">удовлетворение потребностей в благоустроенном жилье населения, проживающего на сельских территориях Токаревского района, в том числе молодых семей и молодых специалистов; </w:t>
            </w:r>
          </w:p>
          <w:p>
            <w:pPr>
              <w:pStyle w:val="Normal"/>
              <w:spacing w:lineRule="auto" w:line="240"/>
              <w:ind w:firstLine="319"/>
              <w:jc w:val="both"/>
              <w:rPr/>
            </w:pPr>
            <w:r>
              <w:rPr/>
              <w:t>повышение уровня комплексного обустройства объектами социальной и инженерной инфраструктуры сельских территорий  Токаревского  района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Целевые индикаторы и показатели Программы, их значения на последний г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индекс производства продукции сельского хозяйства в хозяйствах всех категорий (в сопоставимых ценах) –102,6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индекс производства продукции растениеводства (в сопоставимых ценах) –101,1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индекс производства продукции животноводства (в сопоставимых ценах) – 104,4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индекс физического объема инвестиций в основной капитал сельского хозяйства – 112,0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рентабельность сельскохозяйственных организаций достигнет 3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 – 35526,5 рубл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(приобретение) 15553 кв. м жилья для сельских граждан,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живающих в Токаревском  районе, в том числе 6103 кв.м    (для молодых семей и молодых специалистов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объектов социальной сферы: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бщеобразовательное учреждение на 50 ученических мест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фельдшерско-акушерских пунктов и  офисов врача общей практики, находящихся на сельских территориях  Токаревского района в аварийном состоянии,  на 10,5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енности сельского населения  Токаревского района, обеспеченного офисами врача общей практики на  4007 человек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остного спортивного сооружения  общей площадью  2176 кв.м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го сада на 100 мест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населения Токаревского района, обеспеченного плоскостными спортивными сооружениями на 7116 человек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но-досугового типа  на 150 мест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сельского населения Токаревского района, обеспеченного учреждениями культурно-досугового типа на 568 человек (или сокращение числа учреждений культурно-досугового типа, находящихся на сельских территориях Токаревского  района в аварийном состоянии, на 1%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объектов инженерной инфраструктур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4  км распределительных газовых сет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газификации жилых домов (квартир) сетевым газом с 75,9 %  до 85 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3 км локальных  водопроводов; </w:t>
            </w:r>
          </w:p>
          <w:p>
            <w:pPr>
              <w:pStyle w:val="ConsPlusCell"/>
              <w:tabs>
                <w:tab w:val="clear" w:pos="708"/>
                <w:tab w:val="left" w:pos="318" w:leader="none"/>
                <w:tab w:val="left" w:pos="7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ровня обеспеченности населения питьевой водой с 11,5% до 28,8%;               </w:t>
            </w:r>
          </w:p>
          <w:p>
            <w:pPr>
              <w:pStyle w:val="ConsPlusCell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комплексного</w:t>
            </w:r>
          </w:p>
          <w:p>
            <w:pPr>
              <w:pStyle w:val="ConsPlusCell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а площадок под компактную</w:t>
            </w:r>
          </w:p>
          <w:p>
            <w:pPr>
              <w:pStyle w:val="ConsPlusCell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ую застройку в р.п. Токаревка в т.ч.  для</w:t>
            </w:r>
          </w:p>
          <w:p>
            <w:pPr>
              <w:pStyle w:val="ConsPlusCell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Токаревская птицефабрик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(количество) рабочих мест, созданных на сельских территориях Токаревского  района в результате реализации Программы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3-2020 годы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бщий объем финансирования на 2013-2020 годы – 447046,3 тыс. руб., в том числе по годам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3 год – 0,0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4 год – 20137,8 тыс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15 год - 33097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6 год – 51451,2 тыс. 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7 год – 69353,5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8 год –170384,9 тыс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19 год – 58423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20 год – 44198,9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средства федерального бюджета всего –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/>
              <w:t>124539,6 тыс . руб., в том числе по годам: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3 год – 0,0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4 год – 9117,3 тыс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15 год – 13389,3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6 год – 20721,9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7 год – 14780,5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8 год – 40556,2 тыс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19 год – 16537,1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20 год – 9437,3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средства регионального бюджета всего –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71100,6 тыс. руб., в том числе по годам: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3 год – 0,0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4 год – 8316,3 тыс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15 год – 7316,7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6 год -27570,8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7 год – 20984,6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8 год – 95671,5 тыс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19 год – 7142,9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20 год – 4097,8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 xml:space="preserve">средства районного бюджета всего – 2971,3 тыс.  руб., в том числе по годам: 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3 год – 0,0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 xml:space="preserve">2014 год – 380 тыс. руб.       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2015 год – 2441,3 тыс. руб.                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 xml:space="preserve">2016 год – 30 тыс. руб.                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 xml:space="preserve">2017 год – 30 тыс. руб.                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 xml:space="preserve">2018 год - 30 тыс. руб.      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2019 год – 30 тыс. руб.                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 xml:space="preserve">2020 год – 30 тыс. руб.       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средства  бюджета сельских поселений всего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>1468,4тыс. руб., в том числе по годам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13 год – 0,0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4 год – 84,8 тыс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15 год – 221,7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6 год – 428,5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7 год – 288,4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8 год – 182,2 тыс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19 год – 138,0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20 год – 124,8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средства внебюджетных источников всего-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46966,4 тыс. руб., в том числе по годам: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3 год – 0,0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4 год - 2239,4 тыс.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15 год -9728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6 год – 2700,0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7 год – 33270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8 год – 33945,0 тыс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19 год – 34575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020 год – 30509 тыс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ая характеристика сферы реализации Программы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 Программа  развития сельского хозяйства и регулирования рынков сельскохозяйственной продукции, сырья и продовольствия Токаревского района на 2013-2020 годы (далее Программа) разработана в соответствии с законом Тамбовской области от 29.04.2009 № 512-З «О стратегии социально-экономического развития Тамбовской  области на период до 2020 года» и Государственной программой  развития сельского хозяйства и регулирования рынков сельскохозяйственной продукции, сырья и продовольствия на 2013-2020 годы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приоритетного национального проекта «Развитие агропромышленного комплекса» и Программы развития сельского хозяйства и регулирования рынков сельскохозяйственной продукции, сырья и продовольствия Тамбовской области на 2009-2012 годы был обеспечен рост производства сельскохозяйственной продукции и продовольствия. В 2006–2011 годы стоимость валовой продукции сельского хозяйства (в фактических ценах) возросла с 1149,6 до 2463 млн. руб., или в 2,1 раза, производство зерна увеличилось с 105,5 до 118,2 тыс. т, или на 12 %, подсолнечника на зерно – с 6,4 до 34,2 тыс. т, или в 5.3 раза, сахарной свеклы – с 243 до 290 тыс. т, или на 20%,  скота и птицы на убой (в живом весе) – с 4,9 до 3,8 тыс. т, или снижение на 23%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казанный период улучшилось финансовое состояние сельскохозяйственных товаропроизводителей,  получило развитие семейных молочных ферм на базе крестьянских (фермерских) хозяйств, активизировались работа по социальному развитию сельских территор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В тоже время последствия мирового финансового и экономического кризиса, а также засуха 2010 года негативно отразились на развитии агропромышленного комплекса Токаревского район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развития агропромышленного комплекса являются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д производства продукции скотоводства из-за более низкой рентабельности и конкурентоспособност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сокие темпы модернизации агропромышленного производства из-за недостаточного уровня доходов товаропроизводителе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й доступ сельскохозяйственных товаропроизводителей к рынку в условиях несовершенства его инфраструктуры и возрастающей монополизации торговых сете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ых кадров на селе, вызванный социально-демографической ситуацие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ленные темпы социального развития сельских территори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проблем возможно за счет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инвестиций на повышение плодородия почв и развития мелиорации земель сельскохозяйственного назначения, стимулирования улучшения использования земельных угодий и освоения интенсивных технологий;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ния стагнации в подоотрасли скотоводства, создания условий для наращивания производства молока и развития мясного </w:t>
      </w:r>
      <w:r>
        <w:rPr>
          <w:kern w:val="2"/>
          <w:sz w:val="28"/>
          <w:szCs w:val="28"/>
        </w:rPr>
        <w:t>скотоводств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я обновления технической базы агропромышленного комплекса;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устойчивого развития сельских территори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относятся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, включающи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, а также обеспечивать реализацию модели ускоренного экономического развит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ые риски, связанные с изменением конъюнктуры мирового рынка продовольствия и возникающими в связи с этим ценовыми колебаниям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, а также к росту импорта продовольственных товаров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 программы будет осуществляться на основе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мер, предусмотренных Федеральным законом «О государственной поддержке в сфере сельскохозяйственного страхования и о внесении изменений в Федеральный закон «О развитии сельского хозяйства»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мониторинга угроз развитию агропромышленного комплекса и обеспечению продовольственной безопасности, выработки прогнозов, решений и рекомендаций в сфере управления агропромышленным комплекс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, а также будет способствовать снижению эффективности уже вложенных в 2007-2011 годах средств государственной поддержки и частных инвестици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расчеты показывают наличие следующих рисков в условиях присоединения к ВТО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нвестиционной привлекательности и рентабельности предприяти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малых и средних предприятий из-за низкой конкурентоспособност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, снижение доходов и уровня жизни на сел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конкурентоспособности, что будет возможно только при обеспечении полноценного финансирования программы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иоритеты  муниципальной политики  в сфере реализации  муниципальной Программы, цели, задачи, сроки и этапы реализации Программы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комплексное развитие всех отраслей и подотраслей, а также сфер деятельности агропромышленного комплекс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му уровню приоритетов относят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сфере производства – скотоводство (производство молока и мяса) как системообразующая  подотрасль, использующая конкурентные преимущества района, в первую очередь наличие значительных площадей сельскохозяйственных угоди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сфере – повышение доходов сельскохозяйственных товаропроизводителе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социальной сфере – устойчивое развитие сельских территорий в качестве непременного условия сохранения трудовых ресурсов,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развития производственного потенциала – мелиорация земель сельскохозяйственного назначения, введение в оборот неиспользуемой пашни и других категорий сельскохозяйственных угоди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ституциональной сфере – развитие интеграционных связей в агропромышленном комплексе и формирование территориальных кластеров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и кадровой сферах – обеспечение формирования инновационного агропромышленного комплекс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му уровню приоритетов относятся следующие направления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 сельскохозяйственной продукции и продовольств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изация логистических издержек и оптимизация других факторов, определяющих конкурентоспособность продукции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населения пищевыми продуктами на уровне рациональных норм питания за счет увеличение производства сельскохозяйственной продукции и продовольств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сельскохозяйственной продукции на внутреннем и внешнем рынках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устойчивости предприятий агропромышленного комплекс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сельских территори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и повышение эффективности использования в сельском хозяйстве земельных и других ресурсов, а также экологизацию производств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ет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достижение физической и экономической доступности продовольствия для населен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оста производства сельскохозяйственной продукции и продовольств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тивоэпизоотических мероприятий в отношении карантинных и особо опасных болезней животных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инфраструктуры агропродовольственного рынк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егулирования рынков сельскохозяйственной продукции, сырья и продовольств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алых форм хозяйствован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деятельности органов исполнительной власти в сфере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ентабельности в сельском хозяйстве для обеспечения его устойчивого развит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сельского населен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 и инновационного развития агропромышленного комплекс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отехнологи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иорации земель сельскохозяйственного назначен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регламентированное использование в сельскохозяйственном производстве земельных, водных и других возобновляемых природных ресурсов, а также повышения плодородия почв до оптимального уровня в каждой конкретной зон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13-2020 годы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казатели (индикаторы) достижения целей и решения задач, основные ожидаемые конечные результаты муниципальной Программы, подпрограмм муниципальной  Программы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Индикаторы реализации Программы «Развитие сельского хозяйства и регулирование рынков сельскохозяйственной продукции, сырья и продовольствия Токаревского района на 2013-2020 годы»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ства продукции сельского хозяйства в хозяйствах всех категорий (в сопоставимых ценах)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ства продукции растениеводства (в сопоставимых ценах)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ства продукции животноводства (в сопоставимых ценах)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физического объема инвестиций в основной капитал сельского хозяйств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ельскохозяйственных организаций достигнет;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реализации подпрограммы «Развития подотрасли растениеводства, переработки и реализации продукции растениеводства» и их значение на последний год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растениеводства в хозяйствах всех категорий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зерна и зернобобовых культур –233,5 тыс. т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ахарной свеклы –451тыс. т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картофеля- 6,7 тыс. т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лнечника –33 тыс. т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вощей –4,3 тыс. т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в и ягод –1,2 т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Индикаторы реализации подпрограммы «Развития подотрасли животноводства, переработки и реализации продукции животноводства» и их значение на последний год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роизводство молока в хозяйствах всех категорий –10 тыс. тонн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роизводство яиц –8,5 млн. шт.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роизводство мяса скота и птицы –20 тыс. тонн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реализации подпрограммы «Поддержка малых форм хозяйствования» и их значение на последний год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 – 4 единиц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количество построенных или реконструированных семейных животноводческих ферм – 1 единиц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ых участков, оформленных в собственность крестьянских (фермерских) хозяйств – 2,4 тыс. г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Индикаторами реализации подпрограммы «Развитие системы сельскохозяйственных потребительских кооперативов  Токаревского района на 2013 – 2014 годы» являются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ыручки от реализации продукции (работ,  услуг, включая проценты к получению по кредитным кооперативам) в сельскохозяйственных потребительских кооперативах на 8,3 % по сравнению с 2012 годом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увеличение численности среднегодовых работников в   сельскохозяйственных потребительских кооперативах с 14 человек в 2012 году до 17 человек в  2014 году;  </w:t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/>
      </w:pPr>
      <w:r>
        <w:rPr>
          <w:b w:val="false"/>
          <w:caps w:val="false"/>
          <w:smallCaps w:val="false"/>
          <w:lang w:val="ru-RU"/>
        </w:rPr>
        <w:t>Индикаторами реализации подпрограммы</w:t>
      </w:r>
      <w:r>
        <w:rPr>
          <w:caps w:val="false"/>
          <w:smallCaps w:val="false"/>
          <w:lang w:val="ru-RU"/>
        </w:rPr>
        <w:t xml:space="preserve"> </w:t>
      </w:r>
      <w:r>
        <w:rPr>
          <w:lang w:val="ru-RU"/>
        </w:rPr>
        <w:t>«</w:t>
      </w:r>
      <w:r>
        <w:rPr>
          <w:b w:val="false"/>
          <w:caps w:val="false"/>
          <w:smallCaps w:val="false"/>
          <w:lang w:val="ru-RU"/>
        </w:rPr>
        <w:t>Техническая и технологическая модернизация, инновационное развитие» являются</w:t>
      </w:r>
      <w:r>
        <w:rPr>
          <w:lang w:val="ru-RU"/>
        </w:rPr>
        <w:t>:</w:t>
      </w:r>
    </w:p>
    <w:p>
      <w:pPr>
        <w:pStyle w:val="13"/>
        <w:spacing w:lineRule="auto" w:line="24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мы реализации производителями сельскохозяйственной техники новой техники сельскохозяйственным товаропроизводителям (тракторы, зерноуборочные комбайны, кормоуборочные комбайны);</w:t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/>
      </w:pPr>
      <w:r>
        <w:rPr>
          <w:b w:val="false"/>
          <w:caps w:val="false"/>
          <w:smallCaps w:val="false"/>
          <w:lang w:val="ru-RU"/>
        </w:rPr>
        <w:t>Индикаторами реализации программы</w:t>
      </w:r>
      <w:r>
        <w:rPr>
          <w:caps w:val="false"/>
          <w:smallCaps w:val="false"/>
          <w:lang w:val="ru-RU"/>
        </w:rPr>
        <w:t xml:space="preserve"> </w:t>
      </w:r>
      <w:r>
        <w:rPr>
          <w:lang w:val="ru-RU"/>
        </w:rPr>
        <w:t>«</w:t>
      </w:r>
      <w:r>
        <w:rPr>
          <w:b w:val="false"/>
          <w:caps w:val="false"/>
          <w:smallCaps w:val="false"/>
          <w:lang w:val="ru-RU"/>
        </w:rPr>
        <w:t>Устойчивое развитие сельских территорий на 2014-2017 годы и на период до 2020 года» являются</w:t>
      </w:r>
      <w:r>
        <w:rPr>
          <w:lang w:val="ru-RU"/>
        </w:rPr>
        <w:t>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(приобретение) жилья для граждан, проживающих в сельской местности, в том числе для молодых семей и молодых специалистов;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объектов социально-инженерной инфраструктуры села;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льских поселений, в которых реализованы проекты комплексной компактной застройк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стных инициатив сельских сообществ, получивших грантовую поддержку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достичь следующих результатов к 2020 году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роизводство валовой продукции сельского хозяйства (в сопоставимых ценах) увеличится с 2285 до 5045 млн. рублей, или в 2,2раз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роизводство продукции растениеводства (в сопоставимых ценах) повысится с 1722 до 2862 млн. рублей, или  166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роизводство продукции животноводства (в сопоставимых ценах) возрастет с 564 тыс. руб.  до 2182  млн. рублей, или  в 3,9 раз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рентабельность сельскохозяйственных организаций повысится с 10 до 30 процент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 увеличится с 16108 до 35526 рублей, или в 2,2 раз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 реализации программы  приведены в приложении №1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8966" w:leader="none"/>
        </w:tabs>
        <w:spacing w:lineRule="auto" w:line="240"/>
        <w:jc w:val="both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8966" w:leader="none"/>
        </w:tabs>
        <w:spacing w:lineRule="auto" w:line="2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40" w:right="567" w:gutter="0" w:header="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708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 xml:space="preserve">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  <w:r>
        <w:rPr>
          <w:rFonts w:cs="Times New Roman"/>
          <w:sz w:val="28"/>
          <w:szCs w:val="28"/>
        </w:rPr>
        <w:t xml:space="preserve">развития </w:t>
      </w:r>
    </w:p>
    <w:p>
      <w:pPr>
        <w:pStyle w:val="Normal"/>
        <w:spacing w:lineRule="auto" w:line="240"/>
        <w:ind w:left="7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 xml:space="preserve">        сельского хозяйства и регулирования</w:t>
      </w:r>
    </w:p>
    <w:p>
      <w:pPr>
        <w:pStyle w:val="Normal"/>
        <w:spacing w:lineRule="auto" w:line="240"/>
        <w:ind w:left="708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/>
          <w:sz w:val="28"/>
          <w:szCs w:val="28"/>
        </w:rPr>
        <w:t>рынков сельскохозяйственной продукции,</w:t>
      </w:r>
    </w:p>
    <w:p>
      <w:pPr>
        <w:pStyle w:val="Normal"/>
        <w:spacing w:lineRule="auto" w:line="240"/>
        <w:ind w:left="708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  <w:r>
        <w:rPr>
          <w:rFonts w:cs="Times New Roman"/>
          <w:sz w:val="28"/>
          <w:szCs w:val="28"/>
        </w:rPr>
        <w:t>сырья и продовольствия Токаревского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  <w:r>
        <w:rPr>
          <w:rFonts w:cs="Times New Roman"/>
          <w:sz w:val="28"/>
          <w:szCs w:val="28"/>
        </w:rPr>
        <w:t>района на 2013-2020 годы</w:t>
      </w:r>
    </w:p>
    <w:p>
      <w:pPr>
        <w:pStyle w:val="Normal"/>
        <w:spacing w:lineRule="auto" w:line="240"/>
        <w:ind w:left="708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Целевые индикаторы  реализации мероприятий  муниципальной Программы</w:t>
      </w:r>
      <w:r>
        <w:rPr>
          <w:rFonts w:cs="Times New Roman"/>
          <w:b/>
        </w:rPr>
        <w:t xml:space="preserve"> развития</w:t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b/>
        </w:rPr>
        <w:t>сельского хозяйства и регулирования рынков сельскохозяйственной продукции,</w:t>
      </w:r>
    </w:p>
    <w:p>
      <w:pPr>
        <w:pStyle w:val="Normal"/>
        <w:spacing w:lineRule="auto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ырья и продовольствия Токаревского района</w:t>
      </w:r>
    </w:p>
    <w:p>
      <w:pPr>
        <w:pStyle w:val="Normal"/>
        <w:spacing w:lineRule="auto" w:line="240"/>
        <w:ind w:left="708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а 2013-2020 годы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2653"/>
        <w:gridCol w:w="817"/>
        <w:gridCol w:w="832"/>
        <w:gridCol w:w="833"/>
        <w:gridCol w:w="695"/>
        <w:gridCol w:w="693"/>
        <w:gridCol w:w="833"/>
        <w:gridCol w:w="832"/>
        <w:gridCol w:w="834"/>
        <w:gridCol w:w="855"/>
      </w:tblGrid>
      <w:tr>
        <w:trPr>
          <w:tblHeader w:val="true"/>
          <w:trHeight w:val="7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индикаторов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4" w:hRule="atLeast"/>
          <w:cantSplit w:val="true"/>
        </w:trPr>
        <w:tc>
          <w:tcPr>
            <w:tcW w:w="10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/>
              <w:t xml:space="preserve">Муниципальная Программа </w:t>
            </w:r>
            <w:r>
              <w:rPr>
                <w:rFonts w:cs="Times New Roman"/>
              </w:rPr>
              <w:t>развития сельского хозяйства и регулирования рынков сельскохозяйственной продукции, сырья и продовольствия Токаревского района на 2013-2020 годы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1529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1760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9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6,5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в хозяйствах всех категор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</w:tr>
      <w:tr>
        <w:trPr>
          <w:trHeight w:val="689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ой свекл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8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 и я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акладки многолетних насажде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color w:val="FF0000"/>
              </w:rPr>
            </w:pPr>
            <w:r>
              <w:rPr/>
              <w:t>Внесение минеральных удобре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/>
              <w:t>тонн действ вещ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color w:val="FF0000"/>
              </w:rPr>
            </w:pPr>
            <w:r>
              <w:rPr/>
              <w:t>Удельный вес застрахованных площадей в общей площади посев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Доля содержания паров в севооборот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Доля содержания подсолнечника в севооборот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Доля содержания сахарной свеклы в севооборот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Удельный вес площади, засеваемой элитными семен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Ввод в эксплуатацию мелиорируемых земе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color w:val="FF0000"/>
              </w:rPr>
            </w:pPr>
            <w:r>
              <w:rPr/>
              <w:t>Объемы реализации производителями сельскохозяйственной техники новой техники сельскохозяйственным товаропроизводителям: трактор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color w:val="FF0000"/>
              </w:rPr>
            </w:pPr>
            <w:r>
              <w:rPr/>
              <w:t>Объемы реализации производителями сельскохозяйственной техники новой техники сельскохозяйственным товаропроизводителям: комбайнов зерноуборочны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color w:val="FF0000"/>
              </w:rPr>
            </w:pPr>
            <w:r>
              <w:rPr>
                <w:color w:val="000000"/>
              </w:rPr>
              <w:t>Объемы реализации производителями сельскохозяйственной техники новой техники сельскохозяйственным товаропроизводителям: комбайнов кормоуборочны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7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color w:val="000000"/>
              </w:rPr>
            </w:pPr>
            <w:r>
              <w:rPr>
                <w:color w:val="000000"/>
              </w:rPr>
              <w:t>Количество заявителей (глав КФХ), участвующих в конкурсном отборе начинающих фермер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3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Количество заявителей (глав КФХ), участвующих в конкурсном отборе проектов по развитию семейных животноводческих фер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 муниципальной Программы </w:t>
      </w:r>
    </w:p>
    <w:p>
      <w:pPr>
        <w:pStyle w:val="Normal"/>
        <w:spacing w:lineRule="auto" w:line="24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финансирования Программы учитывались условия и тенденции развития сельского хозяйства за последние 10-15 лет и прогноз до 2020 года.</w:t>
      </w:r>
    </w:p>
    <w:p>
      <w:pPr>
        <w:pStyle w:val="Normal"/>
        <w:spacing w:lineRule="auto" w:line="240"/>
        <w:ind w:firstLine="28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м финансирования Программы являются средства федерального, областного и районного бюджетов.   Ресурсное обеспечение мероприятий Программы корректируется в течение периода ее действия с учетом ежегодного утверждения областного и районного бюджетов и средств привлеченных из других источников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финансирования на 2013-2020 годы – </w:t>
      </w:r>
      <w:r>
        <w:rPr>
          <w:b/>
          <w:sz w:val="28"/>
          <w:szCs w:val="28"/>
        </w:rPr>
        <w:t>447046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3 год – 0,0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4 год – 20137,8 тыс. руб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015 год -  33097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6 год – 51451,2 тыс. 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7 год – 69353,5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8 год – 170384,9 тыс. руб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019 год – 58423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20 год – 44198,9 тыс. руб.</w:t>
      </w:r>
    </w:p>
    <w:p>
      <w:pPr>
        <w:pStyle w:val="Normal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:</w:t>
      </w:r>
    </w:p>
    <w:p>
      <w:pPr>
        <w:pStyle w:val="Normal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всего-</w:t>
      </w:r>
      <w:r>
        <w:rPr>
          <w:b/>
          <w:sz w:val="28"/>
          <w:szCs w:val="28"/>
        </w:rPr>
        <w:t>124539,6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3 год – 0,0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4 год – 9117,3тыс. руб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015 год – 13389,3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6 год – 20721,9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7 год – 14780,5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8 год – 40556,2 тыс. руб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019 год – 16537,1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20 год – 9437,3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средства регионального бюджета всего-</w:t>
      </w:r>
      <w:r>
        <w:rPr>
          <w:b/>
          <w:sz w:val="28"/>
          <w:szCs w:val="28"/>
        </w:rPr>
        <w:t>171100,6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 xml:space="preserve">2013 год – 0,0 тыс. руб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4 год – 8316,3 тыс. руб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015 год – 7316,7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6 год – 27570,8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7 год – 20984,6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8 год – 95671,5 тыс. руб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019 год – 7142,9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20 год – 4097,8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 xml:space="preserve">средства районного бюджета всего – </w:t>
      </w:r>
      <w:r>
        <w:rPr>
          <w:b/>
          <w:sz w:val="28"/>
          <w:szCs w:val="28"/>
        </w:rPr>
        <w:t>2971,3 тыс. 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3 год - 0,0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 xml:space="preserve">2014 год – 380 тыс. руб.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015 год – 2441,3 тыс. руб.                                  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 xml:space="preserve">2016 год – 30,0 тыс. руб.                                  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 xml:space="preserve">2017 год – 30,0 тыс. руб.                                   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8 год -30,0 тыс. руб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019 год – 30,0 тыс. руб.                                   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 xml:space="preserve">2020 год – 30,0тыс. руб.                                  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средства  бюджета сельских поселений всего-</w:t>
      </w:r>
      <w:r>
        <w:rPr>
          <w:b/>
          <w:sz w:val="28"/>
          <w:szCs w:val="28"/>
        </w:rPr>
        <w:t>1468,4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3 год – 0,0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4 год – 84,8 тыс. руб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015 год – 221,7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6 год – 428,5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 xml:space="preserve">2017 год – 288,4 тыс. руб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018 год – 182,2 тыс. руб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019год   - 138,0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20 год – 124,8 тыс. руб.</w:t>
      </w:r>
    </w:p>
    <w:p>
      <w:pPr>
        <w:pStyle w:val="Normal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х источников всего-</w:t>
      </w:r>
      <w:r>
        <w:rPr>
          <w:b/>
          <w:sz w:val="28"/>
          <w:szCs w:val="28"/>
        </w:rPr>
        <w:t>146966,4 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3 год – 0,0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4 год - 2239,4  тыс. руб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015 год – 9728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6 год – 2700,0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7 год – 33270,0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18 год – 33945,0 тыс. руб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019 год – 34575 тыс. ру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2020 год – 30509,0 тыс. руб.</w:t>
      </w:r>
    </w:p>
    <w:p>
      <w:pPr>
        <w:pStyle w:val="Normal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>Объемы финансирования Программы по источникам финансирования и направлениям расходования денежных средств приведены в приложении № 2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ханизмы реализации  муниципальной Программы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управлением сельского хозяйства администрации  района. Реализация мероприятий Программы осуществляется на основе заключенного ежегодного Соглашения между управлением сельского хозяйства области и администрацией Токаревского района о предоставлении субсидий на поддержку сельскохозяйственного производства, в которых должны быть предусмотрены следующие обязательства Токаревского район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редставление  управлением сельского хозяйства области утвержденных нормативных правовых актов , определяющих порядок и условия предоставления средств государственной поддержки получателям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ое представление в управление сельского хозяйства области информации о доведении средств государственной поддержки до получателе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ок представления субсидий за счет средств федерального бюджета устанавливается правительством Российской Федерации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567" w:gutter="0" w:header="0" w:top="110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  <w:r>
        <w:rPr>
          <w:rFonts w:cs="Times New Roman"/>
          <w:sz w:val="28"/>
          <w:szCs w:val="28"/>
        </w:rPr>
        <w:t xml:space="preserve">развития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сельского хозяйства и   регулирования 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рынков сельскохозяйственной продукции,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сырья и продовольствия Токаревского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района на 2013-2020 годы</w:t>
      </w:r>
    </w:p>
    <w:p>
      <w:pPr>
        <w:pStyle w:val="Normal"/>
        <w:spacing w:lineRule="auto" w:line="240"/>
        <w:ind w:firstLine="8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840"/>
        <w:jc w:val="center"/>
        <w:rPr>
          <w:sz w:val="28"/>
        </w:rPr>
      </w:pPr>
      <w:r>
        <w:rPr>
          <w:sz w:val="28"/>
        </w:rPr>
        <w:t xml:space="preserve">Ресурсное обеспечение </w:t>
      </w:r>
    </w:p>
    <w:p>
      <w:pPr>
        <w:pStyle w:val="Normal"/>
        <w:spacing w:lineRule="auto" w:line="240"/>
        <w:ind w:firstLine="840"/>
        <w:jc w:val="center"/>
        <w:rPr>
          <w:sz w:val="28"/>
        </w:rPr>
      </w:pPr>
      <w:r>
        <w:rPr>
          <w:sz w:val="28"/>
        </w:rPr>
        <w:t>реализации  муниципальной Программы</w:t>
      </w:r>
      <w:r>
        <w:rPr>
          <w:rFonts w:cs="Times New Roman"/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 Токаревского района на 2013-2020 годы</w:t>
      </w:r>
      <w:r>
        <w:rPr>
          <w:sz w:val="28"/>
        </w:rPr>
        <w:t xml:space="preserve">  за счет  всех источников  финансирования 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575"/>
        <w:gridCol w:w="2376"/>
        <w:gridCol w:w="855"/>
        <w:gridCol w:w="1134"/>
        <w:gridCol w:w="1134"/>
        <w:gridCol w:w="1134"/>
        <w:gridCol w:w="992"/>
        <w:gridCol w:w="1418"/>
        <w:gridCol w:w="1417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тус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Наименование  муниципальной программы Токаревского  района Тамбовской области, подпрограммы муниципальной  программы мероприятия 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тветст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енный исполнитель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соиспол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нитель 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ъемы финансирования, тыс.  рублей, в том числе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 годам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феде-раль-ный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ла-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ест-ный бюд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редства бюджета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небюд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жетные средств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Муниципальная программа Токаревского района Тамбовской области 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</w:t>
            </w:r>
            <w:r>
              <w:rPr>
                <w:rFonts w:cs="Times New Roman"/>
                <w:sz w:val="22"/>
                <w:szCs w:val="22"/>
              </w:rPr>
              <w:t xml:space="preserve"> развития сельского хозяйства и регулирования рынков сельскохозяйственной продукции, сырья и продовольствия Токаревского района на 2013-2020 годы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-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района, отдел архитектуры, строительства, ЖКХ и транспорта администрации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4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33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24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9728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33270,0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5,0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5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9,0</w:t>
            </w:r>
          </w:p>
        </w:tc>
      </w:tr>
      <w:tr>
        <w:trPr>
          <w:trHeight w:val="24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подотрасли растениеводства, переработка и реализация продукции растениеводства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/>
              <w:t>Подпрограмма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подотрасли животноводства, переработки и реализации продукции животноводства»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одпрограмма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Техническая и технологическая модернизация, инновационное развитие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contextualSpacing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стойчивое развитие сельских территорий Токаревского района Тамбовской области на 2014 - 2017 годы и на период до 2020 года»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, отдел по экономике, отдел культуры, отдел образования, отдел архитектуры, строи-тельства, ЖКХ и транспорта  админи-страции район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4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5,0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5,0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5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9,0</w:t>
            </w:r>
          </w:p>
        </w:tc>
      </w:tr>
    </w:tbl>
    <w:p>
      <w:pPr>
        <w:sectPr>
          <w:footerReference w:type="even" r:id="rId8"/>
          <w:footerReference w:type="default" r:id="rId9"/>
          <w:footerReference w:type="first" r:id="rId10"/>
          <w:type w:val="nextPage"/>
          <w:pgSz w:orient="landscape" w:w="16838" w:h="11906"/>
          <w:pgMar w:left="567" w:right="538" w:gutter="0" w:header="0" w:top="12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  <w:r>
        <w:rPr>
          <w:rFonts w:cs="Times New Roman"/>
          <w:sz w:val="28"/>
          <w:szCs w:val="28"/>
        </w:rPr>
        <w:t xml:space="preserve">развития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 xml:space="preserve">сельского хозяйства и   регулирования 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/>
          <w:sz w:val="28"/>
          <w:szCs w:val="28"/>
        </w:rPr>
        <w:t xml:space="preserve">рынков сельскохозяйственной продукции,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 xml:space="preserve">сырья и продовольствия Токаревского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>района на 2013-2020 годы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я подотрасли растениеводства, переработки и реализации продукции растениеводства»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Паспорт под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522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сновные исполнители подпрограммы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Управление сельского хозяйства администрации район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беспечение  населения растениеводческой продукцией и продуктами ее переработки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 xml:space="preserve">повышение конкурентоспособности продукции растениеводства на внутреннем и внешнем рынках; 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воспроизводство и повышение эффективности использования сельскохозяйственных угодий, а также экологизация производства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сновными задачами подпрограммы является: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увеличение объемов производства и переработки основных видов продукции растениеводства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модернизация материально-технической базы растениеводства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повышение доли сельскохозяйственных организаций и крестьянских (фермерских) хозяйств в общем объеме производства продукции растениеводства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повышение уровня рентабельности в растениеводстве для обеспечения его устойчивого развит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развитие мелиорации земель сельскохозяйственного назначения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производство продукции растениеводства в хозяйствах всех категорий: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зерна и зернобобовых культур –233,5тыс. т</w:t>
            </w:r>
          </w:p>
          <w:p>
            <w:pPr>
              <w:pStyle w:val="Normal"/>
              <w:spacing w:lineRule="auto" w:line="240"/>
              <w:ind w:firstLine="319"/>
              <w:rPr/>
            </w:pPr>
            <w:r>
              <w:rPr/>
              <w:t>сахарной свеклы – 451 тыс. 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картофеля – 6,7 тыс. 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подсолнечника – 33 тыс. 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овощей – 4,3 тыс. т</w:t>
            </w:r>
          </w:p>
          <w:p>
            <w:pPr>
              <w:pStyle w:val="Normal"/>
              <w:spacing w:lineRule="auto" w:line="240"/>
              <w:ind w:firstLine="6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2013-2020 годы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Объемы и источники финансирования подпрограммы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color w:val="FF0000"/>
              </w:rPr>
            </w:pPr>
            <w:r>
              <w:rPr/>
              <w:t>Ресурсное обеспечение мероприятий подпрограммы корректируется в течение периода её действия с учетом ежегодного утверждения областного  бюджета и средств привлеченных из других источников.</w:t>
            </w:r>
          </w:p>
        </w:tc>
      </w:tr>
    </w:tbl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1. </w:t>
      </w:r>
      <w:r>
        <w:rPr>
          <w:b/>
          <w:szCs w:val="28"/>
          <w:lang w:val="ru-RU"/>
        </w:rPr>
        <w:t>Общая</w:t>
      </w:r>
      <w:r>
        <w:rPr>
          <w:b/>
          <w:szCs w:val="28"/>
        </w:rPr>
        <w:t xml:space="preserve">  </w:t>
      </w:r>
      <w:r>
        <w:rPr>
          <w:b/>
          <w:szCs w:val="28"/>
          <w:lang w:val="ru-RU"/>
        </w:rPr>
        <w:t>характеристика сферы реализации подпрограммы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/>
        <w:rPr>
          <w:b/>
          <w:b/>
          <w:szCs w:val="28"/>
          <w:lang w:val="ru-RU" w:bidi="ar-SA"/>
        </w:rPr>
      </w:pPr>
      <w:r>
        <w:rPr>
          <w:b/>
          <w:szCs w:val="28"/>
          <w:lang w:val="ru-RU" w:bidi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Значительный экономический рост наблюдают в развитии растениеводства Токаревского района. В 2006-2011 годы стоимость валовой продукции растениеводства (в фактических ценах) возросла с 744 до 1708 млн. рублей, или в 2,3 раза, производство зерна увеличилось с 105 до 124 тыс. т, или на 18,0%, подсолнечника на зерно – с 6,4 до 34,2 тыс. т, или в 5,3 раза, сахарной свеклы – с 242 до 359 тыс. т, или на 48,3 %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рирост объема производства продукции растениеводства за указанный период достигнуто в результате интенсификации отрасли и увеличения посевной площади сельскохозяйственных культур. За 2006-2011 годы в хозяйствах всех категорий она возросла площадь зерновых с 48,7 до 51,2 тыс.га, или 5,1%, подсолнечника на зерно – с 14,5 до 19,1 тыс.га, ил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1,7%, сахарной свеклы – с 9,0 до 10 тыс.га, или на 11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производства продукции растениеводства позволила повысить урожайность сельскохозяйственных культур. Урожайность зерновых культур возросла с 21,9 до 24,3 ц с 1 га, или на 11%, подсолнечника на зерно – с 10,5 до 18,0 ц с 1 га, или на 71%, сахарной свеклы – с 331,6 до 413,7 ц с 1 га, или на 24,7%,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дпрограммы позволит достичь следующих результатов к 2020 году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производство зерновых и зернобобовых культур возрастет на 82%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производство сахарной свеклы увеличится на 60%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производство картофеля увеличится на 2%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 xml:space="preserve">производство подсолнечника возрастет на 25%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8"/>
          <w:szCs w:val="28"/>
        </w:rPr>
        <w:t>рентабельность растениеводства возрастет с 26,7 до 30 %;</w:t>
      </w:r>
    </w:p>
    <w:p>
      <w:pPr>
        <w:pStyle w:val="Normal"/>
        <w:spacing w:lineRule="auto" w:line="240"/>
        <w:ind w:firstLine="709"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sz w:val="28"/>
          <w:szCs w:val="28"/>
        </w:rPr>
        <w:t xml:space="preserve">Технический и технологический уровень подкомплекса  сдерживает переход на инновационную модель развития, привлечение инвестиций в отрасль, </w:t>
      </w:r>
      <w:r>
        <w:rPr>
          <w:rFonts w:cs="Times New Roman CYR" w:ascii="Times New Roman CYR" w:hAnsi="Times New Roman CYR"/>
          <w:sz w:val="28"/>
          <w:szCs w:val="20"/>
        </w:rPr>
        <w:t>восстановление и развитие мелиоративного фонда (мелиорируемых земель и мелиоративных систем), реализация мер по орошению и осушению земель, экологически регламентируемое использование в сельскохозяйственном производстве земельных, водных и других возобновляемых природных ресурсов, повышения плодородия почв до оптимального уровня.</w:t>
      </w:r>
    </w:p>
    <w:p>
      <w:pPr>
        <w:pStyle w:val="Normal"/>
        <w:spacing w:lineRule="auto" w:line="24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иоритеты  муниципальной политики в сфере реализации подпрограммы, цели, задачи, сроки и этапы реализации подпрограммы 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сфере реализации подпрограммы являются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посевных площадей в соответствии с зональными системами земледелия и повышение урожайности сельскохозяйственных культур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модернизация материально-технической базы производства продукции растениеводства и переработки продукции растениеводств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экспортного потенциала за счет строительства, реконструкции и модернизации мощностей по подработке, хранению и перевалке продукции растениеводства, сырья и продовольств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страхования и кредитования подотрасли растениеводства, способствующих ее устойчивому развитию и снижению рисков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рынка продукции растениеводства, сырья и продовольствия, обеспечивающее равные условия конкуренции для сельскохозяйственных товаропроизводителей на внутренних рынках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ходов сельскохозяйственных товаропроизводителей для ведения рентабельного сельскохозяйственного производств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Реализация Подпрограммы позволит полностью обеспечить население  растениеводческой продукцией и продуктами ее переработки, значительную часть произведенной продукции (зерна, овощей, картофеля, сахара свекловичного, подсолнечного масла) поставлять на внутренний и внешний рын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Целями подпрограммы растениеводства являются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населения  растениеводческой продукцией и продуктами ее переработк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конкурентоспособности продукции растениеводства на внутреннем и внешнем рынках; 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и повышение эффективности использования сельскохозяйственных угодий, а также экологизация производства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Основными задачи подпрограммы являются: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производства и переработки основных видов продукции растениеводства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материально-технической базы растениеводства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ли сельскохозяйственных организаций и крестьянских (фермерских) хозяйств в общем объеме производства продукции растениеводства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ст обеспеченности населения области продуктами питания за счет собственного производства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ентабельности в растениеводстве для обеспечения его устойчивого развит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иорации земель сельскохозяйственного назначения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дпрограмму предусматривается реализовать в 2013-2020 годах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казатели (индикаторы) достижения целей и решения задач, основные ожидаемые результаты подпрограммы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значения показателей (индикаторов) реализации подпрограммы приведены в приложении № 1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сновные мероприятия подпрограммы направлены на достижение ее целей и на решение наиболее важных текущих и перспективных задач, обеспечивающих поступательное развитие подотраслей растениеводства на основе его модернизации и перехода к инновационной модели функционирования.</w:t>
      </w:r>
    </w:p>
    <w:p>
      <w:pPr>
        <w:pStyle w:val="Normal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основные мероприятия: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развитие элитного семеноводства, в том числе за счет: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субсидирование части затрат на приобретение элитных семян;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субсидирование приобретения машин и оборудования для сортировки и  доработки семенного материала;</w:t>
      </w:r>
    </w:p>
    <w:p>
      <w:pPr>
        <w:pStyle w:val="Normal"/>
        <w:spacing w:lineRule="auto" w:line="240"/>
        <w:ind w:left="142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субсидирование строительства, модернизации и реконструкции складских помещений для хранения семян;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субсидирование части затрат на приобретение новой специализированной - тракторной и сельскохозяйственной техники российского и зарубежного производства, аналоги которой не производятся на территории Российской Федерации;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8"/>
          <w:szCs w:val="28"/>
        </w:rPr>
        <w:tab/>
        <w:t>поддержка плодородия почвы, включающая компенсацию части затрат сельхозтоваропроизводителям на проведение агрохимических и экологотоксикологических обследований земель сельскохозяйственного назнач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борьба с особо опасными вредителями и вредителями, имеющими массовое распространение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поддержка кредитования подотрасли растениеводства, переработки ее продукции, развития инфраструктуры и логистического обеспечения рынков продукции растениеводства, включающая в себя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>субсидирование части процентной ставки по краткосрочным кредитам (займам) на развитие растениеводства, переработки и реализации продукции растениеводства (без учета кредитов, полученных с 2013 года)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субсидирование части процентной ставки по инвестиционным кредитам (займам) на развитие растениеводства, переработки и развития  инфраструктуры и логистического обеспечения рынков продукции растениеводства;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>управление рисками в подотрасли растениеводства, при помощи субсидирования на возмещение части затрат сельскохозяйственных товаропроизводителей на уплату страховой премии;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ддержка доходов сельскохозяйственных товаропроизводителей в области растениеводства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5. Обоснование объема финансовых ресурсов, необходимых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реализации подпрограммы 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ероприятий подпрограммы корректируется в течение периода её действия с учетом ежегодного утверждения областного бюджета и средств привлеченных из других источник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Объемы финансирования подпрограммы по источникам финансирования и направлениям расходования денежных средств приведены в приложении № 2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подпрограммы </w:t>
      </w:r>
    </w:p>
    <w:p>
      <w:pPr>
        <w:pStyle w:val="ListParagraph"/>
        <w:spacing w:lineRule="auto" w:line="24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осуществляется управлением сельского хозяйства администрации района.</w:t>
      </w:r>
    </w:p>
    <w:p>
      <w:pPr>
        <w:pStyle w:val="ListParagraph"/>
        <w:spacing w:lineRule="auto" w:line="240"/>
        <w:ind w:left="0" w:right="0" w:firstLine="720"/>
        <w:jc w:val="both"/>
        <w:rPr/>
      </w:pPr>
      <w:r>
        <w:rPr>
          <w:sz w:val="28"/>
          <w:szCs w:val="28"/>
        </w:rPr>
        <w:t>При реализации подпрограммы используется комплекс взаимосвязанных, технологических, экономических и правовых мер. Организационные и правовые рычаги влияния на выполнение подпрограммы осуществляются ежегодным принятием нормативных документов, регулирующих отношения региональных органов управления, заказчика и исполнителей в процессе реализации подпрограммы.</w:t>
      </w:r>
    </w:p>
    <w:p>
      <w:pPr>
        <w:pStyle w:val="ListParagraph"/>
        <w:spacing w:lineRule="auto" w:line="240"/>
        <w:ind w:left="0" w:right="0" w:firstLine="720"/>
        <w:jc w:val="both"/>
        <w:rPr/>
      </w:pPr>
      <w:r>
        <w:rPr>
          <w:sz w:val="28"/>
          <w:szCs w:val="28"/>
        </w:rPr>
        <w:t>Общий контроль исполнения подпрограммы осуществляет управление сельского хозяйства администрации района, которое является заказчиком и координатором выполнения мероприятий подпрограммы:</w:t>
      </w:r>
    </w:p>
    <w:p>
      <w:pPr>
        <w:pStyle w:val="ListParagraph"/>
        <w:spacing w:lineRule="auto" w:line="240"/>
        <w:ind w:left="0" w:right="0" w:firstLine="720"/>
        <w:jc w:val="both"/>
        <w:rPr/>
      </w:pPr>
      <w:r>
        <w:rPr>
          <w:sz w:val="28"/>
          <w:szCs w:val="28"/>
        </w:rPr>
        <w:t>разрабатывает в пределах своих полномочий нормативные правовые акты, обеспечивающие реализацию подпрограммы;</w:t>
      </w:r>
    </w:p>
    <w:p>
      <w:pPr>
        <w:pStyle w:val="ListParagraph"/>
        <w:spacing w:lineRule="auto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заинтересованность сельскохозяйственных товаропроизводителей в развитии растениеводства;</w:t>
      </w:r>
    </w:p>
    <w:p>
      <w:pPr>
        <w:pStyle w:val="ListParagraph"/>
        <w:spacing w:lineRule="auto" w:line="240"/>
        <w:ind w:left="0" w:right="0" w:firstLine="720"/>
        <w:jc w:val="both"/>
        <w:rPr/>
      </w:pPr>
      <w:r>
        <w:rPr>
          <w:sz w:val="28"/>
          <w:szCs w:val="28"/>
        </w:rPr>
        <w:t>проводит мониторинг реализации подпрограммы;</w:t>
      </w:r>
    </w:p>
    <w:p>
      <w:pPr>
        <w:pStyle w:val="ListParagraph"/>
        <w:spacing w:lineRule="auto" w:line="240"/>
        <w:ind w:left="0" w:right="0" w:firstLine="720"/>
        <w:jc w:val="both"/>
        <w:rPr/>
      </w:pPr>
      <w:r>
        <w:rPr>
          <w:sz w:val="28"/>
          <w:szCs w:val="28"/>
        </w:rPr>
        <w:t>при необходимости разрабатывает и представляет для согласования и утверждения в установленном порядке соответствующие изменения в подпрограмму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  <w:r>
        <w:rPr>
          <w:rFonts w:cs="Times New Roman"/>
          <w:sz w:val="28"/>
          <w:szCs w:val="28"/>
        </w:rPr>
        <w:t xml:space="preserve">развития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 xml:space="preserve">сельского хозяйства и   регулирования 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/>
          <w:sz w:val="28"/>
          <w:szCs w:val="28"/>
        </w:rPr>
        <w:t xml:space="preserve">рынков сельскохозяйственной продукции,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 xml:space="preserve">сырья и продовольствия Токаревского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>района на 2013-2020 годы</w:t>
      </w:r>
    </w:p>
    <w:p>
      <w:pPr>
        <w:pStyle w:val="Normal"/>
        <w:spacing w:lineRule="auto" w:line="24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подотрасли животноводства, переработки и реализации продукции животноводства»</w:t>
      </w:r>
    </w:p>
    <w:p>
      <w:pPr>
        <w:pStyle w:val="Normal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  подпрограммы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Цели подпрограммы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обеспечение выполнения показателей в сфере производства продукции животноводства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мплексное развитие и повышение эффективности производства животноводческой продукции и продуктов ее переработк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вышение уровня жизни сельского населения путем расширения масштабов его занят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величение объемов производства продукции мясного и молочного животноводств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звитие переработки продукции животноводств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лучшение и стабилизация эпизоотической ситуации на территории Токаревского района, касающейся африканской чумы свин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едупреждение возникновения и распространения заразных болезней животны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Целевые индикаторы и показатели  подпрограммы, их значение на последний год реализаци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изводство скота и птицы на убой (в живом весе)- 20,0 тыс. тонн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рост производственных мощностей по убою скота и его первичной переработк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оизводство молока-10,0 тыс. тонн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хват исследованиями по африканской чуме от свиней поголовья восприимчивых животны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являемость возбудителя африканской чумы свиней на территории Токарев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 xml:space="preserve">Сроки и этапы реализации подпрограммы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- 2020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Объем и источники финансирования подпрограммы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ind w:firstLine="284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сурсное обеспечение мероприятий подпрограммы  корректируется в течение периода её действия с учетом ежегодного утверждения областного и районного бюджета и средств, привлеченных из других источников.</w:t>
            </w:r>
          </w:p>
          <w:p>
            <w:pPr>
              <w:pStyle w:val="Normal"/>
              <w:suppressAutoHyphens w:val="false"/>
              <w:spacing w:lineRule="atLeast" w:line="100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едства районного бюджета: всего 192 тыс.руб. в т.ч. по годам:</w:t>
            </w:r>
          </w:p>
          <w:p>
            <w:pPr>
              <w:pStyle w:val="Normal"/>
              <w:suppressAutoHyphens w:val="false"/>
              <w:spacing w:lineRule="atLeast" w:line="100"/>
              <w:ind w:firstLine="284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13 г. – 0,0 тыс.руб.</w:t>
            </w:r>
          </w:p>
          <w:p>
            <w:pPr>
              <w:pStyle w:val="Normal"/>
              <w:suppressAutoHyphens w:val="false"/>
              <w:spacing w:lineRule="atLeast" w:line="100"/>
              <w:ind w:firstLine="284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14 г. – 15,0 тыс.руб.</w:t>
            </w:r>
          </w:p>
          <w:p>
            <w:pPr>
              <w:pStyle w:val="Normal"/>
              <w:suppressAutoHyphens w:val="false"/>
              <w:spacing w:lineRule="atLeast" w:line="100"/>
              <w:ind w:firstLine="284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15 г. – 27,0 тыс.руб.</w:t>
            </w:r>
          </w:p>
          <w:p>
            <w:pPr>
              <w:pStyle w:val="Normal"/>
              <w:suppressAutoHyphens w:val="false"/>
              <w:spacing w:lineRule="atLeast" w:line="100"/>
              <w:ind w:firstLine="284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16 г. – 30,0 тыс.руб.</w:t>
            </w:r>
          </w:p>
          <w:p>
            <w:pPr>
              <w:pStyle w:val="Normal"/>
              <w:suppressAutoHyphens w:val="false"/>
              <w:spacing w:lineRule="atLeast" w:line="100"/>
              <w:ind w:firstLine="284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17 г. – 30,0 тыс.руб.</w:t>
            </w:r>
          </w:p>
          <w:p>
            <w:pPr>
              <w:pStyle w:val="Normal"/>
              <w:suppressAutoHyphens w:val="false"/>
              <w:spacing w:lineRule="atLeast" w:line="100"/>
              <w:ind w:firstLine="284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18 г. – 30,0 тыс.руб.</w:t>
            </w:r>
          </w:p>
          <w:p>
            <w:pPr>
              <w:pStyle w:val="Normal"/>
              <w:suppressAutoHyphens w:val="false"/>
              <w:spacing w:lineRule="atLeast" w:line="100"/>
              <w:ind w:firstLine="284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19 г. – 30,0 тыс.руб.</w:t>
            </w:r>
          </w:p>
          <w:p>
            <w:pPr>
              <w:pStyle w:val="Normal"/>
              <w:suppressAutoHyphens w:val="false"/>
              <w:spacing w:lineRule="atLeast" w:line="100"/>
              <w:ind w:firstLine="284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20 г. –30,0 тыс.руб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едства районного бюджета предусмотрены на уничтожение диких плотоядных (лисиц) и бродячих собак вне населенных пунктов при обострении эпизоотической ситуации по бешенству животных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 сферы реализации подпрограммы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Подпрограмма охватывает мясной и молочный подкомплексы, включающие в себя отрасли по производству мяса и молока всех видов, их первичной и промышленной переработке, логистике, регулированию мясного и молочного рынков. Мясной и молочный подкомплексы по своему значению являются одной из важнейших составляющих агропромышленного комплекса для снабжения мясом и молоком, а также обеспечения занятости населения. Однако в настоящее время в Токаревском районе наблюдается сокращение поголовья крупного рогатого скота. Сокращение поголовья скота происходит не только в сельскохозяйственных организациях, но и в хозяйствах населения. Это обусловлено ухудшением финансового состояния сельскохозяйственных предприятий, так как частный сектор испытывает потребность в снабжении скота и птицы  кормами, необходимости в ветеринарном обслуживании, сбыте продукции и т. д. Усиление диспаритета цен на продукцию сельского хозяйства и промышленную продукцию, монополия перерабатывающей промышленности и ряд других объективных причин еще более усугубили сложившуюся ситуацию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Причинами сокращения поголовья скота и птицы и уменьшения объемов производства продукции животноводства являются: низкие темпы структурно-технологической модернизации и обновления основных производственных фондов; недостаточное производство высококачественных и сбалансированных кормов из-за нехватки и высокого износа кормозаготовительной техники; недостаточная развитость племенной базы; низкий удельный вес ферм с современными технологиями и оборудованием; низкая обеспеченность финансовыми и инвестиционными ресурсами сельскохозяйственных товаропроизводителей, а также дефицит квалифицированных кадров из-за ухудшения качества жизни на селе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В то же время район располагает всеми необходимыми ресурсами для ускоренного развития животноводства. Имеются достаточные площади земельных угодий и пастбищ для производства кормов, осуществляется строительство семейных животноводческих ферм, выращиваются высокопродуктивные породы крупного рогатого скота (черно-пестрая, симментальская). В семейной животноводческой ферме используются современные технологии, которые направлены на повышение продуктивности скота и  увеличение объемов производства продукции. Определены меры государственной поддержки строящихся животноводческих комплексов и семейных ферм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Кроме того, осуществляется поддержка развития КФХ, что способствует постепенному увеличению производства сельскохозяйственной продукции в них, частичному уменьшению безработицы, снятию социального напряжения в обществе, улучшению демографического положения на селе и повышению качества жизни сельского населения.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В связи с тем, что ЛПХ и КФХ испытывают большие трудности со сбытом произведенной продукции, в районе сформирована система сельскохозяйственных потребительских кооперативов, позволяющих производить ее закупку и поставлять на перерабатывающие предприятия по гарантированной цене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851"/>
        <w:jc w:val="center"/>
        <w:rPr/>
      </w:pPr>
      <w:r>
        <w:rPr>
          <w:b/>
          <w:sz w:val="28"/>
          <w:szCs w:val="28"/>
        </w:rPr>
        <w:t>2. Приоритеты муниципальной  политики в сфере реализации подпрограммы, цели, задачи подпрограммы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мероприятий по развитию подотрасли животноводства, переработки и реализации животноводческой продукции являются: 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еспечение выполнения показателей в сфере производства продукции животноводства;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комплексное развитие и повышение эффективности производства животноводческой продукции и продуктов ее переработки;                                           </w:t>
        <w:tab/>
        <w:t xml:space="preserve">повышение уровня жизни сельского населения путем расширения масштабов его занятости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увеличение объемов производства  продукции мясного и молочного    животноводства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развитие переработки продукции животноводства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улучшение и стабилизация эпизоотической ситуации на территории района, касающейся африканской чумы свиней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предупреждение возникновения и  распространения заразных болезней животных.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мероприятий  подпрограммы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Мероприятия, реализуемые в рамках подпрограммы, направлены на количественные и качественные изменения технической базы производства, механизмов управления и использование новых видов оборудования, технологий, производства и сбыта продукции, а также на создание и формирование в агропромышленном комплексе района инновационной среды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Мероприятиями, направленными на реализацию подпрограммы, являются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стимулирование селекционной работы, направленной на совершенствование племенных и продуктивных качеств сельскохозяйственных животных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создание условий для роста поголовья крупного рогатого скота, воспроизводства стада, стимулирование увеличения объемов производства продукции во всех категориях хозяйств и роста ее товарности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стимулирование строительства животноводческих комплексов, технической и технологической модернизации отрасли животноводства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предупреждение возникновения и распространения заразных болезней животных, в том числе африканской чумы свиней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естественных кормовых угодий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по развитию первичной и глубокой переработки, хранению, транспортировки и поставке продукции в торговые сети.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средств федерального и регионального бюджетов в целях оказания государственной поддержки: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 содержание племенного маточного стада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на 1 литр реализованного молока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на возмещение части процентной ставки по инвестиционным кредитам (займам) на развитие животноводства, переработки и развития  инфраструктуры и логистического обеспечения рынков продукции животноводства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мпенсацию части затрат по страховым платежам.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4. Обоснование объема  финансовых ресурсов, необходимых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реализации   подпрограммы</w:t>
      </w:r>
      <w:r>
        <w:rPr>
          <w:sz w:val="28"/>
          <w:szCs w:val="28"/>
        </w:rPr>
        <w:t xml:space="preserve">        </w:t>
      </w:r>
    </w:p>
    <w:p>
      <w:pPr>
        <w:pStyle w:val="Normal"/>
        <w:suppressAutoHyphens w:val="false"/>
        <w:spacing w:lineRule="atLeast" w:line="100"/>
        <w:ind w:firstLine="284"/>
        <w:jc w:val="both"/>
        <w:rPr/>
      </w:pPr>
      <w:r>
        <w:rPr>
          <w:sz w:val="28"/>
        </w:rPr>
        <w:t>Объемы финансирования подпрограммы по источникам финансирования и направлениям расходования денежных средств приведены в приложении № 2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Ресурсное обеспечение мероприятий Программы  корректируется в течение периода её действия с учетом ежегодного утверждения областного и районного бюджета и средств, привлеченных из других источников.</w:t>
      </w:r>
    </w:p>
    <w:p>
      <w:pPr>
        <w:pStyle w:val="Normal"/>
        <w:suppressAutoHyphens w:val="false"/>
        <w:spacing w:lineRule="atLeast" w:line="100"/>
        <w:ind w:firstLine="284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редства районного бюджета: всего 192 тыс. руб. в том числе по годам:</w:t>
      </w:r>
    </w:p>
    <w:p>
      <w:pPr>
        <w:pStyle w:val="Normal"/>
        <w:suppressAutoHyphens w:val="false"/>
        <w:spacing w:lineRule="atLeast" w:line="100"/>
        <w:ind w:firstLine="284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13 г. – 0,0 тыс.руб.</w:t>
      </w:r>
    </w:p>
    <w:p>
      <w:pPr>
        <w:pStyle w:val="Normal"/>
        <w:suppressAutoHyphens w:val="false"/>
        <w:spacing w:lineRule="atLeast" w:line="100"/>
        <w:ind w:firstLine="284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14 г. – 15,0 тыс.руб.</w:t>
      </w:r>
    </w:p>
    <w:p>
      <w:pPr>
        <w:pStyle w:val="Normal"/>
        <w:suppressAutoHyphens w:val="false"/>
        <w:spacing w:lineRule="atLeast" w:line="100"/>
        <w:ind w:firstLine="284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15 г. – 27,0 тыс.руб.</w:t>
      </w:r>
    </w:p>
    <w:p>
      <w:pPr>
        <w:pStyle w:val="Normal"/>
        <w:suppressAutoHyphens w:val="false"/>
        <w:spacing w:lineRule="atLeast" w:line="100"/>
        <w:ind w:firstLine="284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16 г. – 30,0 тыс.руб.</w:t>
      </w:r>
    </w:p>
    <w:p>
      <w:pPr>
        <w:pStyle w:val="Normal"/>
        <w:suppressAutoHyphens w:val="false"/>
        <w:spacing w:lineRule="atLeast" w:line="100"/>
        <w:ind w:firstLine="284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17 г. – 30,0 тыс.руб.</w:t>
      </w:r>
    </w:p>
    <w:p>
      <w:pPr>
        <w:pStyle w:val="Normal"/>
        <w:suppressAutoHyphens w:val="false"/>
        <w:spacing w:lineRule="atLeast" w:line="100"/>
        <w:ind w:firstLine="284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18 г. – 30,0 тыс.руб.</w:t>
      </w:r>
    </w:p>
    <w:p>
      <w:pPr>
        <w:pStyle w:val="Normal"/>
        <w:suppressAutoHyphens w:val="false"/>
        <w:spacing w:lineRule="atLeast" w:line="100"/>
        <w:ind w:firstLine="284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19 г. – 30,0 тыс.руб.</w:t>
      </w:r>
    </w:p>
    <w:p>
      <w:pPr>
        <w:pStyle w:val="Normal"/>
        <w:suppressAutoHyphens w:val="false"/>
        <w:spacing w:lineRule="atLeast" w:line="100"/>
        <w:ind w:firstLine="284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20 г. –30,0 тыс.руб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редства районного бюджета предусмотрены на уничтожение диких плотоядных (лисиц) и бродячих собак вне населенных пунктов при обострении эпизоотической ситуации по бешенству животных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Механизм управления реализацией подрограммы и контроль за ходом ее выполнения основываются на формах и методах управления,  направлены на координацию исполнения программных мероприятий, включая мониторинг их реализации, оценку результативности, непосредственный контроль за ходом выполнения мероприятий, подготовку отчетов о реализации, внесение предложений по корректировке подпрограммы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Механизм реализации предусматривает проведение организационных мероприятий, обеспечивающих выполнение подпрограммы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согласовывает возможные сроки выполнения мероприятий, объемы и источники их финансирования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несет ответственность за реализацию подпрограммы в целом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осуществляет текущую работу по координации деятельности исполнителей, обеспечивая их согласованные действия по подготовке и реализации программных мероприятий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на основании отчетов формирует в установленные сроки сводный отчет о ходе финансирования и выполнения подпрограммы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Финансирование программных мероприятий в очередном финансовом году осуществляется с учетом результатов мониторинга и оценки эффективности выполнения мероприятий подпрограммы в отчетном периоде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Исполнителями мероприятий подпрограммы являются управление сельского хозяйства администрации района, сельскохозяйственные организации, КФХ и ЛПХ.</w:t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  <w:r>
        <w:rPr>
          <w:rFonts w:cs="Times New Roman"/>
          <w:sz w:val="28"/>
          <w:szCs w:val="28"/>
        </w:rPr>
        <w:t xml:space="preserve">развития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 xml:space="preserve">сельского хозяйства и   регулирования 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/>
          <w:sz w:val="28"/>
          <w:szCs w:val="28"/>
        </w:rPr>
        <w:t xml:space="preserve">рынков сельскохозяйственной продукции,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 xml:space="preserve">сырья и продовольствия Токаревского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>района на 2013-2020 годы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ых форм хозяйствования»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68"/>
      </w:tblGrid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Токаревского района</w:t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.</w:t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увеличения количества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эффективности использования земельных участков из земель сельскохозяйственного назначе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уровня доходов сельского населения.</w:t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 –136 единиц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семейных животноводческих ферм –1 единиц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оформленных в собственность крестьянских (фермерских) хозяйств – 0,5 тыс. га.</w:t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   реализации подпрограмм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 - 2020 годы</w:t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сурсное обеспечение мероприятий подпрограммы корректируется в течение периода её действия с учетом ежегодного утверждения областного  бюджета и средств привлеченных из других источников.</w:t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бщая характеристика сферы реализации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оддержание и дальнейшее развитие малых форм хозяйствования в сельской местности, к которым относятся крестьянские (фермерские) хозяйства, индивидуальные предприниматели, занимающиеся сельскохозяйственным производством, личные подсобные хозяйства, сельскохозяйственные потребительские кооперативы, малые сельскохозяйственные организации (с численностью работающих до 100 человек)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экономическая и институциональная система сельского хозяйства в районе свидетельствует о необходимости дальнейшего развития,  как крупных форм хозяйствования, так и малых форм хозяйствования.</w:t>
      </w:r>
    </w:p>
    <w:p>
      <w:pPr>
        <w:pStyle w:val="Normal"/>
        <w:spacing w:lineRule="auto" w:line="240"/>
        <w:ind w:firstLine="539"/>
        <w:jc w:val="both"/>
        <w:rPr/>
      </w:pPr>
      <w:r>
        <w:rPr>
          <w:sz w:val="28"/>
          <w:szCs w:val="28"/>
        </w:rPr>
        <w:t>В настоящее время на территории района функционирует более 7 тыс. хозяйств населения, 136 крестьянских (фермерских) хозяйств. В 2011 году малыми формами хозяйствования было произведено валовой продукции в объеме 1234 тыс. рублей, или 57% от всей продукции в сельском хозяйстве области, в том числе в КФХ 476тыс. рублей (22%), в личных подсобных хозяйствах граждан 758тыс. рублей (35,0%).</w:t>
      </w:r>
    </w:p>
    <w:p>
      <w:pPr>
        <w:pStyle w:val="Normal"/>
        <w:spacing w:lineRule="auto" w:line="240"/>
        <w:ind w:firstLine="539"/>
        <w:jc w:val="both"/>
        <w:rPr/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Тамбовской области на 01.01.2012 в пользовании крестьянских (фермерских) хозяйств находится 40,8тыс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гектаров пашн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39"/>
        <w:jc w:val="both"/>
        <w:rPr/>
      </w:pPr>
      <w:r>
        <w:rPr>
          <w:sz w:val="28"/>
          <w:szCs w:val="28"/>
        </w:rPr>
        <w:t>Поголовье КРС в крестьянских (фермерских) хозяйствах составляет 309 голов, в том числе коров 94 голов, свиней 318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11 году фермерскими хозяйствами произведено 500 тонн молока и 200 тонн мяса.</w:t>
      </w:r>
    </w:p>
    <w:p>
      <w:pPr>
        <w:pStyle w:val="Normal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наблюдается тенденция к увеличению числа вновь создаваемых крестьянских (фермерских) хозяйств, индивидуальных предпринимателей, занимающихся сельскохозяйственным производством, и микропредприятий. 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ющие крестьянские (фермерские) хозяйства  и индивидуальные предприниматели, занимающиеся в настоящее время сельскохозяйственным производством, сталкиваются с целым рядом серьезных проблем, в том числе связанных с недостатком первоначального капитала. В последние годы создание нового крестьянского (фермерского) хозяйства  связано с необходимостью бытового обустройства на новом месте, проектированием хозяйственных построек, их подключением к инженерным сетям, выплате первоначального взноса по лизинговым платежам, что также требует дополнительных денежных средств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решения всех перечисленных проблем начинающие хозяйства не смогут быть конкурентоспособными и в большинстве своем будут вынуждены прекратить деятельность уже в первые два года своей деятельности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муниципальной политики в сфере реализации подпрограммы, цели,  задачи, сроки и этапы реализации подпрограммы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е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величения количества субъектов малых форм хозяйствования в сельской местност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 из земель сельскохозяйственного назначен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доходов сельского населени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ся в 2013 - 2020 годах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Показатели (индикаторы) достижения целей и решения задач, основные ожидаемые конечные результаты подпрограммы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реализации подпрограммы будут являться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роенных или реконструированных семейных животноводческих фер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ых участков, оформленных в собственность крестьянских (фермерских) хозяйств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В результате реализации программных мероприятий в крестьянских (фермерских) хозяйствах возрастёт производство животноводческой продукции на 500 тыс. рублей, растениеводческой продукции на 1000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лей. Увеличится численность поголовья крупного рогатого скота на 1000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ол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по поддержке начинающих фермеров осуществляется предоставление грантов на создание и развитие крестьянских (фермерских) хозяй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ого основного мероприятия направлена на создание и развитие производственной базы вновь создаваемых крестьянских (фермерских) хозяйств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нты могут быть использованы начинающими фермерами на: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емельных участков из земель сельскохозяйственного назначения;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;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, строительство, 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инженерным сетям - электрическим, водо-, газо- и теплопроводным сетям, дорожной инфраструктуре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ельскохозяйственных животных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емян и посадочного материала для закладки многолетних насаждени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добрений и ядохимикатов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грантов будет осуществляться в соответствии с правилами распределения и предоставления субсидий из областного бюджета на поддержку начинающих фермеров, утверждаемыми администрацией Тамбовской области (далее - правила)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илах предусматривается, что региональная конкурсная комиссия по поддержке начинающих фермеров публикует условия проведения конкурса на получение грантов крестьянскими (фермерскими) хозяйствами. Крестьянские (фермерские) хозяйства, желающие участвовать в конкурсе на получение гранта, подают в комиссию заявки по установленной форм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комиссия рассматривает заявки начинающих фермеров и определяет претендентов. Число крестьянских (фермерских) хозяйств, получающих гранты, определяется исходя из лимита средств, выделенных из федерального бюджета и бюджета Тамбовской области на эти цели в текущем году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щий фермер может получить грант на создание и развитие крестьянского (фермерского) хозяйства только 1 раз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разрабатывается и проводится ряд мероприятий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ый отбор участников подпрограммы осуществляет конкурсная комиссия области. Состав конкурсной комиссии области, а также порядок и сроки проведения конкурсного отбора утверждаются администрацией области. В состав конкурсной комиссии области включаются государственные и муниципальные служащие области (не более половины состава комиссии), юридические и физические лица, осуществляющие деятельность в сфере агропромышленного комплекса. В состав конкурсной комиссии области могут быть также включены представители кредитных, научных, образовательных, юридических, консультационных, консалтинговых, аудиторских, ревизионных и общественных организаций, региональных фермерских ассоциаций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бласти рассматривает документы заявителей в установленные сроки, проводит очное собеседование, включает в состав участников подпрограммы, определяет сумму гранта и (или) единовременной помощи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включении заявителей в состав участников подпрограммы конкурсная комиссия области наряду с информацией, указанной в документах заявителя, положительно учитывает: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живания заявителя и высокую степень его бытового обустройства по месту нахождения КФХ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аленность КФХ от крупных населенных пунктов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ых каналов сбыта производимой сельскохозяйственной продукции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ство в сельскохозяйственных потребительских кооперативах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ьший размер запрашиваемого гранта на создание КФХ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бочих мест для местных жителей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и бюджетную ответственность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изводственных фондов и их хорошее состояние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леменных сельскохозяйственных животных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земель сельскохозяйственного назначения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ую деловую репутацию и кредитную историю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вые аттестационные оценки выпускника, указанные в приложении к документу об образовании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и просьбы от органов муниципального управления, физических лиц, общественных организаций, поручителей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ую активность и ответственность заявителя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чного собеседования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бласти определяет общее количество начинающих фермеров исходя из лимитов средств подпрограммы в соответствии с критериями отбор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чинающему фермеру выдается сертификат об участии в подпрограмме по форме, установленной Министерством сельского хозяйства Российский Федерации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гранта в расчете на одного начинающего фермера составляет не более 1500 тыс. рублей (при условии принятия решения о финансировании Программы из средств федерального бюджета)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гранта, предоставляемая начинающему фермеру, определяется конкурсной комиссией с учетом наличия собственных средств начинающего фермера. 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гранта должна строго соответствовать плану расходов начинающего фермера. Изменение плана расходов, в том числе в пределах предоставленного гранта, начинающим фермером подлежит согласованию с конкурсной комиссией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 по плану расходов осуществляется по каждому наименованию (статье) расхода средств начинающего фермера: не более 90% за счет средств гранта и не менее 10% за счет собственных средств начинающего фермера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активы, приобретенные  за счет гранта, должны быть зарегистрированы на начинающего фермера и использоваться  его КФХ на территории Тамбовской области и только в деятельности КФХ начинающего фермера (транспортные средства могут использоваться начинающими фермерами за пределами области без ограничений, но подлежат регистрации на территории области)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гранта часть гранта, использованная нецелевым образом, подлежит возврату в соответствии с законодательством Российской Федерации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иобретенное начинающим фермером за счет гранта, не подлежит продаже, дарению, передаче в аренду, пользование другим лицам, обмену или взносу в виде пая, вклада или отчуждению иным образом в соответствии с законодательством Российской Федерации в течение 10 лет со дня получения гранта. Данное условие является существенным для участников мероприятий по предоставлению грантов и подлежит отражению в документах, заключаемых между распорядителями бюджетных средств и бюджетополучателями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получатель гранта в соответствии с правилами должен представлять отчет об использовании полученного гранта в установленные сроки и форм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стоверности предоставляемых отчетов должно осуществлять управление сельского хозяйства Тамбовской област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оказание начинающим фермерам единовременной помощи для их бытового обустройств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помощь может быть направлена на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, строительство и ремонт собственного жилья, в том числе погашение основной суммы и процентов по банковским кредитам (ипотеке), привлеченным для его приобретен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1 грузо - пассажирского автомобил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едметов домашней мебели, бытовой техники, компьютеров, средств связи, электрических и газовых плит, инженерного оборудования, установок для фильтрации воды, бытовых водо-, тепло- и газоустановок, септиков, устройств для водоподачи и водоотведен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жилья к газовым, тепловым и электрическим сетям, сетям связи, информационно-телекоммуникационной сети "Интернет", водопроводу и канализаци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единовременной помощи будет осуществляться на основе правил. Региональная конкурсная комиссия публикует условия проведения конкурса на получение единовременной помощи на бытовое обустройство. Крестьянские (фермерские) хозяйства, желающие принять участие в конкурсе, подают в комиссию заявки по установленной форме. Комиссия рассматривает заявки и определяет участников подпрограммы. Число крестьянских (фермерских) хозяйств, получивших единовременную помощь, определяется в пределах лимитов финансирования из федерального бюджета и бюджета субъекта Российской Федераци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щий фермер может получить единовременную помощь на бытовое обустройство только 1 раз.</w:t>
      </w:r>
    </w:p>
    <w:p>
      <w:pPr>
        <w:pStyle w:val="Normal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чинающий фермер обязан использовать грант и (или) единовременную помощь в течение 12 месяцев со дня поступления средств на его счет и использовать имущество, закупаемое за счет средств государственной поддержки, исключительно на развитие хозяйства.</w:t>
      </w:r>
    </w:p>
    <w:p>
      <w:pPr>
        <w:pStyle w:val="Normal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льского хозяйства области обеспечивает свободный доступ граждан к информации о наличии земель сельскохозяйственного назначения и порядке участия в подпрограмме, а также осуществляет контроль за движением и целевым расходованием средств начинающими фермерами.</w:t>
      </w:r>
    </w:p>
    <w:p>
      <w:pPr>
        <w:pStyle w:val="Normal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чинающий фермер ежеквартально представляет отчет о целевом расходовании средств гранта и (или) единовременной помощи в порядке, установленном администрацией обла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>Реализация основного мероприятия по развитию семейных животноводческих ферм направлена на увеличение числа семейных животноводческих ферм, создаваемых в крестьянских (фермерских) хозяйствах, в которых деятельность организована на личном трудовом участии членов хозяйства за счет предоставления грант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емейной животноводческой фермой понимается производственный объект, предназначенный для выращивания и содержания сельскохозяйственных животных, находящийся в собственности или пользовании крестьянского (фермерского) хозяйства. Развитие семейной животноводческой фермы - это строительство или модернизация семейной животноводческой фермы, в том числе ее проектирование, возведение, ремонт, комплектация оборудованием и сельскохозяйственными животным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гранта может осуществляться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й документации строительства, реконструкции или модернизации семейных животноводческих ферм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 или модернизация семейных животноводческих ферм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 или модернизация производственных объектов по переработке продукции животноводств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я семейных животноводческих ферм и объектов по переработке животноводческой продукции оборудованием и техникой, а также их монтаж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ельскохозяйственных животных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ый отбор проектов по строительству, реконструкции или модернизации, а также комплектации семейных животноводческих ферм на базе КФХ осуществляет конкурсная комиссия области. Состав конкурсной комиссии области, а также порядок и сроки проведения конкурсного отбора утверждаются администрацией области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отборе глава крестьянского (фермерского) хозяйства подает заявку в конкурсную комиссию с приложением документов, подтверждающих соответствие требованиям к участникам Программы, и опись прилагаемых документов в 2 экземплярах. Один экземпляр с отметкой о приеме документов остается у главы крестьянского (фермерского) хозяйства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 размере Гранта принимает конкурсная комиссия с учетом собственных средств КФХ и его плана расходов. В план расходов включаются расходы в разрезе наименований (статей), направленные на развитие семейной животноводческой фермы.</w:t>
      </w:r>
    </w:p>
    <w:p>
      <w:pPr>
        <w:pStyle w:val="Normal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мма выделяемого Гранта не может превышать 60% общей стоимости проекта и составляет не более 9 млн. рублей (при условии принятия решения о финансировании подпрограммы из средств федерального бюджета)  при наличии у соискателя на момент подачи заявки на конкурс собственных и (или) кредитных средств в размере не менее 40% от стоимости проекта.</w:t>
      </w:r>
    </w:p>
    <w:p>
      <w:pPr>
        <w:pStyle w:val="Normal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бственных средств КФХ могут предъявить не более 30% несубсидируемых кредитов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 Программы, отобранный конкурсной комиссией, получает информационный сертификат об участии в Программе по форме, установленной Министерством сельского хозяйства Российский Федераци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гранта, выдаваемого из федерального бюджета и бюджетов субъектов Российской Федерации, не может превышать 60 процентов затрат крестьянского (фермерского) хозяйств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ры, выигравшие право на получение гранта, систематически представляют отчет о произведенных затратах и необходимых суммах субсидий.</w:t>
      </w:r>
    </w:p>
    <w:p>
      <w:pPr>
        <w:pStyle w:val="Normal"/>
        <w:spacing w:lineRule="auto" w:line="2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ая поддержка кредитования малых форм хозяйствования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, производимой малыми формами хозяйствования на селе, а также на развитие альтернативных видов деятельности для сельского населени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уществления этого основного мероприятия предусматривается обеспечить доступ малых форм хозяйствования к краткосрочным и инвестиционным заемным средствам, получаемым в российских кредитных организациях и сельскохозяйственных кредитных потребительских кооперативах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поддержку предполагается осуществлять посредством предоставления субсидий из федерального бюджета бюджетам субъектов Российской Федерации на возмещение части затрат на уплату процентов по кредитам банков, и займам, полученным в сельскохозяйственных кредитных потребительских кооперативах крестьянскими (фермерскими) хозяйствами, гражданами, ведущими личное подсобное хозяйство, сельскохозяйственными потребительскими кооперативами (кроме, кредитных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гражданами, ведущими личное подсобное хозяйство, крестьянскими (фермерскими) хозяйствами и сельскохозяйственными потребительскими кооперативами, предполагается предоставлять за счет средств федерального бюджета в размере двух третьих ставки рефинансирования (учетной ставки) Центрального банка Российской Федерации, действующей на дату заключения договора кредита (займа), за </w:t>
      </w:r>
      <w:r>
        <w:rPr>
          <w:spacing w:val="-6"/>
          <w:sz w:val="28"/>
          <w:szCs w:val="28"/>
        </w:rPr>
        <w:t>счет средств бюджетов субъектов Российской Федерации - в размере</w:t>
      </w:r>
      <w:r>
        <w:rPr>
          <w:sz w:val="28"/>
          <w:szCs w:val="28"/>
        </w:rPr>
        <w:t xml:space="preserve"> одной третьей ставки рефинансирования (учетной ставки) Центрального банка Российской Федерации, но не более их фактических затрат по следующим видам кредитов (займов)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, ведущих личное подсобное хозяйство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 до 2 лет - 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материалов для теплиц, молодняка сельскохозяйственных животных, а также на уплату страховых взносов при страховании сельскохозяйственной продукции при условии, что общая сумма указанного кредита (займа), полученного гражданином в текущем году, не превышает 300 тыс. рублей на одно хозяйство, а также на иные цели в соответствии с перечнем, утверждаемым Правительством Российской Федераци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 до 5 лет - на приобретение сельскохозяйственных животных, сельскохозяйственной малогабаритной техники, тракторов мощностью до 100 л.с. и агрегатируемых с ними сельскохозяйственных машин, грузоперевозящих автомобилей полной массой не более 3,5 тонны, оборудования для животноводства и переработки сельскохозяйственной продукции, на ремонт, реконструкцию и строительство животноводческих помещений, а также на приобретение газового оборудования и подключение к газовым сетям при условии, что общая сумма указанного кредита (займа), полученного гражданином в текущем году, не превышает 700 тыс. рублей на одно хозяйство, а также на иные цели в соответствии с перечнем, утверждаемым Правительством Российской Федераци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естьянских (фермерских) хозяйств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 до 2 лет - на 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молодняка сельскохозяйственных животных, а также на уплату страховых взносов при страховании сельскохозяйственной продукции при условии, что общая сумма указанного кредита (займа), полученного в текущем году, не превышает 5 млн. рублей на одно хозяйство, а также на иные цели в соответствии с перечнем, утверждаемым Правительством Российской Федераци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 до 8 лет - на приобретение сельскохозяйственной техники и оборудования (российского и зарубежного производства), в том числе тракторов и агрегатируемых с ними сельскохозяйственных машин, машин для животноводства, птицеводства и кормопроизводства, оборудования для перевода грузовых автомобилей, тракторов и сельскохозяйственных машин на газомоторное топливо, хранения и переработки сельскохозяйственной продукции, на приобретение племенных сельскохозяйственных животных, племенной продукции (материала), строительство, реконструкцию и модернизацию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 и кормопроизводства, предприятий по переработке льна и льноволокна, а также на закладку многолетних насаждений и виноградников, включая строительство и реконструкцию прививочных комплексов, при условии, что общая сумма указанного кредита (займа), полученного в текущем году, не превышает 10 млн. рублей на одно хозяйство, а также на иные цели в соответствии с перечнем, утверждаемым Правительством Российской Федераци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ых потребительских кооперативов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 до 2 лет - на приобретение материальных ресурсов для проведения сезонных сельскохозяйственных работ, молодняка сельскохозяйственных животных, запасных частей и материалов для ремонта сельскохозяйственной техники и оборудования, материалов для теплиц, в том числе для поставки их членам кооператива, приобретение сельскохозяйственного сырья для первичной и промышленной переработки, закупку сельскохозяйственной продукции, произведенной членами кооператива для ее дальнейшей реализации, а также на организационное обустройство кооператива и уплату страховых взносов при страховании сельскохозяйственной продукции при условии, что общая сумма указанного кредита (займа), полученного в текущем году, не превышает 15 млн. рублей на один кооператив, а также на иные цели в соответствии с перечнем, утверждаемым Правительством Российской Федераци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 до 8 лет - на приобретение техники и оборудования (российского и зарубежного производства), в том числе специализированного транспорта для перевозки комбикормов, инкубационного яйца, цыплят, ремонтного молодняка и родительского стада птицы, тракторов и агрегатируемых с ними сельскохозяйственных машин, машин для животноводства, птицеводства и кормопроизводства, оборудования для перевода грузовых автомобилей, тракторов и сельскохозяйственных машин на газомоторное топливо, приобретение специализированного технологического оборудования, холодильного оборудования, сельскохозяйственных животных, племенной продукции (материала), в том числе для поставки их членам кооператива, строительство, реконструкцию и модернизацию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 и кормопроизводства, предприятий по переработке льна и льноволокна, строительство и реконструкцию сельскохозяйственных рынков, торговых площадок, пунктов по приемке, первичной переработке и хранению молока, мяса, плодоовощной и другой сельскохозяйственной продукции, а также на закладку многолетних насаждений и виноградников, включая строительство и реконструкцию прививочных комплексов, при условии, что общая сумма указанного кредита (займа), полученного в текущем году, не превышает 40 млн. рублей на один кооператив, а также на иные цели в соответствии с перечнем, утверждаемым Правительством Российской Федераци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осударственной поддержки в виде субсидий, перечень направлений кредитования, перечень получателей по определенным видам субсидируемых кредитов определяются Правительством Российской Федера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Оформлению земельных участков в собственность крестьянских (фермерских) хозяйств направлена на обеспечение компенсации расходов крестьянских (фермерских) хозяйств на проведение кадастровых работ в отношении земельных участков из земель сельскохозяйственного назначения. </w:t>
      </w:r>
    </w:p>
    <w:p>
      <w:pPr>
        <w:pStyle w:val="314"/>
        <w:spacing w:lineRule="auto" w:line="240"/>
        <w:ind w:firstLine="709"/>
        <w:jc w:val="both"/>
        <w:rPr/>
      </w:pPr>
      <w:r>
        <w:rPr>
          <w:sz w:val="28"/>
          <w:szCs w:val="28"/>
        </w:rPr>
        <w:t>В течение 2013 - 2020 годов на территории района предполагается оформить в собственность крестьянских (фермерских) хозяйств 1 тыс.  гектаров земель сельскохозяйственного назначения.</w:t>
      </w:r>
    </w:p>
    <w:p>
      <w:pPr>
        <w:pStyle w:val="314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кадастровых работ по России составляет 1 тыс. рублей за гектар.</w:t>
      </w:r>
    </w:p>
    <w:p>
      <w:pPr>
        <w:pStyle w:val="314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едерального бюджета предоставляется порядка 50 процентов от общих затрат, необходимых для проведения кадастровых работ, остальные средства предоставляются из бюджета Тамбовской области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государственной поддержке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равилами предоставления и распределения субсидий из федерального бюджета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, утвержденными Правительством Российской Федераци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Обоснование объёма финансовых ресурсов, необходимых для реализации  подпрограммы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Ресурсное обеспечение мероприятий подпрограммы корректируется в течение периода её действия с учетом ежегодного утверждения областного  бюджета и средств привлеченных из других источников.</w:t>
      </w:r>
      <w:r>
        <w:rPr>
          <w:sz w:val="28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</w:rPr>
        <w:t>Объемы финансирования подпрограммы по источникам финансирования и направлениям расходования денежных средств приведены в приложении № 2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ханизм реализации  подпрограммы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щий контроль исполнения подпрограммы осуществляет управление сельского хозяйства администрации района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сельского хозяйства администрации района является заказчиком и координатором выполнения мероприятий подпрограммы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ует и координирует деятельность различных участников подпрограм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атывает в пределах своих полномочий нормативные правовые акты, обеспечивающие реализацию подпрограм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ивает заинтересованность в развитии крестьянских (фермерских) хозяйств для увеличения объёмов производства и сбыта сельскохозяйственной продукции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ирует в пределах своей компетенции проведение работ по основным мероприятиям подпрограммы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сельского хозяйства администрации района также осуществляет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ку предложений по объёмам и условиям предоставления средств областного бюджета для реализации подпрограммы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 мониторинг, подготавливает, представляет ежегодно в управление сельского хозяйства области отчёт о ходе реализации подпрограммы, достигнутых результатах и об эффективности использования финансовых средств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гласно постановлению администрации области от 19.03.2007 года № 269 с учётом результатов оценки эффективности подпрограммы и выделенных на её реализацию в текущем году финансовых средств уточняет целевые индикаторы, программные мероприятия, затраты по ним, а также при необходимости разрабатывает и представляет для согласования и утверждения в установленном порядке соответствующие изменения в подпрограмму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йоне действуют 2 сельскохозяйственных потребительских кооператива: кредитный СКПК «Альянс», заготовительный СЗПК « Новый»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ПК « Альянс» зарегистрирован 11.04.2003 года.   По состоянию на 01.10.2012 года портфель займов кооператива составляет порядка 24 млн. рублей. В тоже время спрос на дешевые кредитные ресурсы остается высоким. Для того чтобы сгладить остроту проблемы необходимо увеличить портфель займов кооператива до 50 млн. рублей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</w:rPr>
        <w:t>СЗПК « Новый» зарегистрирован 20.11 2006  года. За 2012 год кооперативом закуплено молока  1879 тонн,  в т.ч. от населения - 696 тонн,  хозяйств -1183 тонн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</w:rPr>
        <w:t>Спрос на услуги сельскохозяйственных потребительских кооперативов достаточно высок, особенно требуется расширение ссудо-сберегательных, заготовительных и сбытовых услуг, а также услуг по обеспечению материально-техническими ресурсами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развитие сельскохозяйственной потребительской кооперации на селе сдерживают проблемы: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олучения кредитов на развитие из-за недостатка залоговых средств, гарантий и поручительств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абильных каналов по сбыту продукции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государственная поддержка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бая инициатива сельских жителей и недостаток средств на формирование паевых фондов, регистрацию кооперативов, оплату взносов при вступлении в ревизионные союзы и др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предложение поддержать инициативу путем выделения субсидий на формирование паевого фонда из расчета 0,5 – 1,0 рубль бюджетной поддержки на 1 рубль вложенный населением в паевой фонд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озволит снять отмеченные проблемы, для чего определяет основные меры государственной поддержки, стимулирования объединения сельхозтоваропроизводителей в кооперативы и развития   системы сельскохозяйственной потребительской кооп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 развитие системы сельскохозяйственной потребительской кооперации района, создание условий для увеличения объемов кредитования малых форм хозяйствования на селе, увеличение объемов производства и реализации продукции, работ, услуг, повышение уровня доходов насел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ю поставленных целей также будет способствовать решение следующих задач: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хнической оснащенности малых форм хозяйствования с использованием государственной поддержки, различных лизинговых схем и привлечением инвестиций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увеличения поголовья животных, и в первую очередь коров, в крестьянских (фермерских) и личных подсобных хозяйствах;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по заготовке и поставке кормов сельскохозяйственными предприятиями для крестьянских (фермерских) и личных подсобных хозяйств;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увеличения объемов производства и реализации сельскохозяйственной продукции гражданами, ведущими личное подсобное хозяйство;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</w:rPr>
        <w:t>доведение до малых форм хозяйствования информации о государственных и муниципальных закупках (открытых конкурсах, аукционах и запросах котировок)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  <w:r>
        <w:rPr>
          <w:rFonts w:cs="Times New Roman"/>
          <w:sz w:val="28"/>
          <w:szCs w:val="28"/>
        </w:rPr>
        <w:t xml:space="preserve">развития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 xml:space="preserve">сельского хозяйства и   регулирования 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/>
          <w:sz w:val="28"/>
          <w:szCs w:val="28"/>
        </w:rPr>
        <w:t xml:space="preserve">рынков сельскохозяйственной продукции,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 xml:space="preserve">сырья и продовольствия Токаревского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>района на 2013-2020 годы</w:t>
      </w:r>
    </w:p>
    <w:p>
      <w:pPr>
        <w:pStyle w:val="Heading1"/>
        <w:keepNext w:val="false"/>
        <w:keepLines w:val="false"/>
        <w:spacing w:lineRule="auto" w:line="240" w:before="0" w:after="0"/>
        <w:ind w:hanging="0"/>
        <w:rPr>
          <w:rFonts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/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программа</w:t>
      </w:r>
    </w:p>
    <w:p>
      <w:pPr>
        <w:pStyle w:val="Heading1"/>
        <w:keepNext w:val="false"/>
        <w:keepLines w:val="false"/>
        <w:spacing w:lineRule="auto" w:line="240" w:before="0" w:after="0"/>
        <w:ind w:hanging="0"/>
        <w:contextualSpacing/>
        <w:rPr>
          <w:lang w:val="ru-RU"/>
        </w:rPr>
      </w:pPr>
      <w:r>
        <w:rPr>
          <w:caps w:val="false"/>
          <w:smallCaps w:val="false"/>
          <w:lang w:val="ru-RU"/>
        </w:rPr>
        <w:t>«Техническая и технологическая модернизация, инновационное развитие»</w:t>
      </w:r>
    </w:p>
    <w:p>
      <w:pPr>
        <w:pStyle w:val="TextBody"/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под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Управление сельского хозяйства  Токарев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овышение эффективности и конкурентоспособности продукции сельскохозяйственных товаропроизводителей за счет технической и технологической модернизации производства; </w:t>
            </w:r>
          </w:p>
          <w:p>
            <w:pPr>
              <w:pStyle w:val="ListParagraph"/>
              <w:widowControl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формирование благоприятной экономической среды, способствующей инновационному развитию и привлечению инвестиций в отрасль;</w:t>
            </w:r>
          </w:p>
          <w:p>
            <w:pPr>
              <w:pStyle w:val="ListParagraph"/>
              <w:widowControl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азвитие биотехнолог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тимулирование приобретения сельскохозяйственными товаропроизводителями высокотехнологичных машин и оборудования;</w:t>
            </w:r>
          </w:p>
          <w:p>
            <w:pPr>
              <w:pStyle w:val="ListParagraph"/>
              <w:widowControl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;</w:t>
            </w:r>
          </w:p>
          <w:p>
            <w:pPr>
              <w:pStyle w:val="ListParagraph"/>
              <w:widowControl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оздание и развитие производств, основанных на использовании биотехнологий в сельском хозяйств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бъемы реализации производителями сельскохозяйственной техники новой техники сельскохозяйственным товаропроизводителям (тракторы -14 ед., зерноуборочные комбайны - 6 ед., кормоуборочные комбайны - 1  ед.)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количество реализованных инновационных проектов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ост применения биологических средств защиты растений и микробиологических удобрений в растениеводстве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удельный вес отходов сельскохозяйственного производства, переработанных методами биотехнологии</w:t>
            </w:r>
          </w:p>
        </w:tc>
      </w:tr>
      <w:tr>
        <w:trPr>
          <w:trHeight w:val="5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 и этапы  реализаци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bookmarkStart w:id="0" w:name="_GoBack"/>
            <w:bookmarkEnd w:id="0"/>
            <w:r>
              <w:rPr>
                <w:sz w:val="26"/>
                <w:szCs w:val="26"/>
              </w:rPr>
              <w:t>13 - 2020 годы</w:t>
            </w:r>
          </w:p>
        </w:tc>
      </w:tr>
      <w:tr>
        <w:trPr>
          <w:trHeight w:val="5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Объёмы и источники финансирования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есурсное обеспечение мероприятий Программы корректируется в течение периода её действия с учетом ежегодного утверждения областного бюджета и средств привлеченных из других  источников.</w:t>
            </w:r>
          </w:p>
        </w:tc>
      </w:tr>
    </w:tbl>
    <w:p>
      <w:pPr>
        <w:pStyle w:val="Normal"/>
        <w:spacing w:lineRule="auto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1. Общая характеристика сферы реализации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Реализация подпрограммы планируется в сфере сельского хозяйства и переработки сельскохозяйственной продукц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Аграрный сектор экономики России оказался перед системным вызовом, предопределяющим необходимость обновления научно-информационной, технической и технологической базы агропромышленного комплекса на качественно новой основе, перехода к инновационному типу развития. Характер и качество системного вызова определяются сочетанием таких внешних и внутренних факторов, как усиление глобальной конкуренции на мировых продовольственных рынках, низкая конкурентоспособность российских производителей продукции агропромышленного комплекса, низкая по сравнению с развитыми странами производительность труда, неэффективное использование других факторов производства в аграрной сфере экономики России, недостаточный уровень развития человеческого капитала в сельской местности, недостаточные для решения проблемы продовольственной безопасности страны уровень развития и темпы роста аграрного сектора экономи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Начиная с 2010 года в области  взят курс на внедрение ресурсосберегающего земледелия и, соответственно, курс на техническую и технологическую модернизацию сельского хозяйств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ельскохозяйственные товаропроизводители всех форм собственности по состоянию на 01.01.2012 года имеют в наличии 611 тракторов (из них 2% - тракторы иностранного производства), 170 зерноуборочных комбайнов (из них 8% иностранного производства) и более 2 тысяч единиц сельскохозяйственных машин различного назнач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Оптимизации работы парка техники во многом способствует внедрение инновационных технологий и новейшего оборудования, позволяющих увеличить выпуск продукции в виде комплексов точного земледелия на основе геоинформационных систем ГЛОНАСС/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 целью оптимизации машинно-тракторного парка необходимо дальнейшее  обновление сельскохозяйственной техники и доведение её количественного и качественного состава до эксплуатационных норм в период  2013-2020 годы.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</w:t>
      </w:r>
      <w:r>
        <w:rPr>
          <w:color w:val="000000"/>
          <w:sz w:val="28"/>
          <w:szCs w:val="28"/>
        </w:rPr>
        <w:t>. В целях выхода агропромышленного комплекса области на лидирующие позиции в сельскохозяйственной и пищевой биотехнологии необходимо решить задачу создания развития производств на основе использования биотехнологий.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иоритеты в сфере реализации  подпрограммы, цели,  задачи, сроки и этапы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и конкурентоспособности продукции сельскохозяйственных товаропроизводителей за счет технической и технологической модернизации производства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оздание благоприятной экономической среды, способствующей инновационному развитию и привлечению инвестиций в отрасль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ыход агропромышленного комплекса  района на лидирующие позиции в области сельскохозяйственной и пищевой биотехнологи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тимулирование приобретения сельскохозяйственными товаропроизводителями высокотехнологичных машин и оборудова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производств на основе биотехнологий в сельском хозяйств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ся в 2013 - 2020 год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и (индикаторы) достижения целей и решения задач, основные ожидаемые конечные результаты подпрограммы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подпрограммы являют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реализация производителями сельскохозяйственной техники сельскохозяйственным товаропроизводителям (с оказанием мер государственной поддержки) тракторов, зерноуборочных комбайнов, кормоуборочных комбайнов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ализованных инновационных проект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рост применения биологических средств защиты растений и микробиологических удобрений в растениеводстве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удельный вес отходов сельскохозяйственного производства, переработанных методами биотехнолог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будет  приобретено тракторов – 109 шт., зерноуборочных комбайнов –42 шт., кормоуборочных комбайнов – 6 штук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и их значения по годам приведены в приложении № 1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объёма финансовых ресурсов, необходим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 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2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Ресурсное обеспечение мероприятий подпрограммы корректируется в течение периода её действия с учетом ежегодного утверждения областного бюджета и средств привлеченных из других  источник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</w:rPr>
        <w:t>Объемы финансирования подпрограммы по источникам финансирования и направлениям расходования денежных средств приведены в приложении № 2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6"/>
          <w:szCs w:val="26"/>
        </w:rPr>
        <w:t xml:space="preserve">Общий контроль исполнения подпрограммы осуществляет управление сельского хозяйства  района.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6"/>
          <w:szCs w:val="26"/>
        </w:rPr>
        <w:t>Управление сельского хозяйства района является заказчиком и координатором выполнения мероприятий подпрограммы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6"/>
          <w:szCs w:val="26"/>
        </w:rPr>
        <w:t>организует и координирует деятельность различных участников подпрограммы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атывает в пределах своих полномочий нормативные правовые акты, обеспечивающие реализацию подпрограммы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еспечивает заинтересованность в инновационном  развитии организаций АПК для увеличения объёмов производства и сбыта сельскохозяйственной продукци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тролирует в пределах своей компетенции проведение работ по основным мероприятиям подпрограммы.</w:t>
      </w:r>
    </w:p>
    <w:p>
      <w:pPr>
        <w:pStyle w:val="Normal"/>
        <w:spacing w:lineRule="auto" w:line="240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7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  <w:r>
        <w:rPr>
          <w:rFonts w:cs="Times New Roman"/>
          <w:sz w:val="28"/>
          <w:szCs w:val="28"/>
        </w:rPr>
        <w:t xml:space="preserve">развития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 xml:space="preserve">сельского хозяйства и   регулирования 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/>
          <w:sz w:val="28"/>
          <w:szCs w:val="28"/>
        </w:rPr>
        <w:t xml:space="preserve">рынков сельскохозяйственной продукции,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 xml:space="preserve">сырья и продовольствия Токаревского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>района на 2013-2020 годы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Подпрограмма</w:t>
      </w:r>
      <w:r>
        <w:rPr>
          <w:sz w:val="28"/>
        </w:rPr>
        <w:t xml:space="preserve"> </w:t>
      </w:r>
      <w:r>
        <w:rPr>
          <w:b/>
          <w:sz w:val="28"/>
        </w:rPr>
        <w:t>«Устойчивое развитие сельских территорий Токаревского района Тамбовской области   на 2014 - 2017 годы и на период до 2020 года»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Паспорт подпрограммы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819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ы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3" w:hanging="36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«Устойчивое развитие сельских территорий Токаревского района Тамбовской области  на  2014-2017 годы и на период до 2020 года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jc w:val="both"/>
              <w:rPr/>
            </w:pPr>
            <w:r>
              <w:rPr>
                <w:lang w:val="ru-RU" w:eastAsia="ru-RU"/>
              </w:rPr>
              <w:t>Исполнители подпрограммы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98" w:firstLine="425"/>
              <w:jc w:val="right"/>
              <w:rPr/>
            </w:pPr>
            <w:r>
              <w:rPr/>
              <w:t>Отдел архитектуры, строительства, ЖКХ и транспорта администрации района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ы 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6"/>
              <w:jc w:val="both"/>
              <w:rPr/>
            </w:pPr>
            <w:r>
              <w:rPr/>
              <w:t>Управление сельского хозяйства администрации Токаревского района;</w:t>
            </w:r>
          </w:p>
          <w:p>
            <w:pPr>
              <w:pStyle w:val="Normal"/>
              <w:spacing w:lineRule="auto" w:line="240"/>
              <w:ind w:firstLine="176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 по экономике администрации района;</w:t>
            </w:r>
          </w:p>
          <w:p>
            <w:pPr>
              <w:pStyle w:val="Normal"/>
              <w:spacing w:lineRule="auto" w:line="240"/>
              <w:ind w:firstLine="176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 культуры администрации района;</w:t>
            </w:r>
          </w:p>
          <w:p>
            <w:pPr>
              <w:pStyle w:val="Normal"/>
              <w:spacing w:lineRule="auto" w:line="240"/>
              <w:ind w:left="-63" w:firstLine="216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 образования администрации района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Цели и задачи подпрограммы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улучшение условий жизнедеятельности на сельских территориях Токаревского район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улучшение инвестиционного климата в сфере АПК на сельских территориях Токаревского района за счет реализации инфра-структурных мероприятий в рамках Подпрограммы; </w:t>
            </w:r>
          </w:p>
          <w:p>
            <w:pPr>
              <w:pStyle w:val="Normal"/>
              <w:spacing w:lineRule="auto" w:line="240"/>
              <w:ind w:left="34" w:firstLine="76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содействие созданию высокотехнологичных рабочих мест на сельских территориях Токаревского район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 xml:space="preserve">активизация участия граждан, проживающих на сельских территориях района, в решении вопросов местного значения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 xml:space="preserve">удовлетворение потребностей в благоустроенном жилье населения, проживающего на сельских территориях Токаревского района, в том числе молодых семей и молодых специалистов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повышение уровня комплексного обустройства объектами социальной и инженерной инфраструктуры сельских территорий  Токаревского  район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оздание условий для спортивного развития и оздоровления детей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индикаторы и показатели   подпрограммы, их значения на последний год реализации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 ввод (приобретение) 16,6 тыс.кв. м жилья для сельских граждан,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живающих в Токаревском  районе, в том числе 3,7 тыс. кв.м  для молодых семей и молодых специалистов;</w:t>
            </w:r>
          </w:p>
          <w:p>
            <w:pPr>
              <w:pStyle w:val="ConsPlusCell"/>
              <w:ind w:left="241" w:hanging="2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числа сельских семей Токаревского района,</w:t>
            </w:r>
          </w:p>
          <w:p>
            <w:pPr>
              <w:pStyle w:val="ConsPlusCell"/>
              <w:ind w:left="241" w:hanging="2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уждающихся в улучшении жилищных услови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52,6 %, </w:t>
            </w:r>
          </w:p>
          <w:p>
            <w:pPr>
              <w:pStyle w:val="ConsPlusCell"/>
              <w:ind w:left="241" w:hanging="2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олодых семей и молодых специалистов – на 44,7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 ввод в действие объектов социальной сферы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ого пункта в с. Павловка Полетаевского с/с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  ввод в действие объектов инженерной инфраструктур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4  км распределительных газовых сет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газификации жилых домов (квартир) сетевым газом с 75,9 %  до 85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км локальных  водопроводов; </w:t>
            </w:r>
          </w:p>
          <w:p>
            <w:pPr>
              <w:pStyle w:val="ConsPlusCell"/>
              <w:tabs>
                <w:tab w:val="clear" w:pos="708"/>
                <w:tab w:val="left" w:pos="318" w:leader="none"/>
                <w:tab w:val="left" w:pos="7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ровня обеспеченности населения питьевой водой с  10% до 35%;               </w:t>
            </w:r>
          </w:p>
          <w:p>
            <w:pPr>
              <w:pStyle w:val="ConsPlusCell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лизация проектов комплексного обустройства площадок</w:t>
            </w:r>
          </w:p>
          <w:p>
            <w:pPr>
              <w:pStyle w:val="ConsPlusCell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омпактную жилищную застройку в р.п. Токаревка</w:t>
            </w:r>
          </w:p>
          <w:p>
            <w:pPr>
              <w:pStyle w:val="ConsPlusCell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для ОАО «Токаревская птицефабрика»;</w:t>
            </w:r>
          </w:p>
          <w:p>
            <w:pPr>
              <w:pStyle w:val="ConsPlusCell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оздание и обустройство 5 детских игровых площадок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both"/>
              <w:rPr/>
            </w:pPr>
            <w:r>
              <w:rPr/>
              <w:t>2014-2020 годы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lang w:val="en-US"/>
              </w:rPr>
              <w:t>I</w:t>
            </w:r>
            <w:r>
              <w:rPr/>
              <w:t xml:space="preserve"> этап – 2014-2017 годы;</w:t>
            </w:r>
          </w:p>
          <w:p>
            <w:pPr>
              <w:pStyle w:val="Normal"/>
              <w:spacing w:lineRule="auto" w:line="240"/>
              <w:ind w:left="318" w:hanging="34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8-2020 годы.</w:t>
            </w:r>
          </w:p>
        </w:tc>
      </w:tr>
      <w:tr>
        <w:trPr>
          <w:trHeight w:val="41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444854,3 тыс. рублей, в т.ч: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124539,6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71100,6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 – 2779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ов сельских поселений Токаревского района –   1468,4 тыс. рублей;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ства внебюджетных источников – 144966,4 тыс. рублей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жидаем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лучшение жилищных условий 187 сельских семей, в том числе  54 молодых семей и молодых специалистов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) Удовлетворение потребностей организаций АПК  Токаревского района в молодых специалистах на 80% и  социальной сферы -  на 70%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) Увеличение коэффициента рождаемости сельского населения Токаревского района на 4,47 % и ожидаемой продолжительности жизни – на  14,58%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привлечение внебюджетных средств -144966,4 тыс. рублей.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щая характеристика сферы реализации подпрограмм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left="1080" w:hanging="720"/>
        <w:jc w:val="center"/>
        <w:rPr/>
      </w:pPr>
      <w:r>
        <w:rPr>
          <w:rFonts w:cs="Times New Roman"/>
          <w:b/>
          <w:sz w:val="28"/>
        </w:rPr>
        <w:t>1.1. Общие сведения о социально-экономическом развитии сельских территорий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360"/>
        <w:jc w:val="both"/>
        <w:rPr/>
      </w:pPr>
      <w:r>
        <w:rPr>
          <w:sz w:val="28"/>
        </w:rPr>
        <w:tab/>
        <w:t xml:space="preserve">На сельской территории Токаревского района располагается  11  поселений. </w:t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sz w:val="28"/>
        </w:rPr>
        <w:tab/>
        <w:t>Общая площадь сельской территории составляет 1434 кв. км, в том числе земель сельскохозяйственного назначения 13211 га.</w:t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sz w:val="28"/>
        </w:rPr>
        <w:tab/>
        <w:t xml:space="preserve">Характеристика землепользования на сельских территориях приведена в таблице 1.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33"/>
        <w:tabs>
          <w:tab w:val="clear" w:pos="708"/>
          <w:tab w:val="left" w:pos="8080" w:leader="none"/>
        </w:tabs>
        <w:spacing w:lineRule="auto" w:line="240" w:before="0" w:after="0"/>
        <w:jc w:val="center"/>
        <w:rPr/>
      </w:pPr>
      <w:r>
        <w:rPr/>
        <w:t>Характеристика землепользования на территории района по состоянию на 01.01.2013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077"/>
        <w:gridCol w:w="1134"/>
        <w:gridCol w:w="1134"/>
      </w:tblGrid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sz w:val="24"/>
                <w:lang w:eastAsia="ru-RU"/>
              </w:rPr>
              <w:t>№</w:t>
            </w:r>
            <w:r>
              <w:rPr>
                <w:rFonts w:eastAsia="Times New Roman" w:cs="Times New Roman"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33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33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ая площадь территории Токар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.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4</w:t>
            </w:r>
          </w:p>
        </w:tc>
      </w:tr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hanging="0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.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о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hanging="0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.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0</w:t>
            </w:r>
          </w:p>
        </w:tc>
      </w:tr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и земель, отведенные под застройку 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45</w:t>
            </w:r>
          </w:p>
        </w:tc>
      </w:tr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и земель, отведенные под  застройку  сооружений производственного назначения и инженерных коммуникаций (дороги, ЛЭП, газопроводы, сооружения связи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3</w:t>
            </w:r>
          </w:p>
        </w:tc>
      </w:tr>
      <w:tr>
        <w:trPr>
          <w:trHeight w:val="247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и земель сельскохозяйственного назначения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175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211</w:t>
            </w:r>
          </w:p>
        </w:tc>
      </w:tr>
      <w:tr>
        <w:trPr>
          <w:trHeight w:val="238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 используемые под посевы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хозяйствен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3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878</w:t>
            </w:r>
          </w:p>
        </w:tc>
      </w:tr>
      <w:tr>
        <w:trPr>
          <w:trHeight w:val="138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5</w:t>
            </w:r>
          </w:p>
        </w:tc>
      </w:tr>
      <w:tr>
        <w:trPr>
          <w:trHeight w:val="247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сельскохозяйствен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</w:tr>
      <w:tr>
        <w:trPr>
          <w:trHeight w:val="24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меют в наличие земель сельхоз.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789</w:t>
            </w:r>
          </w:p>
        </w:tc>
      </w:tr>
      <w:tr>
        <w:trPr>
          <w:trHeight w:val="24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них среднегодовая численность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</w:t>
            </w:r>
          </w:p>
        </w:tc>
      </w:tr>
      <w:tr>
        <w:trPr>
          <w:trHeight w:val="24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аемый среднегодовой удель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175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.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55</w:t>
            </w:r>
          </w:p>
        </w:tc>
      </w:tr>
      <w:tr>
        <w:trPr>
          <w:trHeight w:val="247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крестьянских (фермерских)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</w:t>
            </w:r>
          </w:p>
        </w:tc>
      </w:tr>
      <w:tr>
        <w:trPr>
          <w:trHeight w:val="24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имеют в наличие земель сельхоз.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441</w:t>
            </w:r>
          </w:p>
        </w:tc>
      </w:tr>
      <w:tr>
        <w:trPr>
          <w:trHeight w:val="24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 них среднегодовая численность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4</w:t>
            </w:r>
          </w:p>
        </w:tc>
      </w:tr>
      <w:tr>
        <w:trPr>
          <w:trHeight w:val="24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аемый среднегодовой удель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.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5</w:t>
            </w:r>
          </w:p>
        </w:tc>
      </w:tr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личных подсобных хозяйств (сем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5</w:t>
            </w:r>
          </w:p>
        </w:tc>
      </w:tr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4" w:right="-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земель, используемых дл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48</w:t>
            </w:r>
          </w:p>
        </w:tc>
      </w:tr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-119" w:right="-108" w:firstLine="403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аемый среднегодовой доход с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ind w:left="283" w:hanging="283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.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</w:tbl>
    <w:p>
      <w:pPr>
        <w:pStyle w:val="Normal"/>
        <w:widowControl w:val="false"/>
        <w:spacing w:lineRule="auto" w:line="24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40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1.2.   Население  района</w:t>
      </w:r>
    </w:p>
    <w:p>
      <w:pPr>
        <w:pStyle w:val="Normal"/>
        <w:widowControl w:val="false"/>
        <w:spacing w:lineRule="auto" w:line="240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sz w:val="28"/>
        </w:rPr>
        <w:tab/>
        <w:t>Численность  населения района по состоянию на 01.01.2013 составила  17387 человек, в том числе трудоспособного населения 9965 человек.</w:t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sz w:val="28"/>
        </w:rPr>
        <w:tab/>
        <w:t>Структура занятости трудоспособного  населения  характеризуется следующими данными (таблица 2):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8"/>
        </w:rPr>
        <w:tab/>
        <w:t>сельскохозяйственное производство - 3815 человека (38,3 %);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8"/>
        </w:rPr>
        <w:tab/>
        <w:t>организации бюджетной сферы - 1244 человек (12,5  %);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8"/>
        </w:rPr>
        <w:tab/>
        <w:t>организации несельскохозяйственной сферы -1607 человек (16,1 %);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8"/>
        </w:rPr>
        <w:tab/>
        <w:t>личное подсобное хозяйство -1248 человек (12,5%);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8"/>
        </w:rPr>
        <w:tab/>
        <w:t>работает за пределами  территории  района - 1000 человек (10,0 %);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8"/>
        </w:rPr>
        <w:tab/>
        <w:t>не обеспечено работой - 74 человека (0,7 %).</w:t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sz w:val="28"/>
        </w:rPr>
        <w:tab/>
        <w:t>Размер среднемесячного душевого дохода населения в 2012 году составил  11416 рублей на человека.</w:t>
      </w:r>
    </w:p>
    <w:p>
      <w:pPr>
        <w:sectPr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440" w:right="567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36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Heading5"/>
        <w:widowControl w:val="false"/>
        <w:spacing w:lineRule="auto" w:line="240"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Характеристик численности, занятости и среднедушевой доход населения Токаревского района по состоянию на 01.01.2013</w:t>
      </w:r>
    </w:p>
    <w:tbl>
      <w:tblPr>
        <w:tblW w:w="1536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80"/>
        <w:gridCol w:w="822"/>
        <w:gridCol w:w="709"/>
        <w:gridCol w:w="709"/>
        <w:gridCol w:w="709"/>
        <w:gridCol w:w="708"/>
        <w:gridCol w:w="709"/>
        <w:gridCol w:w="737"/>
        <w:gridCol w:w="851"/>
        <w:gridCol w:w="829"/>
        <w:gridCol w:w="720"/>
        <w:gridCol w:w="597"/>
        <w:gridCol w:w="831"/>
        <w:gridCol w:w="708"/>
        <w:gridCol w:w="822"/>
        <w:gridCol w:w="709"/>
        <w:gridCol w:w="567"/>
        <w:gridCol w:w="1172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Наименование сельсовета в составе  района</w:t>
            </w:r>
          </w:p>
        </w:tc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Численность населения  района (чел.)</w:t>
            </w:r>
          </w:p>
        </w:tc>
        <w:tc>
          <w:tcPr>
            <w:tcW w:w="8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Наличие и занятость трудоспособного сельского населения района 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7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.ч. по возрастным группам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личие трудоспособного  населения - всего</w:t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нято на территории район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ет за пределами территории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 обеспечено работ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вень безработицы (%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реднемесячный душевой доход сельского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108" w:right="-81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8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7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8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-18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8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-35 л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8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-60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8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ыше 60 лет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вень занятости населения  района (%)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108" w:right="-81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08" w:right="-81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08" w:right="-81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08" w:right="-81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08" w:right="-81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08" w:right="-81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cs="Times New Roman"/>
                <w:color w:val="C00000"/>
              </w:rPr>
            </w:pPr>
            <w:r>
              <w:rPr>
                <w:rFonts w:cs="Times New Roman"/>
                <w:color w:val="C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организациях</w:t>
            </w:r>
          </w:p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джетной сфер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прочих организация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личном подсобном хозяйств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карёвский поселковый окр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бакумовск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лександровск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езукладовск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асильевск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ладышевск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аниловск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Львовск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летаевск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ергиевск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Троицкоросляйск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Чичеринск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8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4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8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416</w:t>
            </w:r>
          </w:p>
        </w:tc>
      </w:tr>
    </w:tbl>
    <w:p>
      <w:pPr>
        <w:sectPr>
          <w:footerReference w:type="even" r:id="rId14"/>
          <w:footerReference w:type="default" r:id="rId15"/>
          <w:footerReference w:type="first" r:id="rId16"/>
          <w:type w:val="nextPage"/>
          <w:pgSz w:orient="landscape" w:w="16838" w:h="11906"/>
          <w:pgMar w:left="851" w:right="1106" w:gutter="0" w:header="0" w:top="993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1.3. Развитие агропромышленного комплекса</w:t>
      </w:r>
    </w:p>
    <w:p>
      <w:pPr>
        <w:pStyle w:val="Normal"/>
        <w:widowControl w:val="false"/>
        <w:spacing w:lineRule="auto" w:line="240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sz w:val="28"/>
        </w:rPr>
        <w:tab/>
        <w:t xml:space="preserve">Основными (преобладающими) производственными направлениями хозяйственной деятельности на территории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sz w:val="28"/>
          <w:szCs w:val="28"/>
        </w:rPr>
        <w:tab/>
        <w:t>На территории района осуществляют производственную деятельность 17 сельскохозяйственных организаций, 124 крестьянских (фермерских) хозяйств и 6670 личных подсобных хозяйств.</w:t>
      </w:r>
    </w:p>
    <w:p>
      <w:pPr>
        <w:pStyle w:val="Normal"/>
        <w:widowControl w:val="false"/>
        <w:spacing w:lineRule="auto" w:line="24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360"/>
        <w:jc w:val="center"/>
        <w:rPr/>
      </w:pPr>
      <w:r>
        <w:rPr>
          <w:b/>
          <w:sz w:val="28"/>
        </w:rPr>
        <w:t>1.4.  Характеристика жилищного фонда и объектов социальной сферы,  уровень обеспеченности их коммунальными услугами на сельских территориях муниципального района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jc w:val="both"/>
        <w:rPr/>
      </w:pPr>
      <w:r>
        <w:rPr/>
        <w:t>.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ая площадь жилищного фонда сельских поселений, находящихся на территории района на 01.01.2013 года составляет 458,63 кв. метров, в том числе: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огоквартирные жилые дома – 94,2 кв.м (20,5%);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>индивидуальные жилые дома.  – 364,43 кв.м ( 79,5 %).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беспеченность жильем в 2012 году  составила 26,4 кв. м  в расчете на одного сельского жителя.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 01.01.2013 года признаны нуждающимися в улучшении жилищных условий 32 сельских семей, в том числе 24 сельских молодых семей и молодых специалистов.</w:t>
      </w:r>
    </w:p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440" w:right="851" w:gutter="0" w:header="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3"/>
        <w:tabs>
          <w:tab w:val="clear" w:pos="708"/>
          <w:tab w:val="left" w:pos="8080" w:leader="none"/>
        </w:tabs>
        <w:spacing w:lineRule="auto" w:line="240"/>
        <w:rPr>
          <w:color w:val="FF0000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Доля аварийного и ветхого жилья  составляет – 4,4% (20,4 кв.м)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жилищного фонда сельских поселений района  на 01.01.2013 </w:t>
      </w:r>
    </w:p>
    <w:tbl>
      <w:tblPr>
        <w:tblW w:w="152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6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ap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беспеченность коммунальным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услугами (домов/человек)</w:t>
            </w:r>
          </w:p>
        </w:tc>
      </w:tr>
      <w:tr>
        <w:trPr>
          <w:trHeight w:val="3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-во домов </w:t>
            </w:r>
          </w:p>
          <w:p>
            <w:pPr>
              <w:pStyle w:val="Normal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площадь (тыс. кв. м.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Уровень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еспеченности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ый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етевой газ</w:t>
            </w:r>
          </w:p>
        </w:tc>
      </w:tr>
      <w:tr>
        <w:trPr>
          <w:trHeight w:val="3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hanging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hanging="0"/>
              <w:jc w:val="center"/>
              <w:rPr>
                <w:sz w:val="22"/>
              </w:rPr>
            </w:pPr>
            <w:r>
              <w:rPr>
                <w:sz w:val="22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36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3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5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окарёвский поселковый окр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5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бакум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лександр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Безуклад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асиль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ладыш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анил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Льв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лета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ерги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оицкоросляй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>
          <w:trHeight w:val="2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ичер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0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64,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7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67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окарёвский поселковый окр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4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7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бакум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лександр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Безуклад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асиль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ладыш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анил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Льв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лета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ерги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оицкоросляй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ичер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того по Токарёвскому району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8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58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0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7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932</w:t>
            </w:r>
          </w:p>
        </w:tc>
      </w:tr>
    </w:tbl>
    <w:p>
      <w:pPr>
        <w:pStyle w:val="Normal"/>
        <w:widowControl w:val="false"/>
        <w:spacing w:lineRule="auto" w:line="240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240"/>
        <w:jc w:val="center"/>
        <w:rPr/>
      </w:pPr>
      <w:r>
        <w:rPr/>
        <w:t>Характеристика наличия и состояния объектов социальной сферы в сельских поселениях по состоянию на 01.01.2013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420"/>
        <w:gridCol w:w="447"/>
        <w:gridCol w:w="681"/>
        <w:gridCol w:w="638"/>
        <w:gridCol w:w="642"/>
        <w:gridCol w:w="531"/>
        <w:gridCol w:w="567"/>
        <w:gridCol w:w="555"/>
        <w:gridCol w:w="653"/>
        <w:gridCol w:w="537"/>
        <w:gridCol w:w="868"/>
        <w:gridCol w:w="555"/>
        <w:gridCol w:w="447"/>
        <w:gridCol w:w="624"/>
        <w:gridCol w:w="845"/>
        <w:gridCol w:w="555"/>
        <w:gridCol w:w="549"/>
        <w:gridCol w:w="695"/>
        <w:gridCol w:w="690"/>
        <w:gridCol w:w="967"/>
      </w:tblGrid>
      <w:tr>
        <w:trPr>
          <w:trHeight w:val="320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0"/>
              </w:rPr>
              <w:t xml:space="preserve">Наименование сельсовета 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ые школы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Пы и офисы врача общей практики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но-досуговые учреждения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(ед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ощность – ученических мес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ех. состояние здания (удовл., ветхое, авар.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обеспеченности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(е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ощность – детских ме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ех. состояние здания (удовл., ветхое, авар.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обеспеченности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(ед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на 100 жителей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ех. состояние здания (удовл., ветхое, авар.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(ед.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ощность – посадочных мес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ех. состояние здания (удовл., ветхое, авар.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на 100 жителе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-108"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(ед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– кв.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ех. состояние здания (удовл., ветхое, авар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кумовский 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3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4" w:hanging="0"/>
              <w:rPr/>
            </w:pPr>
            <w:r>
              <w:rPr/>
              <w:t>65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авар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ветх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удов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65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</w:tr>
      <w:tr>
        <w:trPr>
          <w:trHeight w:val="29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ски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5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вет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</w:tr>
      <w:tr>
        <w:trPr>
          <w:trHeight w:val="22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укладовски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вет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</w:tr>
      <w:tr>
        <w:trPr>
          <w:trHeight w:val="182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ски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удов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278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Гладышевски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вет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4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Даниловски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 ветх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удов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17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Полетаевски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удов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5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</w:tr>
      <w:tr>
        <w:trPr>
          <w:trHeight w:val="13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Сергиевски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удов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91" w:hanging="0"/>
              <w:rPr/>
            </w:pPr>
            <w:r>
              <w:rPr/>
              <w:t xml:space="preserve">Троицкоросляйски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5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удов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3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</w:tr>
      <w:tr>
        <w:trPr>
          <w:trHeight w:val="182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Чичерински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5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,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удов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4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2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окаревский п/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удов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12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того по району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0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even" r:id="rId20"/>
          <w:footerReference w:type="default" r:id="rId21"/>
          <w:footerReference w:type="first" r:id="rId22"/>
          <w:type w:val="nextPage"/>
          <w:pgSz w:orient="landscape" w:w="16838" w:h="11906"/>
          <w:pgMar w:left="1106" w:right="1247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Средний уровень благоустройства жилищного фонда по обеспеченности электроэнергией составляет 100%, водопроводом – 10,6%, сетевым газоснабжением –74%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По состоянию на 01.01.2013 в сельских поселениях функционируют:</w:t>
      </w:r>
    </w:p>
    <w:p>
      <w:pPr>
        <w:pStyle w:val="Normal"/>
        <w:spacing w:lineRule="auto" w:line="240"/>
        <w:rPr/>
      </w:pPr>
      <w:r>
        <w:rPr>
          <w:sz w:val="28"/>
        </w:rPr>
        <w:tab/>
        <w:t>21 общеобразовательные школы на 4567 ученических мест;</w:t>
      </w:r>
    </w:p>
    <w:p>
      <w:pPr>
        <w:pStyle w:val="Normal"/>
        <w:spacing w:lineRule="auto" w:line="240"/>
        <w:rPr/>
      </w:pPr>
      <w:r>
        <w:rPr>
          <w:sz w:val="28"/>
        </w:rPr>
        <w:tab/>
        <w:t xml:space="preserve">4 детских сада на 250 мест; </w:t>
      </w:r>
    </w:p>
    <w:p>
      <w:pPr>
        <w:pStyle w:val="Normal"/>
        <w:spacing w:lineRule="auto" w:line="240"/>
        <w:rPr/>
      </w:pPr>
      <w:r>
        <w:rPr>
          <w:sz w:val="28"/>
        </w:rPr>
        <w:tab/>
        <w:t>19 фельдшерско-акушерских пункта и 3 офиса врача общей практики;</w:t>
      </w:r>
    </w:p>
    <w:p>
      <w:pPr>
        <w:pStyle w:val="Normal"/>
        <w:spacing w:lineRule="auto" w:line="240"/>
        <w:rPr/>
      </w:pPr>
      <w:r>
        <w:rPr>
          <w:sz w:val="28"/>
        </w:rPr>
        <w:tab/>
        <w:t xml:space="preserve">24 учреждения культурно-досугового типа на 3119 мест; </w:t>
      </w:r>
    </w:p>
    <w:p>
      <w:pPr>
        <w:pStyle w:val="Normal"/>
        <w:spacing w:lineRule="auto" w:line="240"/>
        <w:rPr/>
      </w:pPr>
      <w:r>
        <w:rPr>
          <w:sz w:val="28"/>
        </w:rPr>
        <w:tab/>
        <w:t xml:space="preserve">100 плоскостных спортивных сооружений общей площадью 192348 кв.м. 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Уровень обеспеченности сельского населения объектами социальной сферы приведен в таблице 4. Уровень благоустройства объектов социальной сферы приведен в таблице 5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spacing w:lineRule="auto" w:line="240"/>
        <w:jc w:val="center"/>
        <w:rPr>
          <w:sz w:val="28"/>
        </w:rPr>
      </w:pPr>
      <w:r>
        <w:rPr>
          <w:sz w:val="28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spacing w:lineRule="auto" w:line="240"/>
        <w:jc w:val="center"/>
        <w:rPr>
          <w:sz w:val="20"/>
        </w:rPr>
      </w:pPr>
      <w:r>
        <w:rPr>
          <w:sz w:val="20"/>
        </w:rPr>
        <w:t>социальной сферы в Токаревском районе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на 01.01.2013 </w:t>
      </w:r>
    </w:p>
    <w:tbl>
      <w:tblPr>
        <w:tblW w:w="9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900"/>
        <w:gridCol w:w="960"/>
        <w:gridCol w:w="900"/>
        <w:gridCol w:w="900"/>
        <w:gridCol w:w="820"/>
        <w:gridCol w:w="80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Наименован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объекта в сельском поселени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беспеченность коммунальным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лугами 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анализация</w:t>
            </w:r>
          </w:p>
        </w:tc>
      </w:tr>
      <w:tr>
        <w:trPr>
          <w:trHeight w:val="1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акумовский сель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-Лебедянский филиал МБОУ Токаревской СОШ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0"/>
              </w:rPr>
              <w:t xml:space="preserve">Александровский сельсов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ександровский филиал МБОУ Токаревской СОШ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езукладовский сельсов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асильевский сельсовет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сильевский филиал МБОУ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евская СОШ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ладышевский сельсовет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дышевский филиал МБОУ Токаревской СОШ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аниловский   ссельсовет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иловский филиал    МБОУ Токаревской СОШ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летаевский сельсовет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вловский  филиал МБОУ Токаревской СОШ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иновский филиал МБОУ Токаревской СОШ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ергиевский    сельсовет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Э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гиевский филиал МБОУ Токаревской СОШ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роицкоросляйский сельсовет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никольский филиал МБОУ Токаревской СОШ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черинский  сельсовет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черинский филиал МБОУ Токаревская СОШ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каревский п/о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ОУ Токаревская СОШ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ОУ Токаревская СОШ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1740" w:leader="none"/>
          <w:tab w:val="center" w:pos="7497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34"/>
        <w:spacing w:before="0" w:after="0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1.5. Газоснабжение</w:t>
      </w:r>
    </w:p>
    <w:p>
      <w:pPr>
        <w:pStyle w:val="34"/>
        <w:spacing w:before="0" w:after="0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34"/>
        <w:spacing w:before="0" w:after="0"/>
        <w:ind w:firstLine="540"/>
        <w:jc w:val="both"/>
        <w:rPr/>
      </w:pPr>
      <w:r>
        <w:rPr>
          <w:sz w:val="28"/>
        </w:rPr>
        <w:t>На 01.01.2013 в сельских поселениях района к системе сетевого газоснабжения подключены 45 из 75 населенных пунктов.</w:t>
      </w:r>
    </w:p>
    <w:p>
      <w:pPr>
        <w:pStyle w:val="TextBodyIndent"/>
        <w:rPr/>
      </w:pPr>
      <w:r>
        <w:rPr/>
        <w:t>По состоянию на 01.01.2013 сетевым газом обеспечено</w:t>
      </w:r>
      <w:r>
        <w:rPr>
          <w:szCs w:val="28"/>
          <w:lang w:eastAsia="ar-SA"/>
        </w:rPr>
        <w:t xml:space="preserve"> 51,9 процентов всего жилищного фонда, 75,9 процента</w:t>
      </w:r>
      <w:r>
        <w:rPr/>
        <w:t xml:space="preserve">  жилищного фонда, поселений района, подлежащего газификации.</w:t>
      </w:r>
    </w:p>
    <w:p>
      <w:pPr>
        <w:pStyle w:val="34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ериод 2014-2020 годов планируется осуществить подключение к сетевому газоснабжению следующих сельских поселений района: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с. Семеновка, д. Филимоновка, с. Остроухово, с. Воронцо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1.6. Водоснабжение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ab/>
        <w:t>По состоянию на 01.01.2013 распределительная система водоснабжения сельских поселений Токарёвского района включает в себя 31 артезианскую скважину, 23 водопроводных башни, 117,1 км поселковых водопроводных сетей. На текущий момент система водоснабжения сельских поселений района не обеспечивает в полной мере потребности населения и производственной сферы в вод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ab/>
        <w:t xml:space="preserve">Амортизационный уровень износа как магистральных водоводов, так и уличных водопроводных сетей составляет в сельских поселениях Токарёвского района около 64,0 %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ab/>
        <w:t>На текущий момент более 24,6 % объектов водоснабжения требует срочной заме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ab/>
        <w:t>Только около 43,0 % площади жилищного фонда в сельских поселениях района подключены к водопроводным сетям. Еще 22,2 % сельского населения пользуются услугами уличной водопроводной сети (водоразборными колонками), 31,1 % сельского населения района получают воду из колод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ab/>
        <w:t xml:space="preserve">В период 2014-2020 годов требуется осуществить строительство локальных водопроводов протяженностью 42 км в сельских поселениях:      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д. Старогрязное (Токарёвский посёлковый округ), д. Михайловка (Абакумовский сельсовет),  с.Новоникольское (Троицкоросляйский сельсовет), с. Львово,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. Петровское, пос. Красный (Чичеринский сельсовет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    </w:t>
      </w:r>
      <w:r>
        <w:rPr>
          <w:b/>
          <w:sz w:val="28"/>
        </w:rPr>
        <w:t>1.7. Прочие системы коммунальной инфраструктуры</w:t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tab/>
        <w:t xml:space="preserve">По состоянию на 01.01.2013 года централизованные системы теплоснабжения имеются только в отдельных сельских поселениях района. </w:t>
        <w:tab/>
        <w:t>Уровень износа объектов теплоснабжения составляет 70,0 %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ab/>
        <w:t>На территории района организован централизованный сбор, вывоз и утилизация бытовых отходов. Осуществляет этот вид деятельно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муниципальное унитарное предприятие Токаревского     поселкового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округа «Авангард». Деятельность    предприятия  осуществляется на основании лицензии по сбору, использованию, обезвреживанию, транспортировке, размещению опасных отходов № ОТ-14-000277 (68)           от 11 февраля 2009 года выданная федеральной службой по экологическому, технологическому и атомному надзор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ab/>
        <w:t xml:space="preserve">Вывоз ТБО производится на специально отведённое место на территории Токаревского поселкового округа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ab/>
        <w:t>Специального полигона для сбора и утилизации бытовых и производственных отходов на территории муниципального образования не имеется. Сбор и вывоз ТБО производится на участок, выделенный под строительство полигона, на котором производится буртовка отходов с помощью грейдера и фронтального погрузчика.</w: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type w:val="nextPage"/>
          <w:pgSz w:w="11906" w:h="16838"/>
          <w:pgMar w:left="1440" w:right="708" w:gutter="0" w:header="720" w:top="776" w:footer="72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Heading3"/>
        <w:spacing w:lineRule="auto" w:line="240"/>
        <w:jc w:val="center"/>
        <w:rPr/>
      </w:pPr>
      <w:r>
        <w:rPr/>
        <w:t>Характеристика действующей системы газоснабжения  в сельских поселениях по состоянию на 01.01.2013</w:t>
      </w:r>
    </w:p>
    <w:tbl>
      <w:tblPr>
        <w:tblW w:w="1501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72"/>
        <w:gridCol w:w="1127"/>
        <w:gridCol w:w="1079"/>
        <w:gridCol w:w="852"/>
        <w:gridCol w:w="1079"/>
        <w:gridCol w:w="1079"/>
        <w:gridCol w:w="720"/>
        <w:gridCol w:w="1439"/>
        <w:gridCol w:w="1619"/>
        <w:gridCol w:w="1378"/>
        <w:gridCol w:w="1802"/>
      </w:tblGrid>
      <w:tr>
        <w:trPr>
          <w:trHeight w:val="2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240"/>
              <w:jc w:val="center"/>
              <w:rPr>
                <w:vertAlign w:val="superscript"/>
              </w:rPr>
            </w:pPr>
            <w:r>
              <w:rPr>
                <w:caps/>
              </w:rPr>
              <w:t>Н</w:t>
            </w:r>
            <w:r>
              <w:rPr/>
              <w:t>аименование сельских поселений Муниципального район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Межпоселковые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газопроводы  (км)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аспределительные газопроводы (км)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 xml:space="preserve">Кол-во домов (квартир), подключенных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к сетевому газоснабжению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 xml:space="preserve">Кол-во объектов социальной сферы, подключенных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вв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Износ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(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в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Износ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(%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(е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% к общему наличи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(ед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р.п Токаре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0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,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1-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6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6,6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 Абакум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,1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/>
              <w:t>2000-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5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 Кулеш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 Михайл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 Ивано-Лебедян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7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 Величкин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9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 Гладыше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0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,5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5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 Семенец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 Цыган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8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 Ястреб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 Федор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9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1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 Безуклад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,1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,9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 Троицкий  Росля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,4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6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 Малый Росля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Громуш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Эртил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Полетае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,6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Старогрязно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8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,5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Знамен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,1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3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Нононикольско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5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,4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М.Данил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9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Пла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Чичерин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7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,8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Малый Бурнач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Льво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2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Петровское Чичеринского сельсов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2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,4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 Петровское Васильевского сельсов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,6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М.Ящер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2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М.Кочет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5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4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1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Розан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8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2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.Кочетовка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,6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Василье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,4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,4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Каликин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5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4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Александр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,1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8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Николае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8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Сергие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1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,8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Калин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,7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Марье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1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д.Карл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6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Павл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0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.Кулешовка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3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Б.Лоз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Берёзо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7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,6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с.Малая Зверяев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,9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,9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п.Крас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8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7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того по район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117,2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258,1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7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,211-75,9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1,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7</w:t>
      </w:r>
    </w:p>
    <w:p>
      <w:pPr>
        <w:pStyle w:val="Normal"/>
        <w:spacing w:lineRule="auto" w:line="240"/>
        <w:jc w:val="center"/>
        <w:rPr/>
      </w:pPr>
      <w:r>
        <w:rPr/>
        <w:t>Характеристика действующей системы водоснабжения в сельских поселениях на 01.01.2013</w:t>
      </w:r>
    </w:p>
    <w:tbl>
      <w:tblPr>
        <w:tblW w:w="15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2"/>
        <w:gridCol w:w="540"/>
        <w:gridCol w:w="720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00"/>
        <w:gridCol w:w="600"/>
        <w:gridCol w:w="720"/>
        <w:gridCol w:w="480"/>
        <w:gridCol w:w="600"/>
        <w:gridCol w:w="740"/>
        <w:gridCol w:w="580"/>
        <w:gridCol w:w="760"/>
        <w:gridCol w:w="1040"/>
      </w:tblGrid>
      <w:tr>
        <w:trPr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aps/>
                <w:sz w:val="20"/>
              </w:rPr>
              <w:t>Н</w:t>
            </w:r>
            <w:r>
              <w:rPr>
                <w:sz w:val="20"/>
              </w:rPr>
              <w:t>аименование сельских поселений Токарёвского района</w:t>
            </w:r>
          </w:p>
          <w:p>
            <w:pPr>
              <w:pStyle w:val="Normal"/>
              <w:spacing w:lineRule="auto" w:line="24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spacing w:lineRule="auto" w:line="24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spacing w:lineRule="auto" w:line="24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spacing w:lineRule="auto" w:line="24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spacing w:lineRule="auto" w:line="24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spacing w:lineRule="auto" w:line="24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апорный водовод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одопроводы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ичные колонки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ед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в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карёвский поселковый окр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58-20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58-20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58-</w:t>
            </w:r>
          </w:p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бакум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1-19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1-19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1-19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лександр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зуклад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асилье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1                                                                                                                                             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дыше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нил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9-198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9-198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9-19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69-19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ьв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етае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1-19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1-19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1-</w:t>
            </w:r>
          </w:p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71-19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ргие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оицкоросляй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6-2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6-2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6-</w:t>
            </w:r>
          </w:p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86-2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чери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того по Токарёвскому району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</w:tbl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type w:val="oddPage"/>
          <w:pgSz w:orient="landscape" w:w="16838" w:h="11906"/>
          <w:pgMar w:left="1134" w:right="1077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</w:t>
      </w:r>
      <w:r>
        <w:rPr>
          <w:b/>
          <w:sz w:val="28"/>
        </w:rPr>
        <w:t>2. Приоритеты муниципальной политики в сфере реализации подпрограммы, цели, задачи, сроки и  этапы реализации подпрограммы</w:t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Подпрограмма направлена на создание предпосылок для устойчивого развития сельских территорий Токаревского района посредством достижения следующих целей: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ab/>
        <w:t>улучшение условий жизнедеятельности на сельских территориях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ab/>
        <w:t>улучшение инвестиционного климата в сфере АПК на сельских территориях за счет реализации инфраструктурных мероприятий в рамках настоящей подпрограммы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ab/>
        <w:t>содействие созданию высокотехнологичных рабочих мест на сельских территориях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ab/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>формирование в Тамбовской области  позитивного отношения к развитию сельских территорий района.</w:t>
      </w:r>
    </w:p>
    <w:p>
      <w:pPr>
        <w:pStyle w:val="33"/>
        <w:spacing w:lineRule="auto" w:line="240" w:before="0" w:after="0"/>
        <w:contextualSpacing/>
        <w:rPr/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удовлетворение потребностей проживающего на сельских территориях Токаревского района населения, в том числе молодых семей и молодых специалистов в благоустроенном жилье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ab/>
        <w:t>повышение уровня комплексного обустройства объектами социальной и инженерной инфраструктуры сельских поселений Токаревского района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мероприятий по поощрению и популяризации достижений в развитии сельских территорий района.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Достижение целей подпрограммы предусматривается осуществлять с учетом: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Токаревского района; 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одпрограммы, включая средства населения и организаций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b/>
          <w:sz w:val="28"/>
        </w:rPr>
        <w:t xml:space="preserve">Показатели (индикаторы) достижения целей  и решения задач, основные ожидаемые конечные  результаты  подпрограммы </w:t>
      </w:r>
    </w:p>
    <w:p>
      <w:pPr>
        <w:pStyle w:val="Normal"/>
        <w:spacing w:lineRule="auto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720"/>
        <w:jc w:val="both"/>
        <w:rPr>
          <w:b/>
          <w:b/>
          <w:sz w:val="28"/>
        </w:rPr>
      </w:pPr>
      <w:r>
        <w:rPr>
          <w:sz w:val="28"/>
        </w:rPr>
        <w:t>Значения целевых индикаторов и показателей по годам реализации подпрограммы приведены в таблице 8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Heading4"/>
        <w:spacing w:lineRule="auto" w:line="240" w:before="0" w:after="0"/>
        <w:jc w:val="center"/>
        <w:rPr/>
      </w:pPr>
      <w:r>
        <w:rPr/>
        <w:t>Целевые индикаторы и  показатели  муниципальной подпрограммы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1134"/>
        <w:gridCol w:w="851"/>
        <w:gridCol w:w="708"/>
        <w:gridCol w:w="709"/>
        <w:gridCol w:w="709"/>
        <w:gridCol w:w="709"/>
        <w:gridCol w:w="708"/>
        <w:gridCol w:w="709"/>
        <w:gridCol w:w="709"/>
        <w:gridCol w:w="1417"/>
      </w:tblGrid>
      <w:tr>
        <w:trPr>
          <w:trHeight w:val="23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3 (базовый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</w:rPr>
              <w:t>Прогноз по годам реализации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ношение 2020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емографические показатели в Токарев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Численность 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Численность  населения в трудоспособн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Коэффициент рождаемости  населения (число родившихся на 100  ж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Коэффициент смертности  населения (число умерших на 100 сельских ж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оздание комфортных условий жизнедеятельности в Токаревском районе</w:t>
            </w:r>
          </w:p>
        </w:tc>
      </w:tr>
      <w:tr>
        <w:trPr>
          <w:trHeight w:val="28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Улучшение жилищных условий в сельских поселениях Токаревск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4" w:right="-10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в том числе молодых семей и молодых специа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.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108</w:t>
            </w:r>
            <w:r>
              <w:rPr/>
              <w:t>,2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1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роительство жилья ОАО «Токаревская птицефабр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1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Количество сельских семей, улучшивших жилищные условия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2,5</w:t>
            </w:r>
          </w:p>
        </w:tc>
      </w:tr>
      <w:tr>
        <w:trPr>
          <w:trHeight w:val="40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3,3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1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АО «Токаревская птицефабр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беспеченность учреждениями первичной медико-санитарной помощи в сельских поселениях Токаревск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личие ФАПов в сельских посе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вод в действие ФАПов в сельских посе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2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рост сельского населения, обеспеченного ФАП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</w:t>
            </w:r>
            <w:r>
              <w:rPr/>
              <w:t>Газоснабжение сельских поселений Токаревского район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</w:t>
            </w:r>
            <w:r>
              <w:rPr/>
              <w:t>Водоснабжение в сельских поселениях  Токаревского район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1,6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2.4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2,3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68" w:hanging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ъем жилищ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68" w:hanging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тыс. </w:t>
            </w:r>
          </w:p>
          <w:p>
            <w:pPr>
              <w:pStyle w:val="Normal"/>
              <w:spacing w:lineRule="auto" w:line="240"/>
              <w:ind w:left="-108" w:right="-168" w:hanging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Реализация некоммерческих проектов, претендующих на получение грантов в рамках поддержки местных инициатив граждан, проживающих в сельской местности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оздание и обустройство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68" w:hanging="0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4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6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sectPr>
          <w:headerReference w:type="even" r:id="rId41"/>
          <w:headerReference w:type="default" r:id="rId42"/>
          <w:headerReference w:type="first" r:id="rId43"/>
          <w:footerReference w:type="even" r:id="rId44"/>
          <w:footerReference w:type="default" r:id="rId45"/>
          <w:footerReference w:type="first" r:id="rId46"/>
          <w:type w:val="odd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4.Характеристика  мероприятий подпрограммы</w:t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840"/>
        <w:jc w:val="both"/>
        <w:rPr>
          <w:sz w:val="28"/>
        </w:rPr>
      </w:pPr>
      <w:r>
        <w:rPr>
          <w:sz w:val="28"/>
        </w:rPr>
        <w:t>В состав муниципальной подпрограммы  включены следующие мероприятия:</w:t>
      </w:r>
    </w:p>
    <w:p>
      <w:pPr>
        <w:pStyle w:val="Normal"/>
        <w:spacing w:lineRule="auto" w:line="240"/>
        <w:ind w:firstLine="840"/>
        <w:jc w:val="both"/>
        <w:rPr>
          <w:sz w:val="28"/>
        </w:rPr>
      </w:pPr>
      <w:r>
        <w:rPr>
          <w:sz w:val="28"/>
        </w:rPr>
        <w:t>1. Улучшение жилищных условий населения, проживающего в сельских поселениях Токаревского района, в том числе  молодых семей и  молодых специалистов.</w:t>
      </w:r>
    </w:p>
    <w:p>
      <w:pPr>
        <w:pStyle w:val="Normal"/>
        <w:spacing w:lineRule="auto" w:line="240"/>
        <w:ind w:firstLine="840"/>
        <w:jc w:val="both"/>
        <w:rPr>
          <w:sz w:val="28"/>
        </w:rPr>
      </w:pPr>
      <w:r>
        <w:rPr>
          <w:sz w:val="28"/>
        </w:rPr>
        <w:t>2. Комплексное обустройство сельских поселений Токаревского района объектами социальной и инженерной инфраструктуры:</w:t>
      </w:r>
    </w:p>
    <w:p>
      <w:pPr>
        <w:pStyle w:val="Normal"/>
        <w:spacing w:lineRule="auto" w:line="240"/>
        <w:ind w:firstLine="840"/>
        <w:jc w:val="both"/>
        <w:rPr>
          <w:sz w:val="28"/>
        </w:rPr>
      </w:pPr>
      <w:r>
        <w:rPr>
          <w:sz w:val="28"/>
        </w:rPr>
        <w:t>а) развитие сети фельдшерско-акушерских пунктов и (или) офисов врача общей практики;</w:t>
      </w:r>
    </w:p>
    <w:p>
      <w:pPr>
        <w:pStyle w:val="Normal"/>
        <w:spacing w:lineRule="auto" w:line="240"/>
        <w:ind w:firstLine="840"/>
        <w:jc w:val="both"/>
        <w:rPr>
          <w:sz w:val="28"/>
        </w:rPr>
      </w:pPr>
      <w:r>
        <w:rPr>
          <w:sz w:val="28"/>
        </w:rPr>
        <w:t>б) развитие газификации;</w:t>
      </w:r>
    </w:p>
    <w:p>
      <w:pPr>
        <w:pStyle w:val="Normal"/>
        <w:spacing w:lineRule="auto" w:line="240"/>
        <w:ind w:firstLine="840"/>
        <w:jc w:val="both"/>
        <w:rPr>
          <w:sz w:val="28"/>
        </w:rPr>
      </w:pPr>
      <w:r>
        <w:rPr>
          <w:sz w:val="28"/>
        </w:rPr>
        <w:t>в) развитие водоснабжения;</w:t>
      </w:r>
    </w:p>
    <w:p>
      <w:pPr>
        <w:pStyle w:val="Normal"/>
        <w:spacing w:lineRule="auto" w:line="240"/>
        <w:ind w:firstLine="840"/>
        <w:jc w:val="both"/>
        <w:rPr>
          <w:sz w:val="28"/>
        </w:rPr>
      </w:pPr>
      <w:r>
        <w:rPr>
          <w:sz w:val="28"/>
        </w:rPr>
        <w:t>г) комплексное обустройство площадки инженерной инфраструктурой под компактную жилищную застройку на территории      р.п. Токаревка Тамбовской области.</w:t>
      </w:r>
    </w:p>
    <w:p>
      <w:pPr>
        <w:pStyle w:val="Normal"/>
        <w:spacing w:lineRule="auto" w:line="240"/>
        <w:ind w:firstLine="840"/>
        <w:jc w:val="both"/>
        <w:rPr>
          <w:sz w:val="28"/>
        </w:rPr>
      </w:pPr>
      <w:r>
        <w:rPr>
          <w:sz w:val="28"/>
        </w:rPr>
        <w:t>д) создание и обустройство детских игровых площадок.</w:t>
      </w:r>
    </w:p>
    <w:p>
      <w:pPr>
        <w:sectPr>
          <w:headerReference w:type="even" r:id="rId47"/>
          <w:headerReference w:type="default" r:id="rId48"/>
          <w:headerReference w:type="first" r:id="rId49"/>
          <w:footerReference w:type="even" r:id="rId50"/>
          <w:footerReference w:type="default" r:id="rId51"/>
          <w:footerReference w:type="first" r:id="rId52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240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840"/>
        <w:jc w:val="center"/>
        <w:rPr/>
      </w:pPr>
      <w:r>
        <w:rPr/>
        <w:t>Прогноз потребности в молодых специалистах для организаций АПК и социальной сферы, функционирующих на территории сельских поселений в период реализации подпрограммы</w:t>
      </w:r>
    </w:p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 под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молодых специалистах сельскохозяйственного производства  - всего,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хозяйственного предприя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ПК « Заря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ПК им. Крупско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ПК « Гладышевск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Знаменское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Петровское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Федоровское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Токаревское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МБОУ Токаревской сош № 1 в с.Павлов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МБОУ Токаревской сош № 1 в с.Сергиев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МБОУ Токаревской сош № 1 в с.Полетаев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МБОУ Токаревской сош № 1 в с.Троицкий Росля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/>
            </w:pPr>
            <w:r>
              <w:rPr>
                <w:sz w:val="20"/>
                <w:szCs w:val="20"/>
              </w:rPr>
              <w:t>Филиал МБОУ Токаревской сош № 1 в д.Александров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МБОУ Токаревской сош № 1 в с.Васильев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МБОУ Токаревской сош № 2 в с.Ивано-Лебедя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МБОУ Токаревской сош № 2 в с.Гладышев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МБОУ Токаревской сош № 2 в д.Чичерин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Потребность в молодых специалистах в сфере здравоохранения – всего, в том чис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Отделение врача общей практики д.Чичерин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Отделение врача общей практики с.Троицкий Росля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врача общей практики с. Гладышев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ий ФА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ский ФА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ий ФА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Малозверяевский ФА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кинский ФА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Троицкоросляйский ФА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ский ФА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 культурно-досугового тип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 досуговый цент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узыкальная шко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молодых специалистах в сфере физической культуры и спорта– всего,</w:t>
            </w:r>
          </w:p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 физической культуры и спор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/>
        <w:ind w:firstLine="8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firstLine="8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4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240"/>
        <w:ind w:firstLine="840"/>
        <w:jc w:val="center"/>
        <w:rPr>
          <w:sz w:val="28"/>
        </w:rPr>
      </w:pPr>
      <w:r>
        <w:rPr>
          <w:sz w:val="28"/>
        </w:rPr>
        <w:t xml:space="preserve">Реализация мероприятий по обеспечению жильем граждан, проживающих в сельских поселениях района, в том числе молодых семей и молодых специалистов </w:t>
      </w:r>
    </w:p>
    <w:p>
      <w:pPr>
        <w:pStyle w:val="Normal"/>
        <w:spacing w:lineRule="auto" w:line="240"/>
        <w:ind w:firstLine="840"/>
        <w:jc w:val="center"/>
        <w:rPr>
          <w:sz w:val="28"/>
        </w:rPr>
      </w:pPr>
      <w:r>
        <w:rPr>
          <w:sz w:val="28"/>
        </w:rPr>
      </w:r>
    </w:p>
    <w:tbl>
      <w:tblPr>
        <w:tblW w:w="1520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36"/>
        <w:gridCol w:w="1134"/>
        <w:gridCol w:w="992"/>
        <w:gridCol w:w="850"/>
        <w:gridCol w:w="993"/>
        <w:gridCol w:w="992"/>
        <w:gridCol w:w="992"/>
        <w:gridCol w:w="992"/>
        <w:gridCol w:w="993"/>
        <w:gridCol w:w="934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.</w:t>
            </w:r>
          </w:p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 реализации под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6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7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4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975</w:t>
            </w:r>
          </w:p>
        </w:tc>
      </w:tr>
      <w:tr>
        <w:trPr>
          <w:trHeight w:val="10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Токаревский поселков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>
          <w:trHeight w:val="5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4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79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Безуклад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Абакум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Данил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Чичер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Троицкоросля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Василье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7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Токаревский поселков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Полетае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Сергие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Александр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Безуклад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Абакум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Чичер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Василье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spacing w:lineRule="auto" w:line="24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1 </w:t>
      </w:r>
    </w:p>
    <w:p>
      <w:pPr>
        <w:pStyle w:val="Normal"/>
        <w:spacing w:lineRule="auto" w:line="240"/>
        <w:ind w:firstLine="840"/>
        <w:jc w:val="center"/>
        <w:rPr/>
      </w:pPr>
      <w:r>
        <w:rPr/>
        <w:t xml:space="preserve">Реализация мероприятий по обеспечению объектами социальной инфраструктуры на территории сельских поселений Токаревского района </w:t>
      </w:r>
    </w:p>
    <w:tbl>
      <w:tblPr>
        <w:tblW w:w="14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845"/>
        <w:gridCol w:w="595"/>
        <w:gridCol w:w="822"/>
        <w:gridCol w:w="618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.</w:t>
            </w:r>
          </w:p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 реализации под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18"/>
              </w:rPr>
            </w:pPr>
            <w:r>
              <w:rPr>
                <w:sz w:val="18"/>
              </w:rPr>
              <w:t>Строительство фельдшерско-акушерских пунктов и офисов врача  общей практики– всего,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</w:t>
            </w:r>
            <w:r>
              <w:rPr>
                <w:sz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.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18"/>
              </w:rPr>
            </w:pPr>
            <w:r>
              <w:rPr>
                <w:sz w:val="18"/>
              </w:rPr>
              <w:t>Полетаевский сельсовет в с.Пав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0,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lineRule="auto" w:line="240"/>
        <w:ind w:left="6948" w:firstLine="840"/>
        <w:jc w:val="right"/>
        <w:rPr/>
      </w:pPr>
      <w:r>
        <w:rPr>
          <w:sz w:val="28"/>
          <w:szCs w:val="28"/>
        </w:rPr>
        <w:t>Таблица  12</w:t>
      </w:r>
      <w:r>
        <w:rPr/>
        <w:t xml:space="preserve">                                        </w:t>
      </w:r>
    </w:p>
    <w:p>
      <w:pPr>
        <w:pStyle w:val="Normal"/>
        <w:spacing w:lineRule="auto" w:line="240"/>
        <w:ind w:firstLine="840"/>
        <w:jc w:val="right"/>
        <w:rPr/>
      </w:pPr>
      <w:r>
        <w:rPr/>
      </w:r>
    </w:p>
    <w:tbl>
      <w:tblPr>
        <w:tblW w:w="14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774"/>
        <w:gridCol w:w="1074"/>
        <w:gridCol w:w="781"/>
        <w:gridCol w:w="766"/>
        <w:gridCol w:w="720"/>
        <w:gridCol w:w="720"/>
        <w:gridCol w:w="842"/>
        <w:gridCol w:w="666"/>
        <w:gridCol w:w="819"/>
        <w:gridCol w:w="610"/>
        <w:gridCol w:w="6"/>
      </w:tblGrid>
      <w:tr>
        <w:trPr>
          <w:trHeight w:val="300" w:hRule="atLeast"/>
        </w:trPr>
        <w:tc>
          <w:tcPr>
            <w:tcW w:w="1436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  <w:t>Реализация некоммерческих проектов, претендующих на получение грантов в рамках поддержки местных инициатив граждан, проживающих в сельской местности</w:t>
            </w:r>
          </w:p>
        </w:tc>
      </w:tr>
      <w:tr>
        <w:trPr>
          <w:trHeight w:val="300" w:hRule="atLeast"/>
        </w:trPr>
        <w:tc>
          <w:tcPr>
            <w:tcW w:w="1436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436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.</w:t>
            </w:r>
          </w:p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том числе по годам реализации под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здание и обустройство детских игровых площадок – всего в т.ч. в разрезе населенных пун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.п. Токарев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. Полетае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0"/>
                <w:szCs w:val="20"/>
              </w:rPr>
              <w:t>Создание и обустройство  детской игровой площадки в с. Чичерино Токаревского района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 ру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</w:t>
            </w:r>
          </w:p>
        </w:tc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0"/>
                <w:szCs w:val="20"/>
              </w:rPr>
              <w:t>Создание и обустройство  детской игровой площадки в с. Троицкий Росляй Токаревского района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 ру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5.</w:t>
            </w:r>
          </w:p>
        </w:tc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здание и обустройство  детской игровой площадки в с М.Даниловка Токаревского рай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240"/>
        <w:ind w:firstLine="840"/>
        <w:jc w:val="center"/>
        <w:rPr/>
      </w:pPr>
      <w:r>
        <w:rPr>
          <w:sz w:val="28"/>
        </w:rPr>
        <w:t>Реализация</w:t>
      </w:r>
      <w:r>
        <w:rPr>
          <w:b/>
          <w:sz w:val="28"/>
        </w:rPr>
        <w:t xml:space="preserve"> </w:t>
      </w:r>
      <w:r>
        <w:rPr/>
        <w:t xml:space="preserve">мероприятий по обеспечению объектами инженерной инфраструктуры на территории сельских поселений Токаревского района </w:t>
      </w:r>
    </w:p>
    <w:tbl>
      <w:tblPr>
        <w:tblW w:w="15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694"/>
        <w:gridCol w:w="1134"/>
        <w:gridCol w:w="993"/>
        <w:gridCol w:w="992"/>
        <w:gridCol w:w="850"/>
        <w:gridCol w:w="993"/>
        <w:gridCol w:w="952"/>
        <w:gridCol w:w="890"/>
        <w:gridCol w:w="993"/>
        <w:gridCol w:w="992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/п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од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/>
            </w:pPr>
            <w:r>
              <w:rPr>
                <w:sz w:val="20"/>
                <w:szCs w:val="20"/>
              </w:rPr>
              <w:t>Строительство распределительных газопроводов – всего,</w:t>
            </w:r>
          </w:p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разрезе сельских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Токар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ета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. Павловка Абакум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окальных сетей водоснабжения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2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5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Токар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бакумовка Абакум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ряз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2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хайловка Абакум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. Красный Чичер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оникольское Троицкоросля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ьвово Льв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5,9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284"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pacing w:lineRule="auto" w:line="240"/>
        <w:ind w:firstLine="8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firstLine="840"/>
        <w:jc w:val="center"/>
        <w:rPr>
          <w:sz w:val="28"/>
        </w:rPr>
      </w:pPr>
      <w:r>
        <w:rPr>
          <w:sz w:val="28"/>
        </w:rPr>
        <w:t xml:space="preserve">Реализация проектов комплексного обустройства площадок под компактную жилищную застройку в сельских поселениях Токаревского района </w:t>
      </w:r>
    </w:p>
    <w:p>
      <w:pPr>
        <w:pStyle w:val="Normal"/>
        <w:spacing w:lineRule="auto" w:line="240"/>
        <w:ind w:firstLine="840"/>
        <w:jc w:val="right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525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59"/>
        <w:gridCol w:w="1418"/>
        <w:gridCol w:w="1134"/>
        <w:gridCol w:w="850"/>
        <w:gridCol w:w="851"/>
        <w:gridCol w:w="1134"/>
        <w:gridCol w:w="992"/>
        <w:gridCol w:w="992"/>
        <w:gridCol w:w="851"/>
        <w:gridCol w:w="708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е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.</w:t>
            </w:r>
          </w:p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 реализации подпрограммы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Реализация проекта комплексного обустройства площадки под компактную жилищную застройку в  Токаревском – всего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7874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106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309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1799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Изготовление проектно-сметной документ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/>
            </w:pPr>
            <w:r>
              <w:rPr>
                <w:sz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7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автомобильных дорог к жилой застрой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/>
            </w:pPr>
            <w:r>
              <w:rPr>
                <w:sz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51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515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Сети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/>
            </w:pPr>
            <w:r>
              <w:rPr>
                <w:sz w:val="20"/>
              </w:rPr>
              <w:t>тыс 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176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Сети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/>
            </w:pPr>
            <w:r>
              <w:rPr>
                <w:sz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88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88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Электрические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/>
            </w:pPr>
            <w:r>
              <w:rPr>
                <w:sz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17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17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Сет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/>
            </w:pPr>
            <w:r>
              <w:rPr>
                <w:sz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39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39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Сети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/>
            </w:pPr>
            <w:r>
              <w:rPr>
                <w:sz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2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2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Благоустройство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/>
            </w:pPr>
            <w:r>
              <w:rPr>
                <w:sz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728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728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чистные сооружения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/>
            </w:pPr>
            <w:r>
              <w:rPr>
                <w:sz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500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500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even" r:id="rId53"/>
          <w:headerReference w:type="default" r:id="rId54"/>
          <w:headerReference w:type="first" r:id="rId55"/>
          <w:footerReference w:type="even" r:id="rId56"/>
          <w:footerReference w:type="default" r:id="rId57"/>
          <w:footerReference w:type="first" r:id="rId58"/>
          <w:type w:val="odd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840"/>
        <w:jc w:val="right"/>
        <w:rPr>
          <w:color w:val="FF0000"/>
          <w:sz w:val="28"/>
        </w:rPr>
      </w:pPr>
      <w:r>
        <w:rPr>
          <w:rFonts w:eastAsia="Times New Roman" w:cs="Times New Roman"/>
          <w:color w:val="FF0000"/>
          <w:sz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 объема  финансовых ресурсов, необходимых реализации  подпрограммы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>Подпрограмма реализуется за счет средств федерального бюджета, бюджетов области, района и сельских поселений, а также внебюджетных источников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>Общий объем финансирования подпрограммы составляет 444854,3тыс. рублей (в ценах соответствующих лет), в том числе: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>за счет средств федерального бюджета – 124539,6 тыс. рублей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>за счет средств бюджета Тамбовской области –171100,6 тыс. рублей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>за счет средств бюджета Токаревского района – 2779,3 тыс. рублей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>за счет средств бюджетов сельских поселений -1468,4 тыс. рублей;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>за счет средств внебюджетных источников – 144966,4 тыс. рублей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>Объемы финансирования подпрограммы по источникам финансирования и направлениям расходования денежных средств приведены в таблице 15 и уточняются ежегодно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од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программу, осуществляемую органом исполнительной субъекта Российской Федерации.</w:t>
      </w:r>
    </w:p>
    <w:p>
      <w:pPr>
        <w:sectPr>
          <w:headerReference w:type="even" r:id="rId59"/>
          <w:headerReference w:type="default" r:id="rId60"/>
          <w:headerReference w:type="first" r:id="rId61"/>
          <w:footerReference w:type="even" r:id="rId62"/>
          <w:footerReference w:type="default" r:id="rId63"/>
          <w:footerReference w:type="first" r:id="rId64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840"/>
        <w:jc w:val="right"/>
        <w:rPr>
          <w:b/>
          <w:b/>
          <w:sz w:val="28"/>
        </w:rPr>
      </w:pPr>
      <w:r>
        <w:rPr>
          <w:rFonts w:eastAsia="Times New Roman" w:cs="Times New Roman"/>
          <w:b/>
        </w:rPr>
        <w:t xml:space="preserve">                                                                 </w:t>
      </w:r>
      <w:r>
        <w:rPr/>
        <w:t>Таблица 15</w:t>
      </w:r>
    </w:p>
    <w:p>
      <w:pPr>
        <w:pStyle w:val="Normal"/>
        <w:spacing w:lineRule="auto" w:line="240"/>
        <w:ind w:firstLine="840"/>
        <w:jc w:val="center"/>
        <w:rPr>
          <w:sz w:val="28"/>
        </w:rPr>
      </w:pPr>
      <w:r>
        <w:rPr>
          <w:sz w:val="28"/>
        </w:rPr>
        <w:t xml:space="preserve">Объемы и источники финансирования мероприятий  подпрограммы </w:t>
      </w:r>
    </w:p>
    <w:p>
      <w:pPr>
        <w:pStyle w:val="Normal"/>
        <w:spacing w:lineRule="auto" w:line="240"/>
        <w:ind w:firstLine="840"/>
        <w:jc w:val="center"/>
        <w:rPr>
          <w:sz w:val="20"/>
        </w:rPr>
      </w:pPr>
      <w:r>
        <w:rPr>
          <w:sz w:val="20"/>
        </w:rPr>
        <w:t>в 2014-2020 годах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3600"/>
        <w:gridCol w:w="2910"/>
        <w:gridCol w:w="992"/>
        <w:gridCol w:w="850"/>
        <w:gridCol w:w="993"/>
        <w:gridCol w:w="15"/>
        <w:gridCol w:w="977"/>
        <w:gridCol w:w="992"/>
        <w:gridCol w:w="992"/>
        <w:gridCol w:w="993"/>
        <w:gridCol w:w="992"/>
      </w:tblGrid>
      <w:tr>
        <w:trPr>
          <w:trHeight w:val="25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я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10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Объемы финансирования 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в т.ч. по годам реализации под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0"/>
                <w:szCs w:val="20"/>
              </w:rPr>
              <w:t>Строительство (приобретение) жилья для молодых семей, молодых специалистов и  граждан, проживающих в сельских поселениях района</w:t>
              <w:b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– всего,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6876</w:t>
            </w:r>
            <w:r>
              <w:rPr>
                <w:b/>
                <w:sz w:val="20"/>
                <w:szCs w:val="20"/>
              </w:rPr>
              <w:t>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3,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0"/>
                <w:szCs w:val="20"/>
              </w:rPr>
              <w:t>Строительство жилья для работающих на ОАО  «Токаревская птицефабрика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– всего,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фельдшерско-акушерских пунктов и офисов врача общей практики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– всего,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распределительных сетей газопровода </w:t>
            </w:r>
          </w:p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– всего,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локальных сетей водоснабжения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– всего,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84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75,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,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8,3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,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обустройства площадок под компактную жилищную застройк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– всего,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74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79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49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8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нтовой поддержке местных инициатив граждан, проживающих в сельской местно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– всего,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0"/>
                <w:szCs w:val="20"/>
              </w:rPr>
              <w:t xml:space="preserve">8       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сем мероприятиям подпрограмм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– всего,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4468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330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3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68,9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,3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,8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9,0</w:t>
            </w:r>
          </w:p>
        </w:tc>
      </w:tr>
    </w:tbl>
    <w:p>
      <w:pPr>
        <w:pStyle w:val="Normal"/>
        <w:spacing w:lineRule="auto" w:line="240"/>
        <w:ind w:firstLine="8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2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Indent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720"/>
        <w:rPr/>
      </w:pPr>
      <w:r>
        <w:rPr/>
      </w:r>
    </w:p>
    <w:p>
      <w:pPr>
        <w:sectPr>
          <w:headerReference w:type="even" r:id="rId65"/>
          <w:headerReference w:type="default" r:id="rId66"/>
          <w:headerReference w:type="first" r:id="rId67"/>
          <w:footerReference w:type="even" r:id="rId68"/>
          <w:footerReference w:type="default" r:id="rId69"/>
          <w:footerReference w:type="first" r:id="rId70"/>
          <w:type w:val="oddPage"/>
          <w:pgSz w:orient="landscape" w:w="16838" w:h="11906"/>
          <w:pgMar w:left="1134" w:right="1077" w:gutter="0" w:header="720" w:top="851" w:footer="720" w:bottom="162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/>
        <w:ind w:firstLine="720"/>
        <w:jc w:val="center"/>
        <w:rPr/>
      </w:pPr>
      <w:r>
        <w:rPr>
          <w:b/>
          <w:sz w:val="28"/>
          <w:szCs w:val="28"/>
        </w:rPr>
        <w:t>6. Механизм реализации подпрограммы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 xml:space="preserve">Муниципальным заказчиком подпрограммы является Администрация Токаревского района Тамбовской области (далее – Администрация района). 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 xml:space="preserve">Администрация района: 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одпрограммы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разрабатывает и принимает на уровне муниципального образования нормативные документы, необходимые для эффективной реализации мероприятий подпрограммы;</w:t>
      </w:r>
    </w:p>
    <w:p>
      <w:pPr>
        <w:pStyle w:val="Normal"/>
        <w:spacing w:lineRule="auto" w:line="240"/>
        <w:ind w:firstLine="1135"/>
        <w:jc w:val="both"/>
        <w:rPr>
          <w:sz w:val="28"/>
        </w:rPr>
      </w:pPr>
      <w:r>
        <w:rPr>
          <w:sz w:val="28"/>
        </w:rPr>
        <w:t>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вносит предложения по уточнению затрат по мероприятиям подпрограммы на очередной финансовый год;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одпрограммы;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осуществляет ведение ежеквартальной отчетности о реализации мероприятий  подпрограммы;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осуществляет подготовку информации о ходе реализации мероприятий подпрограммы;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одпрограммы.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71"/>
      <w:headerReference w:type="default" r:id="rId72"/>
      <w:headerReference w:type="first" r:id="rId73"/>
      <w:footerReference w:type="even" r:id="rId74"/>
      <w:footerReference w:type="default" r:id="rId75"/>
      <w:footerReference w:type="first" r:id="rId76"/>
      <w:type w:val="nextPage"/>
      <w:pgSz w:w="11906" w:h="16838"/>
      <w:pgMar w:left="1440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2625" w:hanging="525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6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0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0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1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8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80" w:hanging="180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0"/>
      <w:ind w:hanging="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jc w:val="right"/>
      <w:outlineLvl w:val="1"/>
    </w:pPr>
    <w:rPr>
      <w:rFonts w:eastAsia="Times New Roman" w:cs="Times New Roman"/>
      <w:kern w:val="0"/>
      <w:sz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/>
      <w:jc w:val="center"/>
      <w:outlineLvl w:val="5"/>
    </w:pPr>
    <w:rPr>
      <w:rFonts w:eastAsia="Times New Roman" w:cs="Times New Roman"/>
      <w:b/>
      <w:kern w:val="0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/>
      <w:jc w:val="both"/>
      <w:outlineLvl w:val="6"/>
    </w:pPr>
    <w:rPr>
      <w:rFonts w:eastAsia="Times New Roman" w:cs="Times New Roman"/>
      <w:b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uppressAutoHyphens w:val="false"/>
      <w:spacing w:lineRule="auto" w:line="240"/>
      <w:jc w:val="center"/>
      <w:outlineLvl w:val="7"/>
    </w:pPr>
    <w:rPr>
      <w:rFonts w:eastAsia="Times New Roman" w:cs="Times New Roman"/>
      <w:b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/>
      <w:jc w:val="center"/>
      <w:outlineLvl w:val="8"/>
    </w:pPr>
    <w:rPr>
      <w:rFonts w:eastAsia="Times New Roman" w:cs="Times New Roman"/>
      <w:b/>
      <w:kern w:val="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eastAsia="Arial Unicode MS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eastAsia="Arial Unicode MS" w:cs="Mangal"/>
      <w:b/>
      <w:bCs/>
      <w:caps/>
      <w:kern w:val="2"/>
      <w:sz w:val="28"/>
      <w:szCs w:val="28"/>
      <w:lang w:val="en-US" w:bidi="hi-IN"/>
    </w:rPr>
  </w:style>
  <w:style w:type="character" w:styleId="2">
    <w:name w:val="Заголовок 2 Знак"/>
    <w:qFormat/>
    <w:rPr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6">
    <w:name w:val="Заголовок 6 Знак"/>
    <w:qFormat/>
    <w:rPr>
      <w:b/>
      <w:szCs w:val="24"/>
      <w:lang w:val="en-US"/>
    </w:rPr>
  </w:style>
  <w:style w:type="character" w:styleId="7">
    <w:name w:val="Заголовок 7 Знак"/>
    <w:qFormat/>
    <w:rPr>
      <w:b/>
      <w:sz w:val="24"/>
      <w:szCs w:val="24"/>
      <w:lang w:val="en-US"/>
    </w:rPr>
  </w:style>
  <w:style w:type="character" w:styleId="8">
    <w:name w:val="Заголовок 8 Знак"/>
    <w:qFormat/>
    <w:rPr>
      <w:b/>
      <w:sz w:val="24"/>
      <w:szCs w:val="24"/>
      <w:lang w:val="en-US"/>
    </w:rPr>
  </w:style>
  <w:style w:type="character" w:styleId="9">
    <w:name w:val="Заголовок 9 Знак"/>
    <w:qFormat/>
    <w:rPr>
      <w:b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sz w:val="28"/>
      <w:szCs w:val="28"/>
      <w:lang w:val="en-US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Style7">
    <w:name w:val="Нижний колонтитул Знак"/>
    <w:qFormat/>
    <w:rPr>
      <w:rFonts w:eastAsia="Arial Unicode MS" w:cs="Mangal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Гипертекстовая ссылка"/>
    <w:qFormat/>
    <w:rPr>
      <w:rFonts w:cs="Times New Roman"/>
      <w:b/>
      <w:color w:val="008000"/>
    </w:rPr>
  </w:style>
  <w:style w:type="character" w:styleId="31">
    <w:name w:val="Основной текст с отступом 3 Знак"/>
    <w:qFormat/>
    <w:rPr>
      <w:rFonts w:eastAsia="Arial Unicode MS" w:cs="Mangal"/>
      <w:kern w:val="2"/>
      <w:sz w:val="16"/>
      <w:szCs w:val="14"/>
      <w:lang w:bidi="hi-IN"/>
    </w:rPr>
  </w:style>
  <w:style w:type="character" w:styleId="PageNumber1">
    <w:name w:val="Page Number"/>
    <w:basedOn w:val="Style5"/>
    <w:rPr/>
  </w:style>
  <w:style w:type="character" w:styleId="Style9">
    <w:name w:val="Верхний колонтитул Знак"/>
    <w:qFormat/>
    <w:rPr>
      <w:sz w:val="24"/>
      <w:szCs w:val="24"/>
      <w:lang w:val="en-US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с отступом Знак"/>
    <w:qFormat/>
    <w:rPr>
      <w:sz w:val="28"/>
      <w:szCs w:val="24"/>
      <w:lang w:val="en-US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4"/>
      <w:lang w:val="en-US"/>
    </w:rPr>
  </w:style>
  <w:style w:type="character" w:styleId="32">
    <w:name w:val="Основной текст 3 Знак"/>
    <w:qFormat/>
    <w:rPr>
      <w:sz w:val="16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b/>
      <w:bCs/>
      <w:color w:val="auto"/>
      <w:kern w:val="2"/>
      <w:sz w:val="24"/>
      <w:szCs w:val="24"/>
      <w:lang w:val="ru-RU" w:bidi="hi-IN" w:eastAsia="zh-CN"/>
    </w:rPr>
  </w:style>
  <w:style w:type="paragraph" w:styleId="13">
    <w:name w:val="Абзац списка1"/>
    <w:basedOn w:val="Normal"/>
    <w:qFormat/>
    <w:pPr>
      <w:spacing w:lineRule="atLeast" w:line="360"/>
      <w:ind w:left="720" w:right="0" w:hanging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eastAsia="Times New Roman" w:cs="Times New Roman"/>
      <w:kern w:val="0"/>
      <w:lang w:val="en-US" w:bidi="ar-SA"/>
    </w:rPr>
  </w:style>
  <w:style w:type="paragraph" w:styleId="Style18">
    <w:name w:val="Текст примечания"/>
    <w:basedOn w:val="Normal"/>
    <w:qFormat/>
    <w:pPr>
      <w:suppressAutoHyphens w:val="false"/>
      <w:spacing w:lineRule="auto" w:line="24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>
      <w:suppressAutoHyphens w:val="false"/>
      <w:spacing w:lineRule="auto" w:line="240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9"/>
      <w:jc w:val="both"/>
    </w:pPr>
    <w:rPr>
      <w:rFonts w:eastAsia="Times New Roman" w:cs="Times New Roman"/>
      <w:kern w:val="0"/>
      <w:sz w:val="28"/>
      <w:lang w:val="en-US" w:bidi="ar-SA"/>
    </w:rPr>
  </w:style>
  <w:style w:type="paragraph" w:styleId="23">
    <w:name w:val="Основной текст 2"/>
    <w:basedOn w:val="Normal"/>
    <w:qFormat/>
    <w:pPr>
      <w:suppressAutoHyphens w:val="false"/>
    </w:pPr>
    <w:rPr>
      <w:rFonts w:eastAsia="Times New Roman" w:cs="Times New Roman"/>
      <w:kern w:val="0"/>
      <w:sz w:val="28"/>
      <w:lang w:val="en-US" w:bidi="ar-SA"/>
    </w:rPr>
  </w:style>
  <w:style w:type="paragraph" w:styleId="34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eastAsia="Times New Roman" w:cs="Times New Roman"/>
      <w:kern w:val="0"/>
      <w:sz w:val="16"/>
      <w:lang w:val="en-US" w:bidi="ar-SA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100" w:after="10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314">
    <w:name w:val="Основной текст с отступом 3 + 14 пт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22.xml"/><Relationship Id="rId27" Type="http://schemas.openxmlformats.org/officeDocument/2006/relationships/footer" Target="footer23.xml"/><Relationship Id="rId28" Type="http://schemas.openxmlformats.org/officeDocument/2006/relationships/footer" Target="footer24.xml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footer" Target="footer25.xml"/><Relationship Id="rId33" Type="http://schemas.openxmlformats.org/officeDocument/2006/relationships/footer" Target="footer26.xml"/><Relationship Id="rId34" Type="http://schemas.openxmlformats.org/officeDocument/2006/relationships/footer" Target="footer27.xml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header" Target="header9.xml"/><Relationship Id="rId38" Type="http://schemas.openxmlformats.org/officeDocument/2006/relationships/footer" Target="footer28.xml"/><Relationship Id="rId39" Type="http://schemas.openxmlformats.org/officeDocument/2006/relationships/footer" Target="footer29.xml"/><Relationship Id="rId40" Type="http://schemas.openxmlformats.org/officeDocument/2006/relationships/footer" Target="footer30.xml"/><Relationship Id="rId41" Type="http://schemas.openxmlformats.org/officeDocument/2006/relationships/header" Target="header10.xml"/><Relationship Id="rId42" Type="http://schemas.openxmlformats.org/officeDocument/2006/relationships/header" Target="header11.xml"/><Relationship Id="rId43" Type="http://schemas.openxmlformats.org/officeDocument/2006/relationships/header" Target="header12.xml"/><Relationship Id="rId44" Type="http://schemas.openxmlformats.org/officeDocument/2006/relationships/footer" Target="footer31.xml"/><Relationship Id="rId45" Type="http://schemas.openxmlformats.org/officeDocument/2006/relationships/footer" Target="footer32.xml"/><Relationship Id="rId46" Type="http://schemas.openxmlformats.org/officeDocument/2006/relationships/footer" Target="footer33.xml"/><Relationship Id="rId47" Type="http://schemas.openxmlformats.org/officeDocument/2006/relationships/header" Target="header13.xml"/><Relationship Id="rId48" Type="http://schemas.openxmlformats.org/officeDocument/2006/relationships/header" Target="header14.xml"/><Relationship Id="rId49" Type="http://schemas.openxmlformats.org/officeDocument/2006/relationships/header" Target="header15.xml"/><Relationship Id="rId50" Type="http://schemas.openxmlformats.org/officeDocument/2006/relationships/footer" Target="footer34.xml"/><Relationship Id="rId51" Type="http://schemas.openxmlformats.org/officeDocument/2006/relationships/footer" Target="footer35.xml"/><Relationship Id="rId52" Type="http://schemas.openxmlformats.org/officeDocument/2006/relationships/footer" Target="footer36.xml"/><Relationship Id="rId53" Type="http://schemas.openxmlformats.org/officeDocument/2006/relationships/header" Target="header16.xml"/><Relationship Id="rId54" Type="http://schemas.openxmlformats.org/officeDocument/2006/relationships/header" Target="header17.xml"/><Relationship Id="rId55" Type="http://schemas.openxmlformats.org/officeDocument/2006/relationships/header" Target="header18.xml"/><Relationship Id="rId56" Type="http://schemas.openxmlformats.org/officeDocument/2006/relationships/footer" Target="footer37.xml"/><Relationship Id="rId57" Type="http://schemas.openxmlformats.org/officeDocument/2006/relationships/footer" Target="footer38.xml"/><Relationship Id="rId58" Type="http://schemas.openxmlformats.org/officeDocument/2006/relationships/footer" Target="footer39.xml"/><Relationship Id="rId59" Type="http://schemas.openxmlformats.org/officeDocument/2006/relationships/header" Target="header19.xml"/><Relationship Id="rId60" Type="http://schemas.openxmlformats.org/officeDocument/2006/relationships/header" Target="header20.xml"/><Relationship Id="rId61" Type="http://schemas.openxmlformats.org/officeDocument/2006/relationships/header" Target="header21.xml"/><Relationship Id="rId62" Type="http://schemas.openxmlformats.org/officeDocument/2006/relationships/footer" Target="footer40.xml"/><Relationship Id="rId63" Type="http://schemas.openxmlformats.org/officeDocument/2006/relationships/footer" Target="footer41.xml"/><Relationship Id="rId64" Type="http://schemas.openxmlformats.org/officeDocument/2006/relationships/footer" Target="footer42.xml"/><Relationship Id="rId65" Type="http://schemas.openxmlformats.org/officeDocument/2006/relationships/header" Target="header22.xml"/><Relationship Id="rId66" Type="http://schemas.openxmlformats.org/officeDocument/2006/relationships/header" Target="header23.xml"/><Relationship Id="rId67" Type="http://schemas.openxmlformats.org/officeDocument/2006/relationships/header" Target="header24.xml"/><Relationship Id="rId68" Type="http://schemas.openxmlformats.org/officeDocument/2006/relationships/footer" Target="footer43.xml"/><Relationship Id="rId69" Type="http://schemas.openxmlformats.org/officeDocument/2006/relationships/footer" Target="footer44.xml"/><Relationship Id="rId70" Type="http://schemas.openxmlformats.org/officeDocument/2006/relationships/footer" Target="footer45.xml"/><Relationship Id="rId71" Type="http://schemas.openxmlformats.org/officeDocument/2006/relationships/header" Target="header25.xml"/><Relationship Id="rId72" Type="http://schemas.openxmlformats.org/officeDocument/2006/relationships/header" Target="header26.xml"/><Relationship Id="rId73" Type="http://schemas.openxmlformats.org/officeDocument/2006/relationships/header" Target="header27.xml"/><Relationship Id="rId74" Type="http://schemas.openxmlformats.org/officeDocument/2006/relationships/footer" Target="footer46.xml"/><Relationship Id="rId75" Type="http://schemas.openxmlformats.org/officeDocument/2006/relationships/footer" Target="footer47.xml"/><Relationship Id="rId76" Type="http://schemas.openxmlformats.org/officeDocument/2006/relationships/footer" Target="footer48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50:00Z</dcterms:created>
  <dc:creator>лаборант</dc:creator>
  <dc:description/>
  <cp:keywords/>
  <dc:language>en-US</dc:language>
  <cp:lastModifiedBy>Калинина НВ</cp:lastModifiedBy>
  <cp:lastPrinted>2015-09-29T13:13:00Z</cp:lastPrinted>
  <dcterms:modified xsi:type="dcterms:W3CDTF">2015-09-29T10:13:00Z</dcterms:modified>
  <cp:revision>23</cp:revision>
  <dc:subject/>
  <dc:title>Государственная программа</dc:title>
</cp:coreProperties>
</file>