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о степени выполнения мероприятий муниципальной программы Токарёвского муниципального округа </w:t>
      </w:r>
    </w:p>
    <w:p>
      <w:pPr>
        <w:pStyle w:val="ConsPlusNormal"/>
        <w:jc w:val="center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амбовской области «Доступная среда на 2024-2030 годы» за  январь- июнь 2024 г.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53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"/>
        <w:gridCol w:w="29"/>
        <w:gridCol w:w="4394"/>
        <w:gridCol w:w="2268"/>
        <w:gridCol w:w="3119"/>
        <w:gridCol w:w="1276"/>
        <w:gridCol w:w="1054"/>
        <w:gridCol w:w="2557"/>
      </w:tblGrid>
      <w:tr>
        <w:trPr>
          <w:tblHeader w:val="true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федерального (регионального) проек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, возникшие в ходе реализации мероприятия 1</w:t>
            </w:r>
          </w:p>
        </w:tc>
      </w:tr>
      <w:tr>
        <w:trPr>
          <w:tblHeader w:val="true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9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сновное мероприятие 1.   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(далее - МГН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Предоставление государственных гарантий инвали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cs="Times New Roman"/>
                <w:bCs/>
                <w:color w:val="000000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lang w:val="ru-RU" w:eastAsia="en-US"/>
              </w:rPr>
              <w:t>администрации Токарёвского муниципального округа;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7"/>
                <w:rFonts w:eastAsia="SimSun;宋体"/>
                <w:color w:val="00000A"/>
                <w:sz w:val="24"/>
                <w:szCs w:val="24"/>
              </w:rPr>
              <w:t>Тамбовское областное государственное бюджетное учреждение социального обслуживания населения «Центр социальных услуг для населения Токарёвского района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jc w:val="center"/>
              <w:rPr/>
            </w:pPr>
            <w:r>
              <w:rPr/>
              <w:t>ТОГБУЗ</w:t>
            </w:r>
          </w:p>
          <w:p>
            <w:pPr>
              <w:pStyle w:val="Normal"/>
              <w:jc w:val="center"/>
              <w:rPr/>
            </w:pPr>
            <w:r>
              <w:rPr/>
              <w:t>«Токарёвская ЦРБ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4"/>
                <w:szCs w:val="24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кущем году за МСП по ЖКУ обратилось 27 человек. 70 человек получили услуги социальной реабилитации. 1 человек поставлен на социальное обслуж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2. Обеспечение доступности приоритетных объектов и услуг в приоритетных сферах жизнедеятельности инвалид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 других МГН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доступности приоритетных объектов и услуг в приоритетных сферах жизнедеятельности инвалидов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 других М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16"/>
              <w:jc w:val="center"/>
              <w:rPr>
                <w:rFonts w:cs="Times New Roman"/>
                <w:bCs/>
                <w:color w:val="000000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lang w:val="ru-RU"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 xml:space="preserve"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64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7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4"/>
                <w:lang w:eastAsia="en-US"/>
              </w:rPr>
              <w:t>А</w:t>
            </w:r>
            <w:r>
              <w:rPr>
                <w:bCs/>
                <w:color w:val="000000"/>
              </w:rPr>
              <w:t>даптацияучреждений культуры</w:t>
            </w:r>
            <w:r>
              <w:rPr>
                <w:color w:val="000000"/>
              </w:rPr>
              <w:t xml:space="preserve">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в т.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rFonts w:cs="Times New Roman"/>
                <w:bCs/>
                <w:color w:val="000000"/>
                <w:lang w:eastAsia="en-US"/>
              </w:rPr>
              <w:t xml:space="preserve">Токарёвского муниципаль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44 учреждения культуры.</w:t>
            </w:r>
          </w:p>
          <w:p>
            <w:pPr>
              <w:pStyle w:val="Normal"/>
              <w:ind w:left="-108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но для инвалидов -37 учрежд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Адаптация учреждений физической культуры и спорта (проведение работ по адаптации спортивных сооружений</w:t>
            </w:r>
            <w:r>
              <w:rPr>
                <w:color w:val="000000"/>
                <w:lang w:eastAsia="en-US"/>
              </w:rPr>
              <w:t>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rFonts w:cs="Times New Roman"/>
                <w:bCs/>
                <w:color w:val="000000"/>
                <w:lang w:eastAsia="en-US"/>
              </w:rPr>
              <w:t xml:space="preserve">Токарёвского муниципаль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сего  в районе 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152 </w:t>
            </w:r>
            <w:r>
              <w:rPr>
                <w:sz w:val="20"/>
                <w:szCs w:val="20"/>
                <w:lang w:val="ru-RU"/>
              </w:rPr>
              <w:t>спортивных соору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 для инвалидов - 115 (109-плоскостных  спортивных сооружений и 6 спорт.зал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было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83,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  <w:lang w:val="en-US"/>
              </w:rPr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Создание условий для получения детьми-инвалидами качественного образования в дошкольных образовательных организациях</w:t>
            </w:r>
            <w:r>
              <w:rPr/>
              <w:t xml:space="preserve">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в т.ч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его в районе 4 детских сада, из них 3 д/с   доступны для детей-инвалидов. </w:t>
            </w:r>
            <w:r>
              <w:rPr>
                <w:sz w:val="20"/>
                <w:szCs w:val="20"/>
                <w:highlight w:val="white"/>
              </w:rPr>
              <w:t xml:space="preserve">Для слабовидящих и незрячих людей </w:t>
            </w:r>
            <w:r>
              <w:rPr>
                <w:sz w:val="20"/>
                <w:szCs w:val="20"/>
              </w:rPr>
              <w:t>на входах  в здания  4-х детских садов размещены</w:t>
            </w:r>
            <w:r>
              <w:rPr>
                <w:sz w:val="20"/>
                <w:szCs w:val="20"/>
                <w:highlight w:val="white"/>
              </w:rPr>
              <w:t> вывески со шрифтом </w:t>
            </w:r>
            <w:r>
              <w:rPr>
                <w:bCs/>
                <w:sz w:val="20"/>
                <w:szCs w:val="20"/>
                <w:highlight w:val="white"/>
              </w:rPr>
              <w:t>Брайля.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2024 г. запланировано дооборудование пандуса поручнями в МБДОУ детский сад «Родничок – 60,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оборудование  поручнями пандуса и приобретение перекатного пандуса для перемещения внутри помещения в МБДОУ детский сад «Тополек» - 3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омещений дошкольных образовательных организаций, предназначенных для проведения массовых мероприятий, индукционными петлями и звукоусиливающей аппаратурой - 95,0 тыс. рублей;</w:t>
            </w:r>
          </w:p>
          <w:p>
            <w:pPr>
              <w:pStyle w:val="Normal"/>
              <w:jc w:val="center"/>
              <w:rPr/>
            </w:pPr>
            <w:r>
              <w:rPr/>
              <w:t>всего на сумму: 185,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здание условий для получения детьми-инвалидами качественного образования в общеобразовательных организациях</w:t>
            </w:r>
            <w:r>
              <w:rPr/>
              <w:t xml:space="preserve">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в т.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rFonts w:cs="Times New Roman"/>
                <w:bCs/>
                <w:lang w:eastAsia="en-US"/>
              </w:rPr>
              <w:t xml:space="preserve">Токарёвского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руг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15 общеобразовательных учреждений -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 xml:space="preserve">11 оборудованы  для  доступности лиц с ограниченными возможностями здоровья.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ru-RU" w:bidi="ar-SA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на входах  в здания базовых школ и 12 филиалов размещены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ru-RU" w:bidi="ar-SA"/>
              </w:rPr>
              <w:t> вывески со шрифтом </w:t>
            </w:r>
            <w:r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ru-RU" w:bidi="ar-SA"/>
              </w:rPr>
              <w:t>Брайля.</w:t>
            </w:r>
          </w:p>
          <w:p>
            <w:pPr>
              <w:pStyle w:val="Normal"/>
              <w:ind w:left="0" w:right="0" w:firstLine="709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2024 году запланировано приобретение переносного пандуса для филиала МБОУ Токарёвской СОШ №2 в д.Чичерино – 7,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тановка поручней для передвижения</w:t>
            </w:r>
            <w:r>
              <w:rPr>
                <w:sz w:val="20"/>
                <w:szCs w:val="20"/>
              </w:rPr>
              <w:t xml:space="preserve"> детей-инвалидов с нарушением опорно-двигательного аппарата </w:t>
            </w:r>
            <w:r>
              <w:rPr>
                <w:bCs/>
                <w:sz w:val="20"/>
                <w:szCs w:val="20"/>
              </w:rPr>
              <w:t>в коридоре филиала МБОУ Токарёвской СОШ № 2 в с.Ивано-Лебедянь – 33,0 тыс.рублей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сумму 40,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</w:t>
            </w:r>
            <w:r>
              <w:rPr>
                <w:lang w:eastAsia="en-US"/>
              </w:rPr>
              <w:t>етей (в том числе в организациях, осуществляющих образовательную деятельность по адаптированным программам), в т.ч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rFonts w:cs="Times New Roman"/>
                <w:bCs/>
                <w:lang w:eastAsia="en-US"/>
              </w:rPr>
              <w:t xml:space="preserve">Токарёвского муниципаль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51" w:right="0" w:hanging="0"/>
              <w:contextualSpacing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Подход к зданию МБОУ ДО «Токарёвский районный Дом детского творчества» оборудован уличным пандусом, установлена кнопка вызова персонала.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en-US"/>
              </w:rPr>
              <w:t xml:space="preserve">  Для слабовидящих и незрячих людей </w:t>
            </w:r>
            <w:r>
              <w:rPr>
                <w:rFonts w:eastAsia="Times New Roman" w:cs="Times New Roman"/>
                <w:sz w:val="20"/>
                <w:szCs w:val="20"/>
                <w:lang w:val="ru-RU" w:eastAsia="ru-RU" w:bidi="ar-SA"/>
              </w:rPr>
              <w:t>на входе  в здание размещена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en-US"/>
              </w:rPr>
              <w:t> вывеска со шрифтом </w:t>
            </w:r>
            <w:r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en-US"/>
              </w:rPr>
              <w:t>Брайля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51" w:right="0" w:hanging="0"/>
              <w:contextualSpacing/>
              <w:jc w:val="center"/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en-US"/>
              </w:rPr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51" w:right="0" w:hanging="0"/>
              <w:contextualSpacing/>
              <w:jc w:val="center"/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en-US"/>
              </w:rPr>
              <w:t>Подход к зданию  МБОУ ДО «Токаревской детской школы искусств» доступен для граждан с ограниченными возможностями здоровья, входная группа оборудована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51" w:right="0" w:hanging="0"/>
              <w:contextualSpacing/>
              <w:jc w:val="center"/>
              <w:rPr/>
            </w:pPr>
            <w:r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en-US"/>
              </w:rPr>
              <w:t xml:space="preserve">пандусом , поручнями,  кнопкой вызова персонала.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en-US"/>
              </w:rPr>
              <w:t xml:space="preserve">Для слабовидящих и незрячих людей 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ru-RU" w:bidi="ar-SA"/>
              </w:rPr>
              <w:t>на входе  в здание размещена</w:t>
            </w:r>
            <w:r>
              <w:rPr>
                <w:rFonts w:eastAsia="Times New Roman" w:cs="Times New Roman"/>
                <w:sz w:val="20"/>
                <w:szCs w:val="20"/>
                <w:highlight w:val="white"/>
                <w:lang w:val="ru-RU" w:eastAsia="en-US"/>
              </w:rPr>
              <w:t> вывеска со шрифтом </w:t>
            </w:r>
            <w:r>
              <w:rPr>
                <w:rFonts w:eastAsia="Times New Roman" w:cs="Times New Roman"/>
                <w:bCs/>
                <w:sz w:val="20"/>
                <w:szCs w:val="20"/>
                <w:highlight w:val="white"/>
                <w:lang w:val="ru-RU" w:eastAsia="en-US"/>
              </w:rPr>
              <w:t>Брайля, световыеоповещатели-табло. Приобретены светоотражающие указатели за счет внебюджетных средств.</w:t>
            </w:r>
          </w:p>
          <w:p>
            <w:pPr>
              <w:pStyle w:val="Normal"/>
              <w:ind w:left="51" w:right="0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 2024 год мероприятий не заплан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lang w:eastAsia="en-US"/>
              </w:rPr>
              <w:t>Адаптация приоритетных объектов транспортной инфраструктуры</w:t>
            </w:r>
            <w:r>
              <w:rPr>
                <w:iCs/>
                <w:color w:val="000000"/>
                <w:lang w:eastAsia="en-US"/>
              </w:rPr>
              <w:t xml:space="preserve"> для инвалидов и других МГН, в т.ч.</w:t>
            </w:r>
          </w:p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51" w:right="0" w:firstLine="27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 2024 год мероприятий не запланир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>
          <w:trHeight w:val="647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орудование подвижного состава автомобильного и городского наземного электрического транспорта светодиодным табло для слабослышащих инвалидов и специальным звуковым сигналом для незрячих и слабовидящих инвалидов (системой "Говорящий город"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1" w:right="0" w:hanging="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 2024 год мероприятий не запланирова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дернизация подвижного состава автомобильного транспорта и городского наземного электрического транспорта (путем закупки и адаптации подвижного состава для инвалидов и других МГН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Адаптацияадминистративных зданий, относящихся к муниципальной собственност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:</w:t>
            </w:r>
          </w:p>
          <w:p>
            <w:pPr>
              <w:pStyle w:val="Standard"/>
              <w:snapToGrid w:val="false"/>
              <w:ind w:left="0" w:right="0" w:firstLine="33"/>
              <w:jc w:val="center"/>
              <w:rPr>
                <w:rFonts w:eastAsia="Times New Roman" w:cs="Times New Roman"/>
                <w:iCs/>
                <w:lang w:val="ru-RU" w:eastAsia="en-US"/>
              </w:rPr>
            </w:pPr>
            <w:r>
              <w:rPr>
                <w:rFonts w:eastAsia="Times New Roman" w:cs="Times New Roman"/>
                <w:iCs/>
                <w:lang w:val="ru-RU" w:eastAsia="en-US"/>
              </w:rPr>
              <w:t>(установка пандуса, поручней, оборудование кнопки вызова, установка знака доступности, оборудование входной группы, расширение дверных проемов и т. д.)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  <w:r>
              <w:rPr>
                <w:rStyle w:val="FontStyle47"/>
                <w:rFonts w:eastAsia="SimSun;宋体"/>
                <w:bCs/>
                <w:iCs/>
                <w:color w:val="00000A"/>
                <w:sz w:val="24"/>
                <w:szCs w:val="24"/>
              </w:rPr>
              <w:t xml:space="preserve">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сего-7 зданий</w:t>
            </w:r>
          </w:p>
          <w:p>
            <w:pPr>
              <w:pStyle w:val="ConsPlusNormal"/>
              <w:snapToGrid w:val="false"/>
              <w:ind w:left="51" w:right="0" w:firstLine="33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аптировано-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center"/>
              <w:rPr/>
            </w:pPr>
            <w:r>
              <w:rPr>
                <w:rFonts w:cs="Times New Roman"/>
                <w:bCs/>
                <w:color w:val="000000"/>
                <w:highlight w:val="white"/>
                <w:lang w:val="ru-RU" w:eastAsia="en-US"/>
              </w:rPr>
              <w:t xml:space="preserve">Обследование жилых помещений инвалидов комиссией </w:t>
            </w:r>
            <w:r>
              <w:rPr>
                <w:rFonts w:cs="Times New Roman"/>
                <w:color w:val="000000"/>
                <w:highlight w:val="white"/>
                <w:lang w:val="ru-RU" w:eastAsia="en-US"/>
              </w:rPr>
              <w:t>во исполнение постановления Правительства Российской Федерации от 09.07.2016 № 6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  <w:r>
              <w:rPr>
                <w:rStyle w:val="FontStyle47"/>
                <w:rFonts w:eastAsia="SimSun;宋体"/>
                <w:iCs/>
                <w:color w:val="00000A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47"/>
                <w:rFonts w:eastAsia="SimSun;宋体"/>
                <w:iCs/>
                <w:color w:val="00000A"/>
                <w:sz w:val="24"/>
                <w:szCs w:val="24"/>
              </w:rPr>
              <w:t>Токарёвское отделение Жердевской местной организации Всероссийского общества слепы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47"/>
                <w:rFonts w:eastAsia="SimSun;宋体"/>
                <w:bCs/>
                <w:iCs/>
                <w:color w:val="00000A"/>
                <w:sz w:val="24"/>
                <w:szCs w:val="24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р.п. Токарёвка, пр-т Революции, д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Cs/>
                <w:color w:val="000000"/>
                <w:highlight w:val="white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highlight w:val="white"/>
                <w:lang w:val="ru-RU" w:eastAsia="en-US"/>
              </w:rPr>
              <w:t>Осуществление  мероприятий по обеспечению доступности  жилых помещений в многоквартирных домах для инвалидов;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  <w:highlight w:val="white"/>
                <w:lang w:val="ru-RU" w:eastAsia="en-US"/>
              </w:rPr>
            </w:pPr>
            <w:r>
              <w:rPr>
                <w:rFonts w:cs="Times New Roman"/>
                <w:color w:val="000000"/>
                <w:highlight w:val="white"/>
                <w:lang w:val="ru-RU" w:eastAsia="en-US"/>
              </w:rPr>
              <w:t>Установка пандусов в многоквартирных жилых домах (при наличии технической возможности такой установки и решения общего собрания собственников помещ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highlight w:val="white"/>
                <w:lang w:eastAsia="en-US"/>
              </w:rPr>
              <w:t>Все жилые помещения пятиэтажного дома находятся в частной собственности граждан. Проведение полноценной реконструкции общего имущества в многоквартирном доме с учетом потребностей инвалидов не представляется возможным (техническое решение - невозможно),  так как годы постройки  жилого дома  1970-19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В Токарёвском муниципальном округе всего </w:t>
            </w:r>
            <w:r>
              <w:rPr>
                <w:sz w:val="20"/>
                <w:szCs w:val="20"/>
              </w:rPr>
              <w:t xml:space="preserve">30 многоквартирных домов, из которых 27 домов (10 товариществ собственников жилья), 3 дома (непосредственное управление). </w:t>
            </w:r>
          </w:p>
          <w:p>
            <w:pPr>
              <w:pStyle w:val="Normal"/>
              <w:ind w:left="0" w:right="0"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ного квартирные дома находятся в частной собственности.</w:t>
            </w:r>
          </w:p>
          <w:p>
            <w:pPr>
              <w:pStyle w:val="Normal"/>
              <w:ind w:left="0" w:right="0" w:firstLine="708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собственниками помещений ведется работа по выделению средств для адаптации МКД в части доступности для инвалидо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сновное мероприятие 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абилитация и социальная интеграция инвалидов</w:t>
            </w:r>
          </w:p>
        </w:tc>
      </w:tr>
      <w:tr>
        <w:trPr>
          <w:trHeight w:val="135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вышение доступности и качества </w:t>
            </w:r>
            <w:r>
              <w:rPr>
                <w:color w:val="000000"/>
                <w:lang w:eastAsia="en-US"/>
              </w:rPr>
              <w:t>реабилитационных услуг (развитие системы реабилитации и социальной интеграции инвалидов)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 xml:space="preserve">Токарёвского муниципаль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круга</w:t>
            </w:r>
            <w:r>
              <w:rPr>
                <w:rStyle w:val="FontStyle47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ТОГБУЗ</w:t>
            </w:r>
          </w:p>
          <w:p>
            <w:pPr>
              <w:pStyle w:val="Normal"/>
              <w:jc w:val="center"/>
              <w:rPr/>
            </w:pPr>
            <w:r>
              <w:rPr/>
              <w:t>«Токарёвская ЦРБ»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right="0" w:firstLine="99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Реализация  образовательными организациями индивидуальных программ реабилитации и абилитации</w:t>
            </w:r>
          </w:p>
          <w:p>
            <w:pPr>
              <w:pStyle w:val="Standard"/>
              <w:ind w:left="-99" w:right="0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ловия по организации обучения  (общеобразовательная, адаптированные программы); </w:t>
            </w:r>
          </w:p>
          <w:p>
            <w:pPr>
              <w:pStyle w:val="Standard"/>
              <w:ind w:left="-99" w:right="0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специальные условия, педагогические условия для получения образования; психолого-педагогическая помощь (п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;  профессиональная ориентация в образовательной организации).         </w:t>
            </w:r>
          </w:p>
          <w:p>
            <w:pPr>
              <w:pStyle w:val="Standard"/>
              <w:ind w:left="-99" w:right="0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Учреждениями культуры проводится работа по созданию особых кружков для молодых инвалидов, с целью повышения уровня развития инвалидов и побуждения интереса к совместной деятельности.  </w:t>
            </w:r>
          </w:p>
          <w:p>
            <w:pPr>
              <w:pStyle w:val="Standard"/>
              <w:ind w:left="-99" w:right="0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На базе МБОУ Токаревской  СОШ 1 организована адаптивная программа по созданию мультимедийных продуктов, которая доступна для детей-инвалидов. Дети создают социальные и познавательные видеорол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ащение специальным оборудованием и инвентарем учреждений спортивной направленности по адаптивной физической культуре и спо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 xml:space="preserve">Токарёвского муниципаль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" w:right="0" w:firstLine="9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я  учреждений  физической культуры оказывающие реабилитационные и абилитационные услуги, оснащенные специальным оборудованием составляет 29,7%</w:t>
            </w:r>
          </w:p>
          <w:p>
            <w:pPr>
              <w:pStyle w:val="Normal"/>
              <w:snapToGrid w:val="false"/>
              <w:ind w:left="-99" w:right="0" w:firstLine="9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11 из 37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исло инвалидов, в отношении которых были проведены мероприятия по реабилитации и (или) абилитации составило 11 чел., из них 35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формационно-методическое и кадровое обеспечение системы реабилитации и социальной интеграци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Cs/>
                <w:color w:val="000000"/>
                <w:lang w:eastAsia="en-US"/>
              </w:rPr>
              <w:t xml:space="preserve">Токарёвского муниципаль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 </w:t>
            </w:r>
            <w:r>
              <w:rPr>
                <w:color w:val="000000"/>
                <w:sz w:val="20"/>
                <w:szCs w:val="20"/>
                <w:lang w:eastAsia="en-US"/>
              </w:rPr>
              <w:t>( 432  из 129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еспечение повышения квалификации, профессиональной подготовки специалистов системы образования, работающих с детьми-инвалидами и детьми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-семинар «Организация ранней помощи детям с риском возникновения расстройства аутистического спектра» (ТОГБОУ «Центр лечебной педагогики и дифференцированного обучения»);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семинар-практикум «Ваш особенный ребенок идет в школу:готовим его и готовимся сами» (АНО Центр сопровождения детей и сеимей «Содействие»);Областной практико-ориентированный онлайн-семинар «Психолого-педагогическое сопровождение обучающихся с задержкой психическогог развития в современных условиях» (ТОГАОУ «Котовская школа-интернат для обучающихся с ограниченными возможностями здоровья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роприятия запланированы на 2 кв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ГН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9" w:right="0" w:firstLine="9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заседаниях комиссии по работе с детьми инвалидами рассматривается информация о реализации Комплексного</w:t>
            </w:r>
          </w:p>
          <w:p>
            <w:pPr>
              <w:pStyle w:val="Normal"/>
              <w:ind w:left="-99" w:right="0" w:firstLine="9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а мероприятий по работе с детьми-инвалидами и семьями, имеющими детей-инвалидов, обсуждаются проблемные вопросы. </w:t>
            </w:r>
          </w:p>
          <w:p>
            <w:pPr>
              <w:pStyle w:val="Normal"/>
              <w:ind w:left="-99" w:right="0" w:firstLine="9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культурно – досуговых учреждениях района ведут работу 6 кружков декоративно – прикладного творчества для детей, в которых занимаются 12 детей-инвалидо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реждениями культуры Токарёвского МО проводятся онлайн-мероприятия для детей инвалидов   развлекательного характера, а также различные конкурсы и викторины.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ится набор детей с ограниченными возможностями здоровья в кружки и любительские объединения учреждений культуры.</w:t>
            </w:r>
          </w:p>
          <w:p>
            <w:pPr>
              <w:pStyle w:val="Normal"/>
              <w:ind w:left="-99" w:right="0" w:firstLine="99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Основные формы работы детской библиотеки с детьми - инвалидами это  - презентации новы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книг,  литературные игры для различных возрастных групп (диагнозы различны), праздники книг, тематические вечера, празднично-игровые программы. Активными читателями детской библиотеки  числятся 11 человек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йонных мероприятий, творческих конкурсов, выставок и иных мероприятий в сфере культуры с участием инвалидов, лиц с ограниченными возможностями здоровья, а также детей-инвалид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администрации Токарёвского муниципального округа</w:t>
            </w:r>
            <w:r>
              <w:rPr>
                <w:rStyle w:val="FontStyle47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47"/>
                <w:rFonts w:eastAsia="SimSun;宋体"/>
                <w:iCs/>
                <w:sz w:val="24"/>
                <w:szCs w:val="24"/>
              </w:rPr>
              <w:t>Токарёвское отделение Жердевской местной организации Всероссийского общества слепых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Style w:val="FontStyle47"/>
                <w:rFonts w:eastAsia="SimSun;宋体"/>
                <w:bCs/>
                <w:iCs/>
                <w:sz w:val="24"/>
                <w:szCs w:val="24"/>
              </w:rPr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карёвский Дом детского творчества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мероприятие для пап» Защитникам моей семьи»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акция «Собери сухой душ для участников СВО»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 мероприятие «Праздник для милой мамоч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овместных физкультурных и спортивных мероприятий инвалидов и их сверстников, не имеющих инвалид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ТОГБУЗ</w:t>
            </w:r>
          </w:p>
          <w:p>
            <w:pPr>
              <w:pStyle w:val="Normal"/>
              <w:jc w:val="center"/>
              <w:rPr/>
            </w:pPr>
            <w:r>
              <w:rPr/>
              <w:t>«Токарёв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0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Всего за 1-2 кв.2024 г. проведено 13 спортивных мероприяти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ля инвалидов  и их сверстников, не имеющих инвалид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езрячих и слабовидящих инвалидов информацией на официальном сайте 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294" w:hanging="0"/>
              <w:jc w:val="center"/>
              <w:rPr>
                <w:color w:val="000000"/>
                <w:sz w:val="20"/>
                <w:szCs w:val="20"/>
                <w:highlight w:val="white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en-US"/>
              </w:rPr>
              <w:t>У всех  организаций, предоставляющих услуги на</w:t>
            </w:r>
          </w:p>
          <w:p>
            <w:pPr>
              <w:pStyle w:val="Normal"/>
              <w:snapToGrid w:val="false"/>
              <w:ind w:left="-10" w:right="109" w:hanging="0"/>
              <w:jc w:val="center"/>
              <w:rPr>
                <w:color w:val="000000"/>
                <w:sz w:val="20"/>
                <w:szCs w:val="20"/>
                <w:highlight w:val="white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en-US"/>
              </w:rPr>
              <w:t>территории МО, официальный сайт  адаптирован для</w:t>
            </w:r>
          </w:p>
          <w:p>
            <w:pPr>
              <w:pStyle w:val="Normal"/>
              <w:snapToGrid w:val="false"/>
              <w:ind w:left="-10" w:right="109" w:hanging="0"/>
              <w:jc w:val="center"/>
              <w:rPr>
                <w:color w:val="000000"/>
                <w:sz w:val="20"/>
                <w:szCs w:val="20"/>
                <w:highlight w:val="white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en-US"/>
              </w:rPr>
              <w:t>лиц с нарушением зрения (слабовидящих).</w:t>
            </w:r>
          </w:p>
          <w:p>
            <w:pPr>
              <w:pStyle w:val="Normal"/>
              <w:snapToGrid w:val="false"/>
              <w:ind w:left="-10" w:right="109" w:hanging="0"/>
              <w:jc w:val="center"/>
              <w:rPr>
                <w:color w:val="000000"/>
                <w:sz w:val="20"/>
                <w:szCs w:val="20"/>
                <w:highlight w:val="white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white"/>
                <w:lang w:eastAsia="en-US"/>
              </w:rPr>
              <w:t>Все официальные сайты  муниципальных учреждений</w:t>
            </w:r>
          </w:p>
          <w:p>
            <w:pPr>
              <w:pStyle w:val="Style17"/>
              <w:snapToGrid w:val="false"/>
              <w:ind w:left="0" w:right="1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whit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white"/>
                <w:lang w:eastAsia="en-US"/>
              </w:rPr>
              <w:t>оформлены соответствующим образом для доступности слабовидящих граждан.</w:t>
            </w:r>
          </w:p>
          <w:p>
            <w:pPr>
              <w:pStyle w:val="Normal"/>
              <w:ind w:left="0" w:right="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 обеспечения доступности незрячих и слабовидящих инвалидов информацией  на сайте МБУК «ЦБ Токарёвского МО» создана специальная страница.</w:t>
            </w:r>
          </w:p>
          <w:p>
            <w:pPr>
              <w:pStyle w:val="Standard"/>
              <w:snapToGrid w:val="false"/>
              <w:ind w:left="-10" w:right="109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 xml:space="preserve">Также все проводимые мероприятия освещаются в соцсетях: </w:t>
            </w:r>
          </w:p>
          <w:p>
            <w:pPr>
              <w:pStyle w:val="Standard"/>
              <w:snapToGrid w:val="false"/>
              <w:ind w:left="-10" w:right="109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en-US"/>
              </w:rPr>
              <w:t>В Контакте, в Однокласс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4"/>
                <w:lang w:val="ru-RU" w:eastAsia="en-US"/>
              </w:rPr>
              <w:t>Мероприятия по организации просвещённости граждан в вопросах инвалидности и устранения отношенческих барь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en-US"/>
              </w:rPr>
              <w:t>администрации Токарёвского муниципального округа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ТОГБУЗ</w:t>
            </w:r>
          </w:p>
          <w:p>
            <w:pPr>
              <w:pStyle w:val="Normal"/>
              <w:jc w:val="center"/>
              <w:rPr/>
            </w:pPr>
            <w:r>
              <w:rPr/>
              <w:t>«Токарёв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1" w:right="0" w:hanging="0"/>
              <w:jc w:val="center"/>
              <w:rPr>
                <w:bCs/>
                <w:iCs/>
                <w:color w:val="000000"/>
                <w:sz w:val="20"/>
                <w:szCs w:val="20"/>
                <w:highlight w:val="white"/>
                <w:lang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highlight w:val="white"/>
                <w:lang w:eastAsia="en-US"/>
              </w:rPr>
              <w:t xml:space="preserve">Просветительская деятельность  в МО проводится с учетом особенностей целевой аудитории, в соответствии с Планом комплексных мероприятий по правовому просвещению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  <w:highlight w:val="white"/>
                <w:lang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highlight w:val="white"/>
                <w:lang w:eastAsia="en-US"/>
              </w:rPr>
              <w:t>граждан, в т.ч. граждан, имеющих инвалидность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  <w:highlight w:val="white"/>
                <w:lang w:eastAsia="en-US"/>
              </w:rPr>
              <w:t xml:space="preserve">В </w:t>
            </w:r>
            <w:r>
              <w:rPr>
                <w:bCs/>
                <w:iCs/>
                <w:color w:val="000000"/>
                <w:sz w:val="20"/>
                <w:szCs w:val="20"/>
                <w:lang w:eastAsia="en-US"/>
              </w:rPr>
              <w:t>МБУК</w:t>
            </w:r>
            <w:r>
              <w:rPr>
                <w:color w:val="000000"/>
                <w:sz w:val="20"/>
                <w:szCs w:val="20"/>
              </w:rPr>
              <w:t xml:space="preserve"> «Краеведческий музей Токарёвского МО» МБУК «КДЦ Токарёвского МО» размещена информация на стендах, в памятках, выдаваемых инвалиду, об организации доступности объекта и предоставляемых услугах. Проводится обучение персонала по взаимодействию с инвалидами, которые необходимо учитывать и использовать для оказания помощи инвалидам в преодолении барьеров на объекте и получении услуг.</w:t>
            </w:r>
          </w:p>
          <w:p>
            <w:pPr>
              <w:pStyle w:val="Normal"/>
              <w:jc w:val="center"/>
              <w:rPr>
                <w:rFonts w:cs="Calibri"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Мероприятия центральной библиотеки: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>Круглый</w:t>
            </w:r>
            <w:r>
              <w:rPr>
                <w:rFonts w:cs="Calibri"/>
                <w:i/>
                <w:iCs/>
                <w:color w:val="000000"/>
                <w:sz w:val="20"/>
                <w:szCs w:val="20"/>
              </w:rPr>
              <w:t xml:space="preserve"> стол 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en-US"/>
              </w:rPr>
              <w:t>"Формирование толерантного отношения общества к людям с ограниченными возможностями"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/>
                <w:bCs/>
                <w:i/>
                <w:iCs/>
                <w:color w:val="000000"/>
                <w:sz w:val="20"/>
                <w:szCs w:val="20"/>
                <w:lang w:eastAsia="en-US"/>
              </w:rPr>
              <w:t xml:space="preserve">Семинар 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en-US"/>
              </w:rPr>
              <w:t>«Формированию условий для развития системы комплексной реабилитации и абилитации инвалидов, в том числе детей-инвалидов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bCs/>
                <w:i/>
                <w:iCs/>
                <w:color w:val="000000"/>
                <w:sz w:val="20"/>
                <w:szCs w:val="20"/>
              </w:rPr>
              <w:t>Беседа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 «Формирование условий для развития ранней помощи инвалидам и  людям с ограниченными возможностями здоровья»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Благотворительная акция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«Библиодесант каждому инвалиду и людям с ограниченными возможностями» </w:t>
            </w:r>
            <w:r>
              <w:rPr>
                <w:rFonts w:cs="Calibri"/>
                <w:color w:val="000000"/>
                <w:sz w:val="20"/>
                <w:szCs w:val="20"/>
              </w:rPr>
              <w:t>(посещение инвалидов на дому с доставкой литературы).</w:t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Всего проведено в 1 кв. 2024 г. 31 мероприятие , которое посетили 60 чел.,  из них 32 детей-инвал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ведения о степени выполнения показателей муниципальной программы Токарёвского муниципального округа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Тамбовской области «Доступная среда на 2024-2030 годы» за период январь - </w:t>
      </w:r>
      <w:r>
        <w:rPr>
          <w:lang w:val="ru-RU"/>
        </w:rPr>
        <w:t>июнь</w:t>
      </w:r>
      <w:r>
        <w:rPr/>
        <w:t xml:space="preserve"> 2024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нарастающим итогом с начала года)</w:t>
      </w:r>
    </w:p>
    <w:p>
      <w:pPr>
        <w:pStyle w:val="Normal"/>
        <w:ind w:left="0" w:right="0" w:firstLine="540"/>
        <w:jc w:val="center"/>
        <w:rPr/>
      </w:pPr>
      <w:r>
        <w:rPr/>
      </w:r>
    </w:p>
    <w:tbl>
      <w:tblPr>
        <w:tblW w:w="13937" w:type="dxa"/>
        <w:jc w:val="left"/>
        <w:tblInd w:w="4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4572"/>
        <w:gridCol w:w="1276"/>
        <w:gridCol w:w="1559"/>
        <w:gridCol w:w="1276"/>
        <w:gridCol w:w="1438"/>
        <w:gridCol w:w="3144"/>
      </w:tblGrid>
      <w:tr>
        <w:trPr>
          <w:cantSplit w:val="true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4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&lt;*&gt;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й показателей на конец отчетного года (при наличии)</w:t>
            </w:r>
          </w:p>
        </w:tc>
      </w:tr>
      <w:tr>
        <w:trPr>
          <w:cantSplit w:val="true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качества жизни инвалидов и  других МГН, обеспечение интеграции их в общество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ёвском муниципальном округе Тамб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00</w:t>
            </w:r>
            <w:r>
              <w:rPr>
                <w:rFonts w:eastAsia="Calibri"/>
                <w:lang w:val="en-US"/>
              </w:rPr>
              <w:t>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00</w:t>
            </w:r>
            <w:r>
              <w:rPr>
                <w:color w:val="FF0000"/>
                <w:lang w:val="en-US"/>
              </w:rPr>
              <w:t>,</w:t>
            </w:r>
            <w:r>
              <w:rPr>
                <w:color w:val="FF0000"/>
              </w:rPr>
              <w:t>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80</w:t>
            </w:r>
            <w:r>
              <w:rPr>
                <w:rFonts w:eastAsia="Calibri"/>
                <w:lang w:val="en-US"/>
              </w:rPr>
              <w:t>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 xml:space="preserve">Доля </w:t>
            </w:r>
            <w:r>
              <w:rPr/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83</w:t>
            </w:r>
            <w:r>
              <w:rPr>
                <w:color w:val="C00000"/>
                <w:lang w:val="en-US"/>
              </w:rPr>
              <w:t>,9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lang w:val="en-US"/>
              </w:rPr>
            </w:pPr>
            <w:r>
              <w:rPr>
                <w:color w:val="C00000"/>
                <w:lang w:val="en-US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0"/>
                <w:szCs w:val="20"/>
                <w:lang w:val="en-US"/>
              </w:rPr>
            </w:pPr>
            <w:r>
              <w:rPr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27"/>
              <w:jc w:val="center"/>
              <w:rPr/>
            </w:pPr>
            <w:r>
              <w:rPr/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00</w:t>
            </w:r>
            <w:r>
              <w:rPr>
                <w:rFonts w:eastAsia="Calibri"/>
                <w:lang w:val="en-US"/>
              </w:rPr>
              <w:t>,</w:t>
            </w:r>
            <w:r>
              <w:rPr>
                <w:rFonts w:eastAsia="Calibri"/>
              </w:rPr>
              <w:t>0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27"/>
              <w:jc w:val="center"/>
              <w:rPr/>
            </w:pPr>
            <w:r>
              <w:rPr/>
              <w:t>Доля парка подвижного состава автомобильного и городского наземного электрического транспорта общего пользования, оборудованного для перевозки МГН в парке этого подвижного состава (автобусного, троллейбусног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en-US"/>
              </w:rPr>
              <w:t>55</w:t>
            </w:r>
            <w:r>
              <w:rPr>
                <w:rFonts w:eastAsia="Calibri"/>
                <w:lang w:val="en-US" w:eastAsia="en-US"/>
              </w:rPr>
              <w:t>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0" w:right="0" w:firstLine="27"/>
              <w:jc w:val="center"/>
              <w:rPr/>
            </w:pPr>
            <w:r>
              <w:rPr/>
              <w:t>Доля детей-инвалидов в возрасте от 1,5 до 7 лет, охваченных дошкольным образованием (в общей численности детей-инвалидов такого возраста)</w:t>
            </w:r>
          </w:p>
          <w:p>
            <w:pPr>
              <w:pStyle w:val="Normal"/>
              <w:autoSpaceDE w:val="false"/>
              <w:ind w:left="0" w:right="0" w:firstLine="2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етей-инвалидов, которым созданы условия для получения качественного начального, общего основного, общего, среднего  образования, в общей численности детей-инвалидов школьного возра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етей-инвалидов в возрасте от 5 до 18 лет,  получающих дополнительное образование, в общей численности детей-инвалидов такого возрас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  <w:t>73,3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ъектов и услуг в приоритетных сферах жизнедеятельности инвалидов, имеющих сформированные и обновленные паспорта доступности, в общем количестве приоритетных объектов в Токарёвском муниципальном окру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инвалидов положительно оценивающих отношение населения к проблемам инвалидов, в общей численности опрошенных инвалидов Токарёвского муниципального ок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05" w:right="0" w:hanging="0"/>
              <w:jc w:val="center"/>
              <w:rPr/>
            </w:pPr>
            <w:r>
              <w:rPr/>
              <w:t>72,7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доступных для инвалидов и других МГН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признающих навыки, достоинства и способности инвалидов, в общей численности опрошенных граждан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административных зданий, в которых созданы условия доступности для инвалидов и других МГН в общем количестве административных зд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en-US"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lang w:eastAsia="ja-JP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" w:cs="Arial"/>
      <w:color w:val="00000A"/>
      <w:kern w:val="2"/>
      <w:sz w:val="24"/>
      <w:szCs w:val="20"/>
      <w:lang w:val="de-DE" w:eastAsia="zh-CN" w:bidi="fa-IR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26:52Z</dcterms:created>
  <dc:creator/>
  <dc:description/>
  <dc:language>en-US</dc:language>
  <cp:lastModifiedBy/>
  <cp:lastPrinted>1995-11-21T17:41:00Z</cp:lastPrinted>
  <dcterms:modified xsi:type="dcterms:W3CDTF">2024-08-22T12:55:35Z</dcterms:modified>
  <cp:revision>3</cp:revision>
  <dc:subject/>
  <dc:title/>
</cp:coreProperties>
</file>