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 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Эффективное управление  муниципальной собственностью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»  на 2024-2030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январь -  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г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1320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ёвского муниципального округ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емельных участков, на которые зарегистрировано право муниципальной собственности  Токаревского муниципального округа Тамб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недвижимого имущества, находящихся  в муниципальной собственности Токаревского муниципального округа, переданных в арен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ед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границы Токаревского муниципального округа Тамбовской области , сведения о которой внесены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 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ъектов недвижимости, находящихся в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9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 год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степени выполнения мероприятий муниципальной программы 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Эффективное управление  муниципальной собственностью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»  на 2024-2030 год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январь -  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г. 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51"/>
        <w:gridCol w:w="1909"/>
        <w:gridCol w:w="3336"/>
        <w:gridCol w:w="1559"/>
        <w:gridCol w:w="1418"/>
        <w:gridCol w:w="2835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ты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муниципального округ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е  работы по изготовлению межевых планов  земельных участков и  постановка земельных участков на государственный кадастровый учет запланированы  на 2 полугодие 2024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, регистрация права  муниципальной собственности  муниципального ок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имущественным и земельным отношениям администрации муниципального округ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изация объектов недвижимости имущества и регистрация права  муниципальной собственности  муниципального округа осуществляется во 2-м полугодии 2024 ( объекты водоснабжения и газопровод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ая оценка имущества 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имущественным и земельным отношениям администрации муниципального округ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а рыночная оценка: - земельных участков на территории Чичеринского  с/с, Троицкоросляйского с/с,  Полетаевского с/с, Безукладовского с/с, р.п.Токарев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ава аренды за пользование транспортными средств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ценка з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выполнению кадастровых и землеустроительных работ по уточнению и описаний границ муниципального образования – Токаревского муниципального округа  Тамбовской области и внесение сведений о границах  муниципального образования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имущественным и земельным отношениям администрации муниципального округ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бухгалтерского учета и отче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ъектов недвижимости, находящихся в муниципальной собствен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земельным и имущественным  отношениям администрации   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2" w:name="sub_10061"/>
      <w:bookmarkStart w:id="3" w:name="sub_10061"/>
      <w:bookmarkEnd w:id="3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Отчет</w:t>
        <w:br/>
        <w:t>об использовании финансовых средств за счет всех источников на реализацию муниципальной программы Тока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 Эффективное управление  муниципальной собственностью  Токарёвского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Тамбов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»  на 2024-2030 годы 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 период январь – 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июн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.</w:t>
        <w:br/>
        <w:t>(нарастающим итогом с начала го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усмотрено паспортом Программы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 бюджетом на 2024 г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Токарёвского муниципального округа   Тамбовской област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Эффективное управление  муниципальной собственностью  Токарёвского муниципального округа Тамбовской области  » 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-203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. Рыночная оценка имущ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ого муниципального округа   Тамбовской области и внесение сведений о границах  муниципального образования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Текущий ремонт объектов недвижимости, находящих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92"/>
        <w:gridCol w:w="1134"/>
        <w:gridCol w:w="850"/>
        <w:gridCol w:w="1134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3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адастровых работ по изготовлению межевых планов  земельных участков, постановка земельных участков на государственный кадастровый у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Паспортизация объектов недвижимости имущества , регистрация права  муниципальной собственности 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ыночная оценка иму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Проведение мероприятий по выполнению кадастровых и землеустроительных работ по уточнению и описаний границ муниципального образования – Токаревский район  Тамбовской области и внесение сведений о границах  муниципального образования в государственный кадастр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Уплата налогов, сборов и иных платеж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Текущий ремонт объектов недвижимости, находящихся в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исполнитель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: _Трапезникова С.В.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Ф.И.О., Тел.: 2-56-69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44:00Z</dcterms:created>
  <dc:creator>zem-otdel-1</dc:creator>
  <dc:description/>
  <dc:language>en-US</dc:language>
  <cp:lastModifiedBy>Admin</cp:lastModifiedBy>
  <cp:lastPrinted>2024-07-18T16:08:00Z</cp:lastPrinted>
  <dcterms:modified xsi:type="dcterms:W3CDTF">2024-08-13T05:44:00Z</dcterms:modified>
  <cp:revision>2</cp:revision>
  <dc:subject/>
  <dc:title/>
</cp:coreProperties>
</file>