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jc w:val="center"/>
        <w:rPr/>
      </w:pPr>
      <w:r>
        <w:rPr>
          <w:rStyle w:val="FontStyle21"/>
          <w:rFonts w:cs="Times New Roman CYR" w:ascii="Times New Roman CYR" w:hAnsi="Times New Roman CYR"/>
          <w:b/>
          <w:sz w:val="22"/>
          <w:szCs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достижении показателей(индикаторов)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муниципальном округ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24-2030 годы за 6 месяцев 2024 г. </w:t>
      </w:r>
    </w:p>
    <w:tbl>
      <w:tblPr>
        <w:tblW w:w="15898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843"/>
        <w:gridCol w:w="1667"/>
        <w:gridCol w:w="1700"/>
        <w:gridCol w:w="1559"/>
        <w:gridCol w:w="1757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казатель (индикатор) (наименование)</w:t>
            </w:r>
          </w:p>
        </w:tc>
        <w:tc>
          <w:tcPr>
            <w:tcW w:w="184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иница измерения</w:t>
            </w:r>
          </w:p>
        </w:tc>
        <w:tc>
          <w:tcPr>
            <w:tcW w:w="49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Значения показателей (индикаторов) муниципальной программы Токаревского муниципального округа Тамбовской области, подпрограммы муниципальной программы</w:t>
            </w:r>
          </w:p>
        </w:tc>
        <w:tc>
          <w:tcPr>
            <w:tcW w:w="175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</w:r>
            <w:r>
              <w:rPr>
                <w:sz w:val="22"/>
              </w:rPr>
              <w:t>(</w:t>
            </w:r>
            <w:r>
              <w:rPr>
                <w:rFonts w:cs="Times New Roman CYR" w:ascii="Times New Roman CYR" w:hAnsi="Times New Roman CYR"/>
                <w:sz w:val="22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ому*</w:t>
            </w:r>
          </w:p>
        </w:tc>
        <w:tc>
          <w:tcPr>
            <w:tcW w:w="32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ый год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муниципальном округе Тамбовской области</w:t>
            </w:r>
            <w:r>
              <w:rPr>
                <w:b/>
                <w:sz w:val="22"/>
              </w:rPr>
              <w:t>» на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 2024-2030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гибели людей при возникновении ЧС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 выполнено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количества погиб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меньшение погибших на водных объект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беспеченность населения средствами индивидуальной защиты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муниципального округ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24-2030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пострадавших при возникновении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 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.</w:t>
            </w:r>
            <w:r>
              <w:rPr>
                <w:sz w:val="22"/>
              </w:rPr>
              <w:t>2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Увеличение количества профессионально подготовленных руководителей и специалистов муниципального звена территориальной подсистемы 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Пожарная безопасность в Токаревском муниципальном округе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24-2030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.1</w:t>
            </w:r>
            <w:r>
              <w:rPr>
                <w:sz w:val="22"/>
              </w:rPr>
              <w:t>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кращение количества пострадав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.</w:t>
            </w: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дотвращение экономического ущерба от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</w:rPr>
              <w:t>8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.</w:t>
            </w: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вышение оперативности реагирования на угрозу или возникновение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b/>
                <w:sz w:val="22"/>
              </w:rPr>
              <w:t xml:space="preserve">3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Обеспечение безопасности людей на водных объектах Токарёвского муниципального округ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24-2030 годы</w:t>
            </w:r>
            <w:r>
              <w:rPr>
                <w:b/>
                <w:sz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.1</w:t>
            </w:r>
            <w:r>
              <w:rPr>
                <w:sz w:val="22"/>
              </w:rPr>
              <w:t>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 xml:space="preserve">Увеличение количества спасательных плавсредств, средств спасения людей, обеспечение спасательных постов 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3.2</w:t>
            </w:r>
            <w:r>
              <w:rPr>
                <w:sz w:val="22"/>
              </w:rPr>
              <w:t>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людей, обученных плаванию и приемам спасения на воде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</w:tbl>
    <w:p>
      <w:pPr>
        <w:pStyle w:val="Normal"/>
        <w:spacing w:lineRule="atLeast" w:line="100" w:before="0" w:after="20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spacing w:lineRule="atLeast" w:line="100" w:before="0" w:after="200"/>
        <w:ind w:right="-173" w:hanging="0"/>
        <w:jc w:val="center"/>
        <w:rPr/>
      </w:pPr>
      <w:r>
        <w:rPr>
          <w:rFonts w:cs="Times New Roman CYR" w:ascii="Times New Roman CYR" w:hAnsi="Times New Roman CYR"/>
          <w:b/>
          <w:sz w:val="22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степени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муниципальном округ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24-2030 годы за  6 месяцев 2024 г.  </w:t>
      </w:r>
    </w:p>
    <w:tbl>
      <w:tblPr>
        <w:tblW w:w="1545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619"/>
        <w:gridCol w:w="2226"/>
        <w:gridCol w:w="3745"/>
        <w:gridCol w:w="1250"/>
        <w:gridCol w:w="1528"/>
        <w:gridCol w:w="2117"/>
      </w:tblGrid>
      <w:tr>
        <w:trPr>
          <w:trHeight w:val="23" w:hRule="atLeast"/>
          <w:cantSplit w:val="true"/>
        </w:trPr>
        <w:tc>
          <w:tcPr>
            <w:tcW w:w="96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2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ветственный исполнитель, соисполнители</w:t>
            </w:r>
          </w:p>
        </w:tc>
        <w:tc>
          <w:tcPr>
            <w:tcW w:w="374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77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зультаты</w:t>
            </w:r>
          </w:p>
        </w:tc>
        <w:tc>
          <w:tcPr>
            <w:tcW w:w="211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1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4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планированные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достигнутые</w:t>
            </w:r>
          </w:p>
        </w:tc>
        <w:tc>
          <w:tcPr>
            <w:tcW w:w="211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й диспетчерской службы Токаревского муниципального округ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24-2030 годы</w:t>
            </w:r>
          </w:p>
        </w:tc>
      </w:tr>
      <w:tr>
        <w:trPr>
          <w:trHeight w:val="1972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стоянного информирования населения в СМИ о номерах горячих линий и телефонов, для экстренного обращения при угрозе или возникновении ЧС природного и техногенного характера, пожаров и террористических актов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миссия по чрезвычайным ситуациям и обеспечению пожарной безопасности Токарёвского муниципального округа (далее - КЧС и ОПБ МО)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резвычайные ситуации (далее – ЧС) на 10 %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1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истемы оперативной диспетчерской связи; создание и модернизация комплексной системы экстренного оповещения населения об угрозе возникновения или о возникновении чрезвычайных ситуаций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ЧС и ОПБ МО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С на 10 %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стройство помещений рабочего кабинета и комнаты отдыха единой дежурно-диспетчерской службы МО (далее – ЕДДС МО) изготовление вывески ЕДДС МО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ЧС и ОПБ МО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. Оборудовано согласно требованиям, помещениям ЕДДС МО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2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инвентарного оборудования для обеспечения работы, отдыха и приема пищи обслуживающего персонала ЕДДС МО (металлический сейф, столы офисные, кресла, медицинская аптечка и др.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ЧС и ОПБ МО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9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орменной одежды для сотрудников ЕДДС (5 комплектов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ЧС и ОПБ МО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риобретение и установка системы видеонаблюдения администрации МО (GOAL V7) 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ЧС и ОПБ МО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наружного и внутреннего видеоконтроля здан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49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11"/>
        <w:gridCol w:w="2258"/>
        <w:gridCol w:w="3724"/>
        <w:gridCol w:w="1239"/>
        <w:gridCol w:w="1535"/>
        <w:gridCol w:w="8"/>
        <w:gridCol w:w="2147"/>
        <w:gridCol w:w="9"/>
      </w:tblGrid>
      <w:tr>
        <w:trPr>
          <w:trHeight w:val="114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риобретение стенда для размещения документации и рабочих карт МО и области (три стенда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.8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ЭВМ типа «ноутбук» с возможностью выхода в интернет и двумя зарядными устройствами (автомобильный и сетевой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9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снащение рабочего места ЕДДС МО принтером и сканером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0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цифровой видеокамеры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01" w:hRule="atLeast"/>
        </w:trPr>
        <w:tc>
          <w:tcPr>
            <w:tcW w:w="959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отового телефона с функцией передачи ММS-сообщений и камерой не менее 3 МГ пикселей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елефонного аппарата с АО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идентификации абонентов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 телефонный аппарат с АОН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борудование прямых линий связи ЕДДС МО с диспетчерскими службами МО и оплата их содерж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1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иобретение системы связи руководства МО и оперативных групп с ЕДДС МО в виде носимых радиостанций УКВ диапазона типа «РАДАНТ-100(100Д) вместе с антенной и блоком питания для обеспечения связи на расстоянии 20 КМ (с выносной антенной) и узловой радиостанцией в администрации МО (один комплект не менее 15 радио станций) и оплата каналов связ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5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снащение оперативной группы КЧС и ОПБ МО (средства индивидуальной защиты каждого члена оперативной группы, GPS- навигатор, фонарь электрический, светоотражательный жилет, мегафон, лента барьерная заградительная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электронного оборудования ЕДДС МО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существление ремонта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51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иобретение и оборудование комплекса систем оповещения для своевременного оповещения населения (Мегафоны, электрические и механические сирены, сотовые телефоны, механические и электрические устройства для подачи условных звуковых сигналов оповещения) в достаточном количестве для максимального оповещения населения в пределах административных границ поселений МО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территориальные отделы управления по развитию сельских территорий администрации Токарёвского муниципального округа (далее – ТО УРСТ), хозяйствующие субъекты (по согласованию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уровня информирования и оповещения населения. 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иведение штатной численности ЕДДС МО в соответствие с «Положением о ЕДДС муниципальных образований» (не менее 2-х единиц в смену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операторов системы 112 в соответствие с предъявляемыми требованиями и осуществление их профессиональной подготовк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иобретение и установка необходимого оборудования для обеспечения функционирования системы 112 в МО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КЧС и ОПБ МО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о необходимого оборудования для обеспечения функционирования системы 112 в МО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70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оздание муниципальной системы централизованного оповещения органов управления и населения МО по сигналам гражданской оборон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тдел гражданской обороны чрезвычайных ситуаций и воинского учета администрации Токарёвского муниципального округа (далее ГО, ЧС и ВУ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ведение инвентаризации и осуществление необходимых ремонтных работ существующих помещений, приспосабливаемых под противорадиационные укрытия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9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Отделы образования и культуры администрации Токарёвского муниципального округа, ТО УРСТ, хозяйствующие субъекты (по согласованию)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селение МО укрывается в существующих здания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о 100 %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49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обучения различных групп населения МО в областном государственном учреждении «Учебно-методический центр». (Командировочные расходы) приёмам гражданской обороны и защиты от чрезвычайных ситуаций и отработка приобретенных навыков в процессе проведения запланированных учен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 (по согласованию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редств индивидуальной защиты для защиты населения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Руководители организаций Токарёвского муниципального округ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защиты населения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548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. Подпрограмма «Пожарная безопасность в Токаревском муниципальном округе» на 2024-2030 годы»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119"/>
        <w:gridCol w:w="3835"/>
        <w:gridCol w:w="1275"/>
        <w:gridCol w:w="1560"/>
        <w:gridCol w:w="2147"/>
      </w:tblGrid>
      <w:tr>
        <w:trPr>
          <w:trHeight w:val="225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риспособленной техники для пожаротушения, мотопомп (горюче-смазочные материалы, запчасти, материалы, текущий и капитальный ремонт, оплата труда по договору, осуществление страхования добровольных пожарных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техники для пожаротушения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2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иобретение мотопомп для тушения пожаров на территориях поселений МО (не менее двух единиц в каждом поселении МО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Начальники ТО УРСТ, хозяйствующие субъекты (по согласованию) 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ащение мотопомпами добровольных пожарных команд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3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ранцевых огнетушителей для поселений МО (в количестве достаточном для пожарной безопасности населенных пунктов МО)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руководители сельхозорганизац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иобретение 8 ранцевых огнетушителе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4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помещений для филиала помещений ПЧ-33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мещений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5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 достаточном количестве шанцевого инструмента для оснащения ДПД и ДПО (лопаты, багры, ведра, топоры, ломы и т.д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шанцевого инструмент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06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6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вышенной степени пожарной безопасности на объектах с круглосуточным и массовым пребыванием людей при угрозе пожарной опасности и других видов ЧС, осуществление контроля за исполнением мероприятий по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Руководители организаций с и учреждений с круглосуточным и массовым пребыванием людей, начальники ТО УРСТ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на объектах- на 10%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- 7 чел.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- 2 объек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-4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7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мест временного размещения населения и обеспечение их готовности к приему людей на случай возникновения ЧС природного и техногенного характера, пожара и угрозы совершения террористических актов, организация первоочередного жизнеобеспечения эвакуированного населения (питание, обеспечение предметами первой необходимости и т.д.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хозяйствующие субъекты (по согласованию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озданы пункты временного размещения населения Токарёвская СОШ №1, Токарёвская СОШ № 2, МДОУ детский сад «Светлячок»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9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8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стоянной готовности источников противопожарного водоснабжения для забора воды (устройство подъездов, оборудование пирсов, специальных площадок, поддержание в исправном состоянии приспособлений для забора воды пожарной техникой из водонапорных башен и кранов гидрантов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забора воды из различных источников для пожаротуше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8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9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рганизация проведения обучений работников администрации МО, учреждений культуры, образования, мерам пожарной безопасности и действиям в случае возникновения пожара, на базе Центра противопожарной пропаганды и общественных связей Тамбовского областного государственного учреждения «Тамбовский областной пожарно-спасательный центр» (командировочные расходы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руководители структурных подразделений администрации МО, руководители учрежден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бучение работников администрации МО, учреждений культуры, образования, мерам пожарной безопасности и действиям в случае возникновения пожара- 9 человек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8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0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рганизация работ по устройству минерализованных полос в летний пожароопасный период по периметру населенных пунктов и лесных насаждений1 поселений МО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руководители хозяйствующих субъектов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в населенных пунктах поселений МО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70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1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тивопожарного инвентаря и оборудования, пульта управления пожарной сигнализации здания администраций, оборудование зданий пожарной сигнализацией обеспечение первичных мер пожарной безопасности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Style w:val="FontStyle13"/>
                <w:color w:val="000000"/>
                <w:sz w:val="22"/>
                <w:szCs w:val="22"/>
              </w:rPr>
              <w:t>Токарёвское муниципальное казенное учреждение «Учреждение по содержанию и обслуживанию административных зданий находящихся в муниципальной собственности Токаревского муниципального округа»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 помещени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547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     </w:t>
            </w:r>
            <w:r>
              <w:rPr>
                <w:b/>
                <w:color w:val="000000"/>
                <w:sz w:val="22"/>
                <w:szCs w:val="22"/>
              </w:rPr>
              <w:t xml:space="preserve"> Подпрограмма «Обеспечение безопасности людей на водных объектах Токарёвского муниципального округа» на 2024-2030 годы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3"/>
        <w:gridCol w:w="1849"/>
        <w:gridCol w:w="3686"/>
        <w:gridCol w:w="1275"/>
        <w:gridCol w:w="1560"/>
        <w:gridCol w:w="2147"/>
      </w:tblGrid>
      <w:tr>
        <w:trPr>
          <w:trHeight w:val="1128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1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и оснащение муниципальных пляжей необходимым спасательным инвентарем 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борудованы и оснащены муниципальные пляжи необходимым спасательным инвентарем в поселковом и Чичеринском ТО УРСТ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2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мещение необходимой информации в местах купания граждан на водных объектах МО по правилам безопасного поведения на них (плакаты, памятки, буклеты, предупреждающие аншлаги)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информирование населения по вопросам безопасного поведения на водных объектах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82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3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ля общественных спасательных постов (далее - ОСП), спасательных жилетов, «Концов, «Александрова», спасательных кругов, мегафонов, биноклей плавательных средств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ы оборудованы и оснащены полностью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5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4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Выявление традиционных (стихийных) мест отдыха и купания на водных объектах поселений МО и оборудование их в соответствии с нормами и требованиями безопасности. Создание спасательных постов в таких местах и обеспечение их работы по спасению людей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, хозяйствующие субъекты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1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.5</w:t>
            </w:r>
            <w:r>
              <w:rPr>
                <w:color w:val="FF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ение на базе областного государственного учреждения «Тамбовский областной пожарно-спасательный центр» матросов-спасателей навыкам оказания помощи пострадавшим и приемам их спасения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Начальники ТО УРСТ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о 2 матроса спасателя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yle121"/>
        <w:widowControl/>
        <w:spacing w:lineRule="exact" w:line="317"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  <w:t>Отче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муниципальном округе Тамбовской области</w:t>
      </w:r>
      <w:r>
        <w:rPr>
          <w:b/>
          <w:sz w:val="28"/>
        </w:rPr>
        <w:t>» на</w:t>
      </w:r>
      <w:r>
        <w:rPr>
          <w:rFonts w:cs="Times New Roman CYR" w:ascii="Times New Roman CYR" w:hAnsi="Times New Roman CYR"/>
          <w:b/>
          <w:sz w:val="28"/>
        </w:rPr>
        <w:t xml:space="preserve"> 2024-2030 годы Токаревского муниципального округа Тамбовской области за 6 месяцев 2024 года. </w:t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94"/>
        <w:gridCol w:w="1082"/>
        <w:gridCol w:w="1133"/>
        <w:gridCol w:w="1064"/>
        <w:gridCol w:w="822"/>
      </w:tblGrid>
      <w:tr>
        <w:trPr>
          <w:trHeight w:val="23" w:hRule="atLeast"/>
        </w:trPr>
        <w:tc>
          <w:tcPr>
            <w:tcW w:w="15161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паспортом Программы на 2024 г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24 г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9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0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9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1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муниципального округ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2,2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2,2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2,2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2,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муниципальном округ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Токарёвского муниципального округ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24-203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9,3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9,3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9,3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9,3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муниципальном округ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29,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9,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9,5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9,5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63"/>
        <w:gridCol w:w="1134"/>
        <w:gridCol w:w="1134"/>
        <w:gridCol w:w="992"/>
        <w:gridCol w:w="872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3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ы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муниципального округ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муниципальном округ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,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,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Обеспечение безопасности людей на водных объектах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Токарёвского муниципального округ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24-2030 годы</w:t>
            </w:r>
            <w:r>
              <w:rPr/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82,3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82,3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муниципальном округ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24-203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91,8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91,8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Ответственный исполнитель: Скрипкин И.С., тел.: 8 (47557) 2-58-67</w:t>
      </w:r>
    </w:p>
    <w:sectPr>
      <w:type w:val="nextPage"/>
      <w:pgSz w:orient="landscape" w:w="16838" w:h="11906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01:00Z</dcterms:created>
  <dc:creator>User</dc:creator>
  <dc:description/>
  <dc:language>en-US</dc:language>
  <cp:lastModifiedBy>Admin</cp:lastModifiedBy>
  <dcterms:modified xsi:type="dcterms:W3CDTF">2024-08-26T07:01:00Z</dcterms:modified>
  <cp:revision>2</cp:revision>
  <dc:subject/>
  <dc:title/>
</cp:coreProperties>
</file>