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spacing w:lineRule="auto" w:line="240" w:before="0" w:after="0"/>
        <w:ind w:right="-142" w:hanging="0"/>
        <w:jc w:val="center"/>
        <w:rPr/>
      </w:pPr>
      <w:bookmarkStart w:id="0" w:name="sub_10091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Укрепление здоровья, увеличение периода активного долголетия и продолжительности здоровой жизни граждан старшего поколения в Токарёвском муниципальном округе Тамбовской области на 2024-2030 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Сведени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о степени выполнения мероприятий муниципальной программы Токаревского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 Тамбовской области </w:t>
        <w:b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в Токарёвском районе Тамбовской области на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>-2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годы»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за период январь –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июнь 2024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г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(нарастающим итогом с начала год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582"/>
        <w:gridCol w:w="1881"/>
        <w:gridCol w:w="1499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, основного мероприятия, муниципальной программы 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4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4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4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своевременной медицинской помощ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кринингов граждан 65 лет и старше, проживающих в сельской местно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ГБУЗ «Токаревская ЦРБ»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мертность населения старше трудоспособного возраста  на 1000 человек населения соответствующего возраста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умерло  109 чел. от 5031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,7 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2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оведение информационно-коммуникационной кампании, популяризирующей занятия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сероссийского физкультурно-спортивного комплекса «Готов к труду и обороне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</w:t>
            </w: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 сдаче норм ГТО принимали активное участие граждане пожилого возраста, 28 чел.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0 чел.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2.2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пропагандистских акций, направленных на вовлечение в занятия физической культурой и спортом  граждан старшего покол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;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отдел образования администрации мо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на базе  центральной библиотек проведен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глый стол «Жить здорово!» (встречи с врачами, фармацевтами, инструкторами по спорту);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ы  пропагандистские акции по формированию мотивации граждан старшего поколения к ведению здорового образа жизни, в том числе отказ от вредных привычек 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2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новное мероприятие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нятия группы «Скандинавская ходьб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ждане старшего поколения, привлеченные в группу и  разучившие технику скандинавской ходьбы, 23 чел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4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оведение  спартакиад: «Серебряный возраст»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«Лыжня Росс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январе и мае  т.г. для граждан старшего поколения проведены спартакиады. Число граждан  привлеченных для участия в спартакиадах составило 38 чел. За счет спонсорских средств приобретались приз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6/12,0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6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 тыс. руб.-вн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ого пробега  «По зову души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раждан старшего поколения, привлеченных для участия в пробеге составило 14 че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счет спонсорских средств приобретались приз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5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 тыс. руб.-вн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урниров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шахматам и  русским шашк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 учреждениями культуры проводятся турниры по шахматам и шашкам. Для участия в турнирах привлечены  37 человек из категории граждан пожило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0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30,0 тыс. руб.-бюдж.ет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-вн)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 вн./бюдж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ого мероприятия ко Дню пожилого человека: «Вам мудрость подарили годы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о мероприятие, посвященное Дню пожилого человека, присутствовали 46 чел., всем вручены подарки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4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акции «С днем рождения,  ветеран!» Поздравление ветеранов муниципального округа с юбилейными днями рождения  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 мо  Тамбов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47"/>
                <w:rFonts w:eastAsia="SimSun;宋体"/>
                <w:color w:val="00000A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ованы поздравления  ветеранов с юбилейными Днями рождения и вручением подарков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145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8,5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  досуговых мероприятий    для членов Токарёвского  отделения Жердевского общества слепых, включая финансирование на подписку газет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будут проведены в 3 и 4 кв.2024г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8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одписной кампан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ка газет и журналов для муниципальной ветеранской организации с последующим распределением между пожилыми гражданами, получающими минимальную пенсию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Администрация Токаревского мо Тамбовской област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лась подписка на газеты для пожилых граждан, имеющих минимальный размер пенсии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0,0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8,5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9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фестивал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  пожилы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да поет душа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стиваль для пожилых граждан «Когда поет душа» будет проведен в августе т.г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0,0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.10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Дню вывода советских войск из Афганистан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администрации   мо</w:t>
            </w:r>
            <w:r>
              <w:rPr>
                <w:rStyle w:val="FontStyle47"/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о  мероприятие, посвященное Дню вывода советских войск из Афганистана. Участники мероприятия-29 человек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чел/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 чел./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5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администрации   мо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территории района проживает 6 ликвидаторов аварий на Чернобыльской АЭС и п/о «Маяк»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/35,0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 чел./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 в  клубе «Ветеран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запланированы на 3 и 4 кв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7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первичных ветеранских организаций в конкурсе художественной самодеятельности и в конкурсе на лучшую постановку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Отдел культуры, туризма, спорта и молодежной политики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bCs/>
                <w:color w:val="000000"/>
                <w:sz w:val="20"/>
                <w:szCs w:val="20"/>
                <w:lang w:eastAsia="ru-RU"/>
              </w:rPr>
              <w:t>администрации   мо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конкурс на  лучшее исполнение военной песни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етеранских организааций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ветеранских организааций/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 тыс. руб.-вн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1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акции «С днем Победы, ветераны!» Поздравление ветеранов Великой Отечественной войны и тружеников тыла  с Днем Победы (9 Мая)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Администрация Токаревского мо Тамбовской области; главы поселений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роведено мероприятие по поздравлению тружеников тыла с  Днем Победы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80,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8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влечение несовершеннолетних, находящихся в социально -опасном положении, в организацию досуговой деятельности для граждан старшего поколения, добровольчество , волонтерство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екретарь комиссии по делам несовершеннолетних и защите их прав при администрации мо, отдел образования администрации мо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несовершеннолетних, находящихся в социально - опасном положении, вовлечены в организацию досуговой деятельности для граждан старшего поколения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оржественных мероприятий, посвященных юбилейным датам супружеской жизни (50-60 лет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ЗАГС администрации мо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ы торжественные мероприятия, посвященные 50-летию совместной жизни, чествовали 7 пар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торжественного мероприятия, посвященного Дню социального работник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администрации   мо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о  мероприятия ко Дню социального работника с вручением соц. работникам почетных грамот   и благодарственных писем администрации мо, букетов цветов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, совещаний, «круглых столов», конференций по проблемам пожилых людей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мо Тамбовской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и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круглый стол по вопросу благоустройства прилегающих к дому территорий, принадлежащих пожилым гражданам, в рамках празднования  78-ми летия Победы в Великой Отечественной вой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 Круглый стол по вопросу доступности для пожилых граждан объектов социально-значимой инфраструкто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добровольческой акции «Свет в окне»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, спорта и молодежной политики администрации   мо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бразования администрации  мо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ы поселе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нтерами оказана практическая помощь  пожилым гражданам  в уборке придомовых территорий, доставке продуктов, лекарств и т.д., 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в установленном порядке поддержки социально ориентированным      некоммерческим организация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беспечению доступности среды жизнедеятельности для инвалидов и  других маломобильных групп населения (далее-МГН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 22 опрошенных, 16 чел. из числа инвалидов, положительно оценили отношение населения к инвалидам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7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15026" w:type="dxa"/>
            <w:gridSpan w:val="6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сновное мероприятие 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оступности среды жизнедеятельности для маломобильных граждан (МГН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, приобретение кресел-колясок для перемещения МГН внутри зоны оказания услуг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администрации   мо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 44 учреждения культуры. Доступно для инвалидов -37 учреждений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1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, приобретение кресел-колясок для перемещения МГН внутри зоны оказания услуг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администрации   мо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 в районе 127 спортивных сооружений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упно для инвалидов - 115 ( 109-плоскостных  спортивных сооружений и 6 спорт. залов)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%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,6%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Токарё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в Токарёвском районе Тамбовской области на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>-2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за январь – июнь 2024года</w:t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015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0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2%D0%B0%D1%82%D1%8C%D1%8F%D0%BD%D0%B0/%D0%A1%D0%9E%D0%A6%D0%98%D0%90%D0%9B%D0%AC%D0%9D%D0%90%D0%AF%20%D0%9F%D0%9E%D0%94%D0%94%D0%95%D0%A0%D0%96%D0%9A%D0%90%20%D0%93%D0%A0%D0%90%D0%96%D0%94%D0%90%D0%9D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u w:val="none"/>
                <w:lang w:eastAsia="ru-RU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 Обеспечение здоровья и формирование здорового образа жизни граждан старшего поколения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граждан старшего поколения, прошедших диспансеризацию и профилактические осмотры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/>
              <w:t>220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граждан старшего поколения, которым оказана своевременная медицинская помощь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8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граждан старшего поколения, прошедших профилактические мероприятия по выявлению причин нарушения здоровья, инвалидизации, зависимости от сторонней помощи и одиночества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спортивных объектов, на территорию которых  обеспечен доступ граждан старшего поколения для форм активного передвижения, включая ходьбу и езду на велосипеде, соответствующие установленным показателям безопасности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Численность пенсионеров, вовлеченных в р</w:t>
            </w: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highlight w:val="white"/>
                <w:lang w:eastAsia="ru-RU"/>
              </w:rPr>
              <w:t>айонные спартакиады «Серебряный возраст», «Лыжня Росси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>Количество проведенных физкультурных и спортивных мероприятий для граждан старшего поколения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eastAsia="ru-RU"/>
              </w:rPr>
              <w:t xml:space="preserve">Количество мероприятий, организованных  с целью правильного и полезного отдыха, досуга граждан старшего поколения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граждан старшего поколения вовлеченных в дневную занят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учреждений культуры, занимающихся деятельностью «клубов по интересам» для граждан старшего поко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highlight w:val="whit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highlight w:val="white"/>
                <w:lang w:eastAsia="ru-RU"/>
              </w:rPr>
              <w:t>2. Интеграция и участие граждан старшего  поколения в процессах социальной коммуникации, обучение и информационная доступность</w:t>
            </w:r>
          </w:p>
        </w:tc>
      </w:tr>
      <w:tr>
        <w:trPr>
          <w:trHeight w:val="1005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Численность граждан старшего поколения, вовлеченных в волонтерскую деятельностью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Количество мероприятий развлекательного и культурно-массового характера, проведенных с участием граждан старшего поколения  в рамках расширения и внедрения новых форм интеграции и участия граждан старшего  поколения в процессах социа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ммун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Численность  пожилых граждан, привлеченных  к участию в общественной жизни  мо, способствующей развитию деятельности социально-ориентированных некоммерческих организаций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240" w:before="108" w:after="108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От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че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Токаревского района Тамбовской области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в Токарёвском районе Тамбовской области на 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>-2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30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январь - июнь 2024г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(нарастающим итогом с начала года)</w:t>
      </w:r>
    </w:p>
    <w:tbl>
      <w:tblPr>
        <w:tblW w:w="15871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8"/>
        <w:gridCol w:w="989"/>
        <w:gridCol w:w="109"/>
        <w:gridCol w:w="1098"/>
        <w:gridCol w:w="1098"/>
        <w:gridCol w:w="1098"/>
        <w:gridCol w:w="1098"/>
        <w:gridCol w:w="1098"/>
        <w:gridCol w:w="1098"/>
        <w:gridCol w:w="1098"/>
        <w:gridCol w:w="1097"/>
        <w:gridCol w:w="10"/>
      </w:tblGrid>
      <w:tr>
        <w:trPr/>
        <w:tc>
          <w:tcPr>
            <w:tcW w:w="15861" w:type="dxa"/>
            <w:gridSpan w:val="14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9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4 год</w:t>
            </w:r>
          </w:p>
        </w:tc>
        <w:tc>
          <w:tcPr>
            <w:tcW w:w="548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4 год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пуляризирующей занятия физической культурой и спортом</w:t>
            </w:r>
          </w:p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val="ru-RU"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eastAsia="Times New Roman" w:cs="Times New Roman CYR"/>
                <w:color w:val="000000"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3,3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86,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3,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86,3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3,3</w:t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1186,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7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93,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86,3</w:t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ссовые расходы за отчетный период</w:t>
            </w:r>
          </w:p>
        </w:tc>
        <w:tc>
          <w:tcPr>
            <w:tcW w:w="549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9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40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</w:tr>
      <w:tr>
        <w:trPr>
          <w:trHeight w:val="883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пуляризирующей занятия физической культурой и спортом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3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физкультурных, спортивных, досуговых мероприятий для граждан старшего поколения, в т.ч.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3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6,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,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6,3</w:t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"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ru-RU"/>
              </w:rPr>
              <w:t>Основное мероприятие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93,3</w:t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6,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0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_____________________Г.Ю.Потапо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_______________________ Е.П. Терехова тел.2-50-8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11">
    <w:name w:val="Основной текст1"/>
    <w:basedOn w:val="Normal"/>
    <w:qFormat/>
    <w:pPr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1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22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Прижатый влево"/>
    <w:basedOn w:val="Standard"/>
    <w:next w:val="Standard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35:00Z</dcterms:created>
  <dc:creator>Admin</dc:creator>
  <dc:description/>
  <dc:language>en-US</dc:language>
  <cp:lastModifiedBy>Admin</cp:lastModifiedBy>
  <cp:lastPrinted>1995-11-21T17:41:00Z</cp:lastPrinted>
  <dcterms:modified xsi:type="dcterms:W3CDTF">2024-10-18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