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Энергосбережение и повышение энергетической эффективности в Токарёвском муниципальном округе  Тамбов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1 полугодие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4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1"/>
        <w:gridCol w:w="1462"/>
        <w:gridCol w:w="2740"/>
        <w:gridCol w:w="1540"/>
        <w:gridCol w:w="1960"/>
        <w:gridCol w:w="364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hyperlink w:anchor="sub_10091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*</w:t>
              </w:r>
            </w:hyperlink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Токаревского района Тамбовской области</w:t>
            </w:r>
          </w:p>
        </w:tc>
      </w:tr>
      <w:tr>
        <w:trPr>
          <w:trHeight w:val="3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электрической энергии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,ч/кв.м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тепловой энергии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ч/м2/ГСО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воды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/чел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расход газа на снабжение органов местного самоуправления, на 1 кв. метр общей площад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/кв.м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sub_10091"/>
      <w:bookmarkStart w:id="1" w:name="sub_1009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Энергосбережение и повышение энергет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в Токарёвском муниципальном округе  Тамбовской области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систем освещения бюджетных учреждений. Приобретение электрооборудования, энергосберегающих ламп и свети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благоустройства  и транспорта администрации округа, финансовое управление Токарёвского муниципального округа Тамбовской облас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мен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етильников, замена проводки, приобретение электро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снащ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борами учета используемых энергетических ресурсов в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обственни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ых помещен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Установ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боров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Энергосбережение и повышение энергетической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в Токарёвском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муниципальном округе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>Тамбовской области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tbl>
      <w:tblPr>
        <w:tblW w:w="158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3"/>
        <w:gridCol w:w="1525"/>
        <w:gridCol w:w="1134"/>
        <w:gridCol w:w="851"/>
        <w:gridCol w:w="1134"/>
        <w:gridCol w:w="992"/>
        <w:gridCol w:w="1134"/>
        <w:gridCol w:w="1276"/>
        <w:gridCol w:w="1134"/>
        <w:gridCol w:w="1134"/>
        <w:gridCol w:w="1134"/>
        <w:gridCol w:w="992"/>
      </w:tblGrid>
      <w:tr>
        <w:trPr>
          <w:trHeight w:val="80" w:hRule="atLeast"/>
        </w:trPr>
        <w:tc>
          <w:tcPr>
            <w:tcW w:w="1587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од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0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97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1134"/>
        <w:gridCol w:w="992"/>
        <w:gridCol w:w="1021"/>
        <w:gridCol w:w="1134"/>
        <w:gridCol w:w="963"/>
        <w:gridCol w:w="1276"/>
        <w:gridCol w:w="1134"/>
        <w:gridCol w:w="1134"/>
        <w:gridCol w:w="1134"/>
        <w:gridCol w:w="1134"/>
      </w:tblGrid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ые расходы за отчетный пери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е (%), Графу 14/графу 9 и т,д,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 по источникам:</w:t>
            </w:r>
          </w:p>
        </w:tc>
      </w:tr>
      <w:tr>
        <w:trPr>
          <w:trHeight w:val="7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н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</w:tr>
      <w:tr>
        <w:trPr>
          <w:trHeight w:val="45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ёт реализации энергосберег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%</w:t>
            </w:r>
          </w:p>
        </w:tc>
      </w:tr>
      <w:tr>
        <w:trPr>
          <w:trHeight w:val="21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систем освещения бюджетных учреждений. Приобретение электрооборудования, энергосберегающих ламп и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снащение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борами учета используемых энергетических ресурсов в жилищном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%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по мероприятиям программы, с учётом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%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2892686/0" TargetMode="External"/><Relationship Id="rId3" Type="http://schemas.openxmlformats.org/officeDocument/2006/relationships/hyperlink" Target="http://internet.garant.ru/document/redirect/42892686/0" TargetMode="External"/><Relationship Id="rId4" Type="http://schemas.openxmlformats.org/officeDocument/2006/relationships/hyperlink" Target="http://internet.garant.ru/document/redirect/42892686/0" TargetMode="External"/><Relationship Id="rId5" Type="http://schemas.openxmlformats.org/officeDocument/2006/relationships/hyperlink" Target="http://internet.garant.ru/document/redirect/42892686/0" TargetMode="External"/><Relationship Id="rId6" Type="http://schemas.openxmlformats.org/officeDocument/2006/relationships/hyperlink" Target="http://internet.garant.ru/document/redirect/42892686/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53:00Z</dcterms:created>
  <dc:creator>Отдел по экономике</dc:creator>
  <dc:description/>
  <dc:language>en-US</dc:language>
  <cp:lastModifiedBy>Admin</cp:lastModifiedBy>
  <cp:lastPrinted>2024-09-02T17:16:00Z</cp:lastPrinted>
  <dcterms:modified xsi:type="dcterms:W3CDTF">2024-09-04T05:53:00Z</dcterms:modified>
  <cp:revision>2</cp:revision>
  <dc:subject/>
  <dc:title/>
</cp:coreProperties>
</file>