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территории Токарѐвского муниципального округа Тамбов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за 1 полугодие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60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462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муниципального округа Тамбовской области, подпрограммы муниципальной программы</w:t>
            </w:r>
          </w:p>
        </w:tc>
        <w:tc>
          <w:tcPr>
            <w:tcW w:w="146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0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современной городской среды на территории Токарѐвского муниципального окр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мбовской области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непосредственно пользующихся реализованными проектами, от общей численности жителей Токарѐвского муниципального округа Тамбовской области, нарастающим итогом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61,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Токарѐвского муниципального округа Тамбов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за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4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дворовых территорий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ЖКХ, благоустройства и транспорта администрации Токарёвского муниципального округа Тамбовской области, Финансовое управление администрации муниципального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жилых домов по адресу: Тамбовская область, Токаревский район, р.п. Токаревка, ул. Н.Островского, д. 36,3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лощади имени А.К. Рязанова в р.п. Токаревка ул. Маяковского, у дома 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Поддержка местных инициатив граждан и реализация проектов "Поддержка инициативных проектов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общественных территорий Токарѐвского МО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орога к дому всей семьей», благоустройство зоны отдыха "Семейный городок" на территории Парка в р.п. Токарѐв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6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современной городской сре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Токарѐвского муниципального округа Тамбов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312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20"/>
        <w:gridCol w:w="6"/>
        <w:gridCol w:w="1554"/>
        <w:gridCol w:w="9"/>
        <w:gridCol w:w="1125"/>
        <w:gridCol w:w="11"/>
        <w:gridCol w:w="981"/>
        <w:gridCol w:w="13"/>
        <w:gridCol w:w="837"/>
        <w:gridCol w:w="15"/>
        <w:gridCol w:w="1118"/>
        <w:gridCol w:w="17"/>
        <w:gridCol w:w="1119"/>
        <w:gridCol w:w="19"/>
        <w:gridCol w:w="1095"/>
        <w:gridCol w:w="21"/>
        <w:gridCol w:w="1061"/>
        <w:gridCol w:w="23"/>
        <w:gridCol w:w="1110"/>
        <w:gridCol w:w="25"/>
        <w:gridCol w:w="1039"/>
        <w:gridCol w:w="27"/>
        <w:gridCol w:w="795"/>
        <w:gridCol w:w="31"/>
      </w:tblGrid>
      <w:tr>
        <w:trPr>
          <w:trHeight w:val="23" w:hRule="atLeast"/>
        </w:trPr>
        <w:tc>
          <w:tcPr>
            <w:tcW w:w="15312" w:type="dxa"/>
            <w:gridSpan w:val="2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10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4 год</w:t>
            </w:r>
          </w:p>
        </w:tc>
        <w:tc>
          <w:tcPr>
            <w:tcW w:w="5246" w:type="dxa"/>
            <w:gridSpan w:val="11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бюджетом на 2024 г.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8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8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1114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дворовых территорий»</w:t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1,2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7,6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1,2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7,6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5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5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Поддержка местных инициатив граждан и реализация проектов "Поддержка инициативных проектов»</w:t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общественных территорий Токарѐвского МО»</w:t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9,8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1,2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608,6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9,7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1,2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608,5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gridSpan w:val="2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Токарѐвского муниципального округа Тамбов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5,5</w:t>
            </w:r>
          </w:p>
        </w:tc>
        <w:tc>
          <w:tcPr>
            <w:tcW w:w="99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7,6</w:t>
            </w:r>
          </w:p>
        </w:tc>
        <w:tc>
          <w:tcPr>
            <w:tcW w:w="85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2,8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305,1</w:t>
            </w:r>
          </w:p>
        </w:tc>
        <w:tc>
          <w:tcPr>
            <w:tcW w:w="11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5,4</w:t>
            </w:r>
          </w:p>
        </w:tc>
        <w:tc>
          <w:tcPr>
            <w:tcW w:w="10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7,6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2,8</w:t>
            </w:r>
          </w:p>
        </w:tc>
        <w:tc>
          <w:tcPr>
            <w:tcW w:w="106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905,0</w:t>
            </w:r>
          </w:p>
        </w:tc>
        <w:tc>
          <w:tcPr>
            <w:tcW w:w="8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ОКР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1114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367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3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дворовых территорий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28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7,6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8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Поддержка местных инициатив граждан и реализация проектов "Поддержка инициативных проектов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10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«Благоустройство общественных территорий Токарѐвского МО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програм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территории Токарѐвского муниципального округа Тамбовской област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7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6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%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ского муниципального округа</w:t>
        <w:tab/>
        <w:tab/>
        <w:tab/>
        <w:tab/>
        <w:tab/>
        <w:tab/>
        <w:tab/>
        <w:tab/>
        <w:tab/>
        <w:tab/>
        <w:tab/>
        <w:t>О.А.Никулин</w:t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: Неугодова Е. М.</w:t>
      </w:r>
    </w:p>
    <w:p>
      <w:pPr>
        <w:pStyle w:val="Normal"/>
        <w:spacing w:lineRule="atLeast" w:line="57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2-56-7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deef0ece0ebfcedfbe9f2e0e1ebe8f6e0">
    <w:name w:val="Нcdоeeрf0мecаe0лebьfcнedыfbйe9 (тf2аe0бe1лebиe8цf6аe0)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 CYR" w:hAnsi="Times New Roman CYR" w:eastAsia="Times New Roman" w:cs="Wingding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51:00Z</dcterms:created>
  <dc:creator>Отдел по экономике</dc:creator>
  <dc:description/>
  <dc:language>en-US</dc:language>
  <cp:lastModifiedBy>Admin</cp:lastModifiedBy>
  <cp:lastPrinted>2024-09-02T10:47:00Z</cp:lastPrinted>
  <dcterms:modified xsi:type="dcterms:W3CDTF">2024-09-04T05:51:00Z</dcterms:modified>
  <cp:revision>2</cp:revision>
  <dc:subject/>
  <dc:title/>
</cp:coreProperties>
</file>