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15-2024 годы за 1 полугодие   2022 г.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8" w:leader="none"/>
                <w:tab w:val="center" w:pos="530" w:leader="none"/>
              </w:tabs>
              <w:rPr/>
            </w:pPr>
            <w:r>
              <w:rPr/>
              <w:tab/>
              <w:tab/>
              <w:t>5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5-2024 годы за  1 полугодие  2022 г.</w:t>
      </w:r>
      <w:r>
        <w:rPr/>
        <w:t xml:space="preserve"> 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4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ГБУЗ «Токарёвская ЦРБ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;</w:t>
            </w:r>
          </w:p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4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2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межведомственных планов мероприятий по профилактике детского дорожно- транспортного травматизма в учреждениях образова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образования администрации района, 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планов мероприятий по профилактике детского ДТТ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и учебно-игровым оборудованием по вопросам профилактики 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учебно-игрового оборудования, учебных стендов, светоотражающих элементов и жил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индивидуальных маршрутов безопасного передвижения учащихся из дома в школу и обратно с учетом максимального обеспечения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стендов «План-схема района расположения образовательной организации» для дошкольных образовательных организаций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астие в ежегодно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на лучший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район (городской округ) Тамбовской области по обеспечению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районной комиссии по безопасности дорожного движения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муниципального образования, реализующего программу повышения безопасност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убликовано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областном смотр-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«Безопасность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тей в наших руках» сред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реждений дошкольного 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его образования на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чшую организацию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ы по предупреждению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территориям населен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6600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, замена и установка технических средств организации дорожного движения (дорожных знаков)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муниципальных автодорог  дорожными знакам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ек в населенных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дефектов и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жного полотна.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обочин, вырубка кустарника в полосе отвода и придорожной полосе автодорог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остановочных павильон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4 годы Токаревского района Тамбовской области за 1 полугодие 2022 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851"/>
        <w:gridCol w:w="103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 2022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2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0.7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6.1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4.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4.6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4.6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7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не вошедшие в подпрограмм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8.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8.4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8.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8.4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85.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6.1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83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83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83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не вошедшие в подпрограмм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1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1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.1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.1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7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7,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43:00Z</dcterms:created>
  <dc:creator>User</dc:creator>
  <dc:description/>
  <dc:language>en-US</dc:language>
  <cp:lastModifiedBy>Admin</cp:lastModifiedBy>
  <cp:lastPrinted>2019-02-06T08:55:00Z</cp:lastPrinted>
  <dcterms:modified xsi:type="dcterms:W3CDTF">2022-08-24T07:44:00Z</dcterms:modified>
  <cp:revision>4</cp:revision>
  <dc:subject/>
  <dc:title/>
</cp:coreProperties>
</file>