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Сведения</w:t>
        <w:br/>
        <w:t xml:space="preserve">о степени выполнения мероприятий муниципально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комплексного развития сельских территор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Токарёвского района Тамбовской области за первое полугодие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22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2051"/>
        <w:gridCol w:w="4328"/>
        <w:gridCol w:w="1276"/>
        <w:gridCol w:w="1701"/>
        <w:gridCol w:w="2126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подпрограммы, основного мероприятия, мероприятие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ланиров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гнуты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20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учшение жилищных условий граждан Российской Федерации, проживающих на сельских территориях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архитектуры, строительства, ЖКХ и транспорта, финансовый отдел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циальные выплаты на строительство (приобретение) жилья на сельских территор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ервом полугодии 2022 года не выделял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4,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сутствие финансирования</w:t>
            </w:r>
          </w:p>
        </w:tc>
      </w:tr>
      <w:tr>
        <w:trPr>
          <w:trHeight w:val="20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я по вручению свидетельств о предоставлении социальной выплаты на строительство (приобретение) жилья на сельских территориях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архитектуры, строительства, ЖКХ и транспорта, финансовый отдел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циальные выплаты на строительство (приобретение) жилья на сельских территор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ервом полугодии 2022 года не выделялись, соответственно мероприятия не проводил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сутствие финансирования</w:t>
            </w:r>
          </w:p>
        </w:tc>
      </w:tr>
      <w:tr>
        <w:trPr>
          <w:trHeight w:val="10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учшение жилищных условий граждан, проживающих на сельских территориях, путем строительства (приобретения) жилья за счет предоставления ипотечных кредитов (займов) по льготной ставк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ельхозбанком выданы населению района  кредиты по льготным ставк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0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автомобильной дороги Токарёвка – Сергиевка на участке км 15+200 – км 22+500 Токарёвский район Тамбовской обла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объекта осуществля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ОО «РЕАЛ-МАКС» на основании заключенного муниципального контра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казатель будет достигнут по концу года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Сведения</w:t>
        <w:br/>
        <w:t xml:space="preserve">о достижении значений показателей муниципально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комплексного развития сельских территор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Токарёвского района Тамбовской области за первое полугодие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22 года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"/>
        <w:gridCol w:w="2790"/>
        <w:gridCol w:w="1320"/>
        <w:gridCol w:w="2739"/>
        <w:gridCol w:w="1540"/>
        <w:gridCol w:w="1960"/>
        <w:gridCol w:w="3684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(индикатор) (наименование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ому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HYPERLINK "../../C:/%D0%91%D0%B0%D0%B1%D0%B0%D0%B9%D1%86%D0%B5%D0%B2%D0%B0/Desktop/%D0%A1%D0%B2%D0%B5%D0%B4%D0%B5%D0%BD%D0%B8%D1%8F.docx" \l "sub_1009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год</w:t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82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хранение численности сельского насел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чел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12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площади жилищного фонда, обеспеченного всеми видами благоустройства в общей площади жилищного фонда муниципального образ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25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ъем ввода (приобретения) жилья для граждан, проживающих на сельских территори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. 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связи с тем, что социальные выплаты на строительство (приобретение) жилья на сельских территор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ервом полугодии 2022 года не выделялись, ввод жилья отсутствует</w:t>
            </w:r>
          </w:p>
        </w:tc>
      </w:tr>
      <w:tr>
        <w:trPr>
          <w:trHeight w:val="192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вод жилых помещений (жилых домов), предоставляемых на условиях найма гражданам, проживающим на сельских территори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. 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едоставленных жилищных (ипотечных) кредитов (займов) гражданам для строительства (приобретения) жилых помещений (жилых домов) на сельских территори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  <w:br/>
              <w:t>семей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11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семей, повысивших уровень благоустройства домовладений за счет предоставления кредитов (займов) по льготной ставк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  <w:br/>
              <w:t>семей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11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еализованных проектов по благоустройст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ениц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36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оектов комплексного развития сельских территорий (сельских агломерац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ениц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01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тяженность построенных, реконструированных, отремонтированных автомобильных дорог общего пользования на сельских территори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sub_1009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одится фактическое значение индикатора (показателя) за год, предшествующий отчетному.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8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833"/>
        <w:gridCol w:w="992"/>
        <w:gridCol w:w="1276"/>
        <w:gridCol w:w="1134"/>
        <w:gridCol w:w="992"/>
        <w:gridCol w:w="1134"/>
        <w:gridCol w:w="1134"/>
        <w:gridCol w:w="1134"/>
        <w:gridCol w:w="141"/>
        <w:gridCol w:w="993"/>
        <w:gridCol w:w="1276"/>
        <w:gridCol w:w="1134"/>
        <w:gridCol w:w="992"/>
      </w:tblGrid>
      <w:tr>
        <w:trPr/>
        <w:tc>
          <w:tcPr>
            <w:tcW w:w="1587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тчет</w:t>
              <w:br/>
              <w:t xml:space="preserve">об использовании финансовых средств за счет всех источников на реализацию муниципальной 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комплексного развития сельских территорий  Токарёвского района Тамбовской области за первое полугодие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22 года.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, основного мероприятия, муниципальной 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ие расходо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усмотрено паспортом Программы на 2022 год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усмотрено бюджетом на 2022 г.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источник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.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.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Муниципальная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val="en-US"/>
              </w:rPr>
              <w:t xml:space="preserve">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</w:rPr>
              <w:t>комплексного развития сельских территорий  Токарёвского района Тамбовской област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10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64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0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70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6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, основного мероприятия, 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ие расходо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совые расходы за отчетный период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 (%), Графу 14/графу 9 и т.д.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источникам: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.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14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Муниципальная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val="en-US"/>
              </w:rPr>
              <w:t xml:space="preserve">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</w:rPr>
              <w:t>комплексного развития сельских территорий  Токарёвского района Тамбовской област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 района                                 ________________            А. В. Жуков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главы администрации района, начальник финансового отдела           _________________            Л.А. Родионов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: начальник отдела архитектуры, строительства, ЖКХ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транспорта администрации района Н. В. Портнова.</w:t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49:00Z</dcterms:created>
  <dc:creator>Отдел по экономике</dc:creator>
  <dc:description/>
  <dc:language>en-US</dc:language>
  <cp:lastModifiedBy>Admin</cp:lastModifiedBy>
  <cp:lastPrinted>2022-11-09T10:30:00Z</cp:lastPrinted>
  <dcterms:modified xsi:type="dcterms:W3CDTF">2022-11-10T06:49:00Z</dcterms:modified>
  <cp:revision>2</cp:revision>
  <dc:subject/>
  <dc:title/>
</cp:coreProperties>
</file>