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>о достижении значений показателей муниципальной программы Токаревского района Тамбовской области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Эффективное управление  муниципальной собственностью района »  на 2016-2024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январь -  июнь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г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1320"/>
        <w:gridCol w:w="2740"/>
        <w:gridCol w:w="1540"/>
        <w:gridCol w:w="1960"/>
        <w:gridCol w:w="36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hyperlink w:anchor="sub_10091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емельных участков, на которые зарегистрировано право муниципальной собственности  Токар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 недвижимого имущества, находящихся  в муниципальной собственности Токаревского района , переданных в арен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границы Токаревского района  Тамбовской области , сведения о которой внесены в государственный кадастр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091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 году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 xml:space="preserve">о степени выполнения мероприятий муниципальной программы Токаревского района Тамб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Эффективное управление  муниципальной собственностью района »  на 2016-2024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br/>
        <w:t>за период январь -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июнь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.</w:t>
        <w:br/>
        <w:t>(нарастающим итогом с начала год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51"/>
        <w:gridCol w:w="1909"/>
        <w:gridCol w:w="3336"/>
        <w:gridCol w:w="1559"/>
        <w:gridCol w:w="1418"/>
        <w:gridCol w:w="2835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т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изготовлению межевого плана  земельных участков рп. Токаревка, с.Троицкий Росля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изация объектов недвижимости имущества , регистрация права  муниципальной собственности  райо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изация объекта недвижимости имущества, рп.Токаревка, с.Льво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чная оценка имущества 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а рыночная оценка земельного участка Чичеринского с/с, Троицкоросляйского с/с,Абакумовского с/с, Полетаевского с/с, Даниловского с/с, р.п.Токаре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 Тамбовской области и внесение сведений о границах  муниципального образования в государственный кадастр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бухгалтерского учета и отчетност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" w:name="sub_10061"/>
      <w:bookmarkEnd w:id="1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2" w:name="sub_10061"/>
      <w:bookmarkStart w:id="3" w:name="sub_10061"/>
      <w:bookmarkEnd w:id="3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Отчет</w:t>
        <w:br/>
        <w:t>об использовании финансовых средств за счет всех источников на реализацию муниципальной программы Токаревского района Тамбовской области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Эффективное управление  муниципальной собственностью района »  на 2016-2024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за период январь – 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июнь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.</w:t>
        <w:br/>
        <w:t>(нарастающим итогом с начала год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34"/>
      </w:tblGrid>
      <w:tr>
        <w:trPr/>
        <w:tc>
          <w:tcPr>
            <w:tcW w:w="158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смотрено паспортом Программы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бюджетом на 2021 г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Токаревского района  Тамбовской област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Эффективное управление  муниципальной собственностью района » 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-2021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аспортизация объектов недвижимости имущества , регистрация права  муниципальной собственности 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Рыночная оценка имущества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 Тамбовской области и внесение сведений о границах  муниципального образования в государственный кадастр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3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 за отчетный пери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аспортизация объектов недвижимости имущества , регистрация права  муниципальной собственности 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Рыночная оценка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 Тамбовской области и внесение сведений о границах  муниципального образования в государственный кадастр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: _Трапезникова С.В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Ф.И.О., Тел.: 2-56-69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11:00Z</dcterms:created>
  <dc:creator>zem-otdel-1</dc:creator>
  <dc:description/>
  <dc:language>en-US</dc:language>
  <cp:lastModifiedBy>Admin</cp:lastModifiedBy>
  <cp:lastPrinted>2021-07-20T10:50:00Z</cp:lastPrinted>
  <dcterms:modified xsi:type="dcterms:W3CDTF">2022-07-25T12:11:00Z</dcterms:modified>
  <cp:revision>2</cp:revision>
  <dc:subject/>
  <dc:title/>
</cp:coreProperties>
</file>