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«Развитие транспортной системы и дорожного хозяйства Токаревского района» на 2015-2025 годы за первое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95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  <w:gridCol w:w="1843"/>
        <w:gridCol w:w="184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«Совершенствование и развитие сети автомобильных дорог Токаревского района»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ов к ОАО «Токаревская птицефабр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Срок окончания работ по контракту – 30.06.2016, </w:t>
            </w:r>
            <w:r>
              <w:rPr>
                <w:rFonts w:cs="Times New Roman" w:ascii="Times New Roman" w:hAnsi="Times New Roman"/>
                <w:bCs/>
              </w:rPr>
              <w:t xml:space="preserve"> расторгнут 16.05.2017 года по соглашению сторон. Новый контракт на остаток сметной стоимости заключен с ООО «ТРАНСДОРСТРОЙ» 29.08.2017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«Токаревка-Семеновка»-Гладышево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ная организация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 в соответствии с муниципальным контрактом ведет строительство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 осуществляет ООО «СтройПроектСервис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ре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архитектуры, строительства, ЖКХ и транспор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муниципального значения производится в рамках заключенных муниципальных контрактов. На 2022 год заключено четыре контракта на зимнее и летнее содержание 382,7 км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автомобильной дороги Токарёвка – Сергиевка на участке км 15+200 – км 22+500 Токарёвский район Тамбовской области, в т. ч. услуги по проведению экспертизы результатов выполненных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дутся подрядной организацией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в соответствии с заключенным муниципальным контрактом Контроль осуществляет ООО «СтройПроектСервис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выполнения работ по контракту 01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корректировка проектной сметной документации, составление сметной документации, согласование НМЦ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ОГБУ</w:t>
            </w:r>
            <w:r>
              <w:rPr>
                <w:rFonts w:cs="Times New Roman" w:ascii="Times New Roman" w:hAnsi="Times New Roman"/>
                <w:bCs/>
              </w:rPr>
              <w:t xml:space="preserve"> «Центр по ценообразованию в строительстве» заключен договор на оказание услуг </w:t>
            </w:r>
            <w:r>
              <w:rPr>
                <w:rFonts w:cs="Times New Roman" w:ascii="Times New Roman" w:hAnsi="Times New Roman"/>
              </w:rPr>
              <w:t>по  расчету начальной (максимальной) цены контракта, составление сметной документации, проверка и согласование сметной документации. Планируется заключение договоров на изготовление трех ПС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и проведение работ по инженерно-геологических изысканий, лабораторным испытаниям, проведение эксперти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, реконструкция, ремонт автомобильных дорог общего пользования местного значения Токаревский район Тамбов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ц в р. п. Токарё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ое мероприятие будет исключено из программы в связи с переносом лимитов бюджетных обязательств Токарёвскому поселковому округу  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стелы «Токарёвский район» на границе Мордовского и Токарёвского районов на 76 км слева автомобильной дороги "Каспий" - Жердевка - Токарёвка - Мордово - Мельгуны - Волчки - "Орел - Тамбов" Токаревский район Тамбов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установка стелы на границе Токарёвского и Мордовского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производится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6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анспортных усл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тчетном периоде договора на оказание услуг по перевозке не заключались, соответственно оплата не производила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перевозчикам всех форм собственности, осуществляющим регулярные пассажирские перевозки на территории Токарёвског о райо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исление субсидий произведено в полном объеме в соответствии с догово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>«Развитие транспортной системы и дорожного хозяйства Токаревского района на 2015-2025 годы з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первое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21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од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ая программа «Развитие транспортной системы и дорожного хозяйства Токарёвского района» на 2015 -2024 годы </w:t>
            </w:r>
          </w:p>
        </w:tc>
      </w:tr>
      <w:tr>
        <w:trPr>
          <w:trHeight w:val="7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Прирост протяженности автомобильных дорог общего пользования муниципального значения, соответствующая нормативным требованиям к транспортно-эксплуатационным показателям, в отчетном году по сравнению с предыдущим го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еревезено пассажиров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й показатель связан активной автомобилизацией населения</w:t>
            </w:r>
          </w:p>
        </w:tc>
      </w:tr>
      <w:tr>
        <w:trPr>
          <w:trHeight w:val="12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ассажирооборот автомобильного тран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 пассажиро-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й показатель связан с активной автомобилизацией населения</w:t>
            </w:r>
          </w:p>
        </w:tc>
      </w:tr>
      <w:tr>
        <w:trPr>
          <w:trHeight w:val="47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</w:tc>
      </w:tr>
      <w:tr>
        <w:trPr>
          <w:trHeight w:val="19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8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не будет достигнут, в связи с заменой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не будет достигнут, в связи с заменой объекта.</w:t>
            </w:r>
          </w:p>
        </w:tc>
      </w:tr>
      <w:tr>
        <w:trPr>
          <w:trHeight w:val="19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населенных пунктов, получивших в отчетном году автотранспортную связь по дорогам с твердым покрыт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2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отремонт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6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Доля вновь отремонтированных автомобильных дорог к общей протяже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дорожно-транспортных происшествий (ДТП) по причинам неудовлетворительного состояния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Регулярность движения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«Развитие транспортной системы и дорожного хозяйства Токаревского района» на 2015-2025 годы» 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первое полугодие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д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-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22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2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4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88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5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88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52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137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81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32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13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81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32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83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34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                               _________________        А. В. Жу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 начальник финансового отдела     _________________       Л. А. Родион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: начальник отдела архитектуры, строительства, ЖК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и транспорта администрации района Н. В. Портно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41:00Z</dcterms:created>
  <dc:creator>Отдел по экономике</dc:creator>
  <dc:description/>
  <dc:language>en-US</dc:language>
  <cp:lastModifiedBy>Admin</cp:lastModifiedBy>
  <cp:lastPrinted>2022-11-09T11:02:00Z</cp:lastPrinted>
  <dcterms:modified xsi:type="dcterms:W3CDTF">2022-11-10T06:41:00Z</dcterms:modified>
  <cp:revision>2</cp:revision>
  <dc:subject/>
  <dc:title/>
</cp:coreProperties>
</file>