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дения     </w:t>
        <w:br/>
        <w:t xml:space="preserve">о степени выполнения мероприятий муниципальной программы Токаревского района Тамбовской области </w:t>
        <w:br/>
        <w:t>«Доступная среда» за период январь -декабрь 2022 г.  (нарастающим итогом с начала года)</w:t>
      </w:r>
    </w:p>
    <w:tbl>
      <w:tblPr>
        <w:tblW w:w="16837" w:type="dxa"/>
        <w:jc w:val="left"/>
        <w:tblInd w:w="-11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3262"/>
        <w:gridCol w:w="1979"/>
        <w:gridCol w:w="5506"/>
        <w:gridCol w:w="1191"/>
        <w:gridCol w:w="1361"/>
        <w:gridCol w:w="2718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Основное мероприятие 1.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  <w:t xml:space="preserve">Обеспечение условий доступности приоритетных объектов и услуг в приоритетных сферах жизнедеятельности инвалидов и 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  <w:t xml:space="preserve">других маломобильных групп населения (далее - МГН)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Предоставление государственных гарантий инвалидам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Токаревском районе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 (Опрос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8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,6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en-US"/>
              </w:rPr>
              <w:t>Основное мероприятие 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Обеспечение доступности приоритетных объектов и услуг в приоритетных сферах жизнедеятельности инвалидов  и других МГН 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Адаптация приоритетных объектов и услуг в приоритетных сферах жизнедеятельности инвалидов и других МГН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1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здание-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4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8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7/73,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2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сего 44 учреждения культуры.</w:t>
            </w:r>
          </w:p>
          <w:p>
            <w:pPr>
              <w:pStyle w:val="Normal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Доступно для инвалидов -37 учреждений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0,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4,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в районе 127 спортивных сооруже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упно для инвалидов - 115 ( 109-плоскостных  спортивных сооружений и 6 спорт. залов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1,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0,6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лена входная дверь, оборудован пандус, поручни и разворотная площадка перед входной дверью в МБДОУ детский сад «Ручеек»;, 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Оборудован пандус  в МБДОУ детский сад «Родничок» за счет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спонсорских средст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в районе 4 детских сада, из них 3 д/с   доступны для детей-инвалидов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,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предусмотрено в рамках Программы 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борудован  пандус, опорные поручни в филиале МБОУ   Токаревской средней общеобразовательной школы №1 в  с. Малая Даниловка;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борудован пандус и опорные поручни в филиале МБОУ Токаревской СОШ №1 в с. Полетаево;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борудован переносным деревянным пандусом филиал МБОУ Токаревской СОШ №1 в с.Васильевка.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 зданиях филиалов Токаревской СОШ №1 в с.Троицкий Росляй и с.Полетаево размещены желто-черные таблички с шрифтом Брайл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з 15 образовательных учреждений -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1 оборудованы  для  доступности лиц с ограниченными возможностями здоровья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,3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,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предусмотрено в рамках Программы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Поведен  мониторинг организации  дополнительного образования  детей с ограниченными возможностями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здоровья и детей инвалидов на территории Токаревского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района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На базе МБОУ ДО «Токаревский районный Дом детского творчества»,  реализуются: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дополнительная общеобразовательная общеразвивающая программа "Дошколенок";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Дополнительная общеобразовательная общеразвивающая программа "Юный шахматист"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СBR- технология для детей ОВЗ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базе МБОУ ДО «Токаревская детская школа искусств» реализуется  д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ополнительная общеразвивающая   общеобразовательная программа в области искусства «Раннее общее эстетическое развитие детей дошкольного возраста»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,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>
          <w:trHeight w:val="23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Директор   </w:t>
            </w:r>
            <w:r>
              <w:rPr>
                <w:rFonts w:cs="Times New Roman"/>
                <w:sz w:val="20"/>
                <w:szCs w:val="20"/>
                <w:lang w:val="ru-RU"/>
              </w:rPr>
              <w:t>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2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>
          <w:trHeight w:val="235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8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борудование подвижного состава автомобильного и городского наземного электрического транспорта светодиодным табло для слабослышащих инвалидов и специальным звуковым сигналом для незрячих и слабовидящих инвалидов (системой "Говорящий город"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Директор   Токаревского районного муниципального унитарного предприятия «Токаревское автотранспортное предприятие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2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>
          <w:trHeight w:val="22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9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Модернизация подвижного состава автомобильного транспорта и городского наземного электрического транспорта (путем закупки и адаптации подвижного состава для инвалидов и других МГН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Cs/>
                <w:sz w:val="20"/>
                <w:szCs w:val="20"/>
              </w:rPr>
              <w:t xml:space="preserve">Директор   </w:t>
            </w:r>
            <w:r>
              <w:rPr>
                <w:rFonts w:cs="Times New Roman"/>
                <w:iCs/>
                <w:sz w:val="20"/>
                <w:szCs w:val="20"/>
                <w:lang w:val="ru-RU"/>
              </w:rPr>
              <w:t>Токаревского районного муниципального унитарного предприятия «Токаревское автотранспортное предприятие»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2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sz w:val="20"/>
                <w:szCs w:val="20"/>
              </w:rPr>
              <w:t>.10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сего-7 зда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ировано-5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8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1,4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415" w:hRule="atLeast"/>
        </w:trPr>
        <w:tc>
          <w:tcPr>
            <w:tcW w:w="16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en-US"/>
              </w:rPr>
              <w:t xml:space="preserve">Основное мероприятие 3.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/>
              </w:rPr>
              <w:t>Развитие системы  реабилитации и социальная интеграция инвалидов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</w:rPr>
              <w:t xml:space="preserve">Повышение доступности и качества </w:t>
            </w: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 xml:space="preserve">реабилитационных услуг (развитие системы реабилитации и социальной интеграции инвалидов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 xml:space="preserve">тдел культуры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образования администрации район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главы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поселений района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 по согласованию);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ОГБУ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«Токарёвская ЦРБ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(по согласованию)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Реализация  образовательными организациями индивидуальных программ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ловия по организации обучения  (общеобразовательная, адаптированная программа);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пециальные условия, педагогические условия для получения образования; психолого-педагогическая помощь (п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;  профессиональная ориентация в образовательной организации).        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Учреждениями культуры проводится работа по созданию особых кружков для молодых инвалидов, с целью повышения уровня развития инвалидов и побуждения интереса к совместной деятельности. 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а базе МБОУ Токаревской  СОШ 1 организована адаптивная программа по созданию мультимедийных продуктов, которая доступна для детей-инвалидов. Дети создают социальные и познавательные видеоролики.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5,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8,6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снащение специальным оборудованием и инвентарем учреждений спортивной направленности по адаптивной физической культуре и спорту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 xml:space="preserve">тдел культуры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  <w:lang w:eastAsia="en-US"/>
              </w:rPr>
              <w:t>администрации   район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firstLine="99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Доля  учреждений  физической культуры оказывающие реабилитационные и абилитационные услуги, оснащенные специальным оборудованием составляет 29,7%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(11 из 37)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Число инвалидов, в отношении которых были проведены мероприятия по реабилитации и (или) абилитации составило 18 чел., из них 4 детей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9,7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Информационно-методическое и кадровое обеспечение системы реабилитации и социальной интеграции инвалид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 xml:space="preserve">тдел культуры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  <w:lang w:eastAsia="en-US"/>
              </w:rPr>
              <w:t>администрации   район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firstLine="99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граждан ( 403 из 1294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31,1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беспечение повышения квалификации, профессиональной подготовки специалистов системы образования, работающих с детьми-инвалидами и детьми с ограниченными возможностями здоровья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Отдел образования администрации район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Реализуются образовательными организациями района индивидуальные программы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ловия по организации обучения  -общеобразовательная, адаптированная программа); 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озданы специальные  условия для получения образования;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психолого-педагогическая помощь </w:t>
            </w:r>
          </w:p>
          <w:p>
            <w:pPr>
              <w:pStyle w:val="Standard"/>
              <w:snapToGrid w:val="false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(п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en-US"/>
              </w:rPr>
              <w:t>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.</w:t>
            </w:r>
          </w:p>
          <w:p>
            <w:pPr>
              <w:pStyle w:val="Style20"/>
              <w:snapToGrid w:val="false"/>
              <w:ind w:left="-99" w:firstLine="9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дагоги, работающие с детьми-инвалидами и детьми с ОВЗ, в течение года приняли участие в семинарах и вебинарах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Домашнее визитирование как эффективная форма работы с семьями, имеющими детей с ОВЗ», организованного ТОГБОУ «Центр лечебной педагогики и дифференцированного обучения» для педагогов реализующих профилактическую услугу CBR-технологию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Тьюторское сопровождение обучающихся с расстройством аутического спектра», организованного ТОГБОУ «Центр психолого-педагогического сопровождения и коррекции «Гармония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пецифика деятельности педагога-психолога, учителя-логопеда, учителя-дифектолога нав психолого-педагогическом консилиуме по определению специальных условий получения образования», организованного ТОГБУ «Центр психолого-медико-педагогической диагностики и консультирования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собенности реализации адаптированных основных общеобразовательных программ для обучающихся с умственной отсталостью в условиях инклюзии», организованного Региональным ресурсным центром сопровождения инклюзивного образования и др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акции Тотальный тест «Доступная среда» приняли участие    </w:t>
            </w:r>
          </w:p>
          <w:p>
            <w:pPr>
              <w:pStyle w:val="Style20"/>
              <w:snapToGrid w:val="false"/>
              <w:ind w:left="-99" w:firstLine="9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41 педагог из 16 образовательных организаций, по итогам тестирования получены сертификаты.</w:t>
            </w:r>
          </w:p>
          <w:p>
            <w:pPr>
              <w:pStyle w:val="Standard"/>
              <w:snapToGrid w:val="false"/>
              <w:ind w:left="-99" w:firstLine="99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5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</w:t>
            </w: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/>
              </w:rPr>
              <w:t>ГН, в т.ч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/>
                <w:bCs/>
                <w:iCs/>
                <w:sz w:val="16"/>
                <w:szCs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На заседаниях комиссии по работе с детьми инвалидами рассматривается информация о реализации Комплексного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плана мероприятий по работе с детьми-инвалидами и семьями, имеющими детей-инвалидов, обсуждаются проблемные вопросы.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культурно – досуговых учреждениях района ведут работу 6 кружков декоративно – прикладного творчества для детей, в которых занимаются 11 детей-инвалидов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Учреждениями культуры Токарёвского района проводятся онлайн-мероприятия для детей инвалидов   развлекательного характера, а также различные конкурсы и викторины. 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ab/>
              <w:t xml:space="preserve"> Ежегодно проводится набор детей с ограниченными возможностями здоровья в кружки и любительские объединения учреждений культуры.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ab/>
              <w:t xml:space="preserve">Основные формы работы детской библиотеки с детьми - инвалидами это  - презентации новых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книг,  литературные игры для различных возрастных групп (диагнозы различны), праздники книг, тематические вечера, празднично-игровые программы. Активными читателями детской библиотеки  числятся 9 человек.  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, проведенные в образовательных организациях: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Книжная выставка произведений о людях с ограниченными возможностями «Жить и побеждать»; 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>Выставка поделок, сделанных руками детей ОВЗ;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color w:val="000000"/>
                <w:sz w:val="20"/>
                <w:szCs w:val="20"/>
                <w:lang w:val="ru-RU"/>
              </w:rPr>
              <w:t>Индивидуальные консультации педагога – психолога, социального педагога для детей с ограниченными возможностями, находящимися на домашнем обучении и их родителей;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>Игра «Колесо чудес». Позновательно-развлекательное мероприятие;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>Спортивная игра «Веселые старты».;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Участие в Фестивале "На крыльях мечты" среди людей с ограниченными возможностями здоровья;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–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День добра, выставка-рекомендация «Научиться радоваться жизни» и т. д;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также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 xml:space="preserve">  проведены: тематические классные часы: </w:t>
            </w:r>
          </w:p>
          <w:p>
            <w:pPr>
              <w:pStyle w:val="Style20"/>
              <w:ind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оброта спасет мир»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«Проявление милосердия к детям с ограниченными возможностями»;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ая программа «Как на масленной неделе»;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ое консультирование родителей «Психологическая поддержка ребёнка-инвалида в семье».</w:t>
            </w:r>
          </w:p>
          <w:p>
            <w:pPr>
              <w:pStyle w:val="Style20"/>
              <w:ind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ое мероприятие, посвященное Дню защиты детей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икл мероприятий «Верь в себя!» (о достижениях людей с ОВЗ);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ция: «Книги в гости к вам спешат» (посещение детей-инвалидов, обучающихся на дому.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 сентября приняли участие в областной акции «Вместе против террора».</w:t>
            </w:r>
          </w:p>
          <w:p>
            <w:pPr>
              <w:pStyle w:val="Style20"/>
              <w:ind w:right="13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женедельное участие в классных часах «Разговоры о важном»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При МБУК «Центральная библиотека Токаревского района» созданы: Кружок прикладного творчества  для инвалидов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и Клуб выходного дня для родителей детей-инвалидов.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Активисты молодежного движения участвуют в акции «Мы вместе» и в случае потребности, помогают инвалидам в доставке продуктов, уборке территории и других хозяйственных  проблемах.</w:t>
            </w:r>
          </w:p>
          <w:p>
            <w:pPr>
              <w:pStyle w:val="Standard"/>
              <w:ind w:left="-99" w:firstLine="9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рамках Дня инвалида (13 декабря) во всех образовательных организациях района  проведены мероприятия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На златом крыльце сидели…» - районный Дом детского творчеств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смотр тематических фильмов, классные часы («Пусть доброты прибавится на свете», «Особые люди, особые возможности», «Дарить Людям добро» и др.), беседы («Сильные духом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Пусть доброты прибавиться на свете», «Если добрый ты, это хорошо» и др.), уроки доброты  – общеобразовательтные организации,;</w:t>
            </w:r>
          </w:p>
          <w:p>
            <w:pPr>
              <w:pStyle w:val="Style20"/>
              <w:ind w:left="-99" w:firstLine="9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смотр мультфильма "Цветик - семицветик", коллективная аппликация «Мы вместе», беседы («Где добро, там и тепло», «Поверь в себя!» и др.) – дошкольные организации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1,8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Финансирование  не предусмотрено</w:t>
            </w:r>
          </w:p>
        </w:tc>
      </w:tr>
      <w:tr>
        <w:trPr>
          <w:trHeight w:val="164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роведение районн</w:t>
            </w:r>
            <w:r>
              <w:rPr>
                <w:rFonts w:cs="Times New Roman"/>
                <w:sz w:val="20"/>
                <w:szCs w:val="20"/>
                <w:lang w:val="ru-RU"/>
              </w:rPr>
              <w:t>ых</w:t>
            </w:r>
            <w:r>
              <w:rPr>
                <w:rFonts w:cs="Times New Roman"/>
                <w:sz w:val="20"/>
                <w:szCs w:val="20"/>
              </w:rPr>
              <w:t xml:space="preserve"> мероприяти</w:t>
            </w:r>
            <w:r>
              <w:rPr>
                <w:rFonts w:cs="Times New Roman"/>
                <w:sz w:val="20"/>
                <w:szCs w:val="20"/>
                <w:lang w:val="ru-RU"/>
              </w:rPr>
              <w:t>й, творческих конкурсов, выставок и иных мероприятий в сфере культуры с участием инвалидов, лиц с ограниченными возможностями здоровья, а также детей-инвалидов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главы </w:t>
            </w:r>
            <w:r>
              <w:rPr>
                <w:rFonts w:cs="Times New Roman"/>
                <w:sz w:val="20"/>
                <w:szCs w:val="20"/>
                <w:lang w:val="ru-RU"/>
              </w:rPr>
              <w:t>поселений района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 по согласованию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ind w:firstLine="708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За 12 мес.2022 г. : проведено 756 мероприятий,  которые посетили свыше 1950 человек.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Дети-инвалиды присутствовали на праздничных мероприятиях, где для них были доступны не только бесплатное угощение, но и участие в конкурсах, подготовленных специально для участия данной категории детей.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Одно из мероприятий состоялось 23 декабря 2022г. в МБУК «Центральная библиотека» состоялся вечер «Дорогою добра»  посвящённый Международному дню  инвалидов. 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56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04,3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Финансирование 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рганизация и проведение совместных физкультурных и спортивных мероприятий 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для </w:t>
            </w:r>
            <w:r>
              <w:rPr>
                <w:rFonts w:cs="Times New Roman"/>
                <w:color w:val="000000"/>
                <w:sz w:val="20"/>
                <w:szCs w:val="20"/>
              </w:rPr>
              <w:t>инвалидов и их сверстников, не имеющих инвалидности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сего    в  культурно-досуговых учреждениях района (44) и  образовательных учреждениях (20) за 12 месяцев было проведено 423 спортивных мероприятий для инвалидов и их сверстников не имеющих инвалидности.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На базе филиала «Сельский Дом культуры Токарёвского поселкового округа» состоялось спортивное мероприятие «На волне»- для семей, воспитывающих детей-инвалидов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Участники  могли попробовать свои силы в различных видах спорта: дартс, шахматы, шашки, бросок в баскетбольное кольцо и др.</w:t>
            </w:r>
          </w:p>
          <w:p>
            <w:pPr>
              <w:pStyle w:val="Normal"/>
              <w:ind w:left="-10" w:right="-29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 </w:t>
            </w:r>
            <w:r>
              <w:rPr>
                <w:color w:val="000000"/>
                <w:sz w:val="20"/>
                <w:szCs w:val="20"/>
                <w:lang w:val="ru-RU"/>
              </w:rPr>
              <w:t>ноябре состоялось соревнование по шашкам «Мы вместе» -</w:t>
            </w:r>
          </w:p>
          <w:p>
            <w:pPr>
              <w:pStyle w:val="Normal"/>
              <w:ind w:left="-10" w:right="-29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для  детей  с ограниченными возможностями </w:t>
            </w:r>
          </w:p>
          <w:p>
            <w:pPr>
              <w:pStyle w:val="Normal"/>
              <w:ind w:left="-10" w:right="-29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доровья.</w:t>
            </w:r>
          </w:p>
          <w:p>
            <w:pPr>
              <w:pStyle w:val="Normal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Отделом культуры, туризма, спорта и молодежной политики совместно с МБУК «Культурно-досуговый центр</w:t>
            </w:r>
          </w:p>
          <w:p>
            <w:pPr>
              <w:pStyle w:val="Normal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Токаревского района» и МБУК «Центральная</w:t>
            </w:r>
          </w:p>
          <w:p>
            <w:pPr>
              <w:pStyle w:val="Standard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 xml:space="preserve">Библиотека Токаревского района»  проводились различные челленджи, акции, конкурсы спортивной направленности и </w:t>
            </w:r>
          </w:p>
          <w:p>
            <w:pPr>
              <w:pStyle w:val="Standard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др. мероприятия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,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еспечение доступности незрячих и слабовидящих инвалидов информацией на официальном сайте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 образования администрации район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главы </w:t>
            </w:r>
            <w:r>
              <w:rPr>
                <w:rFonts w:cs="Times New Roman"/>
                <w:sz w:val="20"/>
                <w:szCs w:val="20"/>
                <w:lang w:val="ru-RU"/>
              </w:rPr>
              <w:t>поселений района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 по согласованию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У всех  организаций, предоставляющих услуги на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территории района, официальный сайт  адаптирован для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лиц с нарушением зрения (слабовидящих).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Все официальные сайты  муниципальных учреждений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оформлены соответствующим образом для доступности слабовидящих гражда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ля  обеспечения доступности незрячих и слабовидящих инвалидов информацией  на сайте МБУК «ЦБ Токарёвского района» создана специальная страница.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Также все проводимые мероприятия освещаются в соцсетях: 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В Контакте, в Одноклассниках.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1,8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341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4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  <w:lang w:val="ru-RU" w:eastAsia="en-US"/>
              </w:rPr>
              <w:t>Мероприятия по организации просвещённости граждан в вопросах инвалидности и устранения отношенческих барьер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 образования администрации район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главы </w:t>
            </w:r>
            <w:r>
              <w:rPr>
                <w:rFonts w:cs="Times New Roman"/>
                <w:sz w:val="20"/>
                <w:szCs w:val="20"/>
                <w:lang w:val="ru-RU"/>
              </w:rPr>
              <w:t>поселений района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 по согласованию);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ОГБУ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«Токарёвская ЦРБ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firstLine="99"/>
              <w:jc w:val="center"/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Просветительская деятельность  в районе проводится с учетом особенностей целевой аудитории, в соответствии с Планом комплексных мероприятий по правовому просвещению 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highlight w:val="white"/>
                <w:lang w:val="ru-RU" w:eastAsia="en-US"/>
              </w:rPr>
              <w:t>граждан, в т.ч. граждан, имеющих инвалидность.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21 сентября  в центральной библиотеке  состоялся правовой час «Актуальные вопросы соблюдения законодательства о социальной защите инвалидов» с участием  специалистов юридического профиля. Мероприятия данной проблематики всегда вызывают большой интерес – около 40 человек 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highlight w:val="white"/>
                <w:lang w:val="ru-RU" w:eastAsia="en-US"/>
              </w:rPr>
              <w:t>заполнили актовый зал библиотеки – это граждане с инвалидностью, родители детей-инвалидов, социальные и медицинские работники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iCs/>
                <w:color w:val="000000"/>
                <w:sz w:val="20"/>
                <w:szCs w:val="20"/>
                <w:lang w:val="ru-RU"/>
              </w:rPr>
              <w:t>Мероприятия центральной библиотеки: Круглый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  <w:lang w:val="ru-RU"/>
              </w:rPr>
              <w:t xml:space="preserve"> стол</w:t>
            </w:r>
            <w:r>
              <w:rPr>
                <w:rFonts w:eastAsia="Calibri" w:cs="Calibri"/>
                <w:color w:val="000000"/>
                <w:sz w:val="20"/>
                <w:szCs w:val="20"/>
                <w:lang w:val="ru-RU" w:eastAsia="en-US"/>
              </w:rPr>
              <w:t>"Формирование толерантного отношения общества к людям с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/>
                <w:color w:val="000000"/>
                <w:sz w:val="20"/>
                <w:szCs w:val="20"/>
                <w:lang w:val="ru-RU" w:eastAsia="en-US"/>
              </w:rPr>
              <w:t>ограниченными возможностями"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bCs/>
                <w:i/>
                <w:iCs/>
                <w:color w:val="000000"/>
                <w:sz w:val="20"/>
                <w:szCs w:val="20"/>
                <w:lang w:val="ru-RU" w:eastAsia="en-US"/>
              </w:rPr>
              <w:t xml:space="preserve">Семинар </w:t>
            </w:r>
            <w:r>
              <w:rPr>
                <w:rFonts w:eastAsia="Calibri" w:cs="Calibri"/>
                <w:color w:val="000000"/>
                <w:sz w:val="20"/>
                <w:szCs w:val="20"/>
                <w:lang w:val="ru-RU" w:eastAsia="en-US"/>
              </w:rPr>
              <w:t>«Формирование условий для развития системы комплексной реабилитации и абилитации инвалидов, в том числе детей-инвалидов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  <w:lang w:val="ru-RU"/>
              </w:rPr>
              <w:t>Беседа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 xml:space="preserve"> «Формирование условий для развития ранней помощи инвалидам и  людям с ограниченными возможностями здоровья»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 xml:space="preserve">Благотворительная акция </w:t>
            </w:r>
            <w:r>
              <w:rPr>
                <w:rFonts w:cs="Calibri"/>
                <w:bCs/>
                <w:color w:val="000000"/>
                <w:sz w:val="20"/>
                <w:szCs w:val="20"/>
                <w:lang w:val="ru-RU"/>
              </w:rPr>
              <w:t>«Библиодесант каждому инвалиду и людям с ограниченными возможностями»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(посещение инвалидов на дому с доставкой литературы).</w:t>
            </w:r>
          </w:p>
          <w:p>
            <w:pPr>
              <w:pStyle w:val="Normal"/>
              <w:shd w:fill="FFFFFF" w:val="clear"/>
              <w:spacing w:before="96" w:after="0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>Информационный час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>"Доступность услуг для инвалидов — это показатель здоровья самого общества."</w:t>
            </w:r>
          </w:p>
          <w:p>
            <w:pPr>
              <w:pStyle w:val="Normal"/>
              <w:shd w:fill="FFFFFF" w:val="clear"/>
              <w:spacing w:before="96" w:after="0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>Семинар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>«Распространению идей, принципов и средств формирования доступной среды для повышения профессиональной компетенции лиц, ответственных за обеспечение доступности объектов и услуг для маломобильных групп населения».</w:t>
            </w:r>
          </w:p>
          <w:p>
            <w:pPr>
              <w:pStyle w:val="Normal"/>
              <w:shd w:fill="FFFFFF" w:val="clear"/>
              <w:spacing w:before="96" w:after="0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>Круглый стол</w:t>
            </w:r>
            <w:r>
              <w:rPr>
                <w:rFonts w:cs="Roboto;Times New Roman" w:ascii="Roboto;Times New Roman" w:hAnsi="Roboto;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Обеспечение информационной доступности мероприятий и вовлечение инвалидов и других маломобильных групп населения в культурную и общественную жизнь общества»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  <w:lang w:val="ru-RU"/>
              </w:rPr>
              <w:t>Семинар-практикум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  <w:lang w:val="ru-RU" w:eastAsia="en-US"/>
              </w:rPr>
              <w:t>«Повышение доступности книжной и периодической печатной продукции лицам с физическими ограничениями также  внедрение флэштехнологий в процесс библиотечно-информационного обслуживания инвалидов по зрению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i/>
                <w:iCs/>
                <w:color w:val="000000"/>
                <w:sz w:val="20"/>
                <w:szCs w:val="20"/>
                <w:shd w:fill="FFFFFF" w:val="clear"/>
                <w:lang w:val="ru-RU" w:eastAsia="en-US"/>
              </w:rPr>
              <w:t>Информационный час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  <w:lang w:val="ru-RU" w:eastAsia="en-US"/>
              </w:rPr>
              <w:t xml:space="preserve"> «Различные формы информационно-библиотечного обслуживания читателей сОВЗ: стационарное обслуживание (в читальном зале, на абонементе, в филиале), заочный абонемент, библиотечные пункты, надомный абонемент, выездные формы обслуживания»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i/>
                <w:iCs/>
                <w:color w:val="000000"/>
                <w:sz w:val="20"/>
                <w:szCs w:val="20"/>
                <w:shd w:fill="FFFFFF" w:val="clear"/>
                <w:lang w:val="ru-RU" w:eastAsia="en-US"/>
              </w:rPr>
              <w:t>Конкурс среди библиотек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  <w:lang w:val="ru-RU" w:eastAsia="en-US"/>
              </w:rPr>
              <w:t xml:space="preserve"> «Организация </w:t>
            </w:r>
            <w:r>
              <w:rPr>
                <w:rFonts w:cs="Calibri"/>
                <w:bCs/>
                <w:color w:val="000000"/>
                <w:sz w:val="20"/>
                <w:szCs w:val="20"/>
                <w:lang w:val="ru-RU"/>
              </w:rPr>
              <w:t>доступа людей с ОВЗ в различных сферах жизнедеятельности «Доступная среда каждому!»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i/>
                <w:iCs/>
                <w:color w:val="000000"/>
                <w:sz w:val="20"/>
                <w:szCs w:val="20"/>
                <w:shd w:fill="FFFFFF" w:val="clear"/>
                <w:lang w:val="ru-RU" w:eastAsia="en-US"/>
              </w:rPr>
              <w:t>Дистанционное консультирование</w:t>
            </w:r>
            <w:r>
              <w:rPr>
                <w:rFonts w:eastAsia="Calibri" w:cs="Calibri"/>
                <w:color w:val="000000"/>
                <w:sz w:val="20"/>
                <w:szCs w:val="20"/>
                <w:lang w:val="ru-RU"/>
              </w:rPr>
              <w:t xml:space="preserve"> в Центре Правовой информации Центральной библиотеки</w:t>
            </w:r>
            <w:r>
              <w:rPr>
                <w:rFonts w:eastAsia="Calibri" w:cs="Times New Roman"/>
                <w:bCs/>
                <w:color w:val="000000"/>
                <w:sz w:val="20"/>
                <w:szCs w:val="20"/>
                <w:lang w:val="ru-RU"/>
              </w:rPr>
              <w:t>"Оказание бесплатной юридической помощи на территории Токарёвского района инвалидам и лицам с ОВЗ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>Час доброты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>"Люди особой заботы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/>
              </w:rPr>
              <w:t>", посвященный Дню инвалидов (филиал «Детская библиотека»)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Calibri"/>
                <w:i/>
                <w:iCs/>
                <w:color w:val="000000"/>
                <w:sz w:val="20"/>
                <w:szCs w:val="20"/>
                <w:shd w:fill="FFFFFF" w:val="clear"/>
                <w:lang w:val="ru-RU" w:eastAsia="en-US"/>
              </w:rPr>
              <w:t>Час милосердия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 xml:space="preserve"> «Возвысим душу до добра»,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/>
              </w:rPr>
              <w:t>посвящённый Международному Дню инвалидов (Центральная библиотека)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>Благотворительный час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/>
              </w:rPr>
              <w:t xml:space="preserve"> "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>Душу исцеляет добро"(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/>
              </w:rPr>
              <w:t>ко дню Белой трости)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>Час доброты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>"Люди особой заботы" (ко Дню Инвалидов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/>
              </w:rPr>
              <w:t>) (филиалы «Калиновская сельская библиотека», «Гладышевская сельская библиотека»)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 xml:space="preserve">Беседа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>"Дети - инвалиды жалость или уважение", (обсуждение повести Альберта Анатольевича Лиханова "Солнечное затмение")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/>
              </w:rPr>
              <w:t xml:space="preserve"> (филиалы Полетаевская сельская библиотека», «Абакумовская сельская библиотека»)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>Благотворительная беседа с детьми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>«Милосердие души – отклик души», к Международному дню инвалидов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/>
              </w:rPr>
              <w:t xml:space="preserve"> («Александровская сельская библиотека», Старогрязновская сельская библиотека»)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val="ru-RU"/>
              </w:rPr>
              <w:t>Беседа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ru-RU"/>
              </w:rPr>
              <w:t>«Спешите стать терпимей и добрей»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/>
              </w:rPr>
              <w:t xml:space="preserve"> (для детей 12 лет) («Кочетовская сельская библиотека», «Новоникольская сельская библиотека).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hyperlink r:id="rId2">
              <w:r>
                <w:rPr>
                  <w:rStyle w:val="InternetLink1"/>
                  <w:rFonts w:eastAsia="Calibri" w:cs="Calibri"/>
                  <w:i/>
                  <w:iCs/>
                  <w:color w:val="000000"/>
                  <w:sz w:val="20"/>
                  <w:szCs w:val="20"/>
                  <w:shd w:fill="FFFFFF" w:val="clear"/>
                  <w:lang w:val="ru-RU" w:eastAsia="en-US"/>
                </w:rPr>
                <w:t>Беседа</w:t>
              </w:r>
              <w:r>
                <w:rPr>
                  <w:rStyle w:val="InternetLink1"/>
                  <w:rFonts w:eastAsia="Calibri" w:cs="Calibri"/>
                  <w:bCs/>
                  <w:color w:val="000000"/>
                  <w:sz w:val="20"/>
                  <w:szCs w:val="20"/>
                  <w:shd w:fill="FFFFFF" w:val="clear"/>
                  <w:lang w:val="ru-RU" w:eastAsia="en-US"/>
                </w:rPr>
                <w:t>«Есть такая профессия людей выручать»</w:t>
              </w:r>
            </w:hyperlink>
            <w:r>
              <w:rPr>
                <w:rFonts w:eastAsia="Calibri" w:cs="Calibri"/>
                <w:bCs/>
                <w:color w:val="000000"/>
                <w:sz w:val="20"/>
                <w:szCs w:val="20"/>
                <w:u w:val="single"/>
                <w:shd w:fill="FFFFFF" w:val="clear"/>
                <w:lang w:val="ru-RU" w:eastAsia="en-US"/>
              </w:rPr>
              <w:t xml:space="preserve"> </w:t>
            </w:r>
            <w:r>
              <w:rPr>
                <w:rFonts w:eastAsia="Calibri" w:cs="Calibri"/>
                <w:color w:val="000000"/>
                <w:sz w:val="20"/>
                <w:szCs w:val="20"/>
                <w:lang w:val="ru-RU" w:eastAsia="en-US"/>
              </w:rPr>
              <w:t>(Ко Дню инвалидов)(филиалы:  «Малоданиловская сельская библиотека», «Васильевская сельская библиотека»)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i/>
                <w:iCs/>
                <w:color w:val="000000"/>
                <w:sz w:val="20"/>
                <w:szCs w:val="20"/>
                <w:lang w:val="ru-RU" w:eastAsia="en-US"/>
              </w:rPr>
              <w:t>Познавательная программа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lang w:val="ru-RU" w:eastAsia="en-US"/>
              </w:rPr>
              <w:t>«Творя добро, мы умножаем душу»,</w:t>
            </w:r>
            <w:r>
              <w:rPr>
                <w:rFonts w:eastAsia="Calibri" w:cs="Calibri"/>
                <w:color w:val="000000"/>
                <w:sz w:val="20"/>
                <w:szCs w:val="20"/>
                <w:lang w:val="ru-RU" w:eastAsia="en-US"/>
              </w:rPr>
              <w:t xml:space="preserve"> посвящённая Международному Дню инвалидов (филиалы Сергиевская сельская библиотека», «Чичеринская сельская библиотека»)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i/>
                <w:iCs/>
                <w:color w:val="000000"/>
                <w:sz w:val="20"/>
                <w:szCs w:val="20"/>
                <w:lang w:val="ru-RU" w:eastAsia="en-US"/>
              </w:rPr>
              <w:t>Просмотр художественного фильма</w:t>
            </w:r>
            <w:r>
              <w:rPr>
                <w:rFonts w:eastAsia="Calibri" w:cs="Times New Roman"/>
                <w:bCs/>
                <w:color w:val="000000"/>
                <w:sz w:val="20"/>
                <w:szCs w:val="20"/>
                <w:lang w:val="ru-RU" w:eastAsia="en-US"/>
              </w:rPr>
              <w:t>«Каждый 88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»  (о людях, болеющих аутизмом) (Центральная библиотека).</w:t>
            </w:r>
          </w:p>
          <w:p>
            <w:pPr>
              <w:pStyle w:val="Style18"/>
              <w:widowControl/>
              <w:snapToGrid w:val="false"/>
              <w:jc w:val="center"/>
              <w:rPr/>
            </w:pPr>
            <w:r>
              <w:rPr>
                <w:rFonts w:eastAsia="Calibri" w:cs="Calibri"/>
                <w:i/>
                <w:iCs/>
                <w:color w:val="000000"/>
                <w:sz w:val="20"/>
                <w:szCs w:val="20"/>
                <w:lang w:val="ru-RU" w:eastAsia="en-US"/>
              </w:rPr>
              <w:t>Старт благотворительной акции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lang w:val="ru-RU" w:eastAsia="en-US"/>
              </w:rPr>
              <w:t>«Добрый Новый год»</w:t>
            </w:r>
            <w:r>
              <w:rPr>
                <w:rFonts w:eastAsia="Calibri" w:cs="Calibri"/>
                <w:color w:val="000000"/>
                <w:sz w:val="20"/>
                <w:szCs w:val="20"/>
                <w:lang w:val="ru-RU" w:eastAsia="en-US"/>
              </w:rPr>
              <w:t xml:space="preserve"> (развлекательные мероприятия для инвалидов, лиц с ОВЗ и инвалидов-детей) (все библиотеки)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8,6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</w:tbl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>Доступная среда</w:t>
      </w:r>
      <w:r>
        <w:rPr>
          <w:b/>
          <w:sz w:val="28"/>
          <w:lang w:val="ru-RU"/>
        </w:rPr>
        <w:t>»  за 2022 г.</w:t>
      </w:r>
    </w:p>
    <w:tbl>
      <w:tblPr>
        <w:tblW w:w="15578" w:type="dxa"/>
        <w:jc w:val="left"/>
        <w:tblInd w:w="-4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4410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441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44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44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57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4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4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4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 xml:space="preserve">Доля парка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движного состава автомобильного и городского наземного электрического транспорта общего пользования, оборудованного для перевозки МГН в парке этого подвижного состава (автобусного, троллейбусного)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4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90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,3</w:t>
            </w:r>
          </w:p>
        </w:tc>
        <w:tc>
          <w:tcPr>
            <w:tcW w:w="4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rFonts w:eastAsia="Calibri" w:cs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 в возрасте от 1,5 до 7 лет, охваченных дошкольным образованием (в общей численности детей-инвалидов </w:t>
            </w:r>
            <w:r>
              <w:rPr>
                <w:rFonts w:cs="Times New Roman"/>
                <w:sz w:val="20"/>
                <w:szCs w:val="20"/>
                <w:lang w:val="ru-RU"/>
              </w:rPr>
              <w:t>такого</w:t>
            </w:r>
            <w:r>
              <w:rPr>
                <w:rFonts w:cs="Times New Roman"/>
                <w:sz w:val="20"/>
                <w:szCs w:val="20"/>
              </w:rPr>
              <w:t xml:space="preserve"> возраста)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,2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 состоянию на 01.01.2023 г.-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3 ребенка  из 44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ля объектов и услуг в приоритетных сферах жизнедеятельности инвалидов, имеющих сформированные и обновленные паспорта доступности, в общем количестве приоритетных объектов вТокаревском районе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Токаревского район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22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 — 18 чел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/45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/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/47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граждан, признающих навыки, достоинства и способности инвалидов, в общей численности опрошенных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14 чел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-11 чел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административных зданий, в которых созданы условия доступности для инвалидов и других маломобильных групп населения в общем количестве административных зданий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дл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физической культуры, образования (ДК, библиотеки, школы, музей, детская школа искусств, Детский Дом творчества),  в т.ч. проведенные  в онлайн — формате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с участием 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44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 физической культуры, образования (ДК, библиотеки, школы, музей, детская школа искусств, Детский Дом творчества), в т.ч. проведенные  в онлайн - формате</w:t>
            </w:r>
          </w:p>
        </w:tc>
      </w:tr>
    </w:tbl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0" w:name="sub_10008"/>
      <w:bookmarkStart w:id="1" w:name="sub_10008"/>
      <w:bookmarkEnd w:id="1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" w:name="sub_10008"/>
      <w:bookmarkStart w:id="3" w:name="sub_10008"/>
      <w:bookmarkEnd w:id="3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4" w:name="sub_10009"/>
      <w:bookmarkStart w:id="5" w:name="sub_10009"/>
      <w:bookmarkEnd w:id="5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6" w:name="sub_10009"/>
      <w:bookmarkStart w:id="7" w:name="sub_10009"/>
      <w:bookmarkEnd w:id="7"/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sz w:val="24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buk-razd.crm.muzkult.ru/news/8876345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42:00Z</dcterms:created>
  <dc:creator>Отдел по экономике</dc:creator>
  <dc:description/>
  <dc:language>en-US</dc:language>
  <cp:lastModifiedBy>Admin</cp:lastModifiedBy>
  <cp:lastPrinted>2023-01-09T14:09:00Z</cp:lastPrinted>
  <dcterms:modified xsi:type="dcterms:W3CDTF">2023-02-21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