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  <w:t>Сведения</w:t>
        <w:br/>
        <w:t xml:space="preserve">о степени выполнения мероприятий муниципальной программы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 xml:space="preserve">«Развитие транспортной системы и дорожного хозяйства Токаревского муниципального округа Тамбовской области»  за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  <w:t>20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>24 г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tbl>
      <w:tblPr>
        <w:tblW w:w="1956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685"/>
        <w:gridCol w:w="2051"/>
        <w:gridCol w:w="4328"/>
        <w:gridCol w:w="1276"/>
        <w:gridCol w:w="1701"/>
        <w:gridCol w:w="2126"/>
        <w:gridCol w:w="1843"/>
        <w:gridCol w:w="1843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дпрограммы, основного мероприятия, ведомственной целевой программы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4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тически проведенные мероприятия, направленные на достижение запланированных значений непосредственных результато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ультат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блемы, возникшие в ходе реализации мероприятия</w:t>
            </w:r>
            <w:hyperlink w:anchor="sub_10061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*</w:t>
              </w:r>
            </w:hyperlink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планирован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стигнутые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5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дпрограмма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</w:rPr>
              <w:t xml:space="preserve"> «Совершенствование и развитие сети автомобильных дорог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окаревского муниципального округа Тамбовской области»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</w:rPr>
              <w:t>».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val="en-US"/>
              </w:rPr>
              <w:t xml:space="preserve"> 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</w:r>
          </w:p>
        </w:tc>
      </w:tr>
      <w:tr>
        <w:trPr>
          <w:trHeight w:val="209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подъездов к ОАО «Токаревская птицефабрика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градостроительства, ЖКХ, автомобильных дорог и транспорта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kern w:val="2"/>
                <w:lang w:bidi="hi-IN"/>
              </w:rPr>
              <w:t xml:space="preserve">Срок окончания работ по контракту – 30.06.2016, </w:t>
            </w:r>
            <w:r>
              <w:rPr>
                <w:rFonts w:cs="Times New Roman" w:ascii="Times New Roman" w:hAnsi="Times New Roman"/>
                <w:bCs/>
              </w:rPr>
              <w:t xml:space="preserve"> расторгнут 16.05.2017 года по соглашению сторон. Новый контракт на остаток сметной стоимости заключен с ООО «ТРАНСДОРСТРОЙ» 29.08.2017 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28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стадии строи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сутствие финансирования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.2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 автомобильной дороги «Токаревка-Семеновка»-Гладышево, в т.ч. строительный контроль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градостроительства, ЖКХ, автомобильных дорог и транспорта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рядная организация</w:t>
            </w:r>
            <w:r>
              <w:rPr>
                <w:rFonts w:cs="Times New Roman" w:ascii="Times New Roman" w:hAnsi="Times New Roman"/>
                <w:bCs/>
              </w:rPr>
              <w:t xml:space="preserve"> Общество с ограниченной ответственностью «Реал-Макс»,  в соответствии с муниципальным контрактом ведет строительство объект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Контроль осуществляет ООО «СтройПроектСервис»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стадии реконструк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сутствие финансирования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автомобильных дорог муниципального значен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градостроительства, ЖКХ, автомобильных дорог и транспорта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автомобильных дорог муниципального значения производится в рамках заключенных муниципальных контрактов. На 2022 год заключено четыре контракта на зимнее и летнее содержание 382,7 км.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2,7 к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2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готовление и корректировка проектной сметной документации, составление сметной документации, согласование НМЦК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градостроительства, ЖКХ, автомобильных дорог и транспорта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ТОГБУ</w:t>
            </w:r>
            <w:r>
              <w:rPr>
                <w:rFonts w:cs="Times New Roman" w:ascii="Times New Roman" w:hAnsi="Times New Roman"/>
                <w:bCs/>
              </w:rPr>
              <w:t xml:space="preserve"> «Центр по ценообразованию в строительстве» заключен договор на оказание услуг </w:t>
            </w:r>
            <w:r>
              <w:rPr>
                <w:rFonts w:cs="Times New Roman" w:ascii="Times New Roman" w:hAnsi="Times New Roman"/>
              </w:rPr>
              <w:t>по  расчету начальной (максимальной) цены контракта, составление сметной документации, проверка и согласование сметной документации. Заключены договора на изготовление трех ПС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е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87" w:hRule="atLeast"/>
        </w:trPr>
        <w:tc>
          <w:tcPr>
            <w:tcW w:w="15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дпрограмма «Развитие транспортного комплекса».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7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оддержка и развитие автомобильного транспорта в Токарёвском районе Тамбовской области 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исление субсидий производится в соответствии с договором, по графи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лата транспортных услуг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градостроительства, ЖКХ, автомобильных дорог и транспорта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отчетном периоде договора на оказание услуг по перевозке не заключалис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мещение части затрат перевозчикам всех форм собственности, осуществляющим регулярные пассажирские перевозки на территории Токарёвског о район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градостроительства, ЖКХ, автомобильных дорог и транспорта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речисление субсидий произведено в полном объеме в соответствии с договор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  <w:t>Сведения</w:t>
        <w:br/>
        <w:t xml:space="preserve">о достижении значений показателей муниципальной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 xml:space="preserve">подпрограммы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zh-CN" w:bidi="hi-IN"/>
        </w:rPr>
        <w:t>«Развитие транспортной системы и дорожного хозяйства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Токаревского муниципального округа Тамбовской области»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zh-CN" w:bidi="hi-IN"/>
        </w:rPr>
        <w:t xml:space="preserve"> з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  <w:t>а 20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 xml:space="preserve">24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  <w:t>г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>ода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9"/>
        <w:gridCol w:w="2790"/>
        <w:gridCol w:w="1320"/>
        <w:gridCol w:w="2739"/>
        <w:gridCol w:w="1540"/>
        <w:gridCol w:w="1960"/>
        <w:gridCol w:w="3684"/>
      </w:tblGrid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2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 (индикатор) (наименование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чения показателей (индикаторов) муниципальной программы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окаревского муниципального округа Тамбовской област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мбовской области, подпрограммы муниципальной программы</w:t>
            </w:r>
          </w:p>
        </w:tc>
        <w:tc>
          <w:tcPr>
            <w:tcW w:w="3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ие отклонений значений показателя (индикатора) на конец отчетного года (при наличии)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, предшествующ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ному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HYPERLINK "../../C:/%D0%91%D0%B0%D0%B1%D0%B0%D0%B9%D1%86%D0%B5%D0%B2%D0%B0/Desktop/%D0%A1%D0%B2%D0%B5%D0%B4%D0%B5%D0%BD%D0%B8%D1%8F.docx" \l "sub_10091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ный год</w:t>
            </w:r>
          </w:p>
        </w:tc>
        <w:tc>
          <w:tcPr>
            <w:tcW w:w="3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3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ниципальная программа «Развитие транспортной системы и дорожного хозяйства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окаревского муниципального округа Тамбовской области»</w:t>
            </w:r>
          </w:p>
        </w:tc>
      </w:tr>
      <w:tr>
        <w:trPr>
          <w:trHeight w:val="71" w:hRule="atLeast"/>
        </w:trPr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89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lang w:eastAsia="zh-C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zh-CN" w:bidi="hi-IN"/>
              </w:rPr>
              <w:t>Доля протяженности автомобильных дорог, соответствующая нормативным требованиям, в общей протяженности сети муниципальных дорог, приведенных в нормативное состояние за счет средств содержания, строительства и реконструкции автомобильных доро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3289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rial Unicode MS" w:cs="Times New Roman"/>
                <w:kern w:val="2"/>
                <w:lang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bidi="hi-IN"/>
              </w:rPr>
              <w:t xml:space="preserve">Прирост протяженности автомобильных дорог общего пользования муниципального значения, соответствующая нормативным требованиям к транспортно-эксплуатационным показателям, в отчетном году по сравнению с предыдущим годом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121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bidi="hi-IN"/>
              </w:rPr>
              <w:t>Перевезено пассажиров автомобильным транспорт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bidi="hi-IN"/>
              </w:rPr>
              <w:t>тыс.чел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ий показатель связан активной автомобилизацией населения</w:t>
            </w:r>
          </w:p>
        </w:tc>
      </w:tr>
      <w:tr>
        <w:trPr>
          <w:trHeight w:val="127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bidi="hi-IN"/>
              </w:rPr>
              <w:t>Пассажирооборот автомобильного транспор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bidi="hi-IN"/>
              </w:rPr>
              <w:t>тыс. пассажиро-км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1445,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1445,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ий показатель связан с активной автомобилизацией населения</w:t>
            </w:r>
          </w:p>
        </w:tc>
      </w:tr>
      <w:tr>
        <w:trPr>
          <w:trHeight w:val="473" w:hRule="atLeast"/>
        </w:trPr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Совершенствование и развитие сети автомобильных дорог»</w:t>
            </w:r>
          </w:p>
        </w:tc>
      </w:tr>
      <w:tr>
        <w:trPr>
          <w:trHeight w:val="1917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bidi="hi-IN"/>
              </w:rPr>
              <w:t>Протяженность дорог, приведенных в нормативное состояние за счет средств содержа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bidi="hi-IN"/>
              </w:rPr>
              <w:t>км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,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1826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bidi="hi-IN"/>
              </w:rPr>
              <w:t>Протяженность вновь построенных и реконструированных автомобильных доро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bidi="hi-IN"/>
              </w:rPr>
              <w:t>км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6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bidi="hi-IN"/>
              </w:rPr>
              <w:t>Доля вновь построенных и реконструированных дорог в общей протяженности доро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bidi="hi-IN"/>
              </w:rPr>
              <w:t>%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198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bidi="hi-IN"/>
              </w:rPr>
              <w:t>Количество населенных пунктов, получивших в отчетном году автотранспортную связь по дорогам с твердым покрытие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bidi="hi-IN"/>
              </w:rPr>
              <w:t>шт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1129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bidi="hi-IN"/>
              </w:rPr>
              <w:t>Протяженность отремонтированных автомобильных доро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bidi="hi-IN"/>
              </w:rPr>
              <w:t>км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1686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bidi="hi-IN"/>
              </w:rPr>
              <w:t>Доля вновь отремонтированных автомобильных дорог к общей протяженности автомобильных доро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bidi="hi-IN"/>
              </w:rPr>
              <w:t>%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197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bidi="hi-IN"/>
              </w:rPr>
              <w:t>Количество дорожно-транспортных происшествий (ДТП) по причинам неудовлетворительного состояния доро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bidi="hi-IN"/>
              </w:rPr>
              <w:t>шт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Развитие транспортного комплекса»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bidi="hi-IN"/>
              </w:rPr>
              <w:t>Регулярность движения автобус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bidi="hi-IN"/>
              </w:rPr>
              <w:t>%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bidi="hi-IN"/>
              </w:rPr>
              <w:t>Количество перевезенных пассажиров по льготным проездным билетам автомобильным транспорт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bidi="hi-IN"/>
              </w:rPr>
              <w:t>тыс. чел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0" w:name="sub_10091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водится фактическое значение индикатора (показателя) за год, предшествующий отчетному.</w:t>
      </w:r>
      <w:bookmarkEnd w:id="0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60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551"/>
        <w:gridCol w:w="1276"/>
        <w:gridCol w:w="1276"/>
        <w:gridCol w:w="992"/>
        <w:gridCol w:w="1276"/>
        <w:gridCol w:w="1276"/>
        <w:gridCol w:w="1134"/>
        <w:gridCol w:w="1134"/>
        <w:gridCol w:w="992"/>
        <w:gridCol w:w="1276"/>
        <w:gridCol w:w="1134"/>
        <w:gridCol w:w="992"/>
      </w:tblGrid>
      <w:tr>
        <w:trPr/>
        <w:tc>
          <w:tcPr>
            <w:tcW w:w="16019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val="en-US"/>
              </w:rPr>
              <w:t>тчет</w:t>
              <w:br/>
              <w:t xml:space="preserve">об использовании финансовых средств за счет всех источников на реализацию муниципальной программы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 xml:space="preserve">«Развитие транспортной системы и дорожного хозяйства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Токаревского муниципального округа Тамбовской области»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val="en-US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val="en-US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>24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val="en-US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>ода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 рублей)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дпрограммы, основного мероприятия, муниципальной 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ле-ние расходов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смотрено паспортом Программы на 2024 год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смотрено бюджетом на 2024 г.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источникам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источникам: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.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.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.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.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.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униципальная программа «Развитие транспортной системы и дорожного хозяй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окаревского муниципального округа Тамбовской области»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53970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7883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12067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0547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8548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53970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7883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12067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05470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8548,8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ИОК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вести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дпрограмма «Совершенствование и развитие сети автомобильных дорог Токаревского муниципального округа Тамбов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9871,7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6531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4791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8548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9871,7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653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4791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8548,8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ИОК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вести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дпрограмма «Развитие транспортного комплекса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6545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7883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573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88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6545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7883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573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88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ИОК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вести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.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дпрограмма «Повышение безопасности дорожного движ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38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38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38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38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ИОК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вести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693"/>
        <w:gridCol w:w="1276"/>
        <w:gridCol w:w="1276"/>
        <w:gridCol w:w="992"/>
        <w:gridCol w:w="1276"/>
        <w:gridCol w:w="1134"/>
        <w:gridCol w:w="1134"/>
        <w:gridCol w:w="1134"/>
        <w:gridCol w:w="992"/>
        <w:gridCol w:w="1276"/>
        <w:gridCol w:w="1134"/>
        <w:gridCol w:w="992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дпрограммы, основного мероприятия,  муниципальной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правл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ие расходов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ссовые расходы за отчетный период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клонение (%), Графу 14/графу 9 и т.д.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: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.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н.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бюджетны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.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н.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бюджетны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</w:t>
            </w:r>
          </w:p>
        </w:tc>
      </w:tr>
      <w:tr>
        <w:trPr>
          <w:trHeight w:val="145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униципальная программа «Развитие транспортной системы и дорожного хозяй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окаревского муниципального округа Тамбовской области», в т. 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53970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7883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12067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0547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8548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дпрограмма «Совершенствование и развитие сети автомобильных дорог Токаревского муниципального округа Тамбов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9871,7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653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4791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8548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.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дпрограмма «Развитие транспортного комплекса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6545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7883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573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88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.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дпрограмма «Повышение безопасности дорожного движ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38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38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главы администрации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окаревского муниципального округа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мбов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_________________________________________________        О.А.Никулин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5"/>
          <w:szCs w:val="25"/>
          <w:lang w:val="en-US" w:eastAsia="en-US"/>
        </w:rPr>
      </w:pPr>
      <w:r>
        <w:rPr>
          <w:rFonts w:cs="Times New Roman" w:ascii="Times New Roman" w:hAnsi="Times New Roman"/>
          <w:sz w:val="25"/>
          <w:szCs w:val="25"/>
          <w:lang w:val="en-US" w:eastAsia="en-US"/>
        </w:rPr>
        <w:t>Исп. Эльмурзаев Р.И.</w:t>
      </w:r>
    </w:p>
    <w:sectPr>
      <w:type w:val="nextPage"/>
      <w:pgSz w:orient="landscape" w:w="16838" w:h="11906"/>
      <w:pgMar w:left="1134" w:right="113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05:38:00Z</dcterms:created>
  <dc:creator>Отдел по экономике</dc:creator>
  <dc:description/>
  <dc:language>en-US</dc:language>
  <cp:lastModifiedBy>Admin</cp:lastModifiedBy>
  <cp:lastPrinted>2022-11-09T11:02:00Z</cp:lastPrinted>
  <dcterms:modified xsi:type="dcterms:W3CDTF">2025-03-17T05:38:00Z</dcterms:modified>
  <cp:revision>2</cp:revision>
  <dc:subject/>
  <dc:title/>
</cp:coreProperties>
</file>