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24-2030 годы за 12 месяцев 2024 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24-2030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муниципального округ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профессионально подготовленных руководителей и специалистов муниципального звена территориальной подсистемы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муниципальном округ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Токарёвского муниципального округ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2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ind w:right="-173" w:hanging="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24-2030 годы за  12 месяцев 2024 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муниципального округ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Токарёвского муниципального округа (далее - КЧС и ОПБ МО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МО (далее – ЕДДС МО) изготовление вывески ЕДДС МО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М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МО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МО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МО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нащение рабочего места ЕДДС МО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МО с диспетчерскими службами МО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МО и оперативных групп с ЕДДС МО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МО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МО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МО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уществление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МО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территориальные отделы управления по развитию сельских территорий администрации Токарёвского муниципального округа (далее – ТО УРСТ)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МО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11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Всего штатная численность- 11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МО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МО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здание муниципальной системы централизованного оповещения органов управления и населения МО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тдел гражданской обороны чрезвычайных ситуаций и воинского учета администрации Токарёвского муниципального округа (далее ГО, ЧС и ВУ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Токарёвского муниципального округа, ТО УРСТ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селение МО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МО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уководители организаций Токарёвского муниципального округ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муниципальном округе» на 2024-2030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МО (не менее двух единиц в каждом поселении МО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и ТО УРСТ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МО (в количестве достаточном для пожарной безопасности населенных пунктов МО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помещений для филиала помещений ПЧ-33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начальники ТО УРСТ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ёвская СОШ №1, Токарёвская СОШ № 2, МДОУ детский сад «Светлячок»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МО,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руководители структурных подразделений администрации МО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МО, учреждений культуры, образования, мерам пожарной безопасности и действиям в случае возникновения пожара- 9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МО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МО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3"/>
                <w:color w:val="000000"/>
                <w:sz w:val="22"/>
                <w:szCs w:val="22"/>
              </w:rPr>
              <w:t>Токарёвское муниципальное казенное учреждение «Учреждение по содержанию и обслуживанию административных зданий находящихся в муниципальной собственности Токаревского муниципального округа»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Токарёвского муниципального округа» на 2024-2030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орудованы и оснащены муниципальные пляжи необходимым спасательным инвентарем в Поселковом и Чичеринском ТО УРСТ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МО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МО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24-2030 годы Токаревского муниципального округа Тамбовской области за 12 месяцев 2024 года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муниципального округ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6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6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6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муниципальном округ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Токарёвского муниципального округ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24-203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3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3,6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3,6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3,6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муниципального округ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муниципальном округ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Обеспечение безопасности людей на водных объектах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окарёвского муниципального округ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24-2030 годы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1,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81,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4,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4,4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тветственный исполнитель: Скрипкин И.С., тел.: 8 (47557) 2-58-67</w:t>
      </w:r>
    </w:p>
    <w:sectPr>
      <w:type w:val="nextPage"/>
      <w:pgSz w:orient="landscape" w:w="16838" w:h="11906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53:00Z</dcterms:created>
  <dc:creator>User</dc:creator>
  <dc:description/>
  <dc:language>en-US</dc:language>
  <cp:lastModifiedBy>Admin</cp:lastModifiedBy>
  <dcterms:modified xsi:type="dcterms:W3CDTF">2025-03-17T05:53:00Z</dcterms:modified>
  <cp:revision>2</cp:revision>
  <dc:subject/>
  <dc:title/>
</cp:coreProperties>
</file>