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модернизации объектов коммунальной инфраструкт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0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462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46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программа развития и модернизации объектов коммунальной инфраструктуры Токарёвского муниципального округа Тамб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ах водоснабжения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арий в год на 10 км сетей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нуждающихся в замен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6,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ая программа развития и модернизации объектов коммунальной инфраструктуры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системы холодного водоснабжения (водопроводной сети , водозаборных скважин, водонапорных башен) в Токарёвском муниципальном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ЖКХ, благоустройства и транспорта администрации Токарёвского муниципального округа Тамбовской области, Финансовое управление администрации муниципального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онт системы холодного водоснабжения (водопроводной сети, водозаборных скважин, водонапорных башен) в Токарёвском 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емонтировано сетей водоснабж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апитальный ремонт скважины д. Семенец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монтирована скважина в д. Семенец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кважины и башни д. Льв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монтирована скважина в д. Семенец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бъектов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обслед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 - сметной документации о строительстве, реконструкции, капитальному ремонту, ремонту системы холодного водоснабжения (водопроводной сети, водозаборных скважин, водонапорных баше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есе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есе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ежилого здания, площадью 124,6 м2 по адресу Тамбовская область, муниципальный округ Токарёвский , р.п. Токарёвка, ул. Советская, д.64а и выполнение работ по возведению сооружения для хранения коммуналь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 выполн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ая программа развития и модернизации объектов коммунальной инфраструктуры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45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1114"/>
        <w:gridCol w:w="1082"/>
        <w:gridCol w:w="52"/>
        <w:gridCol w:w="1081"/>
        <w:gridCol w:w="53"/>
        <w:gridCol w:w="1134"/>
        <w:gridCol w:w="822"/>
        <w:gridCol w:w="19"/>
        <w:gridCol w:w="31"/>
      </w:tblGrid>
      <w:tr>
        <w:trPr>
          <w:trHeight w:val="23" w:hRule="atLeast"/>
        </w:trPr>
        <w:tc>
          <w:tcPr>
            <w:tcW w:w="15454" w:type="dxa"/>
            <w:gridSpan w:val="1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388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111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43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111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системы холодного водоснабжения (водопроводной сети , водозаборных скважин, водонапорных башен) в Токарёвском муниципальном округе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3,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3,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3,1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3,1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но - сметной документации о строительстве, реконструкции, капитальному ремонту, ремонту системы холодного водоснабжения (водопроводной сети, водозаборных скважин, водонапорных башен)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держка и развитие коммунального хозяйств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«Комплексная программа развития и модернизации объектов коммунальной инфраструктуры Токарёвского муниципального округа Тамбовской области»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,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,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,1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,1</w:t>
            </w:r>
          </w:p>
        </w:tc>
        <w:tc>
          <w:tcPr>
            <w:tcW w:w="87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системы холодного водоснабжения (водопроводной сети , водозаборных скважин, водонапорных башен) в Токарёвском муниципальном округе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4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4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но - сметной документации о строительстве, реконструкции, капитальному ремонту, ремонту системы холодного водоснабжения (водопроводной сети, водозаборных скважин, водонапорных башен)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держка и развитие коммунального хозяйств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«Комплексная программа развития и модернизации объектов коммунальной инфраструктуры Токарёвского муниципального округа Тамбовской области»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4,27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4,2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 CYR" w:hAnsi="Times New Roman CYR" w:eastAsia="Times New Roman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8:00Z</dcterms:created>
  <dc:creator>Отдел по экономике</dc:creator>
  <dc:description/>
  <dc:language>en-US</dc:language>
  <cp:lastModifiedBy>Admin</cp:lastModifiedBy>
  <cp:lastPrinted>2024-09-02T16:49:00Z</cp:lastPrinted>
  <dcterms:modified xsi:type="dcterms:W3CDTF">2025-03-17T05:48:00Z</dcterms:modified>
  <cp:revision>2</cp:revision>
  <dc:subject/>
  <dc:title/>
</cp:coreProperties>
</file>