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«Социальная поддержка  граждан на 2014-2030 годы» за 2024 год</w:t>
      </w:r>
      <w:bookmarkStart w:id="0" w:name="sub_10091"/>
      <w:bookmarkEnd w:id="0"/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Сведени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о степени выполнения мероприятий муниципальной программы Токаре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Тамбовской области </w:t>
        <w:br/>
        <w:t xml:space="preserve"> «Социальная поддержка  граждан на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4-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3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годы» 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январь-декабрь 2024г.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4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8"/>
        <w:gridCol w:w="1588"/>
        <w:gridCol w:w="1785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7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7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на территории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амбовской области»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24-2030 годы»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1.1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онные мероприят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седаний  комиссии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предупреждению распространения социально значимых заболеваний на территории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 Тамбовской обла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седания комиссии  проводятся ежеквартально. Реализуются на практике мероприятия, направленные на снижение заболеваемости туберкулезом на территории района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(акции, круглые столы), распространение санитарно-просветительных материалов по профилактике туберкулез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ГБУЗ «Токарё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 xml:space="preserve">Оформлены уголки здоровья и санбюллетени по данной теме.  Проведены лекции в   образовательных учреждениях  района.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  <w:t>Проведены  массовые акции среди населения с раздачей буклетов на тему: «Профилактика туберкулеза».                   На сайте  лечебного учреждения размещена информация «Что такое туберкулез», «Профилактика туберкулеза».  Направлены памятки по электронной почте  в сельские советы, отдел образования администрации района, МФЦ, почтовые отделения, пункты приема платежей,  для распространения информации среди населения по данной теме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1.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, направленных на социальную поддержку граждан, больных активной формой туберкулез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месячное предоставление дополнительной меры социальной поддержки гражданам, больным активной формой туберкулеза, в виде продуктового  набора на сумму 500 руб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Токаре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 xml:space="preserve">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zh-CN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2  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льготного проезда отдельных категорий граждан на маршрутах регулярных перевоз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на 2024-2030 годы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2.1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еревозчику в счет недополученных доходов, в связи с осуществлением перевозок на льготных условиях отдельных категорий граждан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меры социальной поддержки отдельным категориям граждан, осуществляющих льготный проезд на автомобильном транспорте на  маршрутах регулярных перевозок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Основное мероприятие 2.2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ются меры социальной обучающимся в общеобразовательных организациях, осуществляющим льготный проезд на автомобильном транспорте на  маршрутах регулярных перевозок 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 мероприятия, не вошедшие в подпрограмм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 адресной социальной  помощи гражданам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 xml:space="preserve">муниципального окру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а  материальная помощь 160 гражданам, проживающим на территории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оказавшимся в трудной жизненной ситуации и обратившимся за помощью в администрацию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zh-CN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/1890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/1890,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ополнительного единовременного денежного пособия, в связи с рождением ребен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 xml:space="preserve">муниципального окру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е выплачено 50 гражданам, проживающим на территории муниципального округа, обратившимся в  администрацию муниципального округа за единовременным пособием в связи с рождением реб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/414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/41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новогодних подарков детям-инвалидам и детям из многодетных малообеспеченных семей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тся приобретение 230 новогодних подарков для детей - инвалидов (46),  для детей из  многодетных семей (имеющих от 5 и выше детей) и малообеспеченных семей, имеющих 4  малолетних ребенка 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/230,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/230,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денежная выплата членам семей граждан Российской Федерации, призванным на военную службу по мобилизации в Вооруженные Силы Российской Федерации и направленным для участия в специальной военной операции (мобилизованные граждане) или мобилизованным гражданам (при отсутствии у них семьи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ддержка семьям мобилизованных граждан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27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мероприятия «Семьям героев», в рамках поддержки семей участников специальной военной операции</w:t>
            </w:r>
          </w:p>
        </w:tc>
        <w:tc>
          <w:tcPr>
            <w:tcW w:w="2269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ддержка военнослужащих- участников специальной военной операции</w:t>
            </w:r>
          </w:p>
        </w:tc>
        <w:tc>
          <w:tcPr>
            <w:tcW w:w="1588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7</w:t>
            </w:r>
          </w:p>
        </w:tc>
        <w:tc>
          <w:tcPr>
            <w:tcW w:w="1588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7</w:t>
            </w:r>
          </w:p>
        </w:tc>
        <w:tc>
          <w:tcPr>
            <w:tcW w:w="1785" w:type="dxa"/>
            <w:tcBorders>
              <w:left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b/>
          <w:b/>
          <w:sz w:val="28"/>
          <w:szCs w:val="28"/>
        </w:rPr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«Социальная поддержка  граждан на 2024-2030 годы» за январь -декабрь 2024 года.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я показателей (индикаторов) муниципальной программы Токаре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2%D0%B0%D1%82%D1%8C%D1%8F%D0%BD%D0%B0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108" w:after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>униципальн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>Токарёвског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en-US"/>
              </w:rPr>
              <w:t xml:space="preserve"> Тамбов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en-US"/>
              </w:rPr>
              <w:t xml:space="preserve"> «Социальная поддержка  граждан на 2024-2030 годы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предоставления  социальной поддержки гражданам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на территории Токаре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»  на 2024-2030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12"/>
              <w:autoSpaceDE w:val="false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оля  флюорографически обследованных граждан,</w:t>
            </w:r>
          </w:p>
          <w:p>
            <w:pPr>
              <w:pStyle w:val="12"/>
              <w:autoSpaceDE w:val="false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проживающих на территории Токарёвского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eastAsia="zh-CN" w:bidi="en-US"/>
              </w:rPr>
              <w:t>муниципального округа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, от числа подлежащих обследованию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Style w:val="FontStyle55"/>
                <w:rFonts w:eastAsia="Arial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подлежит обследованию /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обследовано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11418/11972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оля больных прекративших бактериовыделение в процессе лечения в общем количестве бактериовыделителе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Доля больных туберкулезом, получивших меры дополнительной социальной поддержки, в общей численности больных туберкулезом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в активной стадии 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проходящих лечение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ел.  имеет право получить социальную поддержку, но в связи с алкогольной зависимостью, отказывается от леч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овый пакет не выдавался.</w:t>
            </w:r>
          </w:p>
        </w:tc>
      </w:tr>
      <w:tr>
        <w:trPr>
          <w:trHeight w:val="817" w:hRule="atLeast"/>
        </w:trPr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ровень информированности населения по вопросам туберкулез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вопросам профилактики и ограничению распространения туберкулеза на территории район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убликована статья в газете «Маяк»,  размещается  информация в социальных сетях, проводятся акции, раздаются буклеты и листовки</w:t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2  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льготного проезда  на пригородных и межмуниципальных маршрутах регулярных перевозок  отдельных категорий гражда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24-2030 годы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Уровень обеспечения транспортной доступности проезда отдельных категорий граждан  на маршрутах регулярных перевозок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ровень предоставления бесплатного проезда для обучающихся в общеобразовательных организациях и организациях профессионального образова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 граждан получающих социальную поддержку в общей численности граждан, обратившихся за получением социальной помощ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граждан, получивших  дополнительное единовременное денежное пособие при рождении ребенка, в общей численности граждан, обратившихся за получением  дополнительного едино-временного денежного пособия при рождении ребенка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«Социальная поддержка граждан  на 2024-2030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а период январь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. (нарастающим итогом с начала года)</w:t>
      </w:r>
    </w:p>
    <w:tbl>
      <w:tblPr>
        <w:tblW w:w="15871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989"/>
        <w:gridCol w:w="109"/>
        <w:gridCol w:w="1098"/>
        <w:gridCol w:w="1098"/>
        <w:gridCol w:w="1098"/>
        <w:gridCol w:w="1098"/>
        <w:gridCol w:w="1098"/>
        <w:gridCol w:w="1098"/>
        <w:gridCol w:w="1098"/>
        <w:gridCol w:w="1097"/>
        <w:gridCol w:w="10"/>
      </w:tblGrid>
      <w:tr>
        <w:trPr/>
        <w:tc>
          <w:tcPr>
            <w:tcW w:w="15861" w:type="dxa"/>
            <w:gridSpan w:val="14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48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  на 2024-2030 годы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 xml:space="preserve">льготного проезда отдельных категорий граждан на маршрутах регулярных перевоз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24-2030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68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чие основные мероприятия,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0,0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10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01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01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оциальная поддержка граждан на 2024-2030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4,7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4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36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01,0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4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Профилактика и ограничение распрост-ранения туберкуле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 территории Токарёвского района Тамбовской области  на 2024-2030 годы»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Организа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  <w:lang w:eastAsia="ru-RU"/>
              </w:rPr>
              <w:t>бесплатного  проезда для обучающихся в общеобразовательных организациях и организациях профессионального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2024-2030 годы»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основные мероприятия,  не вошедшие в подпрограммы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5,7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8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циальная поддержка граждан на 2014-2024 годы»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814,7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785,7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заместителя главы администрации </w:t>
      </w:r>
      <w:r>
        <w:rPr>
          <w:rFonts w:eastAsia="Andale Sans UI;Times New Roman" w:cs="Times New Roman" w:ascii="Times New Roman" w:hAnsi="Times New Roman"/>
          <w:kern w:val="2"/>
          <w:sz w:val="20"/>
          <w:szCs w:val="20"/>
          <w:lang w:eastAsia="zh-CN" w:bidi="en-US"/>
        </w:rPr>
        <w:t xml:space="preserve">муниципального округа </w:t>
      </w:r>
      <w:r>
        <w:rPr>
          <w:rFonts w:cs="Times New Roman" w:ascii="Times New Roman" w:hAnsi="Times New Roman"/>
          <w:sz w:val="24"/>
          <w:szCs w:val="24"/>
        </w:rPr>
        <w:t>__________________Г.Ю. Потапова</w:t>
        <w:tab/>
        <w:tab/>
        <w:tab/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Е.П.Терехова, тел.2-50-85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2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0:00Z</dcterms:created>
  <dc:creator>User</dc:creator>
  <dc:description/>
  <cp:keywords/>
  <dc:language>en-US</dc:language>
  <cp:lastModifiedBy>Admin</cp:lastModifiedBy>
  <cp:lastPrinted>2025-03-14T11:27:00Z</cp:lastPrinted>
  <dcterms:modified xsi:type="dcterms:W3CDTF">2025-03-26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