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>о достижении значений показателей муниципальной программ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>Энергосбережение и повышение энергетической эффективности в Токарёвском муниципальном округе  Тамбовской области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tbl>
      <w:tblPr>
        <w:tblW w:w="14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1"/>
        <w:gridCol w:w="1462"/>
        <w:gridCol w:w="2740"/>
        <w:gridCol w:w="1540"/>
        <w:gridCol w:w="1960"/>
        <w:gridCol w:w="36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 муниципальной программы Токаревского района Тамбовской области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hyperlink w:anchor="sub_1009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 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Токаревского района Тамбовской области</w:t>
            </w:r>
          </w:p>
        </w:tc>
      </w:tr>
      <w:tr>
        <w:trPr>
          <w:trHeight w:val="1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 на снабжение органов местного самоуправления, на 1 кв. метр общей площад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,ч/кв.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органов местного самоуправления, на 1 кв. метр общей площад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ч/м2/ГСО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воды на снабжение органов местного самоуправления, на 1 кв. метр общей площад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./че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газа на снабжение органов местного самоуправления, на 1 кв. метр общей площад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./кв.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sub_10091"/>
      <w:bookmarkStart w:id="1" w:name="sub_1009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ведения</w:t>
        <w:br/>
        <w:t xml:space="preserve">о степени выполнения мероприятий о достижении значений показателе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>Энергосбережение и повышение энергет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 xml:space="preserve">в Токарёвском муниципальном округе  Тамбовской области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24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410"/>
        <w:gridCol w:w="3147"/>
        <w:gridCol w:w="2126"/>
        <w:gridCol w:w="1843"/>
        <w:gridCol w:w="138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ы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систем освещения бюджетных учреждений. Приобретение электрооборудования, энергосберегающих ламп и светиль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, благоустройства  и транспорта администрации округа, финансовое управление Токарёвского муниципального округа Тамбовской област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мен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етильников, замена проводки, приобретение электро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снащени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борами учета используемых энергетических ресурсов в жилищном фон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обственни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ых помещени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Установк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боров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sub_1006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</w:t>
      </w:r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ч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Энергосбережение и повышение энергетической эффе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в Токарёвском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 xml:space="preserve">муниципальном округе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  <w:t>Тамбовской области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4 года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3"/>
        <w:gridCol w:w="1525"/>
        <w:gridCol w:w="1134"/>
        <w:gridCol w:w="851"/>
        <w:gridCol w:w="1134"/>
        <w:gridCol w:w="992"/>
        <w:gridCol w:w="1134"/>
        <w:gridCol w:w="1276"/>
        <w:gridCol w:w="1134"/>
        <w:gridCol w:w="1134"/>
        <w:gridCol w:w="1134"/>
        <w:gridCol w:w="992"/>
      </w:tblGrid>
      <w:tr>
        <w:trPr>
          <w:trHeight w:val="80" w:hRule="atLeast"/>
        </w:trPr>
        <w:tc>
          <w:tcPr>
            <w:tcW w:w="158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24 год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24 год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7,5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1276"/>
        <w:gridCol w:w="1134"/>
        <w:gridCol w:w="992"/>
        <w:gridCol w:w="1021"/>
        <w:gridCol w:w="1134"/>
        <w:gridCol w:w="963"/>
        <w:gridCol w:w="1276"/>
        <w:gridCol w:w="1134"/>
        <w:gridCol w:w="1134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дпрограммы, основного мероприятия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ые расходы за отчетный пери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лонение (%), Графу 14/графу 9 и т,д,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источникам:</w:t>
            </w:r>
          </w:p>
        </w:tc>
      </w:tr>
      <w:tr>
        <w:trPr>
          <w:trHeight w:val="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.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</w:tr>
      <w:tr>
        <w:trPr>
          <w:trHeight w:val="19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</w:tr>
      <w:tr>
        <w:trPr>
          <w:trHeight w:val="21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систем освещения бюджетных учреждений. Приобретение электрооборудования, энергосберегающих ламп и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снащени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борами учета используемых энергетических ресурсов в жилищном фон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по мероприятиям программы, с учётом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%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евского муниципального округа</w:t>
        <w:tab/>
        <w:tab/>
        <w:tab/>
        <w:tab/>
        <w:tab/>
        <w:tab/>
        <w:tab/>
        <w:tab/>
        <w:tab/>
        <w:tab/>
        <w:tab/>
        <w:t>О.А.Нику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3.2025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2892686/0" TargetMode="External"/><Relationship Id="rId3" Type="http://schemas.openxmlformats.org/officeDocument/2006/relationships/hyperlink" Target="http://internet.garant.ru/document/redirect/42892686/0" TargetMode="External"/><Relationship Id="rId4" Type="http://schemas.openxmlformats.org/officeDocument/2006/relationships/hyperlink" Target="http://internet.garant.ru/document/redirect/42892686/0" TargetMode="External"/><Relationship Id="rId5" Type="http://schemas.openxmlformats.org/officeDocument/2006/relationships/hyperlink" Target="http://internet.garant.ru/document/redirect/42892686/0" TargetMode="External"/><Relationship Id="rId6" Type="http://schemas.openxmlformats.org/officeDocument/2006/relationships/hyperlink" Target="http://internet.garant.ru/document/redirect/42892686/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49:00Z</dcterms:created>
  <dc:creator>Отдел по экономике</dc:creator>
  <dc:description/>
  <dc:language>en-US</dc:language>
  <cp:lastModifiedBy>Admin</cp:lastModifiedBy>
  <cp:lastPrinted>2025-03-11T14:58:00Z</cp:lastPrinted>
  <dcterms:modified xsi:type="dcterms:W3CDTF">2025-03-17T05:49:00Z</dcterms:modified>
  <cp:revision>2</cp:revision>
  <dc:subject/>
  <dc:title/>
</cp:coreProperties>
</file>