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ь индикаторов «Достижение значений показателей муниципальной программы Токарёвкого муниципального округа Тамбов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ффективное управление  муниципальной собственностью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>Токар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 xml:space="preserve">вског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 xml:space="preserve"> Тамб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»  на 2024-2030 годы за период январь- декабрь 2024 год»  составил 97,6 %, так как  не были предоставлены  платежные поручения для отплаты за  текущий ремонт объектов недвижимости , </w:t>
      </w:r>
      <w:r>
        <w:rPr>
          <w:rFonts w:cs="Times New Roman" w:ascii="Times New Roman" w:hAnsi="Times New Roman"/>
          <w:sz w:val="28"/>
          <w:szCs w:val="28"/>
        </w:rPr>
        <w:t>находящихся в муниципальной собстве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а декабрь 2024 года и  за счет снижения суммы оплаты налогов, сборов и иных платежей  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ь «Степени выполнения мероприятий муниципальной программы Токарёвкого муниципального округа Тамбов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ффективное управление  муниципальной собственностью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>Токар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 xml:space="preserve">вског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 xml:space="preserve"> Тамб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»  на 2024-2030 годы за период январь- декабрь 2024 год»  составил 97,6 %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851" w:right="127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>о достижении значений показателей муниципальной программы Токар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вског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Тамбов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 Эффективное управление  муниципальной собственностью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окар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вског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Тамбов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»  на 2024-2030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январь -  декабрь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г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1320"/>
        <w:gridCol w:w="2740"/>
        <w:gridCol w:w="1540"/>
        <w:gridCol w:w="1960"/>
        <w:gridCol w:w="36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ёвского муниципального округ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hyperlink w:anchor="sub_10091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, на которые зарегистрировано право муниципальной собственности  Токаревского муниципального округа Тамб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7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7 г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 недвижимого имущества, находящихся  в муниципальной собственности Токаревского муниципального округа, переданных в арен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ая оценка имущества 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ед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е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ед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границы Токаревского муниципального округа Тамбовской области , сведения о которой внесены в государственный кадастр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униципального имущества в надлежащем техническом состоян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лата налогов, сборов и иных платежей муниципальным образованием –Токарёвским муниципальным округом тамбовской обла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взносов на капитальный ремонт жилищного фонда муниципального образования  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объектов  имущества и ведение  Реестра муниципального имущества в электронном вид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091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 году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>о степени выполнения мероприятий муниципальной программы Токар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вског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муниципального округ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Тамб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 Эффективное управление  муниципальной собственностью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окар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вског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Тамбов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»  на 2024-2030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январь -  декабрь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г. </w:t>
        <w:br/>
        <w:t>(нарастающим итогом с начала год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51"/>
        <w:gridCol w:w="1909"/>
        <w:gridCol w:w="3336"/>
        <w:gridCol w:w="1559"/>
        <w:gridCol w:w="1418"/>
        <w:gridCol w:w="2835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т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муниципального округ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ы кадастровые работы по изготовлению межевых планов  земельных участков, постановка земельных участков на государственный кадастровый у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.Льв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изация объектов недвижимости имущества , регистрация права  муниципальной собственности  муниципального ок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имущественным и земельным отношениям администрации муниципального округ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изация объектов недвижимости имущества и регистрация права  муниципальной собственности  осуществлена в отношении 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одопроводных сетей в д.Знаменка, с. Павловка, с. Троицкий Росляи, с.Громуш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кважин в д.Карловка, с.Павловка , с.Карлов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ГТС  в с.Льв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ашни с.Новоникольское,  р.п.Токарев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дминистративных зданий в д.Ястребовка, д.Александровка, с.Троицкий Росля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ая оценка имущества 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имущественным и земельным отношениям администрации муниципального округ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а рыночная оценка: - земельных участков на территории Чичеринского  с/с, Троицкоросляйского с/с,  Полетаевского с/с, Безукладовского с/с, р.п.Токарев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а аренды за пользование транспортными средств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зданий, помещений, теплотрасс, котель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выполнению кадастровых и землеустроительных работ по уточнению и описаний границ муниципального образования – Токаревского муниципального округа  Тамбовской области и внесение сведений о границах  муниципального образования в государственный кадастр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муниципального округ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бухгалтерского учета и отче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объектов недвижимости, находящихся в муниципальной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земельным и имущественным  отношениям администрации   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объектов недвижимости произведен в д.Федоровка, , р.п. Токар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взносов на капитальный ремонт жилищного фонда муниципального образования  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земельным и имущественным  отношениям администрации   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граммного комплекса для ЭВМ «ТехноКад- Муниципалитет модуль Базовый » и программного продукта Информационная система АСГОР «Имущество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земельным и имущественным  отношениям администрации   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 программный комплек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Ка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Асг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" w:name="sub_10061"/>
      <w:bookmarkEnd w:id="1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" w:name="sub_10061"/>
      <w:bookmarkStart w:id="3" w:name="sub_10061"/>
      <w:bookmarkEnd w:id="3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Отчет</w:t>
        <w:br/>
        <w:t>об использовании финансовых средств за счет всех источников на реализацию муниципальной программы Токар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вског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Тамбов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 Эффективное управление  муниципальной собственностью  Токарёвског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Тамбов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»  на 2024-2030 годы 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 период январь – 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декабрь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.</w:t>
        <w:br/>
        <w:t>(нарастающим итогом с начала год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34"/>
      </w:tblGrid>
      <w:tr>
        <w:trPr/>
        <w:tc>
          <w:tcPr>
            <w:tcW w:w="158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смотрено паспортом Программы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бюджетом на 2024 г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Токарёвского муниципального округа   Тамбовской област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Эффективное управление  муниципальной собственностью  Токарёвского муниципального округа Тамбовской области  » 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-203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аспортизация объектов недвижимости имущества , регистрация права  муниципальной собственности 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3. Рыночная оценка имущ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оведение мероприятий по выполнению кадастровых и землеустроительных работ по уточнению и описаний границ муниципального образования – Токаревского муниципального округа   Тамбовской области и внесение сведений о границах  муниципального образования в государственный кадастр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Текущий ремонт объектов недвижимости, находящихся 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Оплата взносов на капитальный ремонт жилищного фонда муниципального образования 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 Приобретение программного комплекса для ЭВМ «ТехноКад- Муниципалитет модуль Базовый » и программного продукта Информационная система АСГОР «Имуще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992"/>
        <w:gridCol w:w="1134"/>
        <w:gridCol w:w="850"/>
        <w:gridCol w:w="1134"/>
        <w:gridCol w:w="1134"/>
        <w:gridCol w:w="1276"/>
        <w:gridCol w:w="1134"/>
        <w:gridCol w:w="1134"/>
        <w:gridCol w:w="1134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 за отчетный пери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аспортизация объектов недвижимости имущества , регистрация права  муниципальной собственности 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Рыночная оценка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 Тамбовской области и внесение сведений о границах  муниципального образования в государственный кадастр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Уплата налогов, сборов и иных платеж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Текущий ремонт объектов недвижимости, находящихся в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Оплата взносов на капитальный ремонт жилищного фонда муниципального образования 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 Приобретение программного комплекса для ЭВМ «ТехноКад- Муниципалитет модуль Базовый » и программного продукта Информационная система АСГОР «Имуще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: _Трапезникова С.В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Ф.И.О., Тел.: 2-56-6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21:00Z</dcterms:created>
  <dc:creator>zem-otdel-1</dc:creator>
  <dc:description/>
  <dc:language>en-US</dc:language>
  <cp:lastModifiedBy>Admin</cp:lastModifiedBy>
  <cp:lastPrinted>2024-07-18T16:08:00Z</cp:lastPrinted>
  <dcterms:modified xsi:type="dcterms:W3CDTF">2025-01-17T08:21:00Z</dcterms:modified>
  <cp:revision>2</cp:revision>
  <dc:subject/>
  <dc:title/>
</cp:coreProperties>
</file>