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 Токаревского района Тамбовской области</w:t>
      </w:r>
    </w:p>
    <w:p>
      <w:pPr>
        <w:pStyle w:val="Standard"/>
        <w:ind w:right="-142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«Укрепление общественного здоровья населения Токарёвского района Тамбовской области на 2024-2030 годы»</w:t>
      </w:r>
    </w:p>
    <w:p>
      <w:pPr>
        <w:pStyle w:val="Standard"/>
        <w:ind w:right="-142" w:hanging="0"/>
        <w:jc w:val="center"/>
        <w:rPr/>
      </w:pPr>
      <w:r>
        <w:rPr>
          <w:rStyle w:val="1"/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Style w:val="1"/>
          <w:rFonts w:eastAsia="Times New Roman" w:cs="Times New Roman"/>
          <w:b/>
          <w:bCs/>
          <w:color w:val="000000"/>
          <w:sz w:val="28"/>
          <w:szCs w:val="28"/>
          <w:lang w:eastAsia="ru-RU"/>
        </w:rPr>
        <w:t>за   2024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 степени выполнения мероприятий муниципальной программы Токаревского муниципального округа Тамбовской области </w:t>
        <w:br/>
        <w:t xml:space="preserve">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Укрепление общественного здоровья населения Токарёвского муниципального округа Тамбовской области на 2024-2030 годы»</w:t>
      </w: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за период январь –декабрь 2024 г.  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68" w:type="dxa"/>
        <w:jc w:val="left"/>
        <w:tblInd w:w="-37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5"/>
        <w:gridCol w:w="3831"/>
        <w:gridCol w:w="2121"/>
        <w:gridCol w:w="143"/>
        <w:gridCol w:w="3968"/>
        <w:gridCol w:w="1555"/>
        <w:gridCol w:w="1568"/>
        <w:gridCol w:w="1827"/>
      </w:tblGrid>
      <w:tr>
        <w:trPr/>
        <w:tc>
          <w:tcPr>
            <w:tcW w:w="6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6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1"/>
                <w:rFonts w:eastAsia="Times New Roman" w:cs="Times New Roman"/>
                <w:b/>
                <w:bCs/>
                <w:lang w:val="en-US" w:eastAsia="ru-RU"/>
              </w:rPr>
              <w:t>I</w:t>
            </w:r>
            <w:r>
              <w:rPr>
                <w:rStyle w:val="1"/>
                <w:rFonts w:eastAsia="Times New Roman" w:cs="Times New Roman"/>
                <w:b/>
                <w:bCs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>
          <w:trHeight w:val="395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тематических встреч с населением по проблемам, связанным с ведением здорового образа жизни, включая рациональное питание, адекватную двигательную активность, отказ от вредных привычек (потребление алкоголя и табака), развитие стрессоустойчивости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Тамбовское областное государственное бюджетное учреждение здравоохранения «Токарёвская центральная районная больница» (далее- ТОГБУЗ «Токаревская ЦРБ»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На базе   учреждений культуры </w:t>
            </w: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муниципального округ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 включая клубные формирования, Культурно-досуговый Центр и центральную библиотеку, проводились тематические встречи с населением по проблемам, связанным с ведением здорового образа жизни.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муниципальных и общественных организаций, взаимодействующих в рамках деятельности  программы  -22;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проведенных встреч-6</w:t>
            </w:r>
          </w:p>
          <w:p>
            <w:pPr>
              <w:pStyle w:val="Standard"/>
              <w:widowControl/>
              <w:jc w:val="center"/>
              <w:rPr/>
            </w:pP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 составила</w:t>
            </w:r>
            <w:r>
              <w:rPr>
                <w:rStyle w:val="1"/>
                <w:rFonts w:eastAsia="Times New Roman" w:cs="Times New Roman"/>
                <w:i/>
                <w:iCs/>
                <w:color w:val="FF6600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41,9 %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8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: «Ярмарка здоровья», «Спорт - против</w:t>
            </w: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 наркотиков», «Молодежь против зла»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bCs/>
                <w:color w:val="00000A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yle23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</w:rPr>
              <w:t xml:space="preserve">На базе МБУК «Центральная библиотека Токаревского района» проведена информационная кампания «Ярмарка здоровья».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дготовлены листовки и буклеты, пропагандирующие здоровый образ жизн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сновная идея кампании – показать, что здоровый образ жизни – личный успех каждого человека, придать ему большую ценность. Основным сообщением кампании стал слоган – «Ты сильнее!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1A1A1A"/>
                <w:sz w:val="20"/>
                <w:szCs w:val="20"/>
                <w:lang w:eastAsia="ru-RU"/>
              </w:rPr>
              <w:t>В рамках Программы провели  викторину «В здоровом теле-здоровый дух», которая явилась необходимым этапом для дальнейшего изучения отношения молодёжи к здоровому образу жизни, к  физкультуре и спорту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муниципального округа Тамбовской обла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иражирование и распространение печатной продукции(плакаты</w:t>
            </w: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пуск листовок о мерах личной профилактики ОРВИ и гриппа.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 для населения по вопросам формирования здорового образа жизни, в том числе здорового питания и физической активности — 220 шт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истематическое освещение вопросов, касающихся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здорового образа жизни, преодоления вредных привычек, в том числе курения табака, в средствах массовой информации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Осуществлялись публикации в Социальных сетях: </w:t>
            </w: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«В Контакте», «Одноклассники»,  а также в районной газете «Маяк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К-во публикаций -  12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. 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отказ от вредных привычек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районных соревнований  для молодежи и школьников </w:t>
            </w: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Style w:val="1"/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ы: турнир по настольному теннису, приуроченный к Всемирному Дню борьбы против рака; состязания по легкой атлетике, турнир по гирям, турнир по волейболу, футболу,  серия спортивных мероприятий под девиз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"/>
                <w:rFonts w:cs="YS Text;Times New Roman" w:ascii="YS Text;Times New Roman" w:hAnsi="YS Text;Times New Roman"/>
                <w:color w:val="000000"/>
              </w:rPr>
              <w:t>«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амая здоровая игра — это спорт! »</w:t>
            </w:r>
          </w:p>
          <w:p>
            <w:pPr>
              <w:pStyle w:val="Standard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-буклеты.</w:t>
            </w:r>
          </w:p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9,0 %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района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портивное мероприятие «Больше спорта — больше здоровья! </w:t>
            </w:r>
            <w:r>
              <w:rPr>
                <w:rStyle w:val="1"/>
                <w:color w:val="000000"/>
                <w:sz w:val="20"/>
                <w:szCs w:val="20"/>
              </w:rPr>
              <w:t>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ерия спортивных мероприятий «Спортивный май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роприятие, посвященное празднованию Международного дня защиты детей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йонная спартакиада «</w:t>
            </w:r>
            <w:r>
              <w:rPr>
                <w:rStyle w:val="1"/>
                <w:color w:val="000000"/>
                <w:sz w:val="20"/>
                <w:szCs w:val="20"/>
              </w:rPr>
              <w:t>Ст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и-здоровье и долголетие!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районная спартакиада для детей «Чемпионы рождаются на соревнованиях!»,  занимательные эстафеты; проведена серия игр в рамках фестиваля «Береги себя для жизни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иобретались кубки, грамоты и рамки.</w:t>
            </w:r>
          </w:p>
          <w:p>
            <w:pPr>
              <w:pStyle w:val="Normal"/>
              <w:tabs>
                <w:tab w:val="clear" w:pos="708"/>
                <w:tab w:val="left" w:pos="5967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жителей участников мероприятий программы в  общей численности населения район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ассовых тематических профилактических акций, в том числе с учетом международных и всемирных дат, утвержденных Всемирной Организацией Здравоохране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Февраль - В рамках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дународного дня борьбы с онкологическими заболеваниями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о соревнование по настольному теннису-1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Март (24.03.) — акция посвященная всемирному дню борьбы с туберкулезом «Скажем нет туберкулезу»(раздавались листовки, буклеты,  медицинскими работниками проведены  лекции на данную тематику)- охвачено 625 чел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 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апреля )  акция, посвященная Всемирному дню  здоровья «Твое здоровье в твоих руках»- 8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Май (31.05.)-Мини а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ция, </w:t>
            </w:r>
            <w:r>
              <w:rPr>
                <w:rStyle w:val="1"/>
                <w:color w:val="000000"/>
                <w:sz w:val="20"/>
                <w:szCs w:val="20"/>
              </w:rPr>
              <w:t>посвященная  Международному Дню без табачного дыма «Обменяй сигарету на конфету» -4</w:t>
            </w:r>
            <w:r>
              <w:rPr>
                <w:rStyle w:val="1"/>
                <w:sz w:val="20"/>
                <w:szCs w:val="20"/>
              </w:rPr>
              <w:t>6 чел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Июнь (26.06.)- акция </w:t>
            </w:r>
            <w:r>
              <w:rPr>
                <w:rStyle w:val="1"/>
                <w:color w:val="000000"/>
                <w:sz w:val="20"/>
                <w:szCs w:val="20"/>
              </w:rPr>
              <w:t xml:space="preserve"> «Наркомания: тупик или здоровье!? -28 чел.;</w:t>
            </w:r>
          </w:p>
          <w:p>
            <w:pPr>
              <w:pStyle w:val="Standard"/>
              <w:widowControl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/>
                <w:i/>
                <w:iCs/>
                <w:color w:val="1A1A1A"/>
                <w:sz w:val="20"/>
                <w:szCs w:val="20"/>
                <w:lang w:eastAsia="ru-RU"/>
              </w:rPr>
              <w:t>Снижение смертности населения от всех причин, случаев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9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  <w:t>Проведение спартакиады «Территория, свободная от табака»- соревнования среди курящих и некурящих</w:t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одилась спартакиада «Свободен от табака и алкоголя»  - 38 чел.,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едены районные соревнования среди юношеских команд по волейболу-143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В рамках профилактики проведены в школах </w:t>
            </w:r>
            <w:r>
              <w:rPr>
                <w:rStyle w:val="1"/>
                <w:rFonts w:eastAsia="Times New Roman" w:cs="Verdana" w:ascii="Verdana" w:hAnsi="Verdana"/>
                <w:color w:val="000000"/>
                <w:sz w:val="19"/>
                <w:szCs w:val="20"/>
              </w:rPr>
              <w:t xml:space="preserve"> 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 лекций и бесед по профилактике и борьбе с употреблением наркотиков, пьянством, алкоголизмом и табакокурением совместно с сотрудниками ОПДН и здравоохранения</w:t>
            </w:r>
            <w:r>
              <w:rPr>
                <w:rStyle w:val="1"/>
                <w:rFonts w:eastAsia="Times New Roman" w:cs="Verdana" w:ascii="Verdana" w:hAnsi="Verdana"/>
                <w:color w:val="000000"/>
                <w:sz w:val="19"/>
                <w:szCs w:val="20"/>
              </w:rPr>
              <w:t>.</w:t>
            </w: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 Охвачено 642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Учреждениями культуры  района проведена информационно-просветительная акция «Я не курю!» -205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Диалог-размышление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Можно ли избавиться от вредных привычек»</w:t>
            </w:r>
            <w:r>
              <w:rPr>
                <w:rStyle w:val="1"/>
                <w:rFonts w:eastAsia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-359 чел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Доля населения систематически занимающегося  физической культурой и спортом 15179/4591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здорового 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 правильного питания  учащихся муниципальных образовательных организаций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проведение конкурса «Разговор о правильном питании»;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классных мероприятий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уроки акции и т. д.)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Отдел образования администрации муниципального округа</w:t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хват горячим питанием обучающихся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1- 11 классов общеобразовательных организаций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общего числа учащихся составил 98,2%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щая численность  обучающихся  - 1151 чел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оревнований по сдаче комплекса ГТО в рамках  спартакиады</w:t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района, главы поселений</w:t>
            </w:r>
          </w:p>
          <w:p>
            <w:pPr>
              <w:pStyle w:val="Style23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Доля обучающихся  принявших участие в сдаче норм ГТО в общей численности обучающихся района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всего 115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инимали участие 404 чел.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1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21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муниципального округа;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отделение полиции в р.п. Токарёвка Межмуниципального отдела Министерства  внутренних дел Российской Федерации «Мордовский»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 месячник антинаркотическ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Международному дню борьбы с наркотик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а молодежная акция «Предупрежден – значит вооруже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книжная выставка «Наркотики – опасно для жизни» - посетили 193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Спортивные  легкоатлетические соревнования  под девизом «Все против наркотиков» -216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Соревнования по настольному теннису «Мы за ЗОЖ» -22 чел.. и др. мероприятия</w:t>
            </w:r>
          </w:p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8,70 %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autoSpaceDE w:val="false"/>
              <w:spacing w:before="0" w:after="2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. Повышение доступности и качества помощи, направленной на выявление факторов риска хронических неинфекционных </w:t>
            </w: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олеваний, их профилактику, диагностику и лечение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Марафона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хвата населения</w:t>
            </w:r>
          </w:p>
          <w:p>
            <w:pPr>
              <w:pStyle w:val="Normal"/>
              <w:spacing w:lineRule="auto" w:line="240" w:before="0" w:after="29"/>
              <w:rPr/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спансеризаци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филактическими осмотрами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ТОГБУЗ  </w:t>
            </w:r>
            <w:r>
              <w:rPr>
                <w:rStyle w:val="FontStyle47"/>
                <w:rFonts w:eastAsia="Calibri"/>
                <w:bCs/>
                <w:sz w:val="20"/>
                <w:szCs w:val="20"/>
                <w:lang w:eastAsia="ru-RU"/>
              </w:rPr>
              <w:t>«Токаревская ЦРБ»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FontStyle47"/>
                <w:rFonts w:eastAsia="Calibri"/>
                <w:bCs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ind w:firstLine="405"/>
              <w:jc w:val="both"/>
              <w:rPr/>
            </w:pPr>
            <w:r>
              <w:rPr>
                <w:rStyle w:val="FontStyle47"/>
                <w:rFonts w:eastAsia="SimSun;宋体"/>
                <w:sz w:val="20"/>
                <w:szCs w:val="20"/>
                <w:lang w:eastAsia="en-US"/>
              </w:rPr>
              <w:t xml:space="preserve">Охват мероприятиями по диспансеризации взрослого населения Токарёвского </w:t>
            </w:r>
            <w:r>
              <w:rPr>
                <w:rFonts w:eastAsia="Arial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муниципального округа</w:t>
            </w:r>
            <w:r>
              <w:rPr>
                <w:rStyle w:val="FontStyle47"/>
                <w:rFonts w:eastAsia="SimSun;宋体"/>
                <w:sz w:val="20"/>
                <w:szCs w:val="20"/>
                <w:lang w:eastAsia="en-US"/>
              </w:rPr>
              <w:t xml:space="preserve"> Тамбовской области, от общего числа  граждан, подлежащих диспансеризаци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136,0        </w:t>
            </w: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 (всего запланирован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11418 че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ли диспансер.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72 чел.)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на территории муниципального округа Дня донора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Тамбовской области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З «Токаревская ЦРБ» 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ru-RU"/>
              </w:rPr>
              <w:t>Численность граждан, сдавших кровь в день донор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еобходимых условий для работы врачей- специалистов социального автопоезда «Забота»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Тамбовской област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для бригады врачей-специалистов социального автопоезда «Забота» (чел.)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8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и противоэпидемических мероприятий, направленных на борьбу с гриппоми ОРВИ, в т.ч. с коронавирусной инфекцией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дравление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лись цветы для поздравления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  <w:r>
              <w:rPr>
                <w:rStyle w:val="1"/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. 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Внедрение на предприятиях и в организациях  производственной гимнастики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изводственная гимнастика внедрена в ООО «Токаревская птицефабрика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ленность лиц, которым даны рекомендации  по соблюдению здорового образа жизни и занятию  физической культурой и спортом составляет 25 чел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Style w:val="1"/>
                <w:rFonts w:cs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Style w:val="1"/>
                <w:rFonts w:cs="Times New Roman"/>
                <w:b/>
                <w:bCs/>
                <w:sz w:val="20"/>
                <w:szCs w:val="20"/>
              </w:rPr>
              <w:t>. Мероприятия по снижению масштабов злоупотребления алкогольной продукцией и профилактике алкоголизма</w:t>
            </w:r>
          </w:p>
        </w:tc>
      </w:tr>
      <w:tr>
        <w:trPr>
          <w:trHeight w:val="156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ниторинг нормативно-правовых актов, определяющих границы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дел по экономике администрациимуниципального округа;            главы поселений</w:t>
            </w:r>
          </w:p>
          <w:p>
            <w:pPr>
              <w:pStyle w:val="Standard"/>
              <w:spacing w:before="57" w:after="257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межведомственных рейдовых мероприятий  по объектам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Style w:val="1"/>
                <w:rFonts w:cs="Times New Roman"/>
                <w:b/>
                <w:bCs/>
                <w:color w:val="000000"/>
                <w:sz w:val="20"/>
                <w:szCs w:val="20"/>
              </w:rPr>
              <w:t>. Соблюдение требований Федерального закона от 23.02.2013 № 15-ФЗ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анкетирования в целях выявления масштабов потребления табака сред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по экономике администрации муниципального округа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волонтеры Молодой Гвардии Единой России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 проведенных опросов в объектах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консультаций по вопросам отказа от табакокурения в наркологическом кабинете поликлиники ТОГБУЗ «Токаревская ЦРБ»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обращений граждан в медицинские организации по вопросам здорового образа жизн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в учреждениях культуры ежегодных книжно-иллюстрированных выставок, дней информации, видеолекториев и других мероприятий о вреде табакокурения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 xml:space="preserve">В  учреждениях культуры  (библиотеки) организованы выставки  на тему: </w:t>
            </w:r>
            <w:r>
              <w:rPr>
                <w:rStyle w:val="1"/>
                <w:rFonts w:cs="Verdana" w:ascii="Verdana" w:hAnsi="Verdana"/>
                <w:sz w:val="16"/>
              </w:rPr>
              <w:t xml:space="preserve">«Забота </w:t>
            </w:r>
            <w:r>
              <w:rPr>
                <w:rStyle w:val="1"/>
                <w:sz w:val="20"/>
                <w:szCs w:val="20"/>
              </w:rPr>
              <w:t>о здоровье – лучшее лекарство»</w:t>
              <w:br/>
              <w:t>(к Всемирному дню здоровья);</w:t>
              <w:br/>
              <w:t>«Табак–твой враг»-(к Всемирному дню без табака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sz w:val="20"/>
                <w:szCs w:val="20"/>
              </w:rPr>
              <w:t> </w:t>
            </w:r>
            <w:r>
              <w:rPr>
                <w:rStyle w:val="1"/>
                <w:sz w:val="20"/>
                <w:szCs w:val="20"/>
              </w:rPr>
              <w:t>«Наркотики–это не путь, это Тупик»-</w:t>
              <w:br/>
              <w:t>(к Межд. Дню  борьбы с</w:t>
              <w:br/>
              <w:t>наркоманией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>тематические  беседы  «Мы против наркотиков»,  посвященные пропаганде здорового образа жизни, о  вреде табакокурения, употребления наркотических средств и д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>Всего проведено 16 мероприят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Снижение смертности мужчин в возрасте  16-59 лет на 10,0 тыс. населения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6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1,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lang w:val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администрации  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ы 29  различных спортивных  соревнований среди населения разного возрас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 муниципальные  организации, взаимодействуют в рамках  деятельности Программы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крытие клубных объединений физкультурно-спортивной направленности по месту жительства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администрации  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рыты 8 клубных объединений спортивной направленно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 среди образовательных организаций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муниципального округ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 конкурс  «Лучший учитель физкультуры»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учшим учителем признан Пашков В.П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ват обучающихся профилактическими мероприятиями по здоровому образу жизни от общего числа обучающихся составил 75%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ащение  придомовых территорий и жилых массивов  спортивными игровыми площадками, информационными стендами по здоровому образу жизни.</w:t>
            </w:r>
          </w:p>
        </w:tc>
        <w:tc>
          <w:tcPr>
            <w:tcW w:w="226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муниципальных образований района взаимодействующих  в рамках деятельности муниципальной программы-10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0" w:name="sub_10061"/>
      <w:bookmarkEnd w:id="0"/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Токарёвского муниципального округа Тамбовской области   «Укрепление общественного здоровья населения Токаревского муниципального округа Тамбовской области на 2024-2030 годы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за январь-декабрь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527"/>
        <w:gridCol w:w="2228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7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 \n _blank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lang w:eastAsia="ru-RU"/>
              </w:rPr>
              <w:t>*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before="0" w:after="29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межведомственных рейдовых мероприятий  на объектах торговли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мужчин в возрасте 16-59   лет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51,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16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 чел.) от 5145</w:t>
            </w:r>
          </w:p>
        </w:tc>
        <w:tc>
          <w:tcPr>
            <w:tcW w:w="3640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ми причинами смертности населения в  2023г. являются: болезни системы кровообращения, мочевыделительной системы, психические расстройства (сенильная деменция), травмы.</w:t>
            </w:r>
          </w:p>
          <w:p>
            <w:pPr>
              <w:pStyle w:val="Normal"/>
              <w:spacing w:lineRule="auto" w:line="240" w:before="0" w:after="29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ртность от сердечно сосудистых заболеваний на протяжении последних  нескольких лет занимает 1-е место. Наблюдается  рост смертности от болезней органов дыхания, пищеварения, нервной системы, травм.</w:t>
            </w:r>
          </w:p>
          <w:p>
            <w:pPr>
              <w:pStyle w:val="Normal"/>
              <w:spacing w:lineRule="auto" w:line="240" w:before="0" w:after="29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женщин в возрасте 16-54 год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9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4,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 чел.) от 7046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от всех причин, случаев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47 чел.) от 15179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населения старше трудоспособного возраст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ветствующего возраста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8,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7,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чел. от 4827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Доля населения, охваченного мероприятиями по диспансеризации взрослого населения Токарёвского муниципального округа Тамбовской области от числа подлежащих диспансеризации подлежащих диспансеризации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4/306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муниципального округа Тамбовской област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жителей - участников мероприятий программы в общей численности населения муниципального округа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3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лиц из числа подростков и молодежи, охваченных профилактическими мероприятиями по здоровому образу жизни от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общего числа подростков и молодежи Токарёвского муниципального округа Тамбовской област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селения, систематически занимающегося физической культурой и спортом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изданного раздаточного материал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  Токаревского муниципального округа Тамбовской области «Укрепление общественного здоровья населения Токаревского муниципального округа Тамбовской области на 2024-2030 годы»   за период январь -декабрь 2024 г. (нарастающим итогом с начала года)</w:t>
      </w:r>
    </w:p>
    <w:tbl>
      <w:tblPr>
        <w:tblW w:w="1585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989"/>
        <w:gridCol w:w="1205"/>
        <w:gridCol w:w="1097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15852" w:type="dxa"/>
            <w:gridSpan w:val="13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онные  мероприятия по формированию здорового образа жизни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 отказ от вредных привычек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3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8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3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8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Style w:val="1"/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Style w:val="1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before="0" w:after="200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по снижению масштабов злоупотребления алкогольной продукцией и профилактике алкоголизма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VI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необходимых условий для работы врачей – специалистов социального автопоезда «Забота»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7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7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1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lang w:val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VII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Меры по развитию массовой физической культуры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«Укрепление общественного здоровья населения Токаревского муниципального округа Тамбовской области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024-2030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,5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,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,5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,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11"/>
        <w:rPr>
          <w:vanish/>
        </w:rPr>
      </w:pPr>
      <w:r>
        <w:rPr>
          <w:vanish/>
        </w:rPr>
      </w:r>
    </w:p>
    <w:tbl>
      <w:tblPr>
        <w:tblW w:w="15862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333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онные  мероприятия по формированию здорового образа жизни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и отказ от вредных привычек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Style w:val="1"/>
                <w:rFonts w:cs="Times New Roman"/>
                <w:sz w:val="20"/>
                <w:szCs w:val="20"/>
                <w:lang w:val="en-US"/>
              </w:rPr>
              <w:t>III</w:t>
            </w:r>
            <w:r>
              <w:rPr>
                <w:rStyle w:val="1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lang w:val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Меры по развитию массовой физической культуры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необходимых условий для работы врачей – специалистов социального автопоезда «Забота»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.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.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Укрепление общественного здоровья населения Токаревского муниципального округа Тамбовской области  на 2024-2030 годы»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ио заместителя главы администрации муниципального округа_________________________Г.Ю.Потапов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Е.П. Терехова тел.2-50-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cc"/>
    <w:family w:val="auto"/>
    <w:pitch w:val="default"/>
  </w:font>
  <w:font w:name="YS Tex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</w:pPr>
    <w:rPr/>
  </w:style>
  <w:style w:type="paragraph" w:styleId="14">
    <w:name w:val="Основной текст1"/>
    <w:basedOn w:val="Normal"/>
    <w:qFormat/>
    <w:pPr>
      <w:suppressAutoHyphens w:val="true"/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pBdr/>
      <w:suppressAutoHyphens w:val="true"/>
      <w:bidi w:val="0"/>
      <w:ind w:firstLine="720"/>
      <w:textAlignment w:val="baseline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suppressAutoHyphens w:val="true"/>
      <w:jc w:val="both"/>
    </w:pPr>
    <w:rPr/>
  </w:style>
  <w:style w:type="paragraph" w:styleId="Style22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2:00Z</dcterms:created>
  <dc:creator>User</dc:creator>
  <dc:description/>
  <dc:language>en-US</dc:language>
  <cp:lastModifiedBy>Admin</cp:lastModifiedBy>
  <cp:lastPrinted>1995-11-21T17:41:00Z</cp:lastPrinted>
  <dcterms:modified xsi:type="dcterms:W3CDTF">2025-03-25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