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муниципальной Программы развития сельского хозяйства и регулирования рынков сельскохозяйственной продукции, сырья и продовольствия Токаревского района  на 2013-2020 г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2127"/>
        <w:gridCol w:w="1275"/>
        <w:gridCol w:w="142"/>
        <w:gridCol w:w="1473"/>
        <w:gridCol w:w="40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 на конец отчетного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у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01.01.2018 г</w:t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азвития сельского хозяйства и регулирования рынков сельскохозяйственной продукции, сырья и продовольствия Токаревского района на 2013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и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растениеводства в хозяйствах всех категории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животноводства в хозяйствах всех категории (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 от целевого показателя. Снижение цены на сельхопродукцию.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кота и птицы на убой в хозяйствах всех категорий (в живом вес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% от целевого показателя.  Сокращение поголовья   ко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подотрасли растениеводства переработки и реализации продукции растениево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зерна (в весе после до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ой све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,3%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,6%   Из-за сложных погодных условий в весенне-летний период не дополучен валовой сбор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я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инеральных удобрений д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застрахованных площадей в общей площади посев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паров в севообор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подсолнечника в севообор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сахарной свеклы в севообор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Техническая и технологическая модернизация, инновационное развит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емы реализации производителями сельскохозяйственной техники новой техники сельскохозяйственным товаропроизводителям: трактор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зерноуборо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ддержка малых форм хозяйств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явлений (глав КФХ) участвующих в конкурсном отборе начинающих фер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заявлений глав КФХ) участвующих в конкурсном отборе проектов по развитию семейных животноводчески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545"/>
        <w:gridCol w:w="992"/>
        <w:gridCol w:w="2127"/>
        <w:gridCol w:w="1417"/>
        <w:gridCol w:w="1279"/>
        <w:gridCol w:w="139"/>
        <w:gridCol w:w="4110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Устойчивое развитие сельских террито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каревского района Тамбовской области на 2014-2017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 период до 2020 года»</w:t>
            </w: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мфортных условий жизнедеятельности</w:t>
            </w:r>
          </w:p>
        </w:tc>
      </w:tr>
      <w:tr>
        <w:trPr>
          <w:trHeight w:val="6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емей, улучшивших жилищные условия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семья приобрела жилье на вторичном рынке, площадью 50,8 кв.м., вторая занимается строительством</w:t>
            </w:r>
          </w:p>
        </w:tc>
      </w:tr>
      <w:tr>
        <w:trPr>
          <w:trHeight w:val="3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молодых семей и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, приобретение жилья для граждан, проживающих в сельских поселениях-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семи семей, заявленных в программу на 2017 год, вошли только 2 семьи</w:t>
            </w:r>
          </w:p>
          <w:p>
            <w:pPr>
              <w:pStyle w:val="Normal"/>
              <w:suppressAutoHyphens w:val="tru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молодых семей и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снабжение сельских населенных пункт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действие распределительных газ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завершено, объект введен в эксплуатацию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екоммерческих проектов, претендующих на получение грантов в рамках поддержки местных инициатив граждан, проживающих в сельской местност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устройство детских игровых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в полном объем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автомобильных доро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82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  сдан в эксплуатац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Программы развития сельского хозяйства и регулирования рынков сельскохозяйственной продукции, сырья и продовольствия Токаревского района  на 2013-202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17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.</w:t>
        <w:br/>
        <w:t>(нарастающим итогом с начала года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4328"/>
        <w:gridCol w:w="1276"/>
        <w:gridCol w:w="1559"/>
        <w:gridCol w:w="2126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я сельского хозяйства и регулирования рынков сельскохозяйственной продукции, сырья и продовольствия Токаревского района на 2013-2020 годы.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отлова безнадзорных животных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органы местного самоуправления поселений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контракт на оказание услуг по отлову безнадзорных животных с ООО «Сатинские теплосе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«Устойчивое развитие сельских террито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евского района Тамбовской области на 2014-2017 годы и на период до 2020 года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молодых семей, молодых специалистов и граждан, проживающих в сельских поселениях Токаревского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органы местного самоуправления поселений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е семьи получили свидетельства о праве на получение социальной выплаты. Одна семья приобрела жилье на вторичном рынке, площадью 50,8 кв.м., вторая занимается стро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газифик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ицкоросляйского сельсове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ршено строительство 2 очереди объекта «Газоснабжение жилых домов по улицам Веселая и Пионерская в с. Новоникольско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екоммерческих проектов.  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самоуправл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ые договора на поставку и установку детских спортивных и игровых площадок всеми муниципальными образованиями исполн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 испол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8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82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 xml:space="preserve">об использовании финансовых средств за счет всех источников на реализацию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граммы развития сельского хозяйства и регулирования рынков сельскохозяйственной продукции, сырья и продовольствия Токаревского района на 2013-202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-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декабр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17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60"/>
        <w:gridCol w:w="1134"/>
        <w:gridCol w:w="1134"/>
        <w:gridCol w:w="1275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17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7 г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я сельского хозяйства и регулирования рынков сельскохозяйственной продукции, сырья и продовольствия Токаревского района на 2013-2020 г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3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дупреждение и ликвидация болезней живот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отлова безнадзорных живот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«Устойчивое развитие сельских территор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каревского района Тамбовской области на 2014-2017 годы и на период до 2020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,16 (р/б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.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,0 (р/б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.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молодых семей, молодых специалистов и граждан, проживающих в сельских поселениях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6 р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 р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корректировка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9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9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1134"/>
        <w:gridCol w:w="992"/>
        <w:gridCol w:w="992"/>
        <w:gridCol w:w="142"/>
        <w:gridCol w:w="1134"/>
        <w:gridCol w:w="142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я сельского хозяйства и регулирования рынков сельскохозяйственной продукции, сырья и продовольствия Токаревского района на 2013-2020 г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3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упреждение и ликвидация болезней живот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отлова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«Устойчивое развитие сельских территор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каревского района Тамбовской области на 2014-2017 годы и на период до 2020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,16 (р/б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.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(приобретение) жилья для молодых семей, молодых специалистов и граждан, проживающих в сельских посел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распределительных сетей газ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6 р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9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1:00Z</dcterms:created>
  <dc:creator>Отдел по экономике</dc:creator>
  <dc:description/>
  <cp:keywords/>
  <dc:language>en-US</dc:language>
  <cp:lastModifiedBy>Отдел по экономике</cp:lastModifiedBy>
  <cp:lastPrinted>2016-02-15T11:59:00Z</cp:lastPrinted>
  <dcterms:modified xsi:type="dcterms:W3CDTF">2018-03-29T07:36:00Z</dcterms:modified>
  <cp:revision>4</cp:revision>
  <dc:subject/>
  <dc:title/>
</cp:coreProperties>
</file>