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ффективное управление муниципальной собственностью района» на 2016-2021 г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январь - декабрь 2017г.</w:t>
      </w:r>
    </w:p>
    <w:p>
      <w:pPr>
        <w:pStyle w:val="Standard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0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6223"/>
        <w:gridCol w:w="1134"/>
        <w:gridCol w:w="2127"/>
        <w:gridCol w:w="1701"/>
        <w:gridCol w:w="992"/>
        <w:gridCol w:w="1824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6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8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1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269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18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района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г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г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 га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района , переданных в аренду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района  Тамбовской области , сведения о которой внесены в государственный кадастр недвижимости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592,18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ведения</w:t>
        <w:br/>
        <w:t>о степени выполнения мероприятий муниципальной программы Токаревского района Тамбовской области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ффективное управление муниципальной собственностью района» на 2016-2021 г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br/>
        <w:t>за период январь - декабрь 2017г. (нарастающим итогом с начала года)</w:t>
      </w:r>
    </w:p>
    <w:tbl>
      <w:tblPr>
        <w:tblW w:w="15594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85"/>
        <w:gridCol w:w="4804"/>
        <w:gridCol w:w="2126"/>
        <w:gridCol w:w="3686"/>
        <w:gridCol w:w="1276"/>
        <w:gridCol w:w="1134"/>
        <w:gridCol w:w="1583"/>
      </w:tblGrid>
      <w:tr>
        <w:trPr/>
        <w:tc>
          <w:tcPr>
            <w:tcW w:w="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4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5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1"/>
                </w:rPr>
                <w:t>*</w:t>
              </w:r>
            </w:hyperlink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15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земельных участков, постановка земельных участков на государственный кадастровый учет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с.Кочетовка, с.Васильевка, с.Семеновка, по изготовлению межевых планов земельных участков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, регистрация права муниципальной собственности район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СОШ №1 рп Токарёвка, теплотрасса рп Токаревка, здание рп Токаревка, с.Семеновка.рп. Токаревка, с.Ивано-Лебедянь,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а рыночная оценка недвижимости имущества аптечного пункта с.Полетаево, 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.Токаревка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объектов теплотрассы   с.Полетаево, Троицкий Росляй, рпТокаревка, с.Львово, д .Абакумовка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земельных участков д.Андреевка, с.Полетаево д.Александровка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Чичерино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Тамбовской области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  <w:bookmarkStart w:id="1" w:name="sub_10061"/>
      <w:bookmarkEnd w:id="1"/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чет</w:t>
        <w:br/>
        <w:t xml:space="preserve">об использовании финансовых средств за счет всех источников на реализацию муниципальной программы Токаревского района Тамбов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ффективное управление муниципальной собственностью района» на 2016-2021 г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за период январь – декабрь 2017 г. (нарастающим итогом с начала года)</w:t>
      </w:r>
    </w:p>
    <w:tbl>
      <w:tblPr>
        <w:tblW w:w="15877" w:type="dxa"/>
        <w:jc w:val="left"/>
        <w:tblInd w:w="-54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2"/>
        <w:gridCol w:w="2811"/>
        <w:gridCol w:w="1158"/>
        <w:gridCol w:w="1134"/>
        <w:gridCol w:w="992"/>
        <w:gridCol w:w="850"/>
        <w:gridCol w:w="1133"/>
        <w:gridCol w:w="1395"/>
        <w:gridCol w:w="1017"/>
        <w:gridCol w:w="1132"/>
        <w:gridCol w:w="1134"/>
        <w:gridCol w:w="1133"/>
        <w:gridCol w:w="1136"/>
      </w:tblGrid>
      <w:tr>
        <w:trPr/>
        <w:tc>
          <w:tcPr>
            <w:tcW w:w="15877" w:type="dxa"/>
            <w:gridSpan w:val="13"/>
            <w:tcBorders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50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555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7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7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0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0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евского района Тамбовской области   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ффективное управление муниципальной собственностью района» на 2016-2021 годы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, регистрация права муниципальной собственности района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.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Тамбовской области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3"/>
        <w:gridCol w:w="1136"/>
        <w:gridCol w:w="1276"/>
        <w:gridCol w:w="1132"/>
        <w:gridCol w:w="1134"/>
        <w:gridCol w:w="1133"/>
        <w:gridCol w:w="1136"/>
      </w:tblGrid>
      <w:tr>
        <w:trPr/>
        <w:tc>
          <w:tcPr>
            <w:tcW w:w="8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, регистрация права муниципальной собственности района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Тамбовской области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Лунина И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Standard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510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индикаторов «Достижение значений показателей муниципальной программы Токарёвкого района Тамбовской области «Эффективное управление муниципальной собственностью района» на 2016-2021годы за период январь- декабрь 2017год» составил 100 %.  Показатель «степени выполнения мероприятий муниципальной программы Токаревского района Тамбовской области «Эффективное управление муниципальной собственностью района» на 2016-2021 годы за период январь-декабрь 2017 год» составил 100 %.</w:t>
      </w:r>
    </w:p>
    <w:p>
      <w:pPr>
        <w:pStyle w:val="Standard"/>
        <w:widowControl w:val="false"/>
        <w:tabs>
          <w:tab w:val="clear" w:pos="708"/>
          <w:tab w:val="left" w:pos="510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11:00Z</dcterms:created>
  <dc:creator>Отдел по экономике</dc:creator>
  <dc:description/>
  <cp:keywords/>
  <dc:language>en-US</dc:language>
  <cp:lastModifiedBy>Отдел по экономике</cp:lastModifiedBy>
  <cp:lastPrinted>2018-02-01T13:49:00Z</cp:lastPrinted>
  <dcterms:modified xsi:type="dcterms:W3CDTF">2018-03-29T06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