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Социальная поддержка граждан» на 2014-2020 годы за 2017 год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«Социальная поддержка граждан» на 2014-2020 годы Токаревского района Тамбовской области, за 2017 г.</w:t>
      </w:r>
    </w:p>
    <w:tbl>
      <w:tblPr>
        <w:tblW w:w="1470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2801"/>
        <w:gridCol w:w="1320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, предшествующи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му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106BBE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ьная поддержка граждан» на 2014-2020 го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предоставления социальной поддержки гражданам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граждан получающих социальную поддержку в общей численности граждан, обратившихся за получением социальной помощи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овышение качества жизни пожилых граждан на 2016-2020 годы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организацию досуга и вовлечения пожилых людей в общественную жизнь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-во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ожилых людей  к участию в общественной жизни Токаревского район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  <w:t>*</w:t>
      </w:r>
      <w:r>
        <w:rPr>
          <w:rFonts w:eastAsia="Times New Roman" w:cs="Times New Roman" w:ascii="Times New Roman" w:hAnsi="Times New Roman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– декабрь 2017 г. (нарастающим итогом с начала года)</w:t>
      </w:r>
    </w:p>
    <w:tbl>
      <w:tblPr>
        <w:tblW w:w="15735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276"/>
        <w:gridCol w:w="2269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5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A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ая поддержка граждан» на 2014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социальной помощи гражданам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Токаревского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2017 г. оказана материальная помощь 169 гражданам, проживающим на территории района, оказавшимся в трудной жизненной ситуации и обратившимся за помощью в администрацию района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овышение качества жизни пожилых граждан на 2016-2020 годы»</w:t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ТОГБУ СОН «Центр социальных услуг для населения Токаревского района совместно с представителями администрации района провели мониторинг посредством опроса мнения пожилых людей о качестве социального обслуживания граждан пожилого возраста.</w:t>
            </w:r>
            <w:r>
              <w:rPr>
                <w:rFonts w:cs="Times New Roman" w:ascii="Times New Roman" w:hAnsi="Times New Roman"/>
              </w:rPr>
              <w:t xml:space="preserve"> В опросе приняли участие 34 че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системного анализа основных показателей уровня жизни пожилых людей, для выработки действий и принимаемых решений по вопросам социального обслуживания граждан пожилого возраста и инвалид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ГБУ СОН «Центр социальных услуг для населения Токаревского р - на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овет ветеранов войны, труда, вооруженных сил и правоохранительных органов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а оценка качества предоставляемых   услуг социальными работниками. Выявлены проблемные вопросы. Совместно с ТОГБУ СОН «Центр социальных услуг для населения Токаревского района разработан план мероприятий по улучшению качества обслуживания граждан пожилого возраста и инвалидов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и учет граждан пожилого возраста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ГБУ СОН «Центр социальных услуг для населения Токаревского р-на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пожилые одиноко проживающие граждане (2 чел.), из них, нуждающиеся в определенных видах помощи (1 чел.). Оказана практическая и материальная помощь в части улучшения условий жизни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по мере выявлени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, совещаний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, совещаний «круглых столов», конференций по проблемам пожилых люде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ой диалог - круглый стол «Почему мой голос важен» - февраль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адвокатом А.В. Медведевым в рамках правовой культуры «Закон и мы» - март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 «Будьте добрыми и человечными» - встреча ветеранов и учащихся старших классов - апрель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й стол - «Встреча с терапевтом» - май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углый стол - «В центре внимания – пожилой человек».</w:t>
            </w:r>
            <w:r>
              <w:rPr/>
              <w:t xml:space="preserve"> О</w:t>
            </w:r>
            <w:r>
              <w:rPr>
                <w:rFonts w:cs="Times New Roman" w:ascii="Times New Roman" w:hAnsi="Times New Roman"/>
              </w:rPr>
              <w:t xml:space="preserve">бсуждались возможности активной жизни пожилых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юдей-июнь</w:t>
            </w:r>
            <w:r>
              <w:rPr/>
              <w:t>.</w:t>
            </w:r>
          </w:p>
          <w:p>
            <w:pPr>
              <w:pStyle w:val="Standard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й вечер «Серебро седин» посвящен международному Дню пожилых людей-октябрь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чный вечер «От сердца к сердцу» посвященный международному Дню слепых-ноябрь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творительный концерт ко дню инвалида «Добро отзывчиво, как эх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-декабрь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взаимодействию с организациями различных форм собственности по привлечению благотворительных средств, для оказания помощи пожилым гражданам, находящимся в трудной жизненной ситуаци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-во оказанной благотворительной помощи)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азана спонсорская помощь гражданам пожилого возраста: на строительство жилого дома инвалиду-детства, пострадавшим при пожарах, на операционное и послеоперационное лечение пожилым гражданам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ероприятия, направленне на улучшение социальной защищенности и укрепление здоровья пожилы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выявлению ветеранов, нуждающихся в индивидуальном социальном обслуживании, с последующим оформлением на социальное обслуживание, оказание практической помощи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выявлении - создание условий, обеспечивающих своевременное предоставление практической и материальной помощ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в течение год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еранов Вов, нуждающихся в предоставлении помощи, не выявлено - уход за ветеранами осуществляют родственник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Администрация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ТОГБУ СОН «Центр социальных услуг для населения Токаревск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ТОГБУЗ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 xml:space="preserve"> «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 xml:space="preserve">Токаревская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ЦРБ»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ана работа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, 238 чел. получили консультативную помощь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медицинской документации участникам и инвалидам Великой Отечественной войны, а также гражданам пожилого возраста других категорий для прохождения санаторно-курортного лечения при наличии медицинских показани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ГБУЗ «Токаревская ЦРБ»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 направлена на улучшение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ояния здоровья ветеранов и увеличение средней продолжительности жизни пожилых людей. Оказана помощь 2 гражданам пожилого возраста в оформлении документов для прохождения санаторно-курортного лечения, в связи с медицинскими показаниям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мере обращения ветеранов, а также граждан пожилого возраста других категори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Мероприятия, направленные на улучшение среды жизнедеятельности пожилы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ыделения средств на подписку пожилым гражданам: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полугодии 2017 г. оформлена подписка на газеты -  в количестве 40 экз. (20-«Маяк»; 20- «Тамбовская жизнь»)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17г.-оформлена подписка на газеты -  в количестве 40 экз. (20-«Маяк»; 20- «Тамбовская жизнь»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мощи районному отделению общества слепых на проведение мероприятий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граждан страдающих заболеваниями органов зрения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делегации Токаревского отделения в г. Жердевка на мероприятие «Общества слепых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пожилых люде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«С Днем рождения, ветеран!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ветеранов с юбилейными датами рождения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осуществляются поздравления ветеранов, начиная с 90-летия. Лично юбиляру вручается персональное поздравление Президента Российской Федерации. Предусмотрено вручение букета цветов и памятного подарка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ветеранов представляются ежемесячно администрацией област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ервичных ветеранских организаций в конкурсе художественной самодеятельности, в конкурсе на лучшую постановку, в организации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районный Совет ветеранов войны, труда, воору-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пожилых людей в общественную жизнь района: Вечер поэзии «Песня идет от сердца», к 85-летию советского поэта-песенника И.Д.Шаферана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нформации «В семейном кругу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вечер для пожилых людей «Чем звонче музыка побед, тем страшнее каждая утрата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час «Сын земли и звезд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совет «Май месяц идёт - пора в огород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ежегодный конкурс ветеранских организаций «С песней по жизни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блочные посиделки» - вечер отдых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  <w:t>«Красивое страдание» -  вечер романс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  <w:t>Праздник осени «Осень, осень, в гости просим;</w:t>
            </w:r>
          </w:p>
          <w:p>
            <w:pPr>
              <w:pStyle w:val="TableContents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  <w:t>Театрализованная программа «Посиделки на Покров»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eastAsia="F" w:cs="Times New Roman" w:ascii="Times New Roman" w:hAnsi="Times New Roman"/>
                <w:lang w:eastAsia="ru-RU"/>
              </w:rPr>
              <w:t>итературно — музыкальная композиция «Самая прекрасная из женщин»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  <w:t>Праздничная программа «Праздник валенка»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  <w:t>Тематический вечер «Жить и побеждать»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F" w:cs="Times New Roman"/>
                <w:lang w:eastAsia="ru-RU"/>
              </w:rPr>
            </w:pPr>
            <w:r>
              <w:rPr>
                <w:rFonts w:eastAsia="F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районный 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мероприятие, посвященное годовщине вывода советских войск из Афганистана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граждан, исполнявших интернациональный долг в республике Афганистан, проживающих на территории района -34 че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мероприятие-чествование участников ликвидации аварий на ЧАЭС и п/о «Маяк» (7 чел.) и вдов ликвидаторов (4 чел.)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обровольческой акции «Свет в окне» по оказанию помощи пожилым людям гражданам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культуры и образования администрации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ми поселений, учреждениями и предприятиями различных форм собственности оказывается практическая помощь гражданам пожилого возраста в виде ремонта изгороди, уборки снега. Волонтерами оказывалась помощь в уборке придомовых территори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й выезд ОВО МБУК «Культурно-досугового центра Токаревского района» в отдаленные населенные пункты с концертной программой для людей пожилого возраста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мере обращения пожилых граждан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ая и практическая помощь в работе клубов для пожилых граждан «Ветеран» и «Мечтатель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ся, методическая помощь в проведении мероприяти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мере обращени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а методическая помощь в подготовке к ежегодному смотру художественной самодеятельности ветеранских организации района 04.05.2017г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bookmarkStart w:id="1" w:name="sub_1006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1"/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«Социальная поддержка граждан» на 2014-2020 годы Токаревского района Тамбовской области за период январь -декабрь 2017 г. (нарастающим итогом с начала года)</w:t>
      </w:r>
    </w:p>
    <w:tbl>
      <w:tblPr>
        <w:tblW w:w="15870" w:type="dxa"/>
        <w:jc w:val="left"/>
        <w:tblInd w:w="-54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15870" w:type="dxa"/>
            <w:gridSpan w:val="13"/>
            <w:tcBorders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7 г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7 г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9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9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0,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0,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овышение качества жизни пожилых граждан на 2016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мощи районному отделению общества слепых на проведение мероприяти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ервичных ветеранских организаций в конкурсе художественной самодеятель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0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39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39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 т.ч. подпрограмма «Повышение качества жизни пожилых граждан на 2016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ервичных ветеранских организаций в конкурсе художественной самодеятель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 xml:space="preserve"> И.Г. Вяткин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Н.В. Кудинова, Тел.2-50-85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:%5CUsers%5C&#1054;&#1090;&#1076;&#1077;&#1083;%20&#1087;&#1086;%20&#1101;&#1082;&#1086;&#1085;&#1086;&#1084;&#1080;&#1082;&#1077;%5CDesktop%5C&#1054;&#1090;&#1095;&#1077;&#1090;&#1099;%20&#1087;&#1086;%20&#1087;&#1088;&#1086;&#1075;&#1088;&#1072;&#1084;&#1084;&#1072;&#1084;%20%20&#1079;&#1072;%202014%20&#1075;&#1086;&#1076;%5C&#1047;&#1072;&#1087;&#1088;&#1086;&#1089;%20&#1087;&#1086;%20&#1087;&#1088;&#1086;&#1075;&#1088;&#1072;&#1084;&#1084;&#1072;&#1084;.docx" TargetMode="External"/><Relationship Id="rId3" Type="http://schemas.openxmlformats.org/officeDocument/2006/relationships/hyperlink" Target="../../../C:%5CUsers%5C&#1054;&#1090;&#1076;&#1077;&#1083;%20&#1087;&#1086;%20&#1101;&#1082;&#1086;&#1085;&#1086;&#1084;&#1080;&#1082;&#1077;%5CDesktop%5C&#1054;&#1090;&#1095;&#1077;&#1090;&#1099;%20&#1087;&#1086;%20&#1087;&#1088;&#1086;&#1075;&#1088;&#1072;&#1084;&#1084;&#1072;&#1084;%20%20&#1079;&#1072;%202014%20&#1075;&#1086;&#1076;%5C&#1047;&#1072;&#1087;&#1088;&#1086;&#1089;%20&#1087;&#1086;%20&#1087;&#1088;&#1086;&#1075;&#1088;&#1072;&#1084;&#1084;&#1072;&#108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0:00Z</dcterms:created>
  <dc:creator>Отдел по экономике</dc:creator>
  <dc:description/>
  <cp:keywords/>
  <dc:language>en-US</dc:language>
  <cp:lastModifiedBy>Отдел по экономике</cp:lastModifiedBy>
  <cp:lastPrinted>2017-01-05T12:50:00Z</cp:lastPrinted>
  <dcterms:modified xsi:type="dcterms:W3CDTF">2018-03-29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