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на 2014-2020 годы за 2017 г. </w:t>
      </w:r>
      <w:r>
        <w:rPr>
          <w:b/>
          <w:sz w:val="28"/>
        </w:rPr>
        <w:t>(</w:t>
      </w:r>
      <w:r>
        <w:rPr>
          <w:rFonts w:cs="Times New Roman CYR" w:ascii="Times New Roman CYR" w:hAnsi="Times New Roman CYR"/>
          <w:b/>
          <w:sz w:val="28"/>
        </w:rPr>
        <w:t>нарастающим итогом с начала года)</w:t>
      </w:r>
    </w:p>
    <w:tbl>
      <w:tblPr>
        <w:tblW w:w="1474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134"/>
        <w:gridCol w:w="1276"/>
        <w:gridCol w:w="3260"/>
      </w:tblGrid>
      <w:tr>
        <w:trPr>
          <w:trHeight w:val="23" w:hRule="atLeast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2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2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2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0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134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 2015-2020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 2015-2020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0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75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4-2012 годы за 2017г.</w:t>
      </w:r>
      <w:r>
        <w:rPr/>
        <w:t xml:space="preserve"> (</w:t>
      </w:r>
      <w:r>
        <w:rPr>
          <w:rFonts w:cs="Times New Roman CYR" w:ascii="Times New Roman CYR" w:hAnsi="Times New Roman CYR"/>
          <w:b/>
          <w:sz w:val="28"/>
        </w:rPr>
        <w:t>нарастающим итогом с начала года)</w:t>
      </w:r>
    </w:p>
    <w:tbl>
      <w:tblPr>
        <w:tblW w:w="15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1360"/>
      </w:tblGrid>
      <w:tr>
        <w:trPr>
          <w:trHeight w:val="23" w:hRule="atLeast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13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13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313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0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ГБУЗ «Токарёвская ЦРБ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;</w:t>
            </w:r>
          </w:p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число -1 Ед. Токаревский поселковый округ, Парк культуры и отдыха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13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0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о 4 радиостанци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6 поселений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13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овышение безопасности дорожного движения в Токаре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0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1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аяк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публиковано 30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зработка схем организации дорожного движения по автодорогам муниципального знач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дминистрация Токаревского поселкового округ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зработана схема организации дорожного движения для муниципальных дорог в соответствии с муниципальным контрактом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3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по вопросам профилактики детского дорож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тдел образования администрации района - образовательные учреждения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иобретение учебно-игрового оборудования для школы № 1 в р.п. Токаревка, стенд Уголок ЮИД, Комплект «Восмерки», Комплект «Наклонная доска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4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 территориям населенных</w:t>
            </w:r>
          </w:p>
          <w:p>
            <w:pPr>
              <w:pStyle w:val="Normal"/>
              <w:ind w:right="-4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монт уличного освещения в р.п. Токаревка; ул. Маяковского, ул. Советск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лександровского и Даниловского сельсов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5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зготовление, замена и установка технических средств организаци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 ремонт искусственной неровности на ул. Советская в р.п. Токаревк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 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 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6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дорожек в населе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унктах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"/>
                <w:sz w:val="22"/>
                <w:szCs w:val="22"/>
              </w:rPr>
              <w:t>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монт тротуаров, нанесение «зебры» на пешеходных переходах пр. Революции и ул. Советска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7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"/>
                <w:sz w:val="22"/>
                <w:szCs w:val="22"/>
              </w:rPr>
              <w:t>Хозяйствующие субъекты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стройство сельскохозяйственного съезда на автомобильной дороге Токаревка-Сергиевка ПК 0+950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8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монт в т. ч. косметический остановочного павильона в д. Мамонтово, установка остановочных павильонов в д. Марьевка и Карловк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0 годы Токаревского района Тамбовской области за 2017 г. </w:t>
      </w:r>
      <w:r>
        <w:rPr>
          <w:b/>
          <w:sz w:val="28"/>
        </w:rPr>
        <w:t>(</w:t>
      </w:r>
      <w:r>
        <w:rPr>
          <w:rFonts w:cs="Times New Roman CYR" w:ascii="Times New Roman CYR" w:hAnsi="Times New Roman CYR"/>
          <w:b/>
          <w:sz w:val="28"/>
        </w:rPr>
        <w:t>нарастающим итогом с начала года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499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851"/>
        <w:gridCol w:w="992"/>
      </w:tblGrid>
      <w:tr>
        <w:trPr>
          <w:trHeight w:val="23" w:hRule="atLeast"/>
        </w:trPr>
        <w:tc>
          <w:tcPr>
            <w:tcW w:w="14998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7 год</w:t>
            </w:r>
          </w:p>
        </w:tc>
        <w:tc>
          <w:tcPr>
            <w:tcW w:w="49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бюджетом на 2017 г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5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5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3,6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5,6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8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7.9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9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8.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0.5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50.0 </w:t>
            </w:r>
            <w:r>
              <w:rPr/>
              <w:t>р/б</w:t>
            </w:r>
          </w:p>
          <w:p>
            <w:pPr>
              <w:pStyle w:val="Normal"/>
              <w:jc w:val="both"/>
              <w:rPr/>
            </w:pPr>
            <w:r>
              <w:rPr/>
              <w:t>120.5 с/с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2.9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4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8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7,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5,6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23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8.0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499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276"/>
      </w:tblGrid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5,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4,4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7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9.9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49.4 </w:t>
            </w:r>
            <w:r>
              <w:rPr/>
              <w:t>р/б</w:t>
            </w:r>
          </w:p>
          <w:p>
            <w:pPr>
              <w:pStyle w:val="Normal"/>
              <w:jc w:val="both"/>
              <w:rPr/>
            </w:pPr>
            <w:r>
              <w:rPr/>
              <w:t>120.5 с/с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lang w:val="en-US"/>
              </w:rPr>
              <w:t>732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lang w:val="en-US"/>
              </w:rPr>
              <w:t>185,6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lang w:val="en-US"/>
              </w:rPr>
              <w:t>519,3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lang w:val="en-US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lang w:val="en-US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lang w:val="en-US"/>
              </w:rPr>
              <w:t>20,3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4:00Z</dcterms:created>
  <dc:creator>User</dc:creator>
  <dc:description/>
  <cp:keywords/>
  <dc:language>en-US</dc:language>
  <cp:lastModifiedBy>Отдел по экономике</cp:lastModifiedBy>
  <dcterms:modified xsi:type="dcterms:W3CDTF">2018-03-26T05:58:00Z</dcterms:modified>
  <cp:revision>5</cp:revision>
  <dc:subject/>
  <dc:title/>
</cp:coreProperties>
</file>