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>Сведения</w:t>
        <w:br/>
        <w:t xml:space="preserve">о степени выполнения мероприятий муниципальной программы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«Развитие транспортной системы и дорожного хозяйства Токаревского района» на 2015-2020 годы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за 1 полугодие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18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051"/>
        <w:gridCol w:w="4328"/>
        <w:gridCol w:w="1276"/>
        <w:gridCol w:w="1559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гну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«Совершенствование и развитие сети автомобильных дорог Токаревского района» на 2014-2020 годы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/>
              </w:rPr>
              <w:t xml:space="preserve"> </w:t>
              <w:br/>
            </w:r>
          </w:p>
        </w:tc>
      </w:tr>
      <w:tr>
        <w:trPr>
          <w:trHeight w:val="7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реконструкция автомобильных дорог  муниципального значения, в т.ч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одъездов к ОАО «Токаревская птицефабрик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, 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bidi="hi-IN"/>
              </w:rPr>
              <w:t xml:space="preserve">срок окончания работ по контракту – 30.06.2016, </w:t>
            </w:r>
            <w:r>
              <w:rPr>
                <w:rFonts w:cs="Times New Roman" w:ascii="Times New Roman" w:hAnsi="Times New Roman"/>
                <w:bCs/>
              </w:rPr>
              <w:t xml:space="preserve"> расторгнут 16.05.2017 года по соглашению сторон. Новый контракт на остаток сметной стоимости заключен с ООО «ТРАНСДОРСТРОЙ» 29.08.2017и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о сроком исполнения 2017-201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адии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автомобильной дороги «Токаревка-Семеновка»-Гладышево, в т.ч. строительный контро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рядная организация</w:t>
            </w:r>
            <w:r>
              <w:rPr>
                <w:rFonts w:cs="Times New Roman" w:ascii="Times New Roman" w:hAnsi="Times New Roman"/>
                <w:bCs/>
              </w:rPr>
              <w:t xml:space="preserve"> Общество с ограниченной ответственностью «Реал-Макс»,  в соответствии с муниципальным контрактом ведет строительство объ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роль осуществляет ООО «СтройПроектСервис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адии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одъезда к ОАО Токаревская птицефабрика  (площадки откорма 5,6) (2 пусковой комплек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ся конкурсные процед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автомобильной дороги "Каспий"-Жердевка-Токаревка-Мордлово-Мельгуны-Волчки-"Орел-Тамбов"-подъезд к с. Кочетовка (ПИР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дии проек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муниципального знач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 архитектуры, строительства, ЖКХ и транспорта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 в рамках муниципальных контрактов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Развитие транспортного комплекса»</w:t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оставление         субсидий   организациям     на      возмещение потерь в  доходах, возникающих в результате  гос. регулирования  тарифов на пас. перевозки                                       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ение субсидий в полном объеме, в соответствии с договором, 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лата лизинговых платежей за приобретенный в 2014 году подвижной соста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ение лизинговых платежей в полном объеме, в соответствии с договором, 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 xml:space="preserve">о достижении значений показателей муниципальной под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zh-CN" w:bidi="hi-IN"/>
        </w:rPr>
        <w:t>«Развитие транспортной системы и дорожного хозяйства Токаревского района на 2015-20120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br/>
        <w:t xml:space="preserve"> за  1 полугодие 2018 г</w:t>
      </w:r>
      <w:r>
        <w:rPr/>
        <w:t>.</w:t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0"/>
        <w:gridCol w:w="1320"/>
        <w:gridCol w:w="2739"/>
        <w:gridCol w:w="1540"/>
        <w:gridCol w:w="1960"/>
        <w:gridCol w:w="3642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../%D0%91%D0%B0%D0%B1%D0%B0%D0%B9%D1%86%D0%B5%D0%B2%D0%B0/Desktop/%D0%A1%D0%B2%D0%B5%D0%B4%D0%B5%D0%BD%D0%B8%D1%8F.docx" \l "sub_1009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вершенствование и развитие сети автомобильных дорог»</w:t>
            </w:r>
          </w:p>
        </w:tc>
      </w:tr>
      <w:tr>
        <w:trPr>
          <w:trHeight w:val="71" w:hRule="atLeast"/>
        </w:trPr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8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h-CN" w:bidi="hi-IN"/>
              </w:rPr>
              <w:t>Доля протяженности автомобильных дорог, соответствующая нормативным требованиям, в общей протяженности сети муниципальных дорог, приведенных в нормативное состояние за счет средств содержания, строительства и реконструкции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яженность районных автодорог - 382, 7 км (135,2 км – асфальт; 22,3 км – щебень, 225,2 км – грунт) дорог поселений – 455,0 км. Доля протяжённости автомобильных дорог, не отвечающих нормативным требованиям 172,2 км или 45 % (из 382,7 км.). Целевой показатель – 45 % выполнен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 ввода в эксплуатацию объекта «Реконструкция автомобильной дороги «Токаревка-Семеновка» - Гладышево Токаревского района Тамбовской области» - 11 км, доля протяжённости ненормативных дорог с 45 % уменьшится и в 2018 году составит не более 42,1 %.</w:t>
            </w:r>
          </w:p>
        </w:tc>
      </w:tr>
      <w:tr>
        <w:trPr>
          <w:trHeight w:val="10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тяженность дорог, приведенных в нормативное состояние за счет средств содерж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тяженность вновь построенных и реконструированных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в стадии строительства и реконструкции</w:t>
            </w:r>
          </w:p>
        </w:tc>
      </w:tr>
      <w:tr>
        <w:trPr>
          <w:trHeight w:val="10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вновь построенных и реконструированных дорог в общей протяженности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в стадии строительства и реконструкци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транспортного комплекса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перевезенных пассажиров по льготным проездным билетам автомобильным транспор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че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%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h-CN" w:bidi="hi-IN"/>
              </w:rPr>
              <w:t>Регулярность движения автобу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9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51"/>
        <w:gridCol w:w="1134"/>
        <w:gridCol w:w="1418"/>
        <w:gridCol w:w="850"/>
        <w:gridCol w:w="1276"/>
        <w:gridCol w:w="1134"/>
        <w:gridCol w:w="1134"/>
        <w:gridCol w:w="1134"/>
        <w:gridCol w:w="992"/>
        <w:gridCol w:w="1276"/>
        <w:gridCol w:w="1134"/>
        <w:gridCol w:w="992"/>
      </w:tblGrid>
      <w:tr>
        <w:trPr/>
        <w:tc>
          <w:tcPr>
            <w:tcW w:w="158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тчет</w:t>
              <w:br/>
              <w:t xml:space="preserve">об использовании финансовых средств за счет всех источников на реализацию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«Развитие транспортной системы и дорожного хозяйства Токаревского района» на 2015-2020 годы»  з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1 полугодие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паспортом Программы на 2018 год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бюджетом на 2018 г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Развитие транспортной системы и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района» на 2015-2020 годы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283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5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2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123 708,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55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1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Совершенствование и развитие сети автомобильных дорог Токаревского района» на 2014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0 031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3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8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0 93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.ч 892,8 кр.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3179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0,6 лиш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7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дорожных знаков на автомобильных дорогах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Паспортизация автомобильных дорог общего пользования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Строительство подъезда к ОАО Токаревская птицефабрика ООО ТРАНСДОРСТРОЙ МК от 29.08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9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9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Оказание услуг строительного контроля по объекту: "Строительство подъездов к ОАО "Токаревская птицефабрика" МК от 15.05.2018 ООО "МириусСтро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Реконструкция автомобильной дороги "Токаревка-Семеновка"-Глады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Реконструкция автомобильной дороги "Каспий"-Жердевка-Токаревка-Мордлово-Мельгуны-Волчки-"Орел-Тамбов"-подъезд к с. Кочетовка (ПИ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Строительство подъезда к ОАО Токаревская птицефабрика  (площадки откорма 5,6) (2 пусково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.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892,8 кр.з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«Развитие транспортного комплекс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оставление         субсидий   организациям     на      возмещение потерь в  доходах, возникающих в результате  гос. регулирования  тарифов на пас. перевозки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плата лизинговых платежей за приобретенный в 2014 году подвижной со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лата наемного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560"/>
        <w:gridCol w:w="1134"/>
        <w:gridCol w:w="992"/>
        <w:gridCol w:w="1134"/>
        <w:gridCol w:w="992"/>
        <w:gridCol w:w="992"/>
        <w:gridCol w:w="1276"/>
        <w:gridCol w:w="1134"/>
        <w:gridCol w:w="1134"/>
        <w:gridCol w:w="1134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Развитие транспортной системы и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района» на 2015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20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3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6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8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Совершенствование и развитие сети автомобильных дорог Токаревского района»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46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дорожных знаков на автомобильных дорогах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Паспортизация автомобильных дорог общего пользования муниципаль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Строительство подъезда к ОАО Токаревская птицефабрика ООО ТРАНСДОРСТРОЙ МК от 29.08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Реконструкция автомобильной дороги "Токаревка-Семеновка"-Гладыш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Реконструкция автомобильной дороги "Каспий"-Жердевка-Токаревка-Мордлово-Мельгуны-Волчки-"Орел-Тамбов"-подъезд к с. Кочетовка (ПИ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Строительство подъезда к ОАО Токаревская птицефабрика  (площадки откорма 5,6) (2 пусково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муниципаль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«Развитие транспортного комплекс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8,2</w:t>
            </w:r>
          </w:p>
        </w:tc>
      </w:tr>
      <w:tr>
        <w:trPr>
          <w:trHeight w:val="1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оставление         субсидий   организациям     на      возмещение потерь в  доходах, возникающих в результате  гос. регулирования  тарифов на пас. перевозки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плата лизинговых платежей за приобретенный в 2014 году подвижной сост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лата  транспорт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района</w:t>
        <w:tab/>
        <w:tab/>
        <w:tab/>
        <w:tab/>
        <w:tab/>
        <w:t>И.Н. Васю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район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  <w:tab/>
        <w:tab/>
        <w:tab/>
        <w:tab/>
        <w:tab/>
        <w:t>Л.А. Родион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28:00Z</dcterms:created>
  <dc:creator>Отдел по экономике</dc:creator>
  <dc:description/>
  <cp:keywords/>
  <dc:language>en-US</dc:language>
  <cp:lastModifiedBy>Отдел по экономике</cp:lastModifiedBy>
  <cp:lastPrinted>2018-08-14T09:20:00Z</cp:lastPrinted>
  <dcterms:modified xsi:type="dcterms:W3CDTF">2018-08-20T04:29:00Z</dcterms:modified>
  <cp:revision>3</cp:revision>
  <dc:subject/>
  <dc:title/>
</cp:coreProperties>
</file>