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Сведения</w:t>
        <w:br/>
        <w:t>о достижении значений показателей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Эффективное управление муниципальной собственностью района»  на 2016-2021 годы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за январь -  июнь 2018</w:t>
      </w:r>
      <w:r>
        <w:rPr/>
        <w:t xml:space="preserve">г. </w:t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04"/>
        <w:gridCol w:w="851"/>
        <w:gridCol w:w="2268"/>
        <w:gridCol w:w="1559"/>
        <w:gridCol w:w="1418"/>
        <w:gridCol w:w="180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на которые зарегистрировано право муниципальной собственности Токаре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недвижимого имущества, находящихся в муниципальной собственности Токаревского района, переданных в аре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границы Токаревского района Тамбовской области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 592,18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0"/>
          <w:szCs w:val="20"/>
          <w:lang w:eastAsia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Эффективное управление муниципальной собственностью района» на 2016-2021 годы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br/>
        <w:t>за период январь -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 июнь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334"/>
        <w:gridCol w:w="3336"/>
        <w:gridCol w:w="2126"/>
        <w:gridCol w:w="1843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дастровых работ по изготовлению межевых планов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дастровых работ д.Петровское по изготовлению межевого плана земельного участ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изация объектов недвижимости имущества, регистрация права муниципальной собственности райо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изация объекта недвижимости имущества д.Пет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чная оценка имуществ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а рыночная оценка недвижимости имущества котельных, теплотрасс в с. с.Львово, р п.Токаревка, земельных участков д.Чичери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Тамбовской области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0"/>
          <w:szCs w:val="20"/>
          <w:lang w:eastAsia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 w:eastAsia="ru-RU"/>
        </w:rPr>
        <w:t>«Эффективное управление муниципальной собственностью района» на 2016-2021 годы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за период январь – июнь 2018 г. (</w:t>
      </w:r>
      <w:r>
        <w:rPr/>
        <w:t>нарастающим итогом с начала года)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134"/>
        <w:gridCol w:w="709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Токаревского района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Эффективное управление муниципальной собственностью района»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Рыночная оценка имуществ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993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дастровых работ по изготовлению межевых планов земельных участков, постановка земельных участков на государственный кадастровый у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Паспортизация объектов недвижимости имущества, регистрация права муниципальной собственност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 Рыночная оценка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Тамбовской области и внесение сведений о границах муниципального образования в государственный кадастр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: _Лунина И.В.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36:00Z</dcterms:created>
  <dc:creator>zem-otdel-1</dc:creator>
  <dc:description/>
  <cp:keywords/>
  <dc:language>en-US</dc:language>
  <cp:lastModifiedBy>Отдел по экономике</cp:lastModifiedBy>
  <cp:lastPrinted>2018-08-20T14:35:00Z</cp:lastPrinted>
  <dcterms:modified xsi:type="dcterms:W3CDTF">2018-08-28T10:02:00Z</dcterms:modified>
  <cp:revision>5</cp:revision>
  <dc:subject/>
  <dc:title/>
</cp:coreProperties>
</file>