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чет о ходе реализации муниципальной программы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«Социальная поддержка граждан» на 2014-2020 годы за 1 полугодие 2018 года</w:t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Сведения</w:t>
        <w:br/>
        <w:t>о достижении значений показателей муниципальной программы «Социальная поддержка граждан» на 2014-2020 годы Токарёвского района Тамбовской области, за 1 полугодие 2018 года</w:t>
      </w:r>
    </w:p>
    <w:tbl>
      <w:tblPr>
        <w:tblW w:w="14700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99"/>
        <w:gridCol w:w="2801"/>
        <w:gridCol w:w="1320"/>
        <w:gridCol w:w="2740"/>
        <w:gridCol w:w="1539"/>
        <w:gridCol w:w="1961"/>
        <w:gridCol w:w="3640"/>
      </w:tblGrid>
      <w:tr>
        <w:trPr/>
        <w:tc>
          <w:tcPr>
            <w:tcW w:w="69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624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6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, предшествующий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му</w:t>
            </w:r>
            <w:hyperlink r:id="rId2">
              <w:r>
                <w:rPr>
                  <w:rStyle w:val="InternetLink1"/>
                  <w:rFonts w:eastAsia="Times New Roman" w:cs="Times New Roman" w:ascii="Times New Roman" w:hAnsi="Times New Roman"/>
                  <w:color w:val="106BBE"/>
                  <w:sz w:val="20"/>
                  <w:szCs w:val="20"/>
                  <w:lang w:eastAsia="ru-RU"/>
                </w:rPr>
                <w:t>*</w:t>
              </w:r>
            </w:hyperlink>
          </w:p>
        </w:tc>
        <w:tc>
          <w:tcPr>
            <w:tcW w:w="35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год</w:t>
            </w:r>
          </w:p>
        </w:tc>
        <w:tc>
          <w:tcPr>
            <w:tcW w:w="3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3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4700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циальная поддержка граждан» на 2014-2020 годы</w:t>
            </w:r>
          </w:p>
        </w:tc>
      </w:tr>
      <w:tr>
        <w:trPr/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предоставления социальной поддержки гражданам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1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7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концу 2018 г.  показатель будет достигну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граждан получающих социальную поддержку в общей численности граждан, обратившихся за получением социальной помощи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80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граждан, получивших  дополнительное единовременное денежное пособие при рождении ребенка, в общей численности граждан, обратившихся за получением  дополнительного едино-временного денежного пособия при рождении ребенка</w:t>
            </w:r>
          </w:p>
        </w:tc>
        <w:tc>
          <w:tcPr>
            <w:tcW w:w="13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280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граждан, сдавших кровь и получивших материальную помощь, в День донора</w:t>
            </w:r>
          </w:p>
        </w:tc>
        <w:tc>
          <w:tcPr>
            <w:tcW w:w="13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0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4700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«Повышение качества жизни пожилых граждан на 2016-2020 годы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социальном обслуживании 2/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, направленных на организацию досуга и вовлечения пожилых людей в общественную жизнь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-во</w:t>
            </w:r>
          </w:p>
        </w:tc>
        <w:tc>
          <w:tcPr>
            <w:tcW w:w="2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 2 полугодии показатель будет достигну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пожилых людей к участию в общественной жизни Токаревского района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2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6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00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 xml:space="preserve">Профилактика и ограничение распространения туберкулез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территории Токаревского района» на 2018-2020 годы»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80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  <w:vAlign w:val="center"/>
          </w:tcPr>
          <w:p>
            <w:pPr>
              <w:pStyle w:val="1"/>
              <w:autoSpaceDE w:val="false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оля обследованных граждан, проживающих на территории Токарёвского района, от числа подлежащих обследованию</w:t>
            </w:r>
          </w:p>
        </w:tc>
        <w:tc>
          <w:tcPr>
            <w:tcW w:w="13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8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80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  <w:vAlign w:val="center"/>
          </w:tcPr>
          <w:p>
            <w:pPr>
              <w:pStyle w:val="Standard"/>
              <w:autoSpaceDE w:val="false"/>
              <w:spacing w:lineRule="auto" w:line="240" w:before="0" w:after="0"/>
              <w:ind w:left="40" w:right="40" w:hanging="4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оля больных прекративших бактериовыделение в процессе лечения в общем количестве бактериовыделителей</w:t>
            </w:r>
          </w:p>
        </w:tc>
        <w:tc>
          <w:tcPr>
            <w:tcW w:w="13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  <w:t>Отсутствует информация   об эффективности лечения двух больных в связи с выбытием   за пределы области.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80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autoSpaceDE w:val="false"/>
              <w:spacing w:before="0" w:after="0"/>
              <w:ind w:left="40" w:right="40" w:hanging="4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оля больных туберкулезом, получивших меры дополнительной социальной поддержки, в общей численности больных туберкулезом, находящихся в активной стадии и проходящих лечение</w:t>
            </w:r>
          </w:p>
          <w:p>
            <w:pPr>
              <w:pStyle w:val="Standard"/>
              <w:autoSpaceDE w:val="false"/>
              <w:spacing w:before="0" w:after="0"/>
              <w:ind w:left="40" w:right="40" w:hanging="4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0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  <w:vAlign w:val="center"/>
          </w:tcPr>
          <w:p>
            <w:pPr>
              <w:pStyle w:val="Standard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Уровень информированности населения по вопросам туберкулеза</w:t>
            </w:r>
          </w:p>
        </w:tc>
        <w:tc>
          <w:tcPr>
            <w:tcW w:w="13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00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«Организаци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льготного проезда на пригородных и межмуниципальных маршрутах регулярных перевозок отдельных категорий гражда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18-2020 годы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80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Уровень обеспечения транспортной доступности проезда отдельных категорий граждан на маршрутах регулярных перевозок</w:t>
            </w:r>
          </w:p>
        </w:tc>
        <w:tc>
          <w:tcPr>
            <w:tcW w:w="13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/>
      </w:pPr>
      <w:bookmarkStart w:id="0" w:name="sub_10091"/>
      <w:r>
        <w:rPr>
          <w:rFonts w:eastAsia="Times New Roman" w:cs="Times New Roman" w:ascii="Times New Roman" w:hAnsi="Times New Roman"/>
          <w:b/>
          <w:bCs/>
          <w:color w:val="26282F"/>
          <w:lang w:eastAsia="ru-RU"/>
        </w:rPr>
        <w:t>*</w:t>
      </w:r>
      <w:r>
        <w:rPr>
          <w:rFonts w:eastAsia="Times New Roman" w:cs="Times New Roman" w:ascii="Times New Roman" w:hAnsi="Times New Roman"/>
          <w:lang w:eastAsia="ru-RU"/>
        </w:rPr>
        <w:t xml:space="preserve"> Приводится фактическое значение индикатора (показателя) за год, предшествующий отчетному.</w:t>
      </w:r>
      <w:bookmarkEnd w:id="0"/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Standard"/>
        <w:widowControl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Сведения</w:t>
        <w:br/>
        <w:t xml:space="preserve">о степени выполнения мероприятий муниципальной программы Токаревского района Тамбовской области </w:t>
        <w:br/>
        <w:t>за период январь – июнь 2018 г. (нарастающим итогом с начала года)</w:t>
      </w:r>
    </w:p>
    <w:tbl>
      <w:tblPr>
        <w:tblW w:w="15735" w:type="dxa"/>
        <w:jc w:val="left"/>
        <w:tblInd w:w="-54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3827"/>
        <w:gridCol w:w="2269"/>
        <w:gridCol w:w="3968"/>
        <w:gridCol w:w="1276"/>
        <w:gridCol w:w="2269"/>
        <w:gridCol w:w="1417"/>
      </w:tblGrid>
      <w:tr>
        <w:trPr/>
        <w:tc>
          <w:tcPr>
            <w:tcW w:w="7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226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96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35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</w:t>
            </w:r>
          </w:p>
        </w:tc>
        <w:tc>
          <w:tcPr>
            <w:tcW w:w="141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лемы, возникшие в ходе реализации мероприятия</w:t>
            </w:r>
            <w:hyperlink r:id="rId3">
              <w:r>
                <w:rPr>
                  <w:rStyle w:val="InternetLink1"/>
                  <w:rFonts w:eastAsia="Times New Roman" w:cs="Times New Roman" w:ascii="Times New Roman" w:hAnsi="Times New Roman"/>
                  <w:color w:val="00000A"/>
                  <w:sz w:val="20"/>
                  <w:szCs w:val="20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ланированные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гнут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циальная поддержка граждан» на 2014-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адресной социальной помощи гражданам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Токаревского района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1 полугодие 2018 г. оказана материальная помощь 169 гражданам, проживающим на территории района, оказавшимся в трудной жизненной ситуации и обратившимся за помощью в администрацию района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/1292,0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/743,4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дополнительного единовременного денежного пособия, в связи с рождением ребенка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Токаревского район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1 полугодие 2018 г. оказана материальная помощь 19 гражданам, проживающим на территории района, оказавшимся в администрацию района за единовременным пособием в связи с рождением ребенка.</w:t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/200,0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/81,0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качества жизни пожилых граждан на 2016-2020 годы»</w:t>
            </w:r>
          </w:p>
        </w:tc>
      </w:tr>
      <w:tr>
        <w:trPr/>
        <w:tc>
          <w:tcPr>
            <w:tcW w:w="15735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Организационны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ониторинга социально-экономического положения пожилых людей и их мнения о качестве социального обслуживания посредством анкетирования и социологических опросов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ГБУ СОН «Центр социальных услуг для населения Токаревского района»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ГБУ СОН «Центр социальных услуг для населения Токаревского района» совместно с представителями администрации района провели мониторинг посредством опроса мнения пожилых людей о качестве социального обслуживания граждан пожилого возраст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опросе приняли участие 48 чел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орой мониторинг запланирован на 2-ое полугодие 2018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истемного анализа основных показателей уровня жизни пожилых людей, для выработки действий и принимаемых решений по вопросам социального обслуживания граждан пожилого возраста и инвалидов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ГБУ СОН «Центр социальных услуг для населения Токаревского р - на»,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Совет ветеранов войны, труда, вооруженных сил и правоохранительных органов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а оценка качества предоставляемых   услуг социальными работниками. Выявлены проблемные вопросы. Совместно с ТОГБУ СОН «Центр социальных услуг для населения Токаревского района разработан план мероприятий по улучшению качества обслуживания граждан пожилого возраста и инвалидов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явление и учет граждан пожилого возраста, нуждающихся в социальной помощи и социальном обслуживании, определение форм предоставляемой помощи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ГБУ СОН «Центр социальных услуг для населения Токаревского р-на»,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  <w:t>Совет ветеранов войны, труда, вооруженных сил и правоохранительных органов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явлены пожилые одиноко проживающие граждане (1 чел.), из них, нуждающиеся в определенных видах помощи (1 чел.). Оказана практическая и материальная помощь в части улучшения условий жизни.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мере выявления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еминаров, совещаний «круглых столов», конференций по проблемам пожилых людей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культуры администрации района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ГБУ СОН «Центр социальных услуг для населения Токаревского р-на»,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  <w:t>Совет ветеранов войны, труда, вооруженных сил и правоохранительных органов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 правовой библио-час «Социальное обеспечение и защита пенсионеров»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работы по взаимодействию с организациями различных форм собственности по привлечению благотворительных средств, для оказания помощи пожилым гражданам, находящимся в трудной жизненной ситуации (к-во оказанной благотворительной помощи)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а спонсорская помощь гражданам пожилого возраста: на строительство жилого дома инвалиду-детства, пострадавшим при пожарах, на операционное и послеоперационное лечение пожилым гражданам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Мероприятия, направленне на улучшение социальной защищенности и укрепление здоровья пожилых люд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по выявлению ветеранов, нуждающихся в индивидуальном социальном обслуживании, с последующим оформлением на социальное обслуживание, оказание практической помощи.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zh-CN"/>
              </w:rPr>
              <w:t>ТОГБУ СОН «Центр социальных услуг для населения Токаревского района»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выявлении - создание условий, обеспечивающих своевременное предоставление практической и материальной помощи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ояннов течение года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теранов Вов, нуждающихся в предоставлении помощи, не выявлено - уход за ветеранами осуществляют родственники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работы по оказанию гражданам пожилого возраста социально-консультативной помощи по вопросам социально-бытового обеспечения жизнедеятельности, социально-правовой защиты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zh-CN"/>
              </w:rPr>
              <w:t>Администрация района,</w:t>
            </w:r>
          </w:p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ТОГБУ СОН «Центр социальных услуг для населения Токаревского района, </w:t>
            </w: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eastAsia="ja-JP" w:bidi="fa-IR"/>
              </w:rPr>
              <w:t>ТОГБУЗ</w:t>
            </w: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val="de-DE" w:eastAsia="ja-JP" w:bidi="fa-IR"/>
              </w:rPr>
              <w:t xml:space="preserve"> «</w:t>
            </w: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eastAsia="ja-JP" w:bidi="fa-IR"/>
              </w:rPr>
              <w:t xml:space="preserve">Токаревская </w:t>
            </w:r>
            <w:r>
              <w:rPr>
                <w:rFonts w:eastAsia="Andale Sans UI" w:cs="Times New Roman" w:ascii="Times New Roman" w:hAnsi="Times New Roman"/>
                <w:kern w:val="2"/>
                <w:sz w:val="20"/>
                <w:szCs w:val="20"/>
                <w:lang w:val="de-DE" w:eastAsia="ja-JP" w:bidi="fa-IR"/>
              </w:rPr>
              <w:t>ЦРБ»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ована работа по оказанию гражданам пожилого возраста социально-консультативной помощи по вопросам социально-бытового обеспечения жизнедеятельности, социально-правовой защиты, 253 чел. получили консультативную помощь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медицинской документации участникам и инвалидам Великой Отечественной войны, а также гражданам пожилого возраста других категорий для прохождения санаторно-курортного лечения при наличии медицинских показаний.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ГБУЗ «Токаревская ЦРБ»,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ГБУ СОН «Центр социальных услуг для населения Токаревского района»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ощь направлена на улучшение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ояния здоровья ветеранов и увеличение средней продолжительности жизни пожилых людей. Оказана помощь 1 чел. пожилого возраста в оформлении документов для прохождения санаторно-курортного лечения, в связи с медицинскими показаниями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обращения ветеранов, а также граждан пожилого возраста других категорий/1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Мероприятия, направленные на улучшение среды жизнедеятельности пожилых люд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подписной кампании. Выделение средств на подписку газет и журналов для районной ветеранской организации, с последующим распределением между пожилыми людьми, имеющими минимальную пенсию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выделения средств на подписку пожилым гражданам: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1 полугодии 2018 г. оформлена подписка на газеты -  в количестве 41 экз. (20-«Маяк»; 20- «Тамбовская жизнь», 1-«Ветеран»)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6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азание финансовой помощи районному отделению общества слепых на проведение мероприятий.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азание финансовой помощи районному отделению общества слепых на проведение мероприятий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суга граждан страдающих заболеваниями органов зрения;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дка делегации Токаревского отделения в г. Жердевка на мероприятие «Общества слепых»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3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пожилых людей.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кции «С Днем рождения, ветеран!»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дравление ветеранов с юбилейными датами рождения.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 осуществляются поздравления ветеранов, начиная с 90-летия. Лично юбиляру вручается персональное поздравление Президента Российской Федерации. Предусмотрено вручение букета цветов и памятного подарка.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ки ветеранов представляются ежемесячно администрацией области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5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первичных ветеранских организаций в конкурсе художественной самодеятельности, в конкурсе на лучшую постановку, в организации мероприятий.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, районный Совет ветеранов войны, труда, вооруженных сил и правоохранительных органов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влечение пожилых людей в общественную жизнь района: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этический час к 95 летию Е.Евтушенко,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церт ветеранских организаций «С песней по жизни»,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триотический вечер «Крепка держава — коль народ един»,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треча с поэтом В.В.Абросимовым «Для сердца, для души»,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 полезного совета «Что нужно знать о витаминах»,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Выборы — это серьезно» час размышлений,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Выборы история и современность»,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Государство для народа или народ для государства» час правовых размышлений и др.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вященного Дню вывода советских войск из Афганистана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, районный Совет ветеранов войны, труда, вооруженных сил и правоохранительных органов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жественное мероприятие, посвященное годовщине вывода советских войск из Афганистана; Чествование граждан, исполнявших интернациональный долг в республике Афганистан, проживающих на территории района -34 чел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6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я, посвященного посвященной Дню участников ликвидации последствий радиационных аварий и катастроф и памяти жертв этих аварий и катастроф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район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жественное мероприятие-чествование участников ликвидации аварий на ЧАЭС и п/о «Маяк» (7 чел.) и вдов ликвидаторов (4 чел.)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0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7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добровольческой акции «Свет в окне» по оказанию помощи пожилым людям гражданам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ы культуры и образования администрации района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ми поселений, учреждениями и предприятиями различных форм собственности оказывается практическая помощь гражданам пожилого возраста в виде ремонта изгороди, прополки огородов. Волонтерами оказывалась помощь в уборке придомовых территорий.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выезд ОВО МБУК «Культурно-досугового центра Токаревского района» в отдаленные населенные пункты с концертной программой для людей пожилого возраста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обращения пожилых граждан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8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изационная и практическая помощь в работе клубов для пожилых граждан «Ветеран» и «Мечтатель»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культуры администрации района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ывается, методическая помощь в проведении мероприятий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мере обращения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а методическая помощь в подготовке к ежегодному смотру художественной самодеятельности ветеранских организации района 04.05.2018г.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5735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программа  </w:t>
            </w:r>
            <w:r>
              <w:rPr>
                <w:rFonts w:cs="Times New Roman" w:ascii="Times New Roman" w:hAnsi="Times New Roman"/>
              </w:rPr>
              <w:t xml:space="preserve">«Профилактика и ограничение распространения туберкулез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 территории Токарёвского района Тамбовской области»  на 2018-2020 годы</w:t>
            </w:r>
          </w:p>
        </w:tc>
      </w:tr>
      <w:tr>
        <w:trPr/>
        <w:tc>
          <w:tcPr>
            <w:tcW w:w="15735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Организационные мероприятия</w:t>
            </w:r>
          </w:p>
        </w:tc>
      </w:tr>
      <w:tr>
        <w:trPr>
          <w:trHeight w:val="1335" w:hRule="atLeast"/>
        </w:trPr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оведение заседаний  комиссии по 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0"/>
                <w:szCs w:val="20"/>
              </w:rPr>
              <w:t>предупреждению распространения социально значимых заболеваний на территории Токарёвского района Тамбовской области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едатель комисси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работаны и реализуются на практике мероприятия, направленные на снижение заболеваемости туберкулезом на территории района</w:t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готовка и проведение мероприятий (акции, круглые столы), распространение санитарно-просветительных материалов по профилактике туберкулез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ГБУЗ «Токарёвская ЦРБ»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  <w:t>Оформлены уголков здоровья и санбюллетней по данной теме. Проведены лекции в   школах  района и Центре социальной защиты населения на тему: «Как уберечь себя и окружающих от туберкулеза».                                        Опубликованы статьи в газете «Маяк» на тему: «Не играй во врача – самоучку»;. «Ситуация с туберкулезом остается сложной».</w:t>
            </w:r>
          </w:p>
          <w:p>
            <w:pPr>
              <w:pStyle w:val="Standard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  <w:t>Проведены  массовые акции среди населения с раздачей буклетов на тему: «Профилактика туберкулеза».                   На сайте учреждения размещена информация «Что такое туберкулез», «Профилактика туберкулеза».  Отправлены памятки по электронной почте  в сельские советы, отдел образования администрации района, МФЦ  для распространения информации среди населения по данной теме.</w:t>
            </w:r>
          </w:p>
          <w:p>
            <w:pPr>
              <w:pStyle w:val="Standard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andard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15735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Реализация мер, направленных на социальную поддержку граждан, больных активной формой туберкулез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месячное предоставление дополнительной меры социальной поддержки гражданам, больным активной формой туберкулеза, в виде продуктового  набора на сумму 500 руб.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конце каждого месяца, по заявке ЦРБ,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-ми гражданам, больным активной формой туберкулеза, предоставляются продуктовые пакеты начиная с апреля т. г.  </w:t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чел.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 тыс. руб.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%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autoSpaceDE w:val="false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«Организаци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льготного проезда отдельных категорий граждан на маршрутах регулярных перевоз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   на 2018-2020 год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перевозчику в счет недополученных доходов, в связи с осуществлением перевозок на льготных условиях отдельных категорий граждан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Токарёвского района Тамбовской област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яются меры социальной поддержки отдельным категориям граждан, осуществляющих льготный проезд на автомобильном транспорте на  маршрутах регулярных перевозок</w:t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,8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/>
      </w:pPr>
      <w:bookmarkStart w:id="1" w:name="sub_10061"/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</w:t>
      </w:r>
      <w:bookmarkEnd w:id="1"/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тчет</w:t>
        <w:br/>
        <w:t>об использовании финансовых средств за счет всех источников на реализацию муниципальной программы  «Социальная поддержка граждан » на 2014-2020 годы Токаревского района Тамбовской области за период январь -июнь 2018 г.</w:t>
        <w:br/>
        <w:t>(нарастающим итогом с начала года)</w:t>
      </w:r>
    </w:p>
    <w:tbl>
      <w:tblPr>
        <w:tblW w:w="15870" w:type="dxa"/>
        <w:jc w:val="left"/>
        <w:tblInd w:w="-54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50"/>
        <w:gridCol w:w="2408"/>
        <w:gridCol w:w="1558"/>
        <w:gridCol w:w="1133"/>
        <w:gridCol w:w="992"/>
        <w:gridCol w:w="851"/>
        <w:gridCol w:w="1134"/>
        <w:gridCol w:w="1133"/>
        <w:gridCol w:w="1275"/>
        <w:gridCol w:w="1136"/>
        <w:gridCol w:w="1135"/>
        <w:gridCol w:w="1135"/>
        <w:gridCol w:w="1130"/>
      </w:tblGrid>
      <w:tr>
        <w:trPr/>
        <w:tc>
          <w:tcPr>
            <w:tcW w:w="15870" w:type="dxa"/>
            <w:gridSpan w:val="13"/>
            <w:tcBorders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)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муниципальной  программы</w:t>
            </w:r>
          </w:p>
        </w:tc>
        <w:tc>
          <w:tcPr>
            <w:tcW w:w="15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ие расходов</w:t>
            </w:r>
          </w:p>
        </w:tc>
        <w:tc>
          <w:tcPr>
            <w:tcW w:w="5243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паспортом Программы на 2018 год</w:t>
            </w:r>
          </w:p>
        </w:tc>
        <w:tc>
          <w:tcPr>
            <w:tcW w:w="5811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бюджетом на 2018 г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27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Социальная поддержка граждан на 2014-2020 годы»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68,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68,8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68,8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68,8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 социальной  помощи гражданам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8,0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8,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80</w:t>
            </w:r>
          </w:p>
        </w:tc>
        <w:tc>
          <w:tcPr>
            <w:tcW w:w="11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8,0</w:t>
            </w:r>
          </w:p>
        </w:tc>
        <w:tc>
          <w:tcPr>
            <w:tcW w:w="11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дополнительного единовременного денежного пособия, в связи с рождением ребенка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1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1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т.ч. подпрограмма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Повышение качества жизни пожилых граждан на 2016-2020 годы»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подписной кампании. Выделение средств на подписку газет и журналов  для районной ветеранской организации, с после-дующим распределением  между пожилыми людьми, имеющими  минимальную пенсию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азание финансовой помощи районному отделению общества слепых на проведение мероприятий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кции  «С Днем рождения, ветеран!» Поздравление ветеранов района с юбилейными Днями рождения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первичных ветеранских организаций в конкурсе художест-венной самодеятель-ности и в конкурсе на лучшую постановку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-т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вященного Дню вывода советских войск из Афганистана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я, посвященного посвященной Дню участников ликвидации последствий радиационных аварий и катастроф и памяти жертв этих аварий и катастроф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 т.ч. Подпрограмма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«Профилактика и ограничение распространения туберкуле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на территории Токарёвского района Тамбовской области»  на 2018-2020 годы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месячное предоставление дополнительной меры социальной поддержки гражданам, больным активной формой туберкулеза, в виде продуктового  набора на сумму 500 руб.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т.ч. Подпрограмма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«Организац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льготного проезда отдельных категорий граждан на маршрутах регулярных перевозок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»   на 2018-2020 годы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8,8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8,8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8,8</w:t>
            </w:r>
          </w:p>
        </w:tc>
        <w:tc>
          <w:tcPr>
            <w:tcW w:w="11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отдельным категориям граждан, осуществляющих льготный проезд на автомобильном транспорте на  маршрутах регулярных перевозок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8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8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8</w:t>
            </w:r>
          </w:p>
        </w:tc>
        <w:tc>
          <w:tcPr>
            <w:tcW w:w="11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870" w:type="dxa"/>
        <w:jc w:val="left"/>
        <w:tblInd w:w="-54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50"/>
        <w:gridCol w:w="2408"/>
        <w:gridCol w:w="1558"/>
        <w:gridCol w:w="1133"/>
        <w:gridCol w:w="992"/>
        <w:gridCol w:w="851"/>
        <w:gridCol w:w="1134"/>
        <w:gridCol w:w="1133"/>
        <w:gridCol w:w="1275"/>
        <w:gridCol w:w="1136"/>
        <w:gridCol w:w="1135"/>
        <w:gridCol w:w="1135"/>
        <w:gridCol w:w="1130"/>
      </w:tblGrid>
      <w:tr>
        <w:trPr/>
        <w:tc>
          <w:tcPr>
            <w:tcW w:w="8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 муниципальной программы</w:t>
            </w:r>
          </w:p>
        </w:tc>
        <w:tc>
          <w:tcPr>
            <w:tcW w:w="15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ие расходов</w:t>
            </w:r>
          </w:p>
        </w:tc>
        <w:tc>
          <w:tcPr>
            <w:tcW w:w="5243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ссовые расходы за отчетный период</w:t>
            </w:r>
          </w:p>
        </w:tc>
        <w:tc>
          <w:tcPr>
            <w:tcW w:w="5811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27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Социальная поддержка граждан на 2014-2020 годы»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14,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71,5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,3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,2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 социальной  помощи гражданам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3,4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3,4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7</w:t>
            </w:r>
          </w:p>
        </w:tc>
        <w:tc>
          <w:tcPr>
            <w:tcW w:w="11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7</w:t>
            </w:r>
          </w:p>
        </w:tc>
        <w:tc>
          <w:tcPr>
            <w:tcW w:w="11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дополнительного единовременного денежного пособия, в связи с рождением ребенка</w:t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1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1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т.ч. подпрограмма «Повышение качества жизни пожилых граждан на 2016-2020 годы»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9,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9,1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2,7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2,7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подписной кампании. Выделение средств на подписку газет и журналов  для районной ветеранской организации, с последующим распределением  между пожилыми людьми, имеющими  минимальную пенсию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6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3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3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азание финансовой помощи районному отделению общества слепых на проведение мероприятий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1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1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кции  «С Днем рождения, ветеран!» Поздравление ветеранов района с юбилейными Днями рождения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5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1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1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первичных ветеранских организаций в конкурсе художест-венной самодеятель-ности и в конкурсе на лучшую постановку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-т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вященного Дню вывода советских войск из Афганистана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-тия, посвя-щенного посвященной Дню участников ликвидации последствий радиацион-ных аварий и катастроф и памяти жертв этих аварий и катастроф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 т.ч. Подпрограмма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«Профилактика и ограничение распрост-ранения туберкуле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на территории Токарёвского района Тамбовской области»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 2018-2020 годы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месячное предоставление дополнительной меры социальной поддержки гражданам, больным активной формой туберкулеза, в виде продуктового  набора на сумму 500 руб.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т.ч. Подпрограмма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«Организац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льготного проезда отдельных категорий граждан на маршрутах регулярных перевозок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»   на 2018-2020 годы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,2</w:t>
            </w:r>
          </w:p>
        </w:tc>
        <w:tc>
          <w:tcPr>
            <w:tcW w:w="11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,2</w:t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отдельным категориям граждан, осуществляющих льготный проезд на автомобильном транспорте на  маршрутах регулярных перевозок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2</w:t>
            </w:r>
          </w:p>
        </w:tc>
        <w:tc>
          <w:tcPr>
            <w:tcW w:w="11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2</w:t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Standard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района</w:t>
        <w:tab/>
        <w:tab/>
        <w:tab/>
        <w:tab/>
        <w:tab/>
        <w:tab/>
        <w:tab/>
        <w:t>Л.А. Родионова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района</w:t>
        <w:tab/>
        <w:tab/>
        <w:tab/>
        <w:tab/>
        <w:tab/>
        <w:tab/>
        <w:tab/>
        <w:t xml:space="preserve"> И.Г. Вяткина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_______________________ Н.В. Кудинова, тел.2-50-85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20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Текст выноски"/>
    <w:basedOn w:val="Standard"/>
    <w:qFormat/>
    <w:pPr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1">
    <w:name w:val="Основной текст1"/>
    <w:basedOn w:val="Standard"/>
    <w:qFormat/>
    <w:pPr>
      <w:spacing w:lineRule="exact" w:line="302" w:before="660" w:after="540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C:%5CUsers%5C&#1054;&#1090;&#1076;&#1077;&#1083;%20&#1087;&#1086;%20&#1101;&#1082;&#1086;&#1085;&#1086;&#1084;&#1080;&#1082;&#1077;%5CDesktop%5C&#1054;&#1090;&#1095;&#1077;&#1090;&#1099;%20&#1087;&#1086;%20&#1087;&#1088;&#1086;&#1075;&#1088;&#1072;&#1084;&#1084;&#1072;&#1084;%20%20&#1079;&#1072;%202014%20&#1075;&#1086;&#1076;%5C&#1047;&#1072;&#1087;&#1088;&#1086;&#1089;%20&#1087;&#1086;%20&#1087;&#1088;&#1086;&#1075;&#1088;&#1072;&#1084;&#1084;&#1072;&#1084;.docx" TargetMode="External"/><Relationship Id="rId3" Type="http://schemas.openxmlformats.org/officeDocument/2006/relationships/hyperlink" Target="../../../C:%5CUsers%5C&#1054;&#1090;&#1076;&#1077;&#1083;%20&#1087;&#1086;%20&#1101;&#1082;&#1086;&#1085;&#1086;&#1084;&#1080;&#1082;&#1077;%5CDesktop%5C&#1054;&#1090;&#1095;&#1077;&#1090;&#1099;%20&#1087;&#1086;%20&#1087;&#1088;&#1086;&#1075;&#1088;&#1072;&#1084;&#1084;&#1072;&#1084;%20%20&#1079;&#1072;%202014%20&#1075;&#1086;&#1076;%5C&#1047;&#1072;&#1087;&#1088;&#1086;&#1089;%20&#1087;&#1086;%20&#1087;&#1088;&#1086;&#1075;&#1088;&#1072;&#1084;&#1084;&#1072;&#1084;.doc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6:25:00Z</dcterms:created>
  <dc:creator>Отдел по экономике</dc:creator>
  <dc:description/>
  <cp:keywords/>
  <dc:language>en-US</dc:language>
  <cp:lastModifiedBy>Отдел по экономике</cp:lastModifiedBy>
  <cp:lastPrinted>2018-02-12T12:54:00Z</cp:lastPrinted>
  <dcterms:modified xsi:type="dcterms:W3CDTF">2018-08-28T11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