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8" w:after="108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Доступная среда на 2014-2020 годы</w:t>
      </w:r>
      <w:r>
        <w:rPr>
          <w:b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lang w:val="ru-RU"/>
        </w:rPr>
        <w:t>за 1 полугодие 2018 г.</w:t>
      </w:r>
    </w:p>
    <w:tbl>
      <w:tblPr>
        <w:tblW w:w="148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829"/>
        <w:gridCol w:w="850"/>
        <w:gridCol w:w="2410"/>
        <w:gridCol w:w="1701"/>
        <w:gridCol w:w="1559"/>
        <w:gridCol w:w="2651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lang w:val="ru-RU"/>
              </w:rPr>
              <w:t>п/п</w:t>
            </w:r>
          </w:p>
        </w:tc>
        <w:tc>
          <w:tcPr>
            <w:tcW w:w="482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оказатель (индикатор) (наименование)</w:t>
            </w:r>
          </w:p>
        </w:tc>
        <w:tc>
          <w:tcPr>
            <w:tcW w:w="85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Единица измерения</w:t>
            </w:r>
          </w:p>
        </w:tc>
        <w:tc>
          <w:tcPr>
            <w:tcW w:w="567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265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lang w:val="ru-RU"/>
              </w:rPr>
              <w:t>при наличии)</w:t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lang w:val="ru-RU"/>
              </w:rPr>
              <w:t>*</w:t>
            </w:r>
          </w:p>
        </w:tc>
        <w:tc>
          <w:tcPr>
            <w:tcW w:w="326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отчетный год</w:t>
            </w:r>
          </w:p>
        </w:tc>
        <w:tc>
          <w:tcPr>
            <w:tcW w:w="265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Факт.</w:t>
            </w:r>
          </w:p>
        </w:tc>
        <w:tc>
          <w:tcPr>
            <w:tcW w:w="265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0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ступная среда на 2014-2020 годы</w:t>
            </w:r>
            <w:r>
              <w:rPr>
                <w:color w:val="000000"/>
                <w:lang w:val="ru-RU"/>
              </w:rPr>
              <w:t>»</w:t>
            </w:r>
          </w:p>
        </w:tc>
      </w:tr>
      <w:tr>
        <w:trPr>
          <w:trHeight w:val="78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bottom"/>
          </w:tcPr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Активизация вовлечения инвалидов в творческую жизнь, организация выставок творчества инвалидов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Ед.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Организация клуба по интересам для детей-инвалидов </w:t>
            </w:r>
            <w:r>
              <w:rPr>
                <w:color w:val="00000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Мы можем все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Ед.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225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учреждений органов муниципальной власти, обеспечивающих физическую доступность для инвалидов, в общем количестве учреждений органов местного самоуправления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andard"/>
              <w:spacing w:before="0" w:after="0"/>
              <w:contextualSpacing/>
              <w:rPr>
                <w:rFonts w:ascii="Calibri" w:hAnsi="Calibri" w:cs="Calibri"/>
                <w:color w:val="000000"/>
                <w:sz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</w:r>
          </w:p>
        </w:tc>
      </w:tr>
      <w:tr>
        <w:trPr>
          <w:trHeight w:val="1259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учреждений культуры, обеспечивающих физическую доступность для инвалидов, в общем количестве муниципальных учреждений культуры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Работы по адаптации в 4 сельских учреждениях культуры не проводились (планируется оптимизация)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лиц с ограниченными возможностями здоровья и детьми - инвалидами в возрасте от 6 до 18 лет, систематически занимающимися физической культурой и спортом (в общей численности этой категории населения)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2121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дошкольных образовательных организаций, в которых создана универсальная безбарьерная среда для инклюзивного образо-вания детей-инвалидов, детей с ограниченными возможностями здоровья (в общем количестве дошкольных образова-тельных организаций)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13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200"/>
              <w:ind w:firstLine="27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детей-инвалидов в возрасте от 1,5 до 7 лет, охваченных дошкольным образованием (в общей численности детей-инвалидов данного возраста)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Доля детей-инвалидов, которым созданы условия для получения качественного начального, основного общего, среднего общего образования (в общей численности детей-инвалидов школьного возраста)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Standard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andard"/>
        <w:ind w:firstLine="720"/>
        <w:jc w:val="both"/>
        <w:rPr>
          <w:lang w:val="ru-RU"/>
        </w:rPr>
      </w:pPr>
      <w:r>
        <w:rPr>
          <w:b/>
          <w:color w:val="26282F"/>
          <w:lang w:val="ru-RU"/>
        </w:rPr>
        <w:t>*</w:t>
      </w:r>
      <w:r>
        <w:rPr>
          <w:color w:val="000000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ru-RU"/>
        </w:rPr>
        <w:t>Приводится фактическое значение индикатора (показателя) за год, предшествующий отчетному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-июнь 2018г.  (нарастающим итогом с начала года)</w:t>
      </w:r>
    </w:p>
    <w:tbl>
      <w:tblPr>
        <w:tblW w:w="1574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4328"/>
        <w:gridCol w:w="1276"/>
        <w:gridCol w:w="1559"/>
        <w:gridCol w:w="2136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зультаты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1"/>
                  <w:rFonts w:cs="Times New Roman"/>
                  <w:b w:val="false"/>
                  <w:b w:val="false"/>
                  <w:bCs w:val="false"/>
                  <w:color w:val="000000"/>
                  <w:sz w:val="24"/>
                  <w:szCs w:val="24"/>
                  <w:lang w:val="ru-RU"/>
                </w:rPr>
                <w:t>*</w:t>
              </w:r>
            </w:hyperlink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стигнутые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I. ОРГАНИЗАЦИОННЫЕ МЕРОПРИЯТИ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41" w:hanging="0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рганизация встреч главы администрации района, глав сельских поселений, с инвалидами и другими маломобильными группами населения, руководителем районной общественной организации инвалидов, руководителями учреждений, организаций с целью выработки совместных предложений по формированию доступной среды для инвалидов и других маломобильных групп населения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района,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ы поселени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lang w:val="ru-RU"/>
              </w:rPr>
              <w:t>Проведены встречи главы администрации района совместно с главами сельских поселений, с инвалидами и другими маломобильными группами населения, руководителем районной общественной организации инвалидов, руководителем Токаревского отделения Жердевского общества слепых, руководителями учреждений, организаций с целью выявления социально-значимых проблем инвалидов и других маломобильных групп населения.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 xml:space="preserve">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669900"/>
              </w:rPr>
            </w:pPr>
            <w:r>
              <w:rPr>
                <w:rFonts w:cs="Times New Roman"/>
                <w:color w:val="000000"/>
                <w:lang w:val="ru-RU"/>
              </w:rPr>
              <w:t>1.</w:t>
            </w:r>
            <w:r>
              <w:rPr>
                <w:rFonts w:cs="Times New Roman"/>
                <w:color w:val="000000"/>
              </w:rPr>
              <w:t>2</w:t>
            </w:r>
            <w:r>
              <w:rPr>
                <w:rFonts w:cs="Times New Roman"/>
                <w:color w:val="669900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рганизация работы со средствами массовой информации (размещение информации, статей по вопросам социальной защиты и реабилитации инвалидов, размещение объявл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ТОГБУ СОН «Центр соци-альных услуг для населения Токаревского района»,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ТОГБУ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З «Токаревская ЦРБ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hanging="0"/>
              <w:jc w:val="both"/>
              <w:rPr>
                <w:rFonts w:eastAsia="Times New Roman" w:cs="Times New Roman"/>
                <w:color w:val="000000"/>
                <w:sz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21.03.2018г. в районной газете «Маяк» была выпущена статья на тему: «Если мир вокруг стал тише», посвященная Всемирному дню охраны здоровья уха и слуха.</w:t>
            </w:r>
          </w:p>
          <w:p>
            <w:pPr>
              <w:pStyle w:val="Standard"/>
              <w:ind w:left="-108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оведение совещаний, семинаров, «круглых столов»,  мероприятий по проблемам инвали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lang w:val="ru-RU"/>
              </w:rPr>
              <w:t>Отделы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lang w:val="ru-RU"/>
              </w:rPr>
              <w:t>культуры,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lang w:val="ru-RU"/>
              </w:rPr>
              <w:t>образования администрации района,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Style w:val="FontStyle47"/>
                <w:rFonts w:eastAsia="Andale Sans UI;Times New Roman"/>
                <w:color w:val="000000"/>
                <w:lang w:val="ru-RU"/>
              </w:rPr>
              <w:t>ТОГБУ СОН «Центр социальных услуг для населения Токарёвского района»,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Arial"/>
                <w:color w:val="000000"/>
              </w:rPr>
              <w:t xml:space="preserve">ТОГБУЗ </w:t>
            </w:r>
            <w:r>
              <w:rPr>
                <w:rStyle w:val="FontStyle47"/>
                <w:rFonts w:eastAsia="Calibri"/>
                <w:color w:val="000000"/>
              </w:rPr>
              <w:t>«</w:t>
            </w:r>
            <w:r>
              <w:rPr>
                <w:rStyle w:val="FontStyle47"/>
                <w:rFonts w:eastAsia="Arial"/>
                <w:color w:val="000000"/>
              </w:rPr>
              <w:t>Токарёвская ЦРБ»,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Calibri"/>
                <w:color w:val="000000"/>
              </w:rPr>
              <w:t xml:space="preserve"> </w:t>
            </w:r>
            <w:r>
              <w:rPr>
                <w:rStyle w:val="FontStyle47"/>
                <w:rFonts w:eastAsia="Calibri"/>
                <w:color w:val="000000"/>
              </w:rPr>
              <w:t>Токарёвская общественная организация инвалидов,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Arial"/>
                <w:color w:val="000000"/>
              </w:rPr>
              <w:t>Токарёвское отделение Жердевского общества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rStyle w:val="FontStyle47"/>
                <w:rFonts w:eastAsia="Arial"/>
                <w:color w:val="000000"/>
              </w:rPr>
              <w:t>слепых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25 мая прошел круглый стол по проблеме «Реализация мероприятий муниципальной программы «Доступная среда» на 2014-2020 годы в системе образования Токаревского района», на котором обсуждали вопросы адаптации детей - инвалидов и интеграции их в социальную среду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ru-RU"/>
              </w:rPr>
              <w:t>В соответствии с планом продолжена работа выездных консультационных пунктов и методического клуба «Школа для родителей» по проблеме «Создание условий для беспрепятственного доступа к образовательным организациям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jc w:val="both"/>
              <w:rPr>
                <w:rFonts w:eastAsia="Arial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  <w:t xml:space="preserve">     </w:t>
            </w:r>
            <w:r>
              <w:rPr>
                <w:rFonts w:eastAsia="Arial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  <w:t>16 мая 2018 года на базе детского Дома творчества специалистами ПМПК было обследовано 14 детей, из них 1 ребенок имел статус «ребенок-инвалид»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jc w:val="both"/>
              <w:rPr>
                <w:rFonts w:eastAsia="Arial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  <w:t>В первом полугодии 2018 года учреждениями культуры для инвалидов и людей с ограниченными возможностями проведены следующие мероприятия:</w:t>
            </w:r>
          </w:p>
          <w:p>
            <w:pPr>
              <w:pStyle w:val="Standard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БУК «Центральная библиотека Токаревского района»:</w:t>
            </w:r>
          </w:p>
          <w:p>
            <w:pPr>
              <w:pStyle w:val="Standard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 февраля - «Душу исцелит добро» - урок доброты, для инвалидов по зрению.</w:t>
            </w:r>
          </w:p>
          <w:p>
            <w:pPr>
              <w:pStyle w:val="Standard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 февраля - Час доброты «Люди особой заботы»</w:t>
            </w:r>
          </w:p>
          <w:p>
            <w:pPr>
              <w:pStyle w:val="Standard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 апреля - Развлекательно-познавательная программа «В кругу друзей» (филиал «Детская библиотека)</w:t>
            </w:r>
          </w:p>
          <w:p>
            <w:pPr>
              <w:pStyle w:val="Standard"/>
              <w:spacing w:lineRule="auto" w:line="276"/>
              <w:ind w:firstLine="708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 4 мая в центральной библиотеке работала книжная выставка «Кому нужна особая забота» к Международному дню борьбы за права инвалидов.</w:t>
            </w:r>
          </w:p>
          <w:p>
            <w:pPr>
              <w:pStyle w:val="Standard"/>
              <w:spacing w:lineRule="auto" w:line="276"/>
              <w:ind w:firstLine="708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МБУК «КДЦ Токаревского района» провели выезды концертной бригады в Абакумовский дом интернат: 21 февраля с концертной программой Музыкальная поляна, 4 марта « Праздник бабушек и мам»ко Дню  8 марта, также на базе дома интерната 26  апреля в рамках областного семинара работников клубных учреждений   проведено учебное мероприятие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в форме театрализованной литературно-музыкальной композиции «Согреем добротой сердц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314004"/>
                <w:lang w:val="ru-RU"/>
              </w:rPr>
            </w:pPr>
            <w:r>
              <w:rPr>
                <w:rFonts w:cs="Times New Roman"/>
                <w:color w:val="31400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 w:before="0" w:after="2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Актуализация банка данных инвали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ТОГБУ СОН «Центр социальных услуг для населения Токаревского района,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ОГБУЗ «Токаревская ЦРБ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едется и поддерживается в актуальном состоянии банк данных по инвали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рганизация работы с собственниками магазинов,  розничных рынков, супермаркетов по приведению зданий магазинов,  розничных рынков, супермаркетов в состояние доступности для инвалидов и других маломобильных групп населения с учетом имеющихся градостроительных норм. Разработка плана мероприятий по приведению конкретных торговли и объектов питания в соответствии с требованиями доступ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дел по экономике администрации района,</w:t>
            </w:r>
          </w:p>
          <w:p>
            <w:pPr>
              <w:pStyle w:val="Standard"/>
              <w:spacing w:lineRule="auto" w:line="276" w:before="0" w:after="20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собственники и арендаторы  зданий  магазинов,  розничных рынков, супер-маркет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оведены совещания, семинары с предпринимателями, где подробно освящались вопросы, связанные с обеспечением доступности  для инвалидов услуг организаций торговли и общественного питания. Были доведены требования ст. 15  Федерального закона от 24 ноября 1995 года № 181-ФЗ «О социальной защите инвалидов в Российской Федерации», рассмотрен вопрос о паспортизации объектов торговли.</w:t>
            </w:r>
          </w:p>
          <w:p>
            <w:pPr>
              <w:pStyle w:val="Standard"/>
              <w:jc w:val="both"/>
              <w:rPr>
                <w:rFonts w:eastAsia="Arial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Arial" w:cs="Times New Roman"/>
                <w:sz w:val="22"/>
                <w:szCs w:val="22"/>
                <w:lang w:val="ru-RU" w:eastAsia="ar-SA"/>
              </w:rPr>
              <w:t>В соответствии с Планом мероприятий  по приведению конкретных объектов торговли и общественного питания в соответствии с требованиями доступности для инвалидов в Токаревском районе Тамбовской области утвержденного постановлением администрации района от 27.06.2017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Arial" w:cs="Times New Roman"/>
                <w:sz w:val="22"/>
                <w:szCs w:val="22"/>
                <w:lang w:val="ru-RU" w:eastAsia="ar-S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  <w:lang w:val="ru-RU" w:eastAsia="ar-SA"/>
              </w:rPr>
              <w:t>75-р проведена работы по обеспечения отдельных зданий объектов торговли в состояние доступности для инвалидо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з включенных в реестр объектов торговли, адаптировано  —96,4% (27/2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II</w:t>
            </w:r>
            <w:r>
              <w:rPr>
                <w:rFonts w:cs="Times New Roman"/>
                <w:lang w:val="ru-RU"/>
              </w:rPr>
              <w:t>. ФОРМИРОВАНИЕ  ДОСТУПНОЙ СРЕДЫ ДЛЯ ИНВАЛИД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.</w:t>
            </w:r>
            <w:r>
              <w:rPr>
                <w:rFonts w:cs="Times New Roman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 xml:space="preserve">Подготовка и проведение совместно с общественной организацией инвалидов района социологического опроса по определению приоритетных и первоочередных объектов социальной и транспортной инфраструктур, средств   транспорта, связи и информации. </w:t>
            </w:r>
            <w:r>
              <w:rPr>
                <w:rFonts w:eastAsia="Times New Roman" w:cs="Times New Roman"/>
                <w:sz w:val="22"/>
              </w:rPr>
              <w:t>Последующая их модернизация (дооборудование) и обеспечение доступности для инвали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>Администрация района,</w:t>
            </w:r>
          </w:p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>ТОГБУ СОН «Центр соци-альных услуг для населения Тока-ревского района,</w:t>
            </w:r>
          </w:p>
          <w:p>
            <w:pPr>
              <w:pStyle w:val="Standard"/>
              <w:spacing w:lineRule="auto" w:line="276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>ТОГБУЗ «Токаревская ЦРБ»</w:t>
            </w:r>
          </w:p>
          <w:p>
            <w:pPr>
              <w:pStyle w:val="Standard"/>
              <w:spacing w:lineRule="auto" w:line="276"/>
              <w:jc w:val="both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>Совместно с представителями общественной организацией инвалидов и  Токаревского отделения Жердевского общества слепых проведены опросы по определению приоритетных и  первоочередных объектов  социальной и транспортной инфраструктур. Составлен перечень объектов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lang w:val="ru-RU"/>
              </w:rPr>
              <w:t xml:space="preserve">Проведено анкетирование по качеству предоставляемых услуг инвалидам  и другим категориям лиц с ограниченными физическими возможностями здоровья по итогам  1 полугодия 2018 года. </w:t>
            </w:r>
            <w:r>
              <w:rPr>
                <w:rFonts w:eastAsia="Times New Roman" w:cs="Times New Roman"/>
                <w:sz w:val="22"/>
              </w:rPr>
              <w:t xml:space="preserve">В анкетировании приняли участие 54    </w:t>
            </w:r>
            <w:r>
              <w:rPr>
                <w:rFonts w:eastAsia="Times New Roman" w:cs="Times New Roman"/>
                <w:sz w:val="22"/>
                <w:lang w:val="ru-RU"/>
              </w:rPr>
              <w:t>респонд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борудование бесплатных парковочных мест для инвалидов на территориях, прилегающих к административным зданиям</w:t>
            </w:r>
          </w:p>
          <w:p>
            <w:pPr>
              <w:pStyle w:val="Standard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 ТРМКУ «учреждение по содержанию и обслуживанию административных зданий, находящихся в муниципальной собственности Токарёвского района 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На всех оборудованных парковочных стоянках выделены места для инвал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одействие трудовому устройству инвалидов 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путем развития различных форм поддержки, в том числе поддержка предпринимательской инициативы инвалидов из числа безработных граждан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Квотирование рабочих мест для трудоустройства инвалидов, имеющих показания к труду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по экономике администрации Токарёвского района ,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ГКУ «Центр занятости населения № 1»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по Токарёвскому район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 состоянию на 01.07.2018 года на учете в Центре занятости состоят 2 инвалида,  за 1 полугодие трудоустроено 22 инвалида.</w:t>
            </w:r>
          </w:p>
          <w:p>
            <w:pPr>
              <w:pStyle w:val="Standard"/>
              <w:spacing w:lineRule="auto" w:line="276"/>
              <w:ind w:left="-99" w:firstLine="99"/>
              <w:jc w:val="both"/>
              <w:rPr>
                <w:rFonts w:eastAsia="Times New Roman" w:cs="Times New Roman"/>
                <w:color w:val="000000"/>
                <w:sz w:val="22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/>
              </w:rPr>
              <w:t xml:space="preserve">По состоянию на 01.07.2018 г.  занято  трудовой деятельностью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</w:rPr>
              <w:t>131 инвалид и  в наличии  имеются 21 ваканс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5.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Направление граждан с ограниченной трудоспособностью на профобучение с целью повышения их конкурентоспособности на рынке труд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ГКУ «Центр занятости населения № 1»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дел по Токарёвскому району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eastAsia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>При содействии Центра занятости 1 инвалид направлен на обу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2.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Установление контактов с родителями детей-инвалидов на предмет внестационарного обслуживания книгой, путем книгонош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Директор МБУК «Центральная библиотека</w:t>
            </w:r>
          </w:p>
          <w:p>
            <w:pPr>
              <w:pStyle w:val="Standard"/>
              <w:jc w:val="center"/>
              <w:rPr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Токарёвского района»,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работники сельских библиотек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2"/>
                <w:shd w:fill="FFFFFF" w:val="clear"/>
                <w:lang w:val="ru-RU"/>
              </w:rPr>
              <w:t>Работниками библиотек оказываются услуги  16 детям-инвалидам.</w:t>
            </w:r>
          </w:p>
          <w:p>
            <w:pPr>
              <w:pStyle w:val="Standard"/>
              <w:jc w:val="both"/>
              <w:rPr>
                <w:rFonts w:ascii="Times New Roman CYR" w:hAnsi="Times New Roman CYR" w:eastAsia="Calibri"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Calibri" w:cs="Times New Roman" w:ascii="Times New Roman CYR" w:hAnsi="Times New Roman CYR"/>
                <w:color w:val="000000"/>
                <w:sz w:val="22"/>
                <w:szCs w:val="22"/>
                <w:shd w:fill="FFFFFF" w:val="clear"/>
                <w:lang w:val="ru-RU"/>
              </w:rPr>
              <w:t>Активными читателями детской библиотеки числятся 8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napToGrid w:val="false"/>
              <w:rPr>
                <w:rFonts w:cs="Times New Roman"/>
                <w:shd w:fill="FFCC00" w:val="clear"/>
                <w:lang w:val="ru-RU"/>
              </w:rPr>
            </w:pPr>
            <w:r>
              <w:rPr>
                <w:rFonts w:cs="Times New Roman"/>
                <w:shd w:fill="FFCC00" w:val="clear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7.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дение районных мероприятий, творческих конкурсов, выставок и иных мероприятий в сфере культуры с участием инвалидов, а также детей-инвалидов.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культуры администрации Токарёвского района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ы сельсоветов,</w:t>
            </w:r>
          </w:p>
          <w:p>
            <w:pPr>
              <w:pStyle w:val="Standard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ГБУЗ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Токарёвская ЦРБ»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и - инвалиды и дети с ограниченными возможностя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оровья принимали участие: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1 января  для детей-инвалидов проведена праздничная новогодняя программа в МБУК «КДЦ Токарёвского района» , в которой приняло участие 28 детей-инвалидов. На территориях  поселений  района новогодние мероприятия также были доступны для участия в них детей — инвалидов;</w:t>
              <w:tab/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17 января в  центральной библиотеке проведен час нравственности «Добро и зло : причина наших поступков» - приняло участие 11 детей-инвалидов в возрасте от 14 до 17 лет;</w:t>
            </w:r>
          </w:p>
          <w:p>
            <w:pPr>
              <w:pStyle w:val="TableContentsuser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15 февраля в читальном зале центральной библиотеки проведен час истории - встреча с воинами интернационалистами «Живая память Афгана» - в мероприятии приняло участие 12 детей-инвалидов в возрасте от 14 до 18 лет.;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Дети-инвалиды присутствовали на  праздничном мероприятии «Здравствуй Масленница», где для них были доступны не только бесплатное угощение, но участие в конкурсах, которые готовились специально для участия этих детей.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Во 2 квартале дети участвовали: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6.04.18 в уроке – победы «Мы помним, мы гордимся;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4.18 -  «Пасхальный перезвон»;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1.06.18 - День защиты детей;</w:t>
            </w:r>
          </w:p>
          <w:p>
            <w:pPr>
              <w:pStyle w:val="Standard"/>
              <w:jc w:val="both"/>
              <w:rPr>
                <w:rFonts w:eastAsia="Arial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shd w:fill="FFFFFF" w:val="clear"/>
                <w:lang w:val="ru-RU" w:eastAsia="ar-SA"/>
              </w:rPr>
              <w:t>12.06.18 - День России;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Учреждениям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культуры Токарёвского района проводятся мероприятия для детей - инвалидов развлекательного характера, а также различные конкурсы и викторины:</w:t>
            </w:r>
          </w:p>
          <w:p>
            <w:pPr>
              <w:pStyle w:val="Standard"/>
              <w:ind w:firstLine="708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апреля в детской библиотеке проведена всероссийская акция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Библиосумерк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в которой приняли участие 11 детей-инвалидов в возрасте от 14 до 17 лет;</w:t>
            </w:r>
          </w:p>
          <w:p>
            <w:pPr>
              <w:pStyle w:val="Standard"/>
              <w:ind w:firstLine="708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5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апреля в МБУК КДЦ прошла дискуссия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ети для родителей и родители для детей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где приняли участие 2 семьи,  имеющие детей – инвалидов.</w:t>
            </w:r>
          </w:p>
          <w:p>
            <w:pPr>
              <w:pStyle w:val="Standard"/>
              <w:ind w:firstLine="708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9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апреля в детской библиотеке прошла консультация педиатра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Здоровый ребенок</w:t>
            </w:r>
            <w:r>
              <w:rPr>
                <w:color w:val="000000"/>
                <w:sz w:val="22"/>
                <w:szCs w:val="22"/>
                <w:lang w:val="ru-RU"/>
              </w:rPr>
              <w:t>».</w:t>
            </w:r>
          </w:p>
          <w:p>
            <w:pPr>
              <w:pStyle w:val="Standard"/>
              <w:ind w:firstLine="708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мая прошел районный фестиваль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Созвездие юных талантов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где 2 ребенка - инвалида приняли непосредственное участие в концертной программе,  в качестве зрителя присутствовало 4 ребенка.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5.18 - конкурс рисунков «Осторожно дети»;</w:t>
            </w:r>
          </w:p>
          <w:p>
            <w:pPr>
              <w:pStyle w:val="Standard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9.05.18 – концерт «Созвездие талантов»;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3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мая в парке отдыха организован конкурс рисунка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Мечты на асфальт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»,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в котором приняли участие 5 детей - инвалидов.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мая 2 ребенка-инвалида приняли участие в экскурсии по библиотеке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Жилище молчаливых мудрецов</w:t>
            </w:r>
            <w:r>
              <w:rPr>
                <w:color w:val="000000"/>
                <w:sz w:val="22"/>
                <w:szCs w:val="22"/>
                <w:lang w:val="ru-RU"/>
              </w:rPr>
              <w:t>».</w:t>
            </w:r>
          </w:p>
          <w:p>
            <w:pPr>
              <w:pStyle w:val="Standard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6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июня дети-инвалиды приняли участие в праздничной программе, посвященной дню рождения А.С. Пушкина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Мир сказок, рифм, стихотворений – все это Пушкин, добрый гений</w:t>
            </w:r>
            <w:r>
              <w:rPr>
                <w:color w:val="000000"/>
                <w:sz w:val="22"/>
                <w:szCs w:val="22"/>
                <w:lang w:val="ru-RU"/>
              </w:rPr>
              <w:t>»</w:t>
            </w:r>
          </w:p>
          <w:p>
            <w:pPr>
              <w:pStyle w:val="Standard"/>
              <w:ind w:firstLine="708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Дети-инвалиды присутствовали на праздничных мероприятиях, таких как: </w:t>
            </w:r>
            <w:r>
              <w:rPr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Праздник детств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посвященный Дню защиты детей, Праздничная программа ко Дню независимости</w:t>
            </w:r>
            <w:r>
              <w:rPr>
                <w:color w:val="000000"/>
                <w:sz w:val="22"/>
                <w:szCs w:val="22"/>
                <w:lang w:val="ru-RU"/>
              </w:rPr>
              <w:t>»,  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ень Молодеж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где для них были доступны не только бесплатное угощение, но  и участие в конкурсах,  подготовленных специально для участия данной категории  детей</w:t>
            </w:r>
          </w:p>
          <w:p>
            <w:pPr>
              <w:pStyle w:val="Standard"/>
              <w:ind w:firstLine="708"/>
              <w:jc w:val="both"/>
              <w:rPr>
                <w:rFonts w:ascii="Times New Roman CYR" w:hAnsi="Times New Roman CYR" w:eastAsia="Arial" w:cs="Times New Roman"/>
                <w:color w:val="000000"/>
                <w:sz w:val="28"/>
                <w:szCs w:val="28"/>
                <w:shd w:fill="FFFFFF" w:val="clear"/>
                <w:lang w:val="ru-RU" w:eastAsia="ar-SA"/>
              </w:rPr>
            </w:pPr>
            <w:r>
              <w:rPr>
                <w:rFonts w:eastAsia="Arial" w:cs="Times New Roman" w:ascii="Times New Roman CYR" w:hAnsi="Times New Roman CYR"/>
                <w:color w:val="000000"/>
                <w:sz w:val="28"/>
                <w:szCs w:val="28"/>
                <w:shd w:fill="FFFFFF" w:val="clear"/>
                <w:lang w:val="ru-RU"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8.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совместных физкультурных и спортивных мероприятий для  детей-инвалидов  и их сверстников, не имеющих инвалидности.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  <w:t>Отдел культуры администрации Токарёвского района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3 марта на базе филиала МБУК «Культурно - досуговый центр Токаревского района» сельский Дом культуры Токаревского поселкового округа состоялся турнир по шахматам среди детей-инвалидов. В мероприятии приняло участие 10 детей данной категории.</w:t>
            </w:r>
          </w:p>
          <w:p>
            <w:pPr>
              <w:pStyle w:val="Standard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.06.18 – спортивно – познавательная игра «В мире спорта и сказок - в поисках клада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9.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проведение спортивных праздников, фестивалей, соревнований среди граждан с ограниченными возможностями  и семей, имеющих инвалидов</w:t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  <w:t>л культуры администрации Токарёвского района Тамбовской области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andard"/>
              <w:spacing w:before="0" w:after="29"/>
              <w:ind w:firstLine="708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 1 полугодии 2018 года проведено 6 мероприятий физкультурно-спортивной направленности с участием детей инвалидов. Кроме того, на базе учреждений культуры района, 16 детей инвалидов района регулярно занимаются в 5 спортивных кружках и секциях (настольный теннис, шахматный, шашечный, волейбольный, легкоатлетический).</w:t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ab/>
              <w:t>В последнее время заметно возросла востребованность учреждений культуры как центров пропаганды здорового образа жизни. В центральной библиотеке разработана программа «Нам со здоровьем по пути», которая объединяет работу сельских библиотек по  пропаганде здорового образа жизни и большое внимание уделяется работе с детьми-инвалидам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III</w:t>
            </w:r>
            <w:r>
              <w:rPr>
                <w:rFonts w:cs="Times New Roman"/>
                <w:lang w:val="ru-RU"/>
              </w:rPr>
              <w:t>. ОБЕСПЕЧЕНИЕ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22.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борудование объектов здравоохранения района кнопками вызова персонала и знаками доступност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ный врач ТОГБУЗ «Токарёвская ЦРБ»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3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Установлены  кнопки вызова и  знаки доступности в 8 учреждениях здравоохранения: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 Калин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.Кулеш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.Сергие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. Берез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. Федоро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. Полетаевский ФАП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. Чичеринский ВУ</w:t>
            </w:r>
          </w:p>
          <w:p>
            <w:pPr>
              <w:pStyle w:val="Standard"/>
              <w:snapToGrid w:val="false"/>
              <w:spacing w:before="0" w:after="0"/>
              <w:ind w:firstLine="33"/>
              <w:contextualSpacing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eastAsia="ar-SA"/>
              </w:rPr>
              <w:t>8. Львовский ФА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трачено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6 тыс. руб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25.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борудование розничных рынков, зданий супермаркетов, магазинов, аптек, пунктов по приему платежей  в состояние доступности для инвалидов и других маломобильных групп населения в соответствие с требованиями доступност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Собственники зданий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0"/>
              <w:contextualSpacing/>
              <w:jc w:val="both"/>
              <w:rPr>
                <w:rFonts w:eastAsia="Arial" w:cs="Times New Roman"/>
                <w:sz w:val="22"/>
                <w:szCs w:val="22"/>
                <w:lang w:val="ru-RU" w:eastAsia="ar-SA"/>
              </w:rPr>
            </w:pPr>
            <w:r>
              <w:rPr>
                <w:rFonts w:eastAsia="Arial" w:cs="Times New Roman"/>
                <w:sz w:val="22"/>
                <w:szCs w:val="22"/>
                <w:lang w:val="ru-RU" w:eastAsia="ar-SA"/>
              </w:rPr>
              <w:t>Установлены кнопки вызова персонала и знаки доступности:</w:t>
            </w:r>
          </w:p>
          <w:p>
            <w:pPr>
              <w:pStyle w:val="Standard"/>
              <w:autoSpaceDE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val="ru-RU" w:eastAsia="ar-SA"/>
              </w:rPr>
              <w:t>М</w:t>
            </w:r>
            <w:r>
              <w:rPr>
                <w:rFonts w:eastAsia="Arial" w:cs="Times New Roman"/>
                <w:sz w:val="22"/>
                <w:szCs w:val="22"/>
                <w:lang w:val="ru-RU" w:eastAsia="ar-SA"/>
              </w:rPr>
              <w:t>агазин «Сказка»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агазин «Фаворит»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Наталья»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Весна»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 (Парамзин)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Рыболов»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Бегемот»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Растишка»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ОО «Надежда»Торговый центр «Сельскохозяйственный базар»</w:t>
            </w:r>
          </w:p>
          <w:p>
            <w:pPr>
              <w:pStyle w:val="Standard"/>
              <w:spacing w:before="0" w:after="0"/>
              <w:contextualSpacing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ОО Товары повседневного спроса №1 (Худякова О.И.)</w:t>
            </w:r>
          </w:p>
          <w:p>
            <w:pPr>
              <w:pStyle w:val="Standard"/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Мебель» ИП Шуткин А.Н.</w:t>
            </w:r>
          </w:p>
          <w:p>
            <w:pPr>
              <w:pStyle w:val="Standard"/>
              <w:spacing w:before="0" w:after="0"/>
              <w:contextualSpacing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/>
              </w:rPr>
              <w:t>Аптечный пункт 36,6 С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/>
              </w:rPr>
              <w:t>Аптечный пункт ООО "ТАМБОВФАРМАЦИЯ"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/>
              </w:rPr>
              <w:t>Аптека «Имплозия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/>
              </w:rPr>
              <w:t>Аптечный пункт «Вега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Аптека  ИП Носова Л.В.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ОО «Гран»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етеринарный  киоск ИП Кузнецова Н.А.</w:t>
            </w:r>
          </w:p>
          <w:p>
            <w:pPr>
              <w:pStyle w:val="Standard"/>
              <w:spacing w:lineRule="atLeast" w:line="259" w:before="0" w:after="0"/>
              <w:contextualSpacing/>
              <w:rPr>
                <w:rFonts w:ascii="Liberation Serif" w:hAnsi="Liberation Serif" w:cs="Liberation Serif"/>
                <w:color w:val="000000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ru-RU"/>
              </w:rPr>
              <w:t>Сумма затрат по каждому объекту составила 5,0 тыс. руб.   (5,0*18=90,0 тыс. руб.)</w:t>
            </w:r>
          </w:p>
          <w:p>
            <w:pPr>
              <w:pStyle w:val="Standard"/>
              <w:spacing w:lineRule="atLeast" w:line="259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Высота»- доступен полностью: собственником оборудована площадка перед магазином, расширены дверные проемы, установлена кнопка вызова и знак доступности - сумма затрат составила 45,0 тыс. руб.</w:t>
            </w:r>
          </w:p>
          <w:p>
            <w:pPr>
              <w:pStyle w:val="Standard"/>
              <w:spacing w:lineRule="atLeast" w:line="259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Продукты»  (Нагайцев) доступен полностью: оборудована площадка перед магазином, расширены дверные проемы, установлена кнопка вызова и знак доступности - сумма затрат составила 45,0 тыс. руб.</w:t>
            </w:r>
          </w:p>
          <w:p>
            <w:pPr>
              <w:pStyle w:val="Standard"/>
              <w:spacing w:lineRule="atLeast" w:line="259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1000 мелочей»: оборудован переносной пандус, установлена кнопка вызова и знак доступности - сумма затрат составила 20,0 тыс. руб.</w:t>
            </w:r>
          </w:p>
          <w:p>
            <w:pPr>
              <w:pStyle w:val="Standard"/>
              <w:snapToGrid w:val="false"/>
              <w:spacing w:lineRule="atLeast" w:line="259" w:before="0" w:after="0"/>
              <w:contextualSpacing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агазин «Визит»:  оборудована площадка перед магазином, установлена кнопка вызова и знак доступности - сумма затрат составила 15,0 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трачен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5, 0 тыс. руб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61"/>
      <w:bookmarkStart w:id="1" w:name="sub_10007"/>
      <w:bookmarkStart w:id="2" w:name="sub_10061"/>
      <w:bookmarkStart w:id="3" w:name="sub_10007"/>
      <w:bookmarkEnd w:id="2"/>
      <w:bookmarkEnd w:id="3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за период январ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юнь 2018 г.</w:t>
        <w:br/>
        <w:t>(нарастающим итогом с начала года)</w:t>
      </w:r>
    </w:p>
    <w:p>
      <w:pPr>
        <w:pStyle w:val="Standard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588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усмотрено паспортом Программы на 2018 год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усмотрено бюджетом на 2018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н. бюдже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Доступная среда» на 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sz w:val="22"/>
                <w:lang w:val="ru-RU"/>
              </w:rPr>
              <w:t>Оборудование пандусов, входных площадок, систем вызова персонала , знаков доступности,   в учреждениях  и зданиях  всех видо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,0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58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ссовые расходы за отчетный период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н.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Доступная среда» на 2014-2020 годы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sz w:val="22"/>
                <w:lang w:val="ru-RU"/>
              </w:rPr>
              <w:t>Оборудование пандусов, систем вызова персонала, знаков доступности, тактильной мнемосхемы  в учреждениях  и зданиях  всех видов собственности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,6</w:t>
            </w:r>
          </w:p>
        </w:tc>
      </w:tr>
    </w:tbl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 xml:space="preserve"> И.Г. Вяткина</w:t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8"/>
      <w:bookmarkStart w:id="5" w:name="sub_10008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8"/>
      <w:bookmarkStart w:id="7" w:name="sub_10008"/>
      <w:bookmarkEnd w:id="7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8" w:name="sub_10009"/>
      <w:bookmarkStart w:id="9" w:name="sub_10009"/>
      <w:bookmarkEnd w:id="9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698"/>
        <w:jc w:val="right"/>
        <w:rPr>
          <w:lang w:val="ru-RU"/>
        </w:rPr>
      </w:pPr>
      <w:r>
        <w:rPr>
          <w:lang w:val="ru-RU"/>
        </w:rPr>
      </w:r>
      <w:bookmarkStart w:id="10" w:name="sub_10009"/>
      <w:bookmarkStart w:id="11" w:name="sub_10009"/>
      <w:bookmarkEnd w:id="11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05:00Z</dcterms:created>
  <dc:creator>Отдел по экономике</dc:creator>
  <dc:description/>
  <cp:keywords/>
  <dc:language>en-US</dc:language>
  <cp:lastModifiedBy>Отдел по экономике</cp:lastModifiedBy>
  <dcterms:modified xsi:type="dcterms:W3CDTF">2018-08-28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