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«Развитие транспортной системы и дорожного хозяйства Токаревского района» на 2015-2024 годы за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19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559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Токаревского района» на 2014-2024 годы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автомобильных дорог  муниципального значения, в т.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 xml:space="preserve"> расторгнут 16.05.2017 года по соглашению сторон. Новый контракт на остаток сметной стоимости заключен с ООО «ТРАНСДОРСТРОЙ» 29.08.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а к ОАО Токаревская птицефабрика  (площадки откорма 5,6) (2 пусковой комплек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кт заключен 27.08.2018 года, подрядчик Акционерное общество Управление механизации «Тамбовагропромдорстрой», работы выполнены в полном объе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автомобильной дороги "Каспий"-Жердевка-Токаревка-Мордлово-Мельгуны-Волчки-"Орел-Тамбов"-подъезд к с. Кочетовка (ПИР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а П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муниципального значения производится в рамках заключенных муниципальных контрактов. На 2019 год заключено два контракта на зимнее и летнее содержание 382,7 км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 на возмещение потерь в доходах, возникающих в результате гос. регулирования  тарифов на пас. перевоз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произведено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лизинговых платежей произведено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>«Развитие транспортной системы и дорожного хозяйства Токаревского района на 2015-2024 годы з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а 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9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4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71" w:hRule="atLeast"/>
        </w:trPr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че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сполнение показателя обусловлено активной автомобилизацией насел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24 годы»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19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9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29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7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43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0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7 8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432,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9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4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60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8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85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6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 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7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25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7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432,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9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4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2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                                  __________________                                    И.Н. Васю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_________________                                           Л.А. Родио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18:00Z</dcterms:created>
  <dc:creator>Отдел по экономике</dc:creator>
  <dc:description/>
  <cp:keywords/>
  <dc:language>en-US</dc:language>
  <cp:lastModifiedBy>Отдел по экономике</cp:lastModifiedBy>
  <cp:lastPrinted>2019-08-14T09:48:00Z</cp:lastPrinted>
  <dcterms:modified xsi:type="dcterms:W3CDTF">2020-03-17T05:18:00Z</dcterms:modified>
  <cp:revision>2</cp:revision>
  <dc:subject/>
  <dc:title/>
</cp:coreProperties>
</file>