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Энергосбережение и повышение энергетической эффективности в Токарёвском районе Тамбовской области на 2010-2015 годы и на период до 2024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>за 2019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1"/>
        <w:gridCol w:w="1320"/>
        <w:gridCol w:w="2740"/>
        <w:gridCol w:w="1540"/>
        <w:gridCol w:w="1960"/>
        <w:gridCol w:w="36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hyperlink w:anchor="sub_1009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окаревского района Тамбовской област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,ч/кв.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епловой энергии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/кв.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воды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м./кв.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газа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м./кв.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дпрограмма «Развитие газификации Токаревского района на 2014-2016 годы и на период до 2024 года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ификация квартир, дом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газификации от жилфонда, подлежащего газ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sub_10091"/>
      <w:bookmarkStart w:id="1" w:name="sub_1009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ведения</w:t>
        <w:br/>
        <w:t xml:space="preserve">о степени выполнения мероприятий о достижении значений показателе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>Энергосбережение и повышение энергетической эффективности в Токарёвском районе Тамбовской области на 2010-2015 годы и на период до 2024 года» 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2019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410"/>
        <w:gridCol w:w="3147"/>
        <w:gridCol w:w="2126"/>
        <w:gridCol w:w="1843"/>
        <w:gridCol w:w="138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ы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индивидуальных приборов учета расхода горячей и холодной воды, электрической энергии и природного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МБ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архитектуры, строительства, ЖКХ и транспорта администрации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индивидуальных приборов учёта всех видов энергоресурс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внедрению энергосберегающих технолог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МБУ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энергосберегающих ламп и светиль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оконных блоков на стеклопак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5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газификации в соответствии со схемой газификации Токаревского района, внутри поселковых газораспределительных сетей, проведение работ по переводу котельных и топочных на природный газ, газификация жилых домов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, ОМС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лений, организации различных форм собственност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 объек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жил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 объекта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жилых до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ификация детской библиотеки в р. п. Токарё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райо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азового оборудования котельных бюджетных учреждений, арендованных АО «Т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девский филиал АО «Тамбовская сетевая компания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жилых домов, 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производственного здания и молочного цеха ООО «Токарёв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Стройсервис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производственного здания ОАО «Токарёвская птицефабр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Единая служба по установке приборов учёт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магазина «Пятёрочка»(ИП Аверьяно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Аверьянов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магазина  «Корона» (ИП Кожевнико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Кожевников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Храма Казанской иконы Божьей матери в с. Василье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Храма Казанской иконы Божьей матер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sub_10061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  <w:bookmarkStart w:id="3" w:name="sub_10061"/>
      <w:bookmarkStart w:id="4" w:name="sub_10061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ч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Энергосбережение и повышение энергетической эффективности в Токарёвском районе Тамбовской области на 2010-2015 годы и на период до 2024 года»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19 год 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3"/>
        <w:gridCol w:w="1525"/>
        <w:gridCol w:w="1134"/>
        <w:gridCol w:w="851"/>
        <w:gridCol w:w="1134"/>
        <w:gridCol w:w="992"/>
        <w:gridCol w:w="1134"/>
        <w:gridCol w:w="1276"/>
        <w:gridCol w:w="1134"/>
        <w:gridCol w:w="1134"/>
        <w:gridCol w:w="1134"/>
        <w:gridCol w:w="992"/>
      </w:tblGrid>
      <w:tr>
        <w:trPr>
          <w:trHeight w:val="80" w:hRule="atLeast"/>
        </w:trPr>
        <w:tc>
          <w:tcPr>
            <w:tcW w:w="158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19 год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19 год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ализация государственной политики энергосбережения и повышения энергетической эффективности на территории Токаревского района, повышение эффективности использования топливно-энергетических ресурсов за счёт реализации энергосберегающих меропри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0,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39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,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на оконных блоков на стеклопак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,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энергосберегающих ламп и светиль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индивидуальных приборов учёта расхода горячей и холодной воды и природного газ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zh-CN" w:bidi="hi-IN"/>
              </w:rPr>
              <w:t>«Развитие газификации Токарёвского района на 2014-2016 годы» и на период до 2024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700,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газового оборудования котельных бюджетных учреждений, арендованных АО «ТС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детской библиотеки в р. п. Токарё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жилых домов (28 ед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0,0</w:t>
            </w:r>
          </w:p>
        </w:tc>
      </w:tr>
      <w:tr>
        <w:trPr>
          <w:trHeight w:val="3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производственных зданий (7 ед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,0</w:t>
            </w:r>
          </w:p>
        </w:tc>
      </w:tr>
      <w:tr>
        <w:trPr>
          <w:trHeight w:val="12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мероприятиям программы, с учётом под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11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1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11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810,0</w:t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1276"/>
        <w:gridCol w:w="1134"/>
        <w:gridCol w:w="992"/>
        <w:gridCol w:w="1021"/>
        <w:gridCol w:w="1134"/>
        <w:gridCol w:w="963"/>
        <w:gridCol w:w="1276"/>
        <w:gridCol w:w="1134"/>
        <w:gridCol w:w="1134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дпрограммы, основного мероприятия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ые расходы за отчетный пери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лонение (%), Графу 14/графу 9 и т,д,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источникам:</w:t>
            </w:r>
          </w:p>
        </w:tc>
      </w:tr>
      <w:tr>
        <w:trPr>
          <w:trHeight w:val="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.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ализация государственной политики энергосбережения и повышения энергетической эффективности на территории Токаревского района, повышение эффективности использования топливно-энергетических ресурсов за счёт реализации энергосберег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на оконных блоков на стеклопак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энергосберегающих ламп и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индивидуальных приборов учёта расхода горячей и холодной воды, электрической энерги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zh-CN" w:bidi="hi-IN"/>
              </w:rPr>
              <w:t>«Развитие газификации Токарёвского района на 2014-2016 годы» и на период до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газового оборудования котельных бюджетных учреждений, арендованных АО «Т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детской библиотеки в р. п. Токарё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7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жилых домов (4 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производственных зданий (7 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по мероприятиям программы, с учётом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810,0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38:00Z</dcterms:created>
  <dc:creator>Отдел по экономике</dc:creator>
  <dc:description/>
  <cp:keywords/>
  <dc:language>en-US</dc:language>
  <cp:lastModifiedBy>Отдел по экономике</cp:lastModifiedBy>
  <cp:lastPrinted>2019-08-12T11:40:00Z</cp:lastPrinted>
  <dcterms:modified xsi:type="dcterms:W3CDTF">2020-03-18T13:04:00Z</dcterms:modified>
  <cp:revision>3</cp:revision>
  <dc:subject/>
  <dc:title/>
</cp:coreProperties>
</file>