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од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а 2015-2024 годы за   2019 г.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"/>
        <w:gridCol w:w="3969"/>
        <w:gridCol w:w="2126"/>
        <w:gridCol w:w="2126"/>
        <w:gridCol w:w="1134"/>
        <w:gridCol w:w="1276"/>
        <w:gridCol w:w="3302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left="1440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Токарёвского район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беспечение безопасности на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окарёвского района, защита его жизненно важных интересов и противодействие преступности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8" w:leader="none"/>
                <w:tab w:val="center" w:pos="530" w:leader="none"/>
              </w:tabs>
              <w:rPr/>
            </w:pPr>
            <w:r>
              <w:rPr/>
              <w:tab/>
              <w:tab/>
              <w:t>13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5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огибших при ДТП на 100 тыс. насел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7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степени выполнения мероприятий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>на 2015-2024 годы за   2019 г.</w:t>
      </w:r>
      <w:r>
        <w:rPr/>
        <w:t xml:space="preserve"> 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73"/>
        <w:gridCol w:w="53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15-2024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ГБУЗ «Токарёвская ЦРБ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;</w:t>
            </w:r>
          </w:p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ротиводействие терроризму и экстремизму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4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2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109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межведомственных планов мероприятий по профилактике детского дорожно- транспортного травматизма в учреждениях образова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образования администрации района, 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планов мероприятий по профилактике детского ДТТ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бразовательных учреждений района учебно-методическими наглядными материалами и учебно-игровым оборудованием по вопросам профилактики 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учебно-игрового оборудования, учебных стендов, светоотражающих элементов и жилет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индивидуальных маршрутов безопасного передвижения учащихся из дома в школу и обратно с учетом максимального обеспечения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стендов «План-схема района расположения образовательной организации» для дошкольных образовательных организаций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астие в ежегодно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на лучший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ый район (городской округ) Тамбовской области по обеспечению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районной комиссии по безопасности дорожного движения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муниципального образования, реализующего программу повышения безопасност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уск тематических материалов районной газет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к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межведомственной комиссии по БДД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убликовано материалов на тему безопасности дорожного движе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областном смотр-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«Безопасность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тей в наших руках» сред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реждений дошкольного 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его образования на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чшую организацию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ы по предупреждению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бразовательных учреждений района, принимающих участие в подготовке к областному смотру-конкурсу «Безопасность детей в наших руках»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йство наружны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территориям населен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нктов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безопасности движения автотранспорта и пешеходов в тёмное время суток в населённых пунктах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FF66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6600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готовление, замена и установка технических средств организации дорожного движения (дорожных знаков)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муниципальных автодорог  дорожными знакам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ройство и ремонт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отуаров и пешеход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рожек в населенных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населённых пунктов муниципального образования пешеходными дорожками и тротуарами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дефектов и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дорожного полотна.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обочин, вырубка кустарника в полосе отвода и придорожной полосе автодорог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и ремонт остановочных павильонов на территории поселений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Администрации поселений района 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остановочных павильон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ёвского района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 xml:space="preserve">на 2015-2024 годы Токаревского района Тамбовской области за  2019 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851"/>
        <w:gridCol w:w="103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 2019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19 г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9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50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0.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7</w:t>
            </w:r>
            <w:r>
              <w:rPr>
                <w:lang w:val="en-US"/>
              </w:rPr>
              <w:t>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66</w:t>
            </w:r>
            <w:r>
              <w:rPr>
                <w:lang w:val="en-US"/>
              </w:rPr>
              <w:t>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0.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9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9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9</w:t>
            </w:r>
            <w:r>
              <w:rPr>
                <w:lang w:val="en-US"/>
              </w:rPr>
              <w:t>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.8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.8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9.5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9.5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8.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8.8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9.8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9.8 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  Ф.И.О., Тел.: 8 (47557) 2-58-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 w:before="48" w:after="0"/>
        <w:ind w:right="-1"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27:00Z</dcterms:created>
  <dc:creator>User</dc:creator>
  <dc:description/>
  <cp:keywords/>
  <dc:language>en-US</dc:language>
  <cp:lastModifiedBy>Отдел по экономике</cp:lastModifiedBy>
  <cp:lastPrinted>2019-02-06T08:55:00Z</cp:lastPrinted>
  <dcterms:modified xsi:type="dcterms:W3CDTF">2020-03-13T07:27:00Z</dcterms:modified>
  <cp:revision>2</cp:revision>
  <dc:subject/>
  <dc:title/>
</cp:coreProperties>
</file>