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contextualSpacing/>
        <w:jc w:val="center"/>
        <w:rPr/>
      </w:pPr>
      <w:r>
        <w:rPr>
          <w:rStyle w:val="FontStyle21"/>
          <w:rFonts w:cs="Times New Roman CYR" w:ascii="Times New Roman CYR" w:hAnsi="Times New Roman CYR"/>
          <w:b/>
          <w:sz w:val="22"/>
          <w:szCs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2"/>
        </w:rPr>
        <w:t xml:space="preserve">о достижении показателей(индикаторов) выполнения мероприятий подпрограммы </w:t>
      </w:r>
      <w:r>
        <w:rPr>
          <w:b/>
          <w:sz w:val="22"/>
        </w:rPr>
        <w:t>«</w:t>
      </w:r>
      <w:r>
        <w:rPr>
          <w:rFonts w:cs="Times New Roman CYR" w:ascii="Times New Roman CYR" w:hAnsi="Times New Roman CYR"/>
          <w:b/>
          <w:sz w:val="22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</w:r>
      <w:r>
        <w:rPr>
          <w:b/>
          <w:sz w:val="22"/>
        </w:rPr>
        <w:t xml:space="preserve">» </w:t>
      </w:r>
      <w:r>
        <w:rPr>
          <w:rFonts w:cs="Times New Roman CYR" w:ascii="Times New Roman CYR" w:hAnsi="Times New Roman CYR"/>
          <w:b/>
          <w:sz w:val="22"/>
        </w:rPr>
        <w:t xml:space="preserve">на 2015-2024 годы за   2019г. </w:t>
      </w:r>
    </w:p>
    <w:tbl>
      <w:tblPr>
        <w:tblW w:w="15898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1843"/>
        <w:gridCol w:w="1667"/>
        <w:gridCol w:w="1700"/>
        <w:gridCol w:w="1559"/>
        <w:gridCol w:w="1757"/>
      </w:tblGrid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  <w:sz w:val="22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казатель (индикатор) (наименование)</w:t>
            </w:r>
          </w:p>
        </w:tc>
        <w:tc>
          <w:tcPr>
            <w:tcW w:w="184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иница измерения</w:t>
            </w:r>
          </w:p>
        </w:tc>
        <w:tc>
          <w:tcPr>
            <w:tcW w:w="49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175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</w:r>
            <w:r>
              <w:rPr>
                <w:sz w:val="22"/>
              </w:rPr>
              <w:t>(</w:t>
            </w:r>
            <w:r>
              <w:rPr>
                <w:rFonts w:cs="Times New Roman CYR" w:ascii="Times New Roman CYR" w:hAnsi="Times New Roman CYR"/>
                <w:sz w:val="22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четному*</w:t>
            </w:r>
          </w:p>
        </w:tc>
        <w:tc>
          <w:tcPr>
            <w:tcW w:w="325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четный год</w:t>
            </w:r>
          </w:p>
        </w:tc>
        <w:tc>
          <w:tcPr>
            <w:tcW w:w="17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лан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факт</w:t>
            </w:r>
          </w:p>
        </w:tc>
        <w:tc>
          <w:tcPr>
            <w:tcW w:w="17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      </w:r>
            <w:r>
              <w:rPr>
                <w:b/>
                <w:sz w:val="22"/>
              </w:rPr>
              <w:t>» на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 2015-2024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гибели людей при возникновении ЧС природного и техногенного характера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/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е выполнено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количества погибших на пожар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меньшение погибших на водных объект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беспеченность населения средствами индивидуальной защиты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/>
            </w:pP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пострадавших при возникновении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а 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4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величение количества профессионально подготовленных руководителей и специалистов районного звена территориальной подсистемы единой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4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Пожарная безопасность в Токаревском районе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кращение количества пострадавших на пожар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дотвращение экономического ущерба от пожар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вышение оперативности реагирования на угрозу или возникновение пожар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b/>
                <w:sz w:val="22"/>
              </w:rPr>
              <w:t xml:space="preserve">3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Обеспечение безопасности людей на водных объектах район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  <w:r>
              <w:rPr>
                <w:b/>
                <w:sz w:val="2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Увеличение количества спасательных плавсредств, средств спасения людей, обеспечение спасательных постов 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величение количества людей, обученных плаванию и приемам спасения на воде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</w:tbl>
    <w:p>
      <w:pPr>
        <w:pStyle w:val="Normal"/>
        <w:spacing w:lineRule="atLeast" w:line="100" w:before="0" w:after="20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spacing w:lineRule="atLeast" w:line="100" w:before="0" w:after="200"/>
        <w:jc w:val="center"/>
        <w:rPr/>
      </w:pPr>
      <w:r>
        <w:rPr>
          <w:rFonts w:cs="Times New Roman CYR" w:ascii="Times New Roman CYR" w:hAnsi="Times New Roman CYR"/>
          <w:b/>
          <w:sz w:val="22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2"/>
        </w:rPr>
        <w:t xml:space="preserve">о степени выполнения мероприятий подпрограммы </w:t>
      </w:r>
      <w:r>
        <w:rPr>
          <w:b/>
          <w:sz w:val="22"/>
        </w:rPr>
        <w:t>«</w:t>
      </w:r>
      <w:r>
        <w:rPr>
          <w:rFonts w:cs="Times New Roman CYR" w:ascii="Times New Roman CYR" w:hAnsi="Times New Roman CYR"/>
          <w:b/>
          <w:sz w:val="22"/>
        </w:rPr>
        <w:t>Защита населения и территорий от чрезвычайных ситуаций, обеспечение пожарнойбезопасности и безопасности населения на водных объектах в Токаревском районе Тамбовской области</w:t>
      </w:r>
      <w:r>
        <w:rPr>
          <w:b/>
          <w:sz w:val="22"/>
        </w:rPr>
        <w:t xml:space="preserve">» </w:t>
      </w:r>
      <w:r>
        <w:rPr>
          <w:rFonts w:cs="Times New Roman CYR" w:ascii="Times New Roman CYR" w:hAnsi="Times New Roman CYR"/>
          <w:b/>
          <w:sz w:val="22"/>
        </w:rPr>
        <w:t xml:space="preserve">на 2015-2024 годы за   2019 г.  </w:t>
      </w:r>
    </w:p>
    <w:tbl>
      <w:tblPr>
        <w:tblW w:w="15451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619"/>
        <w:gridCol w:w="2226"/>
        <w:gridCol w:w="3745"/>
        <w:gridCol w:w="1250"/>
        <w:gridCol w:w="1528"/>
        <w:gridCol w:w="2117"/>
      </w:tblGrid>
      <w:tr>
        <w:trPr>
          <w:trHeight w:val="23" w:hRule="atLeast"/>
          <w:cantSplit w:val="true"/>
        </w:trPr>
        <w:tc>
          <w:tcPr>
            <w:tcW w:w="96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/п</w:t>
            </w:r>
          </w:p>
        </w:tc>
        <w:tc>
          <w:tcPr>
            <w:tcW w:w="361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2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ветственный исполнитель, соисполнители</w:t>
            </w:r>
          </w:p>
        </w:tc>
        <w:tc>
          <w:tcPr>
            <w:tcW w:w="374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77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езультаты</w:t>
            </w:r>
          </w:p>
        </w:tc>
        <w:tc>
          <w:tcPr>
            <w:tcW w:w="211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облемы, возникшие в ходе реализации мероприятия*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1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4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планированные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достигнутые</w:t>
            </w:r>
          </w:p>
        </w:tc>
        <w:tc>
          <w:tcPr>
            <w:tcW w:w="211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Снижение рисков и смягчение последствий чрезвычайных ситуаций природного и техногенного характера и развитие единой дежурной диспетчерской службы Токаревского район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</w:p>
        </w:tc>
      </w:tr>
      <w:tr>
        <w:trPr>
          <w:trHeight w:val="1972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стоянного информирования населения в СМИ о номерах горячих линий и телефонов, для экстренного обращения при угрозе или возникновении ЧС природного и техногенного характера, пожаров и террористических актов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чрезвычайным ситуациям и обеспечению пожарной безопасности района (далее- КЧС и ОПБ района)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времени реагирования на чрезвычайные ситуации (далее – ЧС) на 10 %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18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истемы оперативной диспетчерской связи; создание и модернизация комплексной системы экстренного оповещения населения об угрозе возникновения или о возникновении чрезвычайных ситуаций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времени реагирования на ЧС на 10 %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мещений рабочего кабинета и комнаты отдыха единой дежурно-диспетчерской службы района (далее – ЕДДС района) изготовление вывески ЕДДС района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. Оборудовано согласно требованиям, помещениям ЕДДС район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28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инвентарного оборудования для обеспечения работы, отдыха и приема пищи обслуживающего персонала ЕДДС района (металлический сейф, столы офисные, кресла, медицинская аптечка и др.)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49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5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форменной одежды для сотрудников ЕДДС (5 комплектов)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6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установка системы видеонаблюдения администрации района (GOAL V7) 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наружного и внутреннего видеоконтроля здани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490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11"/>
        <w:gridCol w:w="2258"/>
        <w:gridCol w:w="3724"/>
        <w:gridCol w:w="1239"/>
        <w:gridCol w:w="1535"/>
        <w:gridCol w:w="8"/>
        <w:gridCol w:w="2147"/>
        <w:gridCol w:w="9"/>
      </w:tblGrid>
      <w:tr>
        <w:trPr>
          <w:trHeight w:val="114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7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енда для размещения документации и рабочих карт района и области (три стенда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2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8.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ЭВМ типа «ноутбук» с возможностью выхода в интернет и двумя зарядными устройствами (автомобильный и сетевой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9.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рабочего места ЕДДС района принтером и сканером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0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цифровой видеокамеры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01" w:hRule="atLeast"/>
        </w:trPr>
        <w:tc>
          <w:tcPr>
            <w:tcW w:w="959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3611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отового телефона с функцией передачи ММS-сообщений и камерой не менее 3 МГ пикселей</w:t>
            </w:r>
          </w:p>
        </w:tc>
        <w:tc>
          <w:tcPr>
            <w:tcW w:w="2258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елефонного аппарата с АО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идентификации абонентов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 телефонный аппарат с АОН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78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прямых линий связи ЕДДС района с диспетчерскими службами района и оплата их содерж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14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истемы связи руководства района и оперативных групп с ЕДДС района в виде носимых радиостанций УКВ диапазона типа «РАДАНТ-100(100Д) вместе с антенной и блоком питания для обеспечения связи на расстоянии 20 КМ (с выносной антенной) и узловой радиостанцией в администрации района (один комплект не менее 15 радио станций) и оплата каналов связи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15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перативной группы КЧС и ОПБ района (средства индивидуальной защиты каждого члена оперативной группы, GPS- навигатор, фонарь электрический, светоотражательный жилет, мегафон, лента барьерная заградительная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6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электронного оборудования ЕДДС района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 ремонта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51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7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оборудование комплекса систем оповещения для своевременного оповещения населения (Мегафоны, электрические и механические сирены, сотовые телефоны, механические и электрические устройства для подачи условных звуковых сигналов оповещения) в достаточном количестве для максимального оповещения населения в пределах административных границ поселений района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поселений района, хозяйствующие субъекты (по согласованию)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ышение уровня информирования и оповещения населения. 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8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штатной численности ЕДДС района в соответствие с «Положением о ЕДДС муниципальных образований» (не менее 2-х единиц в смену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сего штатная численность- 8 чел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46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9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штатной численности операторов системы 112 в соответствие с предъявляемыми требованиями и осуществление их профессиональной подготовки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Всего штатная численность- 8 чел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0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установка необходимого оборудования для обеспечения функционирования системы 112 в районе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о необходимого оборудования для обеспечения функционирования системы 112 в районе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970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1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районной системы централизованного оповещения органов управления и населения района по сигналам гражданской оборон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ражданской обороны чрезвычайным ситуациям, общественной безопасности и мобилизационной подготовки (далее отдел ГОЧС, ОБ, МП)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9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оведение инвентаризации и осуществление необходимых ремонтных работ существующих помещений, приспосабливаемых под противорадиационные укрытия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9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ы образования и культуры администрации района Администрации поселений района, хозяйствующие субъекты (по согласованию)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е района укрывается в существующих здания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о 100 %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49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бучения различных групп населения района в областном государственном учреждении «Учебно-методический центр». (Командировочные расходы) приёмам гражданской обороны и защиты от чрезвычайных ситуаций и отработка приобретенных навыков в процессе проведения запланированных учений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4</w:t>
            </w:r>
          </w:p>
        </w:tc>
        <w:tc>
          <w:tcPr>
            <w:tcW w:w="36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редств индивидуальной защиты для защиты населения</w:t>
            </w:r>
          </w:p>
        </w:tc>
        <w:tc>
          <w:tcPr>
            <w:tcW w:w="225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рганизаций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защиты населения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1548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Подпрограмма «Пожарная безопасность в Токаревском районе» на 2015-2024 годы»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473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119"/>
        <w:gridCol w:w="3835"/>
        <w:gridCol w:w="1275"/>
        <w:gridCol w:w="1560"/>
        <w:gridCol w:w="2147"/>
      </w:tblGrid>
      <w:tr>
        <w:trPr>
          <w:trHeight w:val="2253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риспособленной техники для пожаротушения, мотопомп (горюче-смазочные материалы, запчасти, материалы, текущий и капитальный ремонт, оплата труда по договору, осуществление страхования добровольных пожарных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техники для пожаротушения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2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отопомп для тушения пожаров на территориях поселений района (не менее двух единиц в каждом поселении района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ы поселений района, хозяйствующие субъекты (по согласованию) 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ащение мотопомпами добровольных пожарных команд 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3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ранцевых огнетушителей для поселений района (в количестве достаточном для пожарной безопасности населенных пунктов района) 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руководители сельхозорганизаций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ями района приобретено 8 ранцевых огнетушителей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4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омещений для филиала помещений ПЧ-33 на территориях Абакумовского и Полетаевского сельсоветов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Абакумовского и Полетаевского сельсоветов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мещений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5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 достаточном количестве шанцевого инструмента для оснащения ДПД и ДПО (лопаты, багры, ведра, топоры, ломы и т.д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шанцевого инструмента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06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6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вышенной степени пожарной безопасности на объектах с круглосуточным и массовым пребыванием людей при угрозе пожарной опасности и других видов ЧС, осуществление контроля за исполнением мероприятий по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рганизации обучения правилам пожарной безопасности персонал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учению правилам эвакуации людей с объек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проведению тренировок 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рганизаций с и учреждений с круглосуточным и массовым пребыванием людей, главы поселений района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возгораний и пожаров на объектах- на 10%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ганизации обучения правилам пожарной безопасности персонала- 7 чел.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учению правилам эвакуации людей с объекта- 2 объект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проведению тренировок-4 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7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мест временного размещения населения и обеспечение их готовности к приему людей на случай возникновения ЧС природного и техногенного характера, пожара и угрозы совершения террористических актов, организация первоочередного жизнеобеспечения эвакуированного населения (питание, обеспечение предметами первой необходимости и т.д.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ы пункты временного размещения населения Токаревская СОШ №1; Токаревская СОШ № 2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91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8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стоянной готовности источников противопожарного водоснабжения для забора воды (устройство подъездов, оборудование пирсов, специальных площадок, поддержание в исправном состоянии приспособлений для забора воды пожарной техникой из водонапорных башен и кранов гидрантов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забора воды из различных источников для пожаротушения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84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9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обучений работников администрации поселений и района учреждений культуры, образования, мерам пожарной безопасности и действиям в случае возникновения пожара, на базе Центра противопожарной пропаганды и общественных связей Тамбовского областного государственного учреждения «Тамбовский областной пожарно-спасательный центр» (командировочные расходы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руководители структурных подразделений администрации района, руководители учреждений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работников администрации поселений и района учреждений культуры, образования, мерам пожарной безопасности и действиям в случае возникновения пожара- 9 человек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87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0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 по устройству минерализованных полос в летний пожароопасный период по периметру населенных пунктов и лесных насаждений1 поселений района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руководители хозяйствующих субъектов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возгораний и пожаров в населенных пунктах поселений района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970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1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отивопожарного инвентаря и оборудования, пульта управления пожарной сигнализации здания администраций, оборудование зданий пожарной сигнализацией обеспечение первичных мер пожарной безопасности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ОМС района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 помещений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21.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15473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</w:t>
            </w:r>
            <w:r>
              <w:rPr>
                <w:b/>
                <w:color w:val="000000"/>
                <w:sz w:val="22"/>
                <w:szCs w:val="22"/>
              </w:rPr>
              <w:t>3.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      </w:t>
            </w:r>
            <w:r>
              <w:rPr>
                <w:b/>
                <w:color w:val="000000"/>
                <w:sz w:val="22"/>
                <w:szCs w:val="22"/>
              </w:rPr>
              <w:t xml:space="preserve"> Подпрограмма «Обеспечение безопасности людей на водных объектах района» на 2014-2024 годы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473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3"/>
        <w:gridCol w:w="1849"/>
        <w:gridCol w:w="3686"/>
        <w:gridCol w:w="1275"/>
        <w:gridCol w:w="1560"/>
        <w:gridCol w:w="2147"/>
      </w:tblGrid>
      <w:tr>
        <w:trPr>
          <w:trHeight w:val="1128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1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удование и оснащение муниципальных пляжей необходимым спасательным инвентарем 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 и оснащены муниципальные пляжи необходимым спасательным инвентарем в Токарёвском поселковом округе и Чичеринском сельсовете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2. 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змещение необходимой информации в местах купания граждан на водных объектах района по правилам безопасного поведения на них (плакаты, памятки, буклеты, предупреждающие аншлаги)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информирование населения по вопросам безопасного поведения на водных объектах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82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3. 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для общественных спасательных постов (далее - ОСП), спасательных жилетов, «Концов, «Александрова», спасательных кругов, мегафонов, биноклей плавательных средств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ы оборудованы и оснащены полностью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54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4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явление традиционных (стихийных) мест отдыха и купания на водных объектах поселений района и оборудование их в соответствии с нормами и требованиями безопасности. Создание спасательных постов в таких местах и обеспечение их работы по спасению людей на водных объектах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пострадавших и погибших граждан на водных объектах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817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.5</w:t>
            </w:r>
            <w:r>
              <w:rPr>
                <w:color w:val="FF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ение на базе областного государственного учреждения «Тамбовский областной пожарно-спасательный центр» матросов-спасателей навыкам оказания помощи пострадавшим и приемам их спасения на водных объектах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муниципальных образований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пострадавших и погибших граждан на водных объектах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о 2 матроса спасателя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tyle121"/>
        <w:widowControl/>
        <w:spacing w:lineRule="exact" w:line="317"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40"/>
        </w:rPr>
      </w:pPr>
      <w:r>
        <w:rPr>
          <w:rFonts w:eastAsia="Times New Roman CYR" w:cs="Times New Roman CYR" w:ascii="Times New Roman CYR" w:hAnsi="Times New Roman CYR"/>
          <w:b/>
          <w:sz w:val="28"/>
          <w:szCs w:val="40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  <w:t>Отчет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</w:r>
      <w:r>
        <w:rPr>
          <w:b/>
          <w:sz w:val="28"/>
        </w:rPr>
        <w:t>» на</w:t>
      </w:r>
      <w:r>
        <w:rPr>
          <w:rFonts w:cs="Times New Roman CYR" w:ascii="Times New Roman CYR" w:hAnsi="Times New Roman CYR"/>
          <w:b/>
          <w:sz w:val="28"/>
        </w:rPr>
        <w:t xml:space="preserve"> 2015-2024 годы Токаревского района Тамбовской области за  2019 г. </w:t>
      </w:r>
    </w:p>
    <w:tbl>
      <w:tblPr>
        <w:tblW w:w="1516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994"/>
        <w:gridCol w:w="1082"/>
        <w:gridCol w:w="1133"/>
        <w:gridCol w:w="1064"/>
        <w:gridCol w:w="822"/>
      </w:tblGrid>
      <w:tr>
        <w:trPr>
          <w:trHeight w:val="23" w:hRule="atLeast"/>
        </w:trPr>
        <w:tc>
          <w:tcPr>
            <w:tcW w:w="15161" w:type="dxa"/>
            <w:gridSpan w:val="1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паспортом Программы на 2019 г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бюджетом на 2019 г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9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0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9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4.3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0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жарная безопасность в Токаре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83</w:t>
            </w:r>
            <w:r>
              <w:rPr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</w:t>
            </w:r>
            <w:r>
              <w:rPr/>
              <w:t>38</w:t>
            </w:r>
            <w:r>
              <w:rPr>
                <w:lang w:val="en-US"/>
              </w:rPr>
              <w:t>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.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.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людей на водных объектах район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15-2020 годы</w:t>
            </w:r>
            <w:r>
              <w:rPr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.9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.9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.9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.9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      </w:r>
            <w:r>
              <w:rPr/>
              <w:t>» на</w:t>
            </w:r>
            <w:r>
              <w:rPr>
                <w:rFonts w:cs="Times New Roman CYR" w:ascii="Times New Roman CYR" w:hAnsi="Times New Roman CYR"/>
              </w:rPr>
              <w:t xml:space="preserve">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>54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.2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7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6.2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6.2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6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963"/>
        <w:gridCol w:w="1134"/>
        <w:gridCol w:w="1134"/>
        <w:gridCol w:w="992"/>
        <w:gridCol w:w="872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3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ы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14.3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14.3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0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0.0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жарная безопасность в Токаре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5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5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0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0.0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людей на водных объектах район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15-2020 годы</w:t>
            </w:r>
            <w:r>
              <w:rPr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6.8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6.8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9.4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9.41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      </w:r>
            <w:r>
              <w:rPr/>
              <w:t>» на</w:t>
            </w:r>
            <w:r>
              <w:rPr>
                <w:rFonts w:cs="Times New Roman CYR" w:ascii="Times New Roman CYR" w:hAnsi="Times New Roman CYR"/>
              </w:rPr>
              <w:t xml:space="preserve">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6.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6.1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9.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9.4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ственный исполнитель: Суздалев П.А., Тел.: 8 (47557) 2-58-67</w:t>
      </w:r>
    </w:p>
    <w:p>
      <w:pPr>
        <w:pStyle w:val="Normal"/>
        <w:spacing w:before="0" w:after="2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76" w:before="0" w:after="2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76" w:before="0" w:after="2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317" w:before="48" w:after="0"/>
        <w:ind w:right="-1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21"/>
        <w:widowControl/>
        <w:spacing w:lineRule="exact" w:line="317" w:before="48" w:after="0"/>
        <w:ind w:right="-1" w:firstLine="708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orient="landscape" w:w="16838" w:h="11906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rFonts w:ascii="Consolas" w:hAnsi="Consolas" w:eastAsia="Calibri" w:cs="Consola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eastAsia="Calibri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eastAsia="Calibri"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27:00Z</dcterms:created>
  <dc:creator>User</dc:creator>
  <dc:description/>
  <cp:keywords/>
  <dc:language>en-US</dc:language>
  <cp:lastModifiedBy>Отдел по экономике</cp:lastModifiedBy>
  <dcterms:modified xsi:type="dcterms:W3CDTF">2020-03-13T07:27:00Z</dcterms:modified>
  <cp:revision>2</cp:revision>
  <dc:subject/>
  <dc:title/>
</cp:coreProperties>
</file>