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  <w:lang w:val="ru-RU"/>
        </w:rPr>
        <w:t>Сведения</w:t>
      </w:r>
      <w:r>
        <w:rPr>
          <w:lang w:val="ru-RU"/>
        </w:rPr>
        <w:br/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о достижении значений показателей муниципальной программы Токаревского района Тамбовской области, </w:t>
      </w:r>
      <w:r>
        <w:rPr>
          <w:b/>
          <w:sz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Доступная среда на 2014-2024 </w:t>
      </w:r>
      <w:r>
        <w:rPr>
          <w:rFonts w:eastAsia="Times New Roman CYR" w:cs="Times New Roman CYR" w:ascii="Times New Roman CYR" w:hAnsi="Times New Roman CYR"/>
          <w:b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ru-RU"/>
        </w:rPr>
        <w:t>годы</w:t>
      </w:r>
      <w:r>
        <w:rPr>
          <w:b/>
          <w:sz w:val="28"/>
          <w:lang w:val="ru-RU"/>
        </w:rPr>
        <w:t xml:space="preserve">» </w:t>
      </w:r>
      <w:r>
        <w:rPr>
          <w:rFonts w:cs="Times New Roman CYR" w:ascii="Times New Roman CYR" w:hAnsi="Times New Roman CYR"/>
          <w:b/>
          <w:sz w:val="28"/>
          <w:lang w:val="ru-RU"/>
        </w:rPr>
        <w:t>за  2019г.</w:t>
      </w:r>
    </w:p>
    <w:p>
      <w:pPr>
        <w:pStyle w:val="Standard"/>
        <w:spacing w:before="108" w:after="108"/>
        <w:jc w:val="center"/>
        <w:rPr/>
      </w:pPr>
      <w:r>
        <w:rPr/>
      </w:r>
    </w:p>
    <w:tbl>
      <w:tblPr>
        <w:tblW w:w="14878" w:type="dxa"/>
        <w:jc w:val="left"/>
        <w:tblInd w:w="-1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8"/>
        <w:gridCol w:w="2800"/>
        <w:gridCol w:w="1320"/>
        <w:gridCol w:w="2739"/>
        <w:gridCol w:w="1540"/>
        <w:gridCol w:w="1961"/>
        <w:gridCol w:w="3710"/>
      </w:tblGrid>
      <w:tr>
        <w:trPr>
          <w:trHeight w:val="23" w:hRule="atLeast"/>
          <w:cantSplit w:val="true"/>
        </w:trPr>
        <w:tc>
          <w:tcPr>
            <w:tcW w:w="80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71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>
                <w:sz w:val="20"/>
                <w:szCs w:val="20"/>
                <w:lang w:val="ru-RU"/>
              </w:rPr>
              <w:br/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год, предшествующий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тчетному</w:t>
            </w:r>
            <w:r>
              <w:rPr>
                <w:rFonts w:cs="Times New Roman CYR" w:ascii="Times New Roman CYR" w:hAnsi="Times New Roman CYR"/>
                <w:color w:val="106BBE"/>
                <w:sz w:val="20"/>
                <w:szCs w:val="20"/>
                <w:lang w:val="ru-RU"/>
              </w:rPr>
              <w:t>*</w:t>
            </w:r>
          </w:p>
        </w:tc>
        <w:tc>
          <w:tcPr>
            <w:tcW w:w="350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371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Факт.</w:t>
            </w:r>
          </w:p>
        </w:tc>
        <w:tc>
          <w:tcPr>
            <w:tcW w:w="371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7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Муниципальная программа Токаревского района Тамбовской области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ступная среда на 2014-2020 годы</w:t>
            </w:r>
            <w:r>
              <w:rPr>
                <w:color w:val="000000"/>
                <w:sz w:val="20"/>
                <w:szCs w:val="20"/>
                <w:lang w:val="ru-RU"/>
              </w:rPr>
              <w:t>»</w:t>
            </w:r>
          </w:p>
        </w:tc>
      </w:tr>
      <w:tr>
        <w:trPr>
          <w:trHeight w:val="72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86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Токаревском районе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3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ля приоритетных объектов и услуг в приоритетных сферах жизнедеятельности инвалидов, нанесенных на карту доступности Тамбовской области по результатам их паспортизации, среди всех объектов и услуг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3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90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культуры, доступных для инвалидов и других маломобильных групп населения (далее МГН) в общем количестве приоритетных объектов в сфере культуры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3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Дол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риоритетных объектов физической культуры и спорта, доступных для инвалидов и других МГН в общем количестве приоритетных объектов физической культуры и спорта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  <w:tc>
          <w:tcPr>
            <w:tcW w:w="3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9"/>
              <w:ind w:firstLine="27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транспортной инфраструктуры, доступных для инвалидов и других МГН в общем количестве приоритетных объектов транспортной инфраструктуры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5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Доля парка подвижного состава автомобильного наземного  транспорта общего пользования, оборудованного для перевозки МГ</w:t>
            </w:r>
            <w:r>
              <w:rPr>
                <w:rFonts w:cs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/>
                <w:sz w:val="20"/>
                <w:szCs w:val="20"/>
              </w:rPr>
              <w:t xml:space="preserve"> в парке этого подвижного состава (автобусного)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3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- инвалидов, в общем количестве обще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3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  <w:tc>
          <w:tcPr>
            <w:tcW w:w="3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9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ind w:firstLine="27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Доля детей-инвалидов в возрасте от 1,5 до 7 лет, охваченных дошкольным образованием (в общей численности детей-инвалидов </w:t>
            </w:r>
            <w:r>
              <w:rPr>
                <w:rFonts w:cs="Times New Roman"/>
                <w:sz w:val="20"/>
                <w:szCs w:val="20"/>
                <w:lang w:val="ru-RU"/>
              </w:rPr>
              <w:t>такого</w:t>
            </w:r>
            <w:r>
              <w:rPr>
                <w:rFonts w:cs="Times New Roman"/>
                <w:sz w:val="20"/>
                <w:szCs w:val="20"/>
              </w:rPr>
              <w:t xml:space="preserve"> возраста)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7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ля детей-инвалидов, которым созданы условия для получения качественного начального, основного общего, среднего общего образования, в общей численности детей-инвалидов школьного возраста 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7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етей-инвалидов в возрасте от 5 до 18 лет.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37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граждан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37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объектов социальной инфраструктуры, имеющих утвержденные паспорта доступности объектов и предоставляемых на них услуг, от общего количества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7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инвалидов, положительно оценивающих отношение населения к проблемам инвалидов, в общей численности опрошенных инвалидов Токаревского района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37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/ед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/61,9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/63,5</w:t>
            </w:r>
          </w:p>
        </w:tc>
        <w:tc>
          <w:tcPr>
            <w:tcW w:w="37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 в Т</w:t>
            </w:r>
            <w:r>
              <w:rPr>
                <w:rFonts w:cs="Times New Roman"/>
                <w:sz w:val="20"/>
                <w:szCs w:val="20"/>
                <w:lang w:val="ru-RU"/>
              </w:rPr>
              <w:t>окаревском районе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7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выпускников-инвалидов 9 и 11 классов, охваченных профориентационной работой, в общей численности выпускников-инвалид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7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оля административных зданий, в которых созданы условия доступности для инвалидов и других маломобильных групп населения в общем количестве административных зданий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37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оличество мероприятий, проведенных для инвалид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ед.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</w:t>
            </w:r>
          </w:p>
        </w:tc>
        <w:tc>
          <w:tcPr>
            <w:tcW w:w="37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оличество мероприятий, проведенных с участием инвалид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ед.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37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дения</w:t>
        <w:br/>
        <w:t xml:space="preserve">о степени выполнения мероприятий муниципальной программы Токаревского района Тамбовской области </w:t>
        <w:br/>
        <w:t>за период январь -декабрь 2019 г.  (нарастающим итогом с начала года)</w:t>
      </w:r>
    </w:p>
    <w:tbl>
      <w:tblPr>
        <w:tblW w:w="15882" w:type="dxa"/>
        <w:jc w:val="left"/>
        <w:tblInd w:w="-6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6"/>
        <w:gridCol w:w="3259"/>
        <w:gridCol w:w="1762"/>
        <w:gridCol w:w="5723"/>
        <w:gridCol w:w="1200"/>
        <w:gridCol w:w="1359"/>
        <w:gridCol w:w="1593"/>
      </w:tblGrid>
      <w:tr>
        <w:trPr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ультаты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облемы, возникшие в ходе реализации мероприятия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планированны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игнутые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Обеспечение  доступности приоритетных объектов и услуг в приоритетных сферах жизнедеятельности инвалидов и других МГН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41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района,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ы поселений, руководители учреждений и организаций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Доля доступных для инвалидов и других МГН приоритетных объектов социальной, транспортной, инженерной инфраструктуры  в общем количестве приоритетных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(50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зданий-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63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бъекта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)   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/61,9%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0/63,5%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1</w:t>
            </w:r>
            <w:r>
              <w:rPr>
                <w:rFonts w:cs="Times New Roman"/>
                <w:color w:val="669900"/>
                <w:sz w:val="20"/>
                <w:szCs w:val="20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pacing w:val="-4"/>
                <w:sz w:val="20"/>
                <w:szCs w:val="20"/>
                <w:lang w:eastAsia="en-US"/>
              </w:rPr>
              <w:t>А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даптация учреждений культуры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главы поселений райо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( по согласованию)  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В рамках  проекта партии Единая Россия «Культура малой Родины» проведен  текущий ремонт   в МБУК «Культурно-досуговый центр Токаревского района». </w:t>
            </w:r>
          </w:p>
          <w:p>
            <w:pPr>
              <w:pStyle w:val="Standard"/>
              <w:ind w:lef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ind w:left="-108" w:hanging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Адаптация учреждений физической культуры и спорта (проведение работ по адаптации спортивных сооружений, включая реконструкцию и ремонт входных групп, лестниц, пандусных съездов, расширение дверных проемов, путей движения внутри зданий, зон оказания услуг, санитарно-гигиенических помещений, средств ориентации для инвалидов по зрению и слуху, санитарно-гигиенических помещений, прилегающих территорий), 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  райо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 xml:space="preserve"> 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На 2019 год мероприятия не запланирован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Создание условий для получения детьми-инвалидами качественного образования в дошкольных 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, 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руководители дошкольных образовательных организаций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На 2019 год мероприятия не запланирован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Токаревская средняя общеобразовательная школа №1: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борудована входная площадка, установлен пандус и опорные поручни, увеличены разворотные площадки, обозначены предупреждающие и информационные знаки.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Создание условий для получения детьми-инвалидами качественного образования в организациях дополнительного образования детей (в том числе в организациях, осуществляющих образовательную деятельность по адаптированным программам)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: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На 2019 год мероприятия не запланиров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Адаптация приоритетных объектов транспортной инфраструктуры для инвалидов и других МГ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Директор   </w:t>
            </w:r>
            <w:r>
              <w:rPr>
                <w:rFonts w:cs="Times New Roman"/>
                <w:sz w:val="20"/>
                <w:szCs w:val="20"/>
                <w:lang w:val="ru-RU"/>
              </w:rPr>
              <w:t>Токаревского районного муниципального унитарного предприятия «Токаревское автотранспортное предприятие»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19 год мероприятия не запланированы,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техническое решение по  оборудованию здания автостанции доступной средой невозможно. 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Установлена альтернативная форма обслужив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7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аптация административных зданий, относящихся к муниципальной собственности:</w:t>
            </w:r>
          </w:p>
          <w:p>
            <w:pPr>
              <w:pStyle w:val="Standard"/>
              <w:snapToGrid w:val="false"/>
              <w:ind w:firstLine="33"/>
              <w:jc w:val="both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 xml:space="preserve">(установка пандуса, поручней, оборудование кнопки вызова, установка знака доступности, оборудование входной группы, расширение дверных проемов и т. д.) 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  <w:t>Директор Токаревского районного муниципального казенного учреждения «Учреждение по содержанию и обслуживанию административных зданий, находящихся в муниципальной собственности Токарёвского района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19 год мероприятия не запланирован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и других М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Н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99" w:firstLine="99"/>
              <w:jc w:val="both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В 2019 году проведены следующие мероприят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а базе МБУК «Культурно-досуговый центр Токаревского района» проведены: 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урок рисования «Планета детства», выставка рисунков «Этот прекрасный мир»,  турниры и мастер-классы по шахматам и шашкам среди детей с ограниченными возможностями здоровья,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заседание семейного клуба «ТЫ и Я»  беседа – «Причал добра, любви и счастья», заседание клуба выходного дня «Светлячок»   игровая программа «И слышен детства смех»,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урок нравственности «Чтобы сделать мир добрее»,</w:t>
            </w:r>
          </w:p>
          <w:p>
            <w:pPr>
              <w:pStyle w:val="Standard"/>
              <w:ind w:left="-99" w:firstLine="99"/>
              <w:jc w:val="both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тематический вечер «Свет, идущий от мудрости», акция «Ручеек милосердия»,  почта доброго настроения «Твори добро на всей земле», урок доброты  «Спешите день начать с добра», вечер  встреча «Свет идущий от мудрости», музыкальный час  </w:t>
            </w:r>
          </w:p>
          <w:p>
            <w:pPr>
              <w:pStyle w:val="Standard"/>
              <w:ind w:left="-99" w:firstLine="99"/>
              <w:jc w:val="both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«А музыка звучит».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Проведено закрытие Года Театра при участии Мичуринского Драматического Театра, дети-инвалиды были приглашены на детский спектакль, проведено заседание занимательного клуба «АБВГДейка» - конкурсно-игровая программа «Новогодние огни приглашают в сказку».</w:t>
            </w:r>
            <w:r>
              <w:rPr>
                <w:rFonts w:eastAsia="Times New Roman" w:cs="Times New Roman"/>
                <w:sz w:val="20"/>
                <w:szCs w:val="20"/>
              </w:rPr>
              <w:tab/>
            </w:r>
          </w:p>
          <w:p>
            <w:pPr>
              <w:pStyle w:val="Style23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На базе филиала  МБУК «Центральная библиотека Токаревского района» «Детская библиотека»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проведен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экскурсия «Аптека для души»/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оведены мероприятия с участием детей-инвалидов: выездной благотворительный концерт ко Дню инвалида «Человек рождается для добрых дел», «Есть такое в свете чудо»- экскурсия-знакомство с библиотекой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ab/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На базе филиала «Сельский Дом культуры Токарёвского поселкового округа» состоялось спортивное мероприятие «Олимпийские высоты», в рамках проведения  ХХХ Всероссийского олимпийского дня. В ходе данного мероприятия участники соревновались в таких видах спорта как дартс и настольный теннис.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 культурно – досуговых учреждениях района ведут работу 6 кружков декоративно – прикладного творчества для детей, в которых занимаются 11 детей-инвалидов.</w:t>
            </w:r>
          </w:p>
          <w:p>
            <w:pPr>
              <w:pStyle w:val="Style21"/>
              <w:ind w:left="-99" w:firstLine="99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Волонтеры культуры приняли участие в проведении развлекательного мероприятия Дня защиты детей в с. Новоникольское, где также присутствовали дети данной </w:t>
            </w:r>
          </w:p>
          <w:p>
            <w:pPr>
              <w:pStyle w:val="Style21"/>
              <w:ind w:left="-99" w:firstLine="99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категории.</w:t>
            </w:r>
          </w:p>
          <w:p>
            <w:pPr>
              <w:pStyle w:val="Style21"/>
              <w:ind w:left="-99" w:firstLine="99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Проведена познавательная программа «В гостях у светофора»,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обзорные экскурсии по стационарным выставкам  районного </w:t>
            </w:r>
          </w:p>
          <w:p>
            <w:pPr>
              <w:pStyle w:val="Style21"/>
              <w:ind w:left="-99" w:firstLine="99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узея, праздник, посвященный Дню знаний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  МБОУ ДО «Токарёвская детская школа искусств» состоялся концерт и выставка детского рисунка, в которых принимали участие дети с ограниченными возможностями здоровья, вокальный концерт, посвященный Дню Матери.</w:t>
            </w:r>
          </w:p>
          <w:p>
            <w:pPr>
              <w:pStyle w:val="Style21"/>
              <w:ind w:left="-99" w:firstLine="99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сего в районе за 2019  год было проведено 798 мероприятий для инвалидов ( в том числе детей) и 394 мероприятия с участием инвалидов (в том числе детей)</w:t>
            </w:r>
          </w:p>
          <w:p>
            <w:pPr>
              <w:pStyle w:val="Standard"/>
              <w:ind w:left="-99" w:firstLine="99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Без финансирования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Без финансирования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т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</w:t>
        <w:br/>
        <w:t>об использовании финансовых средств за счет всех источников на реализацию муниципальной программы Токаревского района Тамбовской области за период январь -декабрь 2019 г. (нарастающим итогом с начала года)</w:t>
      </w:r>
    </w:p>
    <w:tbl>
      <w:tblPr>
        <w:tblW w:w="16027" w:type="dxa"/>
        <w:jc w:val="left"/>
        <w:tblInd w:w="-6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730"/>
        <w:gridCol w:w="1417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43"/>
        <w:gridCol w:w="40"/>
        <w:gridCol w:w="40"/>
        <w:gridCol w:w="40"/>
        <w:gridCol w:w="20"/>
      </w:tblGrid>
      <w:tr>
        <w:trPr/>
        <w:tc>
          <w:tcPr>
            <w:tcW w:w="15887" w:type="dxa"/>
            <w:gridSpan w:val="13"/>
            <w:tcBorders>
              <w:bottom w:val="single" w:sz="4" w:space="0" w:color="000000"/>
            </w:tcBorders>
          </w:tcPr>
          <w:p>
            <w:pPr>
              <w:pStyle w:val="Style18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(тыс. рублей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усмотрено паспортом Программы на 2019 год</w:t>
            </w:r>
          </w:p>
        </w:tc>
        <w:tc>
          <w:tcPr>
            <w:tcW w:w="5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усмотрено бюджетом на 2019 г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«Доступная среда» на 2014-2024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6027" w:type="dxa"/>
        <w:jc w:val="left"/>
        <w:tblInd w:w="-6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2"/>
        <w:gridCol w:w="2493"/>
        <w:gridCol w:w="1476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284"/>
      </w:tblGrid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правление расходов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ассовые расходы за отчетный период</w:t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клонение (%), Графу 14/графу 9 и т.д.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«Доступная среда» на 2014-2024 годы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2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огласовано: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ab/>
        <w:tab/>
        <w:tab/>
        <w:tab/>
        <w:tab/>
        <w:t>Л.А. Родионова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ab/>
        <w:tab/>
        <w:tab/>
        <w:tab/>
        <w:tab/>
        <w:t>Л.В. Гридасова</w:t>
      </w:r>
    </w:p>
    <w:p>
      <w:pPr>
        <w:pStyle w:val="Standard"/>
        <w:spacing w:before="0" w:after="0"/>
        <w:ind w:firstLine="720"/>
        <w:contextualSpacing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тветственный исполнитель: _______________________ Н.В. Кудинова, тел.2-50-85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698"/>
        <w:contextualSpacing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0" w:name="sub_10008"/>
      <w:bookmarkStart w:id="1" w:name="sub_10008"/>
      <w:bookmarkEnd w:id="1"/>
    </w:p>
    <w:p>
      <w:pPr>
        <w:pStyle w:val="Standard"/>
        <w:spacing w:before="0" w:after="0"/>
        <w:ind w:firstLine="698"/>
        <w:contextualSpacing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2" w:name="sub_10008"/>
      <w:bookmarkStart w:id="3" w:name="sub_10008"/>
      <w:bookmarkEnd w:id="3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4" w:name="sub_10009"/>
      <w:bookmarkStart w:id="5" w:name="sub_10009"/>
      <w:bookmarkEnd w:id="5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6" w:name="sub_10009"/>
      <w:bookmarkStart w:id="7" w:name="sub_10009"/>
      <w:bookmarkEnd w:id="7"/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eastAsia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19">
    <w:name w:val="Прижатый влево"/>
    <w:basedOn w:val="Standard"/>
    <w:next w:val="Standard"/>
    <w:qFormat/>
    <w:pPr/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next w:val="Standarduser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3:43:00Z</dcterms:created>
  <dc:creator>Отдел по экономике</dc:creator>
  <dc:description/>
  <cp:keywords/>
  <dc:language>en-US</dc:language>
  <cp:lastModifiedBy>Отдел по экономике</cp:lastModifiedBy>
  <cp:lastPrinted>2020-01-14T13:15:00Z</cp:lastPrinted>
  <dcterms:modified xsi:type="dcterms:W3CDTF">2020-02-07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