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Сведения</w:t>
        <w:br/>
        <w:t xml:space="preserve">о степени выполнения мероприятий муниципальной 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«Развитие транспортной системы и дорожного хозяйства Токаревского района» на 2015-2030 годы за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23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195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2051"/>
        <w:gridCol w:w="4328"/>
        <w:gridCol w:w="1276"/>
        <w:gridCol w:w="1701"/>
        <w:gridCol w:w="2126"/>
        <w:gridCol w:w="1843"/>
        <w:gridCol w:w="184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ы, возникшие в ходе реализации мероприятия</w:t>
            </w:r>
            <w:hyperlink w:anchor="sub_10061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ланиров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гнуты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  <w:t xml:space="preserve"> «Совершенствование и развитие сети автомобильных дорог Токаревского района».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val="en-US"/>
              </w:rPr>
              <w:t xml:space="preserve"> 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</w:tr>
      <w:tr>
        <w:trPr>
          <w:trHeight w:val="20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подъездов к ОАО «Токаревская птицефабрика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архитектуры, строительства, ЖКХ и транспорта, финансовый отдел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lang w:bidi="hi-IN"/>
              </w:rPr>
              <w:t xml:space="preserve">Срок окончания работ по контракту – 30.06.2016, </w:t>
            </w:r>
            <w:r>
              <w:rPr>
                <w:rFonts w:cs="Times New Roman" w:ascii="Times New Roman" w:hAnsi="Times New Roman"/>
                <w:bCs/>
              </w:rPr>
              <w:t xml:space="preserve"> расторгнут 16.05.2017 года по соглашению сторон. Новый контракт на остаток сметной стоимости заключен с ООО «ТРАНСДОРСТРОЙ» 29.08.2017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8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тадии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сутствие финансирования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2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автомобильной дороги «Токаревка-Семеновка»-Гладышево, в т.ч. строительный контрол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архитектуры, строительства, ЖКХ и транспорта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рядная организация</w:t>
            </w:r>
            <w:r>
              <w:rPr>
                <w:rFonts w:cs="Times New Roman" w:ascii="Times New Roman" w:hAnsi="Times New Roman"/>
                <w:bCs/>
              </w:rPr>
              <w:t xml:space="preserve"> Общество с ограниченной ответственностью «Реал-Макс»,  в соответствии с муниципальным контрактом ведет строительство объек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нтроль осуществляет ООО «СтройПроектСервис»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тадии реконстр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сутствие финансирования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автомобильных дорог муниципального знач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дел архитектуры, строительства, ЖКХ и транспорта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автомобильных дорог муниципального значения производится в рамках заключенных муниципальных контрактов. На 2022 год заключено четыре контракта на зимнее и летнее содержание 382,7 км.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2,7 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готовление и корректировка проектной сметной документации, составление сметной документации, согласование НМЦ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архитектуры, строительства, ЖКХ и транспорт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ТОГБУ</w:t>
            </w:r>
            <w:r>
              <w:rPr>
                <w:rFonts w:cs="Times New Roman" w:ascii="Times New Roman" w:hAnsi="Times New Roman"/>
                <w:bCs/>
              </w:rPr>
              <w:t xml:space="preserve"> «Центр по ценообразованию в строительстве» заключен договор на оказание услуг </w:t>
            </w:r>
            <w:r>
              <w:rPr>
                <w:rFonts w:cs="Times New Roman" w:ascii="Times New Roman" w:hAnsi="Times New Roman"/>
              </w:rPr>
              <w:t>по  расчету начальной (максимальной) цены контракта, составление сметной документации, проверка и согласование сметной документации. Заключены договора на изготовление трех ПС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программа «Развитие транспортного комплекса».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ддержка и развитие автомобильного транспорта в Токарёвском районе Тамбовской области 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ение субсидий производится в соответствии с договором, по граф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транспортных услуг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архитектуры, строительства, ЖКХ и транспорта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отчетном периоде договора на оказание услуг по перевозке не заключал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перевозчикам всех форм собственности, осуществляющим регулярные пассажирские перевозки на территории Токарёвског о райо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архитектуры, строительства, ЖКХ и транспорта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исление субсидий произведено в полном объеме в соответствии с договор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Сведения</w:t>
        <w:br/>
        <w:t xml:space="preserve">о достижении значений показателей муниципальной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подпрограммы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>«Развитие транспортной системы и дорожного хозяйства Токаревского района на 2015-2030 годы з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а 20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23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г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ода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"/>
        <w:gridCol w:w="2790"/>
        <w:gridCol w:w="1320"/>
        <w:gridCol w:w="2739"/>
        <w:gridCol w:w="1540"/>
        <w:gridCol w:w="1960"/>
        <w:gridCol w:w="3684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(индикатор) (наименование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, предшествую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ому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HYPERLINK "../../C:/%D0%91%D0%B0%D0%B1%D0%B0%D0%B9%D1%86%D0%B5%D0%B2%D0%B0/Desktop/%D0%A1%D0%B2%D0%B5%D0%B4%D0%B5%D0%BD%D0%B8%D1%8F.docx" \l "sub_1009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год</w:t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ая программа «Развитие транспортной системы и дорожного хозяйства Токарёвского района» на 2015 -2024 годы </w:t>
            </w:r>
          </w:p>
        </w:tc>
      </w:tr>
      <w:tr>
        <w:trPr>
          <w:trHeight w:val="71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8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zh-CN" w:bidi="hi-IN"/>
              </w:rPr>
              <w:t>Доля протяженности автомобильных дорог, соответствующая нормативным требованиям, в общей протяженности сети муниципальных дорог, приведенных в нормативное состояние за счет средств содержания, строительства и реконструкции автомобильных дор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28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 Unicode MS" w:cs="Times New Roman"/>
                <w:kern w:val="2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bidi="hi-IN"/>
              </w:rPr>
              <w:t xml:space="preserve">Прирост протяженности автомобильных дорог общего пользования муниципального значения, соответствующая нормативным требованиям к транспортно-эксплуатационным показателям, в отчетном году по сравнению с предыдущим годом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21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Перевезено пассажиров автомобильным транспорт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тыс.чел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й показатель связан активной автомобилизацией населения</w:t>
            </w:r>
          </w:p>
        </w:tc>
      </w:tr>
      <w:tr>
        <w:trPr>
          <w:trHeight w:val="127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Пассажирооборот автомобильного транспор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тыс. пассажиро-к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4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4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й показатель связан с активной автомобилизацией населения</w:t>
            </w:r>
          </w:p>
        </w:tc>
      </w:tr>
      <w:tr>
        <w:trPr>
          <w:trHeight w:val="473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Совершенствование и развитие сети автомобильных дорог»</w:t>
            </w:r>
          </w:p>
        </w:tc>
      </w:tr>
      <w:tr>
        <w:trPr>
          <w:trHeight w:val="191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Протяженность дорог, приведенных в нормативное состояние за счет средств содерж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к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82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Протяженность вновь построенных и реконструированных автомобильных дор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к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Доля вновь построенных и реконструированных дорог в общей протяженности дор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%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9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Количество населенных пунктов, получивших в отчетном году автотранспортную связь по дорогам с твердым покрытие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шт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12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Протяженность отремонтированных автомобильных дор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к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68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Доля вновь отремонтированных автомобильных дорог к общей протяженности автомобильных дор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%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9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Количество дорожно-транспортных происшествий (ДТП) по причинам неудовлетворительного состояния дор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шт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Развитие транспортного комплекса»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Регулярность движения автобус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%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Количество перевезенных пассажиров по льготным проездным билетам автомобильным транспорт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тыс. чел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sub_1009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одится фактическое значение индикатора (показателя) за год, предшествующий отчетному.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60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1276"/>
        <w:gridCol w:w="1276"/>
        <w:gridCol w:w="992"/>
        <w:gridCol w:w="1276"/>
        <w:gridCol w:w="1276"/>
        <w:gridCol w:w="1134"/>
        <w:gridCol w:w="1134"/>
        <w:gridCol w:w="992"/>
        <w:gridCol w:w="1276"/>
        <w:gridCol w:w="1134"/>
        <w:gridCol w:w="992"/>
      </w:tblGrid>
      <w:tr>
        <w:trPr/>
        <w:tc>
          <w:tcPr>
            <w:tcW w:w="1601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тчет</w:t>
              <w:br/>
              <w:t xml:space="preserve">об использовании финансовых средств за счет всех источников на реализацию муниципальной программы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«Развитие транспортной системы и дорожного хозяйства Токаревского района» на 2015-2030 годы» з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23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ода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муниципальной 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-ние расходов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паспортом Программы на 2022 год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бюджетом на 2022 г.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ниципальная программа «Развитие транспортной системы и дорож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окаревского района» на 2015-2020 годы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341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8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34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077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31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8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34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8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О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ве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программа «Совершенствование и развитие сети автомобильных дорог Токаревского района» на 2014-202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440,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2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20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41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2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1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О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ве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дпрограмма «Развитие транспортного комплекс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9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8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2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7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8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2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О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ве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1276"/>
        <w:gridCol w:w="1276"/>
        <w:gridCol w:w="992"/>
        <w:gridCol w:w="1276"/>
        <w:gridCol w:w="1134"/>
        <w:gridCol w:w="1134"/>
        <w:gridCol w:w="1134"/>
        <w:gridCol w:w="992"/>
        <w:gridCol w:w="1276"/>
        <w:gridCol w:w="1134"/>
        <w:gridCol w:w="992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е расходов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ссовые расходы за отчетный период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лонение (%), Графу 14/графу 9 и т.д.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</w:tr>
      <w:tr>
        <w:trPr>
          <w:trHeight w:val="14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ниципальная программа «Развитие транспортной системы и дорож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окаревского района» на 2015-2020 годы, в т.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52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34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8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программа «Совершенствование и развитие сети автомобильных дорог Токаревского района» на 2014-202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41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2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дпрограмма «Развитие транспортного комплекс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8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21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 района                               _________________        А. В. Жуков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главы администрации района, начальник финансового отдела     _________________       Л. А. Родионов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: начальник отдела архитектуры, строительства, ЖКХ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5"/>
          <w:szCs w:val="25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и транспорта администрации района Н. В. Портнов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5"/>
          <w:szCs w:val="25"/>
          <w:lang w:val="en-US" w:eastAsia="en-US"/>
        </w:rPr>
      </w:pPr>
      <w:r>
        <w:rPr>
          <w:rFonts w:cs="Times New Roman" w:ascii="Times New Roman" w:hAnsi="Times New Roman"/>
          <w:sz w:val="25"/>
          <w:szCs w:val="25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1:23:00Z</dcterms:created>
  <dc:creator>Отдел по экономике</dc:creator>
  <dc:description/>
  <dc:language>en-US</dc:language>
  <cp:lastModifiedBy>Admin</cp:lastModifiedBy>
  <cp:lastPrinted>2022-11-09T11:02:00Z</cp:lastPrinted>
  <dcterms:modified xsi:type="dcterms:W3CDTF">2024-04-04T11:23:00Z</dcterms:modified>
  <cp:revision>2</cp:revision>
  <dc:subject/>
  <dc:title/>
</cp:coreProperties>
</file>