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чет о ходе реализации муниципальной программы </w:t>
      </w:r>
    </w:p>
    <w:p>
      <w:pPr>
        <w:pStyle w:val="Normal"/>
        <w:widowControl w:val="false"/>
        <w:spacing w:lineRule="auto" w:line="240" w:before="0" w:after="0"/>
        <w:ind w:left="0" w:right="-142" w:hanging="0"/>
        <w:jc w:val="center"/>
        <w:rPr/>
      </w:pPr>
      <w:bookmarkStart w:id="0" w:name="sub_10091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«Укрепление здоровья, увеличение периода активного долголетия и продолжительности здоровой жизни граждан старшего поколения в Токарёвском районе Тамбовской области на 2021-2025 годы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en-US"/>
        </w:rPr>
        <w:t>Свед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en-US"/>
        </w:rPr>
        <w:t xml:space="preserve">о степени выполнения мероприятий муниципальной программы Токаревского района Тамбовской области </w:t>
        <w:br/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ru-RU"/>
        </w:rPr>
        <w:t xml:space="preserve">«Укрепление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en-US"/>
        </w:rPr>
        <w:t>здоровья, увеличение периода активного долголетия и продолжительности здоровой жизни граждан старшего поколения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ru-RU"/>
        </w:rPr>
        <w:t xml:space="preserve"> в Токарёвском районе Тамбовской области на 2021-2025 годы»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en-US"/>
        </w:rPr>
        <w:t>за период январь –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ru-RU" w:eastAsia="en-US"/>
        </w:rPr>
        <w:t>декабрь 2023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en-US"/>
        </w:rPr>
        <w:t>г.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en-US"/>
        </w:rPr>
        <w:t>(нарастающим итогом с начала года)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tbl>
      <w:tblPr>
        <w:tblW w:w="15735" w:type="dxa"/>
        <w:jc w:val="left"/>
        <w:tblInd w:w="-43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3827"/>
        <w:gridCol w:w="2269"/>
        <w:gridCol w:w="3968"/>
        <w:gridCol w:w="1582"/>
        <w:gridCol w:w="1881"/>
        <w:gridCol w:w="1499"/>
      </w:tblGrid>
      <w:tr>
        <w:trPr/>
        <w:tc>
          <w:tcPr>
            <w:tcW w:w="70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одпрограммы, основного мероприятия, муниципальной программы </w:t>
            </w:r>
          </w:p>
        </w:tc>
        <w:tc>
          <w:tcPr>
            <w:tcW w:w="226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396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346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ы</w:t>
            </w:r>
          </w:p>
        </w:tc>
        <w:tc>
          <w:tcPr>
            <w:tcW w:w="149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396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ланированные</w:t>
            </w:r>
          </w:p>
        </w:tc>
        <w:tc>
          <w:tcPr>
            <w:tcW w:w="18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игнутые</w:t>
            </w:r>
          </w:p>
        </w:tc>
        <w:tc>
          <w:tcPr>
            <w:tcW w:w="149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</w:t>
            </w:r>
          </w:p>
        </w:tc>
        <w:tc>
          <w:tcPr>
            <w:tcW w:w="15026" w:type="dxa"/>
            <w:gridSpan w:val="6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Основное мероприятие 1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Оказание своевременной медицинской помощ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скринингов граждан 65 лет и старше, проживающих в сельской местности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ТОГБУЗ «Токаревская ЦРБ»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Смертность населения старше трудоспособного возраста  на 1000 человек населения соответствующего возрас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умерло  195 чел. от 5031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39,0 %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/>
              </w:rPr>
              <w:t>38,8%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</w:t>
            </w:r>
          </w:p>
        </w:tc>
        <w:tc>
          <w:tcPr>
            <w:tcW w:w="15026" w:type="dxa"/>
            <w:gridSpan w:val="6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Основное мероприятие 2.</w:t>
            </w:r>
          </w:p>
          <w:p>
            <w:pPr>
              <w:pStyle w:val="Style22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Проведение информационно-коммуникационной кампании, популяризирующей занятия физической культурой и спортом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Всероссийского физкультурно-спортивного комплекса «Готов к труду и обороне»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 xml:space="preserve"> </w:t>
            </w:r>
            <w:r>
              <w:rPr>
                <w:rStyle w:val="FontStyle47"/>
                <w:rFonts w:cs="Times New Roman" w:ascii="Times New Roman" w:hAnsi="Times New Roman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дминистрации   района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  <w:t>В сдаче норм ГТО принимали активное участие граждане пожилого возраста, 28 чел.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28 чел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28 чел.</w:t>
            </w:r>
          </w:p>
        </w:tc>
        <w:tc>
          <w:tcPr>
            <w:tcW w:w="1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.2</w:t>
            </w:r>
            <w:r>
              <w:rPr>
                <w:rFonts w:cs="Times New Roman"/>
                <w:color w:val="669900"/>
                <w:sz w:val="20"/>
                <w:szCs w:val="20"/>
              </w:rPr>
              <w:t>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 пропагандистских акций, направленных на вовлечение в занятия физической культурой и спортом  граждан старшего поколения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cs="Times New Roman" w:ascii="Times New Roman" w:hAnsi="Times New Roman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дминистрации   района;</w:t>
            </w:r>
          </w:p>
          <w:p>
            <w:pPr>
              <w:pStyle w:val="Style23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тдел образования администрации района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Нна базе  центральной библиотек проведен: 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Круглый стол «Жить здорово!» (встречи с врачами, фармацевтами, инструкторами по спорту)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Проведены  пропагандистские акции по формированию мотивации граждан старшего поколения к ведению здорового образа жизни, в том числе отказ от вредных привычек .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4 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026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Основное мероприятие 3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 w:eastAsia="ru-RU"/>
              </w:rPr>
              <w:t>Проведение физкультурных, спортивных, досуговых мероприятий для граждан старшего поколе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Заняти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группы «Скандинавская ходьба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cs="Times New Roman" w:ascii="Times New Roman" w:hAnsi="Times New Roman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дминистрации   района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ind w:left="-108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раждане старшего поколения, привлеченные в группу и  разучившие технику скандинавской ходьбы, 23 чел.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18 чел.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42 чел.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2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Проведение районных спартакиад: «Серебряный возраст»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«Лыжня Росси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cs="Times New Roman" w:ascii="Times New Roman" w:hAnsi="Times New Roman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47"/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дминистрации   района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ind w:left="-108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В январе и мае  т.г. для граждан старшего поколения проведены спартакиады. Число граждан  привлеченных для участия в спартакиадах составило 38 чел. За счет спонсорских средств приобретались призы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28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38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,0 тыс. руб.-вн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3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атлетического пробега  «По зову души»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cs="Times New Roman" w:ascii="Times New Roman" w:hAnsi="Times New Roman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дминистрации   района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граждан старшего поколения, привлеченных для участия в пробеге составило 14 чел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За счет спонсорских средств приобретались призы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15 чел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18 чел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,0 тыс. руб.-вн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4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урниров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шахматам и  русским шашка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cs="Times New Roman" w:ascii="Times New Roman" w:hAnsi="Times New Roman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дминистрации   района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Ежемесячно учреждениями культуры проводятся турниры по шахматам и шашкам. Для участия в турнирах привлечены  37 человек из категории граждан пожилого возраста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4 чел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2,0 тыс. руб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(30,0 тыс. руб.-бюдж.ет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,0-вн)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17 чел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,0 вн./бюдж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5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аздничного мероприятия ко Дню пожилого человека: «Вам мудрость подарили годы»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cs="Times New Roman" w:ascii="Times New Roman" w:hAnsi="Times New Roman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дминистрации   района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о мероприятие, посвященное Дню пожилого человека, присутствовали 46 чел., всем вручены подарки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50,4 тыс. руб.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.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3.6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акции «С днем рождения,  ветеран!» Поздравление ветеранов района с юбилейными днями рождения   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Токарёвского района  Тамбовской области;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47"/>
                <w:rFonts w:eastAsia="SimSun;宋体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главы поселений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рганизованы поздравления  ветеранов с юбилейными Днями рождения и вручением подарков 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234,0 тыс. руб.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111,2 тыс. руб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3.7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оведение   досуговых мероприятий    для членов Токарёвского районного отделения Жердевского общества слепых, включая финансирование на подписку газет 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cs="Times New Roman" w:ascii="Times New Roman" w:hAnsi="Times New Roman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дминистрации   района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Мероприятия будут проведены в 3 и 4 кв.2023г.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,0 тыс. руб.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3.8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ие в подписной кампании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писка газет и журналов для районной ветеранской организации с последующим распределением между пожилыми гражданами, получающими минимальную пенсию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SimSun;宋体" w:cs="Times New Roman" w:ascii="Times New Roman" w:hAnsi="Times New Roman"/>
                <w:bCs/>
                <w:color w:val="00000A"/>
                <w:sz w:val="20"/>
                <w:szCs w:val="20"/>
                <w:lang w:eastAsia="ru-RU"/>
              </w:rPr>
              <w:t>Администрация Токаревского района Тамбовской области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формлялась подписка на газеты для пожилых граждан, имеющих минимальный размер пенсии 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5,0 тыс. руб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31,8  тыс. руб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-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9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йонного фестиваля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орчества  пожилых гражда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гда поет душа»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cs="Times New Roman" w:ascii="Times New Roman" w:hAnsi="Times New Roman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дминистрации   района;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SimSun;宋体" w:cs="Times New Roman" w:ascii="Times New Roman" w:hAnsi="Times New Roman"/>
                <w:bCs/>
                <w:color w:val="00000A"/>
                <w:sz w:val="20"/>
                <w:szCs w:val="20"/>
                <w:lang w:eastAsia="ru-RU"/>
              </w:rPr>
              <w:t>Токарёвское местное отделение Тамбовской областной общественной организации пенсионеров-ветеранов и инвалидов войны, труда, Вооруженных сил и правоохрани-тельных органов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естиваль для пожилых граждан «Когда поет душа» будет проведен в августе т.г.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10,0.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0,0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66" w:hRule="atLeast"/>
        </w:trPr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10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я, посвященного Дню вывода советских войск из Афганистана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rStyle w:val="FontStyle47"/>
                <w:rFonts w:cs="Times New Roman" w:ascii="Times New Roman" w:hAnsi="Times New Roman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3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Times New Roman" w:cs="Times New Roman" w:ascii="Times New Roman" w:hAnsi="Times New Roman"/>
                <w:sz w:val="20"/>
                <w:szCs w:val="20"/>
              </w:rPr>
              <w:t>администрации   района</w:t>
            </w:r>
            <w:r>
              <w:rPr>
                <w:rStyle w:val="FontStyle47"/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едено районное мероприятие, посвященное Дню вывода советских войск из Афганистана. Участники мероприятия-31 человек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9 чел/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5,0 тыс. руб.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29 чел./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145,0 тыс. руб.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241" w:hRule="atLeast"/>
        </w:trPr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1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я, посвященного  Дню участников ликвидации последствий радиационных аварий и катастроф и памяти жертв этих аварий и катастроф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rStyle w:val="FontStyle47"/>
                <w:rFonts w:cs="Times New Roman" w:ascii="Times New Roman" w:hAnsi="Times New Roman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3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Times New Roman" w:cs="Times New Roman" w:ascii="Times New Roman" w:hAnsi="Times New Roman"/>
                <w:sz w:val="20"/>
                <w:szCs w:val="20"/>
              </w:rPr>
              <w:t>администрации   района</w:t>
            </w:r>
          </w:p>
          <w:p>
            <w:pPr>
              <w:pStyle w:val="Style23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На территории района проживает 7 ликвидаторов аварий на Чернобыльской АЭС и п/о «Маяк»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/35,0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7 чел./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35,0 тыс. руб.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12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ультурно-досуговых мероприятий в  клубе «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етера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cs="Times New Roman" w:ascii="Times New Roman" w:hAnsi="Times New Roman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дминистрации   района;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SimSun;宋体" w:cs="Times New Roman" w:ascii="Times New Roman" w:hAnsi="Times New Roman"/>
                <w:bCs/>
                <w:color w:val="00000A"/>
                <w:sz w:val="20"/>
                <w:szCs w:val="20"/>
                <w:lang w:eastAsia="ru-RU"/>
              </w:rPr>
              <w:t>Токарёвское местное отделение Тамбовской областной общественной организации пенсионеров-ветеранов и инвалидов войны, труда, Вооруженных сил и правоохрани-тельных органов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Мероприятия запланированы на 3 и 4 кв.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7,0 тыс. руб.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0,0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13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первичных ветеранских организаций в конкурсе художественной самодеятельности и в конкурсе на лучшую постановку 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cs="Times New Roman" w:ascii="Times New Roman" w:hAnsi="Times New Roman"/>
                <w:sz w:val="20"/>
                <w:szCs w:val="20"/>
              </w:rPr>
              <w:t>Отдел культуры, туризма, спорта и молодежной политики;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дминистрации   района;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SimSun;宋体" w:cs="Times New Roman" w:ascii="Times New Roman" w:hAnsi="Times New Roman"/>
                <w:bCs/>
                <w:color w:val="00000A"/>
                <w:sz w:val="20"/>
                <w:szCs w:val="20"/>
                <w:lang w:eastAsia="ru-RU"/>
              </w:rPr>
              <w:t>Токарёвское местное отделение Тамбовской областной общественной организации пенсионеров-ветеранов и инвалидов войны, труда, Вооруженных сил и правоохрани-тельных органов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 конкурс на  лучшее исполнение военной песни.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 ветеранских организааций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 ветеранских организааций/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2,0 тыс. руб.-вн.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14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Проведение акции «С днем Победы, ветераны!» Поздравление ветеранов Великой Отечественной войны и тружеников тыла  с Днем Победы (9 Мая)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Администрация Токаревского района Тамбовской области; главы поселени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оведено мероприятие по поздравлению тружеников тыла с  Днем Победы.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8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8 чел.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580,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58 чел.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5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Вовлечение несовершеннолетних, находящихся в социально -опасном положении, в организацию досуговой деятельности для граждан старшего поколения, добровольчество , волонтерство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spacing w:lineRule="auto" w:line="240"/>
              <w:jc w:val="both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Секретарь комиссии по делам несовершеннолетних и защите их прав при администрации района, отдел образования администрации района</w:t>
            </w:r>
          </w:p>
          <w:p>
            <w:pPr>
              <w:pStyle w:val="Standard"/>
              <w:snapToGrid w:val="false"/>
              <w:spacing w:lineRule="auto" w:line="240"/>
              <w:jc w:val="both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5 несовершеннолетних, находящихся в социально - опасном положении, вовлечены в организацию досуговой деятельности для граждан старшего поколения.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чел.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чел.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3" w:hRule="atLeast"/>
        </w:trPr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6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Проведение торжественных мероприятий, посвященных юбилейным датам супружеской жизни (50-60 лет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дел ЗАГС администрации района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ведены торжественные мероприятия, посвященные 50-летию совместной жизни, чествовали 7 пар 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0 тыс. руб.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 тыс. руб.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7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Проведение  торжественного мероприятия, посвященного Дню социального работника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/>
            </w:pPr>
            <w:r>
              <w:rPr>
                <w:rStyle w:val="FontStyle47"/>
                <w:rFonts w:cs="Times New Roman" w:ascii="Times New Roman" w:hAnsi="Times New Roman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47"/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дминистрации   района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Проведено районное мероприятия ко Дню социального работника с вручением соц. работникам почетных грамот   и благодарственных писем администрации района, букетов цветов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,0 тыс. руб.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25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10,0 тыс. руб.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.</w:t>
            </w:r>
          </w:p>
        </w:tc>
        <w:tc>
          <w:tcPr>
            <w:tcW w:w="15026" w:type="dxa"/>
            <w:gridSpan w:val="6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сновное мероприятие 4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u w:val="none"/>
                <w:lang w:val="ru-RU" w:eastAsia="en-US"/>
              </w:rPr>
              <w:t>Мероприятия, направленные на  улучшение среды жизнедеятельности пожилых граждан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u w:val="none"/>
                <w:lang w:val="ru-RU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.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еминаров, совещаний, «круглых столов», конференций по проблемам пожилых людей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Токарёвского Тамбовской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ласти;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SimSun;宋体" w:cs="Times New Roman" w:ascii="Times New Roman" w:hAnsi="Times New Roman"/>
                <w:bCs/>
                <w:color w:val="00000A"/>
                <w:sz w:val="20"/>
                <w:szCs w:val="20"/>
                <w:lang w:eastAsia="ru-RU"/>
              </w:rPr>
              <w:t>Токарёвское местное отделение Тамбовской областной общественной организации пенсионеров-ветеранов и инвалидов войны, труда, Вооруженных сил и правоохрани-тельных органов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еден круглый стол по вопросу благоустройства прилегающих к дому территорий, принадлежащих пожилым гражданам, в рамках празднования  78-ми летия Победы в Великой Отечественной войн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еден Круглый стол по вопросу доступности для пожилых граждан объектов социально-значимой инфраструктор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1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.2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добровольческой акции «Свет в окне» 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rStyle w:val="FontStyle47"/>
                <w:rFonts w:cs="Times New Roman" w:ascii="Times New Roman" w:hAnsi="Times New Roman"/>
                <w:sz w:val="20"/>
                <w:szCs w:val="20"/>
              </w:rPr>
              <w:t xml:space="preserve">Отдел культуры, туризма, спорта и молодежной политики </w:t>
            </w:r>
            <w:r>
              <w:rPr>
                <w:rStyle w:val="FontStyle47"/>
                <w:rFonts w:eastAsia="Times New Roman" w:cs="Times New Roman" w:ascii="Times New Roman" w:hAnsi="Times New Roman"/>
                <w:sz w:val="20"/>
                <w:szCs w:val="20"/>
              </w:rPr>
              <w:t>администрации   района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образования администрации  района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лавы поселени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лонтерами оказана практическая помощь  пожилым граждан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 уборке придомовых территорий, доставке продуктов, лекарств и т.д.,  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ел.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53 чел.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.3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в установленном порядке поддержки социально ориентированным      некоммерческим организация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обеспечению доступности среды жизнедеятельности для инвалидов и  других маломобильных групп населения (далее-МГН)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ы поселений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инвалидов, положительно оценивающих отношение населения к проблемам инвалидов, в общей численности опрошенных инвалидов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 22 опрошенных, 16 чел. из числа инвалидов, положительно оценили отношение населения к инвалидам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%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72,7%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.</w:t>
            </w:r>
          </w:p>
        </w:tc>
        <w:tc>
          <w:tcPr>
            <w:tcW w:w="15026" w:type="dxa"/>
            <w:gridSpan w:val="6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Основное мероприятие  5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 w:eastAsia="en-US"/>
              </w:rPr>
              <w:t>Обеспечение доступности среды жизнедеятельности для маломобильных граждан (МГН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.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птация учреждений культуры (оборудование входных групп, лестниц, пандусных съездов, расширение дверных проемов, путей движения внутри зданий, зон оказания услуг, средств ориентации для инвалидов по зрению и слуху, санитарно-гигиенических помещений, прилегающих территорий, приобретение кресел-колясок для перемещения МГН внутри зоны оказания услуг и др.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rStyle w:val="FontStyle47"/>
                <w:rFonts w:cs="Times New Roman" w:ascii="Times New Roman" w:hAnsi="Times New Roman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47"/>
                <w:rFonts w:eastAsia="Times New Roman" w:cs="Times New Roman" w:ascii="Times New Roman" w:hAnsi="Times New Roman"/>
                <w:sz w:val="20"/>
                <w:szCs w:val="20"/>
              </w:rPr>
              <w:t>администрации   района;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47"/>
                <w:rFonts w:eastAsia="Times New Roman" w:cs="Times New Roman" w:ascii="Times New Roman" w:hAnsi="Times New Roman"/>
                <w:sz w:val="20"/>
                <w:szCs w:val="20"/>
              </w:rPr>
              <w:t>главы поселений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ind w:left="-108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Всего 44 учреждения культуры. Доступно для инвалидов -37 учреждений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%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84,1%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.2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птация учреждений физической культуры и спорта (проведение работ по адаптации спортивных сооружений, включая реконструкцию и ремонт входных групп, лестниц, пандусных съездов, расширение дверных проемов, путей движения внутри зданий, зон оказания услуг, санитарно-гигиенических помещений, средств ориентации для инвалидов по зрению и слуху, санитарно-гигиенических помещений, прилегающих территорий, приобретение кресел-колясок для перемещения МГН внутри зоны оказания услуг и др.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rStyle w:val="FontStyle47"/>
                <w:rFonts w:cs="Times New Roman" w:ascii="Times New Roman" w:hAnsi="Times New Roman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47"/>
                <w:rFonts w:eastAsia="Times New Roman" w:cs="Times New Roman" w:ascii="Times New Roman" w:hAnsi="Times New Roman"/>
                <w:sz w:val="20"/>
                <w:szCs w:val="20"/>
              </w:rPr>
              <w:t>администрации   района;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47"/>
                <w:rFonts w:eastAsia="Times New Roman" w:cs="Times New Roman" w:ascii="Times New Roman" w:hAnsi="Times New Roman"/>
                <w:sz w:val="20"/>
                <w:szCs w:val="20"/>
              </w:rPr>
              <w:t>главы поселений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6075" w:leader="none"/>
              </w:tabs>
              <w:snapToGrid w:val="false"/>
              <w:spacing w:before="0" w:after="0"/>
              <w:ind w:left="-108" w:righ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 в районе 127 спортивных сооружений</w:t>
            </w:r>
          </w:p>
          <w:p>
            <w:pPr>
              <w:pStyle w:val="Standard"/>
              <w:tabs>
                <w:tab w:val="clear" w:pos="708"/>
                <w:tab w:val="left" w:pos="6075" w:leader="none"/>
              </w:tabs>
              <w:snapToGrid w:val="false"/>
              <w:spacing w:before="0" w:after="0"/>
              <w:ind w:left="-108" w:right="0" w:hanging="0"/>
              <w:contextualSpacing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ступно для инвалидов - 115 ( 109-плоскостных  спортивных сооружений и 6 спорт. залов)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0%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90,6%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/>
      </w:pPr>
      <w:bookmarkStart w:id="1" w:name="sub_10061"/>
      <w:bookmarkEnd w:id="1"/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>Сведения</w:t>
        <w:br/>
        <w:t xml:space="preserve">о достижении значений показателей муниципальной программы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en-US"/>
        </w:rPr>
        <w:t>Токарёвского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 района Тамбовской области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ru-RU"/>
        </w:rPr>
        <w:t xml:space="preserve">«Укрепление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en-US"/>
        </w:rPr>
        <w:t>здоровья, увеличение периода активного долголетия и продолжительности здоровой жизни граждан старшего поколения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ru-RU"/>
        </w:rPr>
        <w:t xml:space="preserve"> в Токарёвском районе Тамбовской области на 2021-2025 годы»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  <w:t xml:space="preserve"> за 2023года</w:t>
      </w:r>
    </w:p>
    <w:tbl>
      <w:tblPr>
        <w:tblW w:w="14700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99"/>
        <w:gridCol w:w="3106"/>
        <w:gridCol w:w="1015"/>
        <w:gridCol w:w="2740"/>
        <w:gridCol w:w="1539"/>
        <w:gridCol w:w="1961"/>
        <w:gridCol w:w="3640"/>
      </w:tblGrid>
      <w:tr>
        <w:trPr/>
        <w:tc>
          <w:tcPr>
            <w:tcW w:w="69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310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(индикатор) (наименование)</w:t>
            </w:r>
          </w:p>
        </w:tc>
        <w:tc>
          <w:tcPr>
            <w:tcW w:w="101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624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36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отклонений значений показателя (индикатора) на конец отчетного года </w:t>
              <w:br/>
              <w:t>(при наличии)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, предшествующ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ому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106BBE"/>
                <w:lang w:eastAsia="ru-RU"/>
              </w:rPr>
              <w:instrText xml:space="preserve"> HYPERLINK "../../%D0%A2%D0%B0%D1%82%D1%8C%D1%8F%D0%BD%D0%B0/%D0%A1%D0%9E%D0%A6%D0%98%D0%90%D0%9B%D0%AC%D0%9D%D0%90%D0%AF%20%D0%9F%D0%9E%D0%94%D0%94%D0%95%D0%A0%D0%96%D0%9A%D0%90%20%D0%93%D0%A0%D0%90%D0%96%D0%94%D0%90%D0%9D/C:%5CUsers%5C%D0%9E%D1%82%D0%B4%D0%B5%D0%BB%20%D0%BF%D0%BE%20%D1%8D%D0%BA%D0%BE%D0%BD%D0%BE%D0%BC%D0%B8%D0%BA%D0%B5%5CDesktop%5C%D0%9E%D1%82%D1%87%D0%B5%D1%82%D1%8B%20%D0%BF%D0%BE%20%D0%BF%D1%80%D0%BE%D0%B3%D1%80%D0%B0%D0%BC%D0%BC%D0%B0%D0%BC%20%20%D0%B7%D0%B0%202014%20%D0%B3%D0%BE%D0%B4%5C%D0%97%D0%B0%D0%BF%D1%80%D0%BE%D1%81%20%D0%BF%D0%BE%20%D0%BF%D1%80%D0%BE%D0%B3%D1%80%D0%B0%D0%BC%D0%BC%D0%B0%D0%BC.docx" \l "sub_10091"</w:instrTex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106BBE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106BBE"/>
                <w:sz w:val="20"/>
                <w:szCs w:val="20"/>
                <w:u w:val="none"/>
                <w:lang w:eastAsia="ru-RU"/>
              </w:rPr>
              <w:t>*</w: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106BBE"/>
                <w:lang w:eastAsia="ru-RU"/>
              </w:rPr>
              <w:fldChar w:fldCharType="end"/>
            </w:r>
          </w:p>
        </w:tc>
        <w:tc>
          <w:tcPr>
            <w:tcW w:w="35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год</w:t>
            </w:r>
          </w:p>
        </w:tc>
        <w:tc>
          <w:tcPr>
            <w:tcW w:w="36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36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14700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. Обеспечение здоровья и формирование здорового образа жизни граждан старшего поколения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86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highlight w:val="white"/>
                <w:lang w:val="ru-RU" w:eastAsia="ru-RU"/>
              </w:rPr>
              <w:t>Количество граждан старшего поколения, прошедших диспансеризацию и профилактические осмотры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/>
                <w:color w:val="000000"/>
                <w:sz w:val="20"/>
                <w:szCs w:val="20"/>
                <w:lang w:val="ru-RU"/>
              </w:rPr>
              <w:t>чел.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9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4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544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86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highlight w:val="white"/>
                <w:lang w:val="ru-RU" w:eastAsia="ru-RU"/>
              </w:rPr>
              <w:t>Количество граждан старшего поколения, которым оказана своевременная медицинская помощь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/>
                <w:color w:val="000000"/>
                <w:sz w:val="20"/>
                <w:szCs w:val="20"/>
                <w:lang w:val="ru-RU"/>
              </w:rPr>
              <w:t>чел.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5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4605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86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highlight w:val="white"/>
                <w:lang w:val="ru-RU" w:eastAsia="ru-RU"/>
              </w:rPr>
              <w:t>Количество граждан старшего поколения, прошедших профилактические мероприятия по выявлению причин нарушения здоровья, инвалидизации, зависимости от сторонней помощи и одиночества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/>
                <w:color w:val="000000"/>
                <w:sz w:val="20"/>
                <w:szCs w:val="20"/>
                <w:lang w:val="ru-RU"/>
              </w:rPr>
              <w:t>чел.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683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4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val="ru-RU" w:eastAsia="ru-RU"/>
              </w:rPr>
              <w:t>Количество спортивных объектов, на территорию которых  обеспечен доступ граждан старшего поколения для форм активного передвижения, включая ходьбу и езду на велосипеде, соответствующие установленным показателям безопасности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/>
                <w:color w:val="000000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5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val="ru-RU" w:eastAsia="ru-RU"/>
              </w:rPr>
              <w:t>Численность пенсионеров, вовлеченных в р</w:t>
            </w:r>
            <w:r>
              <w:rPr>
                <w:rFonts w:eastAsia="Times New Roman" w:cs="Times New Roman" w:ascii="Times New Roman" w:hAnsi="Times New Roman"/>
                <w:color w:val="262626"/>
                <w:sz w:val="20"/>
                <w:szCs w:val="20"/>
                <w:highlight w:val="white"/>
                <w:lang w:val="ru-RU" w:eastAsia="ru-RU"/>
              </w:rPr>
              <w:t>айонные спартакиады «Серебряный возраст», «Лыжня России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val="ru-RU" w:eastAsia="ru-RU"/>
              </w:rPr>
              <w:t xml:space="preserve"> 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/>
                <w:color w:val="000000"/>
                <w:sz w:val="20"/>
                <w:szCs w:val="20"/>
                <w:lang w:val="ru-RU"/>
              </w:rPr>
              <w:t>чел.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6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val="ru-RU" w:eastAsia="ru-RU"/>
              </w:rPr>
              <w:t>Количество проведенных физкультурных и спортивных мероприятий для граждан старшего поколения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/>
                <w:color w:val="000000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 CYR"/>
                <w:color w:val="000000"/>
                <w:sz w:val="20"/>
                <w:szCs w:val="20"/>
                <w:lang w:val="ru-RU"/>
              </w:rPr>
              <w:t>1.7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0" w:firstLine="2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val="ru-RU" w:eastAsia="ru-RU"/>
              </w:rPr>
              <w:t xml:space="preserve">Количество мероприятий, организованных  с целью правильного и полезного отдыха, досуга граждан старшего поколения 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/>
                <w:color w:val="000000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3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8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Количество граждан старшего поколения вовлеченных в дневную занят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 w:before="0" w:after="200"/>
              <w:jc w:val="center"/>
              <w:rPr>
                <w:rFonts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/>
                <w:color w:val="000000"/>
                <w:sz w:val="20"/>
                <w:szCs w:val="20"/>
                <w:lang w:val="ru-RU"/>
              </w:rPr>
              <w:t>чел.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9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Количество учреждений культуры, занимающихся деятельностью «клубов по интересам» для граждан старшего поко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 w:before="0" w:after="200"/>
              <w:jc w:val="center"/>
              <w:rPr>
                <w:rFonts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/>
                <w:color w:val="000000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left"/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</w:tr>
      <w:tr>
        <w:trPr>
          <w:trHeight w:val="408" w:hRule="atLeast"/>
        </w:trPr>
        <w:tc>
          <w:tcPr>
            <w:tcW w:w="14700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highlight w:val="white"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highlight w:val="white"/>
                <w:lang w:val="ru-RU" w:eastAsia="ru-RU"/>
              </w:rPr>
              <w:t>2. Интеграция и участие граждан старшего  поколения в процессах социальной коммуникации, обучение и информационная доступность</w:t>
            </w:r>
          </w:p>
        </w:tc>
      </w:tr>
      <w:tr>
        <w:trPr>
          <w:trHeight w:val="1005" w:hRule="atLeast"/>
        </w:trPr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2.1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0" w:firstLine="2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 xml:space="preserve">Численность граждан старшего поколения, вовлеченных в волонтерскую деятельностью 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2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en-US"/>
              </w:rPr>
              <w:t>чел.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 xml:space="preserve">Количество мероприятий развлекательного и культурно-массового характера, проведенных с участием граждан старшего поколения  в рамках расширения и внедрения новых форм интеграции и участия граждан старшего  поколения в процессах социальн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коммун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en-US"/>
              </w:rPr>
              <w:t>ед.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Численность  пожилых граждан, привлеченных  к участию в общественной жизни  района, способствующей развитию деятельности социально-ориентированных некоммерческих организаций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en-US"/>
              </w:rPr>
              <w:t>чел.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en-US"/>
        </w:rPr>
        <w:t>От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>чет</w:t>
        <w:br/>
        <w:t xml:space="preserve">об использовании финансовых средств за счет всех источников на реализацию муниципальной программы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Токаревского района Тамбовской области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ru-RU"/>
        </w:rPr>
        <w:t xml:space="preserve">«Укрепление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en-US"/>
        </w:rPr>
        <w:t>здоровья, увеличение периода активного долголетия и продолжительности здоровой жизни граждан старшего поколения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ru-RU"/>
        </w:rPr>
        <w:t xml:space="preserve"> в Токарёвском районе Тамбовской области на 2021-2025 годы»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en-US"/>
        </w:rPr>
        <w:t>з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а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en-US"/>
        </w:rPr>
        <w:t xml:space="preserve"> январь-декабрь 2023г.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 (нарастающим итогом с начала года)</w:t>
      </w:r>
    </w:p>
    <w:tbl>
      <w:tblPr>
        <w:tblW w:w="15862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82"/>
        <w:gridCol w:w="2836"/>
        <w:gridCol w:w="1364"/>
        <w:gridCol w:w="1097"/>
        <w:gridCol w:w="1"/>
        <w:gridCol w:w="988"/>
        <w:gridCol w:w="110"/>
        <w:gridCol w:w="1095"/>
        <w:gridCol w:w="3"/>
        <w:gridCol w:w="1094"/>
        <w:gridCol w:w="4"/>
        <w:gridCol w:w="1093"/>
        <w:gridCol w:w="5"/>
        <w:gridCol w:w="1092"/>
        <w:gridCol w:w="6"/>
        <w:gridCol w:w="1091"/>
        <w:gridCol w:w="7"/>
        <w:gridCol w:w="1090"/>
        <w:gridCol w:w="8"/>
        <w:gridCol w:w="1089"/>
        <w:gridCol w:w="9"/>
        <w:gridCol w:w="1088"/>
        <w:gridCol w:w="10"/>
      </w:tblGrid>
      <w:tr>
        <w:trPr/>
        <w:tc>
          <w:tcPr>
            <w:tcW w:w="15852" w:type="dxa"/>
            <w:gridSpan w:val="22"/>
            <w:tcBorders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)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программы, основного мероприятия, муниципальной  программы</w:t>
            </w:r>
          </w:p>
        </w:tc>
        <w:tc>
          <w:tcPr>
            <w:tcW w:w="136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ение расходов</w:t>
            </w:r>
          </w:p>
        </w:tc>
        <w:tc>
          <w:tcPr>
            <w:tcW w:w="548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но паспортом Программы на 2022 год</w:t>
            </w:r>
          </w:p>
        </w:tc>
        <w:tc>
          <w:tcPr>
            <w:tcW w:w="5485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но бюджетом на 2022 г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09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38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38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20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0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1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single"/>
                <w:lang w:eastAsia="ru-RU"/>
              </w:rPr>
              <w:t>Основное мероприятие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eastAsia="ru-RU"/>
              </w:rPr>
              <w:t>Оказание своевременной медицинской помощи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eastAsia="Times New Roman"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 CYR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-</w:t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2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single"/>
                <w:lang w:eastAsia="ru-RU"/>
              </w:rPr>
              <w:t>Основное мероприятие 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eastAsia="ru-RU"/>
              </w:rPr>
              <w:t xml:space="preserve">Проведение информационно-коммуникационной кампании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  <w:lang w:val="ru-RU" w:eastAsia="ru-RU"/>
              </w:rPr>
              <w:t>популяризирующей занятия физической культурой и спортом</w:t>
            </w:r>
          </w:p>
          <w:p>
            <w:pPr>
              <w:pStyle w:val="Style22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Times New Roman"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single"/>
                <w:lang w:val="ru-RU" w:eastAsia="ru-RU"/>
              </w:rPr>
            </w:pPr>
            <w:r>
              <w:rPr>
                <w:rFonts w:eastAsia="Times New Roman" w:cs="Times New Roman CYR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single"/>
                <w:lang w:val="ru-RU"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-</w:t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3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single"/>
                <w:em w:val="none"/>
                <w:lang w:val="ru-RU" w:eastAsia="ru-RU"/>
              </w:rPr>
              <w:t>Основное мероприятие 3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 w:eastAsia="ru-RU"/>
              </w:rPr>
              <w:t>Проведение физкультурных, спортивных, досуговых мероприятий для граждан старшего поколения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1351,6</w:t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1344,6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7,0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1351,6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1344,6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4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single"/>
                <w:em w:val="none"/>
                <w:lang w:val="ru-RU" w:eastAsia="ru-RU"/>
              </w:rPr>
              <w:t>Основное мероприятие 4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 w:eastAsia="en-US"/>
              </w:rPr>
              <w:t>Мероприятия, направленные на  улучшение среды жизнедеятельности пожилых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 w:eastAsia="en-US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Times New Roman" w:cs="Times New Roman CYR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 w:eastAsia="en-US"/>
              </w:rPr>
            </w:pPr>
            <w:r>
              <w:rPr>
                <w:rFonts w:eastAsia="Times New Roman" w:cs="Times New Roman CYR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 w:eastAsia="en-US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-</w:t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single"/>
                <w:lang w:eastAsia="ru-RU"/>
              </w:rPr>
              <w:t>Основное мероприятие 5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 w:eastAsia="en-US"/>
              </w:rPr>
              <w:t>Обеспечение доступности среды жизнедеятельности для маломобильных граждан (МГН)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-</w:t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</w:tr>
      <w:tr>
        <w:trPr>
          <w:trHeight w:val="914" w:hRule="atLeast"/>
        </w:trPr>
        <w:tc>
          <w:tcPr>
            <w:tcW w:w="3518" w:type="dxa"/>
            <w:gridSpan w:val="2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en-US" w:eastAsia="ru-RU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по программ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51,6</w:t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44,6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,0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51,6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44,6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,0</w:t>
            </w:r>
          </w:p>
        </w:tc>
      </w:tr>
      <w:tr>
        <w:trPr>
          <w:trHeight w:val="341" w:hRule="atLeast"/>
        </w:trPr>
        <w:tc>
          <w:tcPr>
            <w:tcW w:w="3518" w:type="dxa"/>
            <w:gridSpan w:val="2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3518" w:type="dxa"/>
            <w:gridSpan w:val="2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3518" w:type="dxa"/>
            <w:gridSpan w:val="2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Наименование подпрограммы, основного мероприятия,  муниципальной программы</w:t>
            </w:r>
          </w:p>
        </w:tc>
        <w:tc>
          <w:tcPr>
            <w:tcW w:w="136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Направле-ние расходов</w:t>
            </w:r>
          </w:p>
        </w:tc>
        <w:tc>
          <w:tcPr>
            <w:tcW w:w="5490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ассовые расходы за отчетный период</w:t>
            </w:r>
          </w:p>
        </w:tc>
        <w:tc>
          <w:tcPr>
            <w:tcW w:w="5490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тклонение (%), Графу 14/графу 9 и т.д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439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 том числе по источникам: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4392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ед. бюджет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бл. бюджет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естн. бюджеты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небюджетные</w:t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ед. бюджет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бл. бюджет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естн. бюджеты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небюджетны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3</w:t>
            </w:r>
          </w:p>
        </w:tc>
      </w:tr>
      <w:tr>
        <w:trPr>
          <w:trHeight w:val="883" w:hRule="atLeast"/>
        </w:trPr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u w:val="single"/>
                <w:lang w:eastAsia="ru-RU"/>
              </w:rPr>
              <w:t>Основное мероприятие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eastAsia="ru-RU"/>
              </w:rPr>
              <w:t>Оказание своевременной медицинской помощи</w:t>
            </w:r>
          </w:p>
        </w:tc>
        <w:tc>
          <w:tcPr>
            <w:tcW w:w="13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eastAsia="Times New Roman"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 CYR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-</w:t>
            </w:r>
          </w:p>
        </w:tc>
      </w:tr>
      <w:tr>
        <w:trPr>
          <w:trHeight w:val="1491" w:hRule="atLeast"/>
        </w:trPr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u w:val="single"/>
                <w:lang w:eastAsia="ru-RU"/>
              </w:rPr>
              <w:t>Основное мероприятие 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lang w:eastAsia="ru-RU"/>
              </w:rPr>
              <w:t xml:space="preserve">Проведение информационно-коммуникационной кампании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  <w:t>популяризирующей занятия физической культурой и спортом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eastAsia="Times New Roman"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 CYR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-</w:t>
            </w:r>
          </w:p>
        </w:tc>
      </w:tr>
      <w:tr>
        <w:trPr>
          <w:trHeight w:val="1278" w:hRule="atLeast"/>
        </w:trPr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single"/>
                <w:em w:val="none"/>
                <w:lang w:val="ru-RU" w:eastAsia="ru-RU"/>
              </w:rPr>
              <w:t>Основное мероприятие 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single"/>
                <w:em w:val="none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 w:eastAsia="ru-RU"/>
              </w:rPr>
              <w:t>Проведение физкультурных, спортивных, досуговых мероприятий для граждан старшего поколения, в т.ч.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1351,6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1344,6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278" w:hRule="atLeast"/>
        </w:trPr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single"/>
                <w:em w:val="none"/>
                <w:lang w:val="ru-RU" w:eastAsia="ru-RU"/>
              </w:rPr>
              <w:t>Основное мероприятие 4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 w:eastAsia="en-US"/>
              </w:rPr>
              <w:t>Мероприятия, направленные на  улучшение среды жизнедеятельности пожилых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 w:eastAsia="en-US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Times New Roman" w:cs="Times New Roman CYR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 w:eastAsia="en-US"/>
              </w:rPr>
            </w:pPr>
            <w:r>
              <w:rPr>
                <w:rFonts w:eastAsia="Times New Roman" w:cs="Times New Roman CYR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 w:eastAsia="en-US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</w:tr>
      <w:tr>
        <w:trPr>
          <w:trHeight w:val="1278" w:hRule="atLeast"/>
        </w:trPr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single"/>
                <w:lang w:eastAsia="ru-RU"/>
              </w:rPr>
              <w:t>Основное мероприятие 5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 w:eastAsia="en-US"/>
              </w:rPr>
              <w:t>Обеспечение доступности среды жизнедеятельности для маломобильных граждан (МГН)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18" w:type="dxa"/>
            <w:gridSpan w:val="2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51,6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44,6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3518" w:type="dxa"/>
            <w:gridSpan w:val="2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18" w:type="dxa"/>
            <w:gridSpan w:val="2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18" w:type="dxa"/>
            <w:gridSpan w:val="2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0" w:right="0"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меститель главы администрации района_____________________Л.В. Гридасова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: _______________________ </w:t>
      </w:r>
      <w:r>
        <w:rPr>
          <w:rFonts w:cs="Times New Roman" w:ascii="Times New Roman" w:hAnsi="Times New Roman"/>
          <w:sz w:val="24"/>
          <w:szCs w:val="24"/>
          <w:lang w:val="ru-RU"/>
        </w:rPr>
        <w:t>Н.В. Ревунова, т</w:t>
      </w:r>
      <w:r>
        <w:rPr>
          <w:rFonts w:cs="Times New Roman" w:ascii="Times New Roman" w:hAnsi="Times New Roman"/>
          <w:sz w:val="24"/>
          <w:szCs w:val="24"/>
        </w:rPr>
        <w:t>ел.2-50-85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0" w:right="0"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4">
    <w:name w:val="Текст выноски Знак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Style19">
    <w:name w:val="Содержимое таблицы"/>
    <w:basedOn w:val="Normal"/>
    <w:qFormat/>
    <w:pPr/>
    <w:rPr/>
  </w:style>
  <w:style w:type="paragraph" w:styleId="Style20">
    <w:name w:val="Заголовок таблицы"/>
    <w:basedOn w:val="Style19"/>
    <w:qFormat/>
    <w:pPr/>
    <w:rPr/>
  </w:style>
  <w:style w:type="paragraph" w:styleId="1">
    <w:name w:val="Основной текст1"/>
    <w:basedOn w:val="Normal"/>
    <w:qFormat/>
    <w:pPr>
      <w:spacing w:lineRule="exact" w:line="302" w:before="660" w:after="540"/>
    </w:pPr>
    <w:rPr>
      <w:sz w:val="26"/>
      <w:szCs w:val="2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  <w:jc w:val="left"/>
      <w:textAlignment w:val="baseline"/>
    </w:pPr>
    <w:rPr>
      <w:rFonts w:ascii="Arial" w:hAnsi="Arial" w:eastAsia="Arial" w:cs="Arial"/>
      <w:color w:val="00000A"/>
      <w:kern w:val="0"/>
      <w:sz w:val="20"/>
      <w:szCs w:val="20"/>
      <w:lang w:val="ru-RU" w:eastAsia="zh-CN" w:bidi="ar-SA"/>
    </w:rPr>
  </w:style>
  <w:style w:type="paragraph" w:styleId="Style21">
    <w:name w:val="Нормальный (таблица)"/>
    <w:basedOn w:val="Standard"/>
    <w:next w:val="Standard"/>
    <w:qFormat/>
    <w:pPr>
      <w:jc w:val="both"/>
    </w:pPr>
    <w:rPr>
      <w:sz w:val="24"/>
      <w:szCs w:val="24"/>
    </w:rPr>
  </w:style>
  <w:style w:type="paragraph" w:styleId="Style22">
    <w:name w:val="Абзац списка"/>
    <w:basedOn w:val="Standard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Style24">
    <w:name w:val="Прижатый влево"/>
    <w:basedOn w:val="Standard"/>
    <w:next w:val="Standard"/>
    <w:qFormat/>
    <w:pPr/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1:12:04Z</dcterms:created>
  <dc:creator/>
  <dc:description/>
  <dc:language>en-US</dc:language>
  <cp:lastModifiedBy/>
  <cp:lastPrinted>1995-11-21T17:41:00Z</cp:lastPrinted>
  <dcterms:modified xsi:type="dcterms:W3CDTF">2024-03-28T11:24:22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