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района Тамбовской области </w:t>
        <w:br/>
        <w:t>«Доступная среда» за период январь -декабрь 2023 г.  (нарастающим итогом с начала года)</w:t>
      </w:r>
    </w:p>
    <w:tbl>
      <w:tblPr>
        <w:tblW w:w="17037" w:type="dxa"/>
        <w:jc w:val="left"/>
        <w:tblInd w:w="-12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3262"/>
        <w:gridCol w:w="1979"/>
        <w:gridCol w:w="5506"/>
        <w:gridCol w:w="1191"/>
        <w:gridCol w:w="1361"/>
        <w:gridCol w:w="2918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Основное мероприятие 1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Обеспечение условий доступности приоритетных объектов и услуг в приоритетных сферах жизнедеятельности инвалидов 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других маломобильных групп населения (далее - МГН)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Предоставление государственных гарантий инвалидам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 (Опрос 29.06.2023- из 30 опрошенных, 22 дали положительную оценку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,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Основное мероприятие 2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  <w:t xml:space="preserve">Обеспечение доступности приоритетных объектов и услуг в приоритетных сферах жизнедеятельности инвалидов  и других МГН 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аптация приоритетных объектов и услуг в приоритетных сферах жизнедеятельности инвалидов и других МГН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1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здание-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4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5,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8/75,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val="ru-RU"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44 учреждения культуры.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Доступно для инвалидов -37 учреждений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0,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4,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6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0,6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Всего в районе 4 детских сада, из них 3 д/с   доступны для детей-инвалидов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входах  в здания  4-х детских садов размещены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> вывески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ru-RU" w:bidi="ar-SA"/>
              </w:rPr>
              <w:t>Брайля</w:t>
            </w:r>
            <w:r>
              <w:rPr>
                <w:rFonts w:eastAsia="Times New Roman" w:cs="Times New Roman"/>
                <w:bCs/>
                <w:color w:val="FF0000"/>
                <w:sz w:val="20"/>
                <w:szCs w:val="20"/>
                <w:highlight w:val="white"/>
                <w:lang w:val="ru-RU" w:eastAsia="ru-RU" w:bidi="ar-SA"/>
              </w:rPr>
              <w:t xml:space="preserve">.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з 20 общеобразовательных учреждений -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11 оборудованы  для  доступности лиц с ограниченными возможностями здоровья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входах  в здания базовых школ и 12 филиалов размещены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> вывески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ru-RU" w:bidi="ar-SA"/>
              </w:rPr>
              <w:t xml:space="preserve">Брайля. 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ru-RU" w:bidi="ar-SA"/>
              </w:rPr>
              <w:t>Проведен ремонт  входной группы в Токарёвской СОШ №2 с учетом потребностей инвалидов.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ссматривается вопрос об оснащении в базовых школах и их филиалах в с.Троицкий Росляй, с.Сергиевка, с.Гладышево, д.Чичерино помещений, предназначенных для проведения массовых мероприятий индукционными петлями и звукоусиливающей аппаратуро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,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,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едусмотрено в рамках Программы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Подход к зданию МБОУ ДО «Токарёвский районный Дом детского творчества» оборудован уличным пандусом, установлена кнопка вызова персонала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  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входе  в здание размещен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 вывеска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>Брайля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Подход к зданию  МБОУ ДО «Токаревской детской школы искусств» доступен для граждан с ограниченными возможностями здоровья, входная группа оборудована 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пандусом , поручнями,  кнопкой вызова персонала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>на входе  в здание размещен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 вывеска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>Брайля, световые оповещатели-табло. Приобретены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shd w:fill="FFFFFF" w:val="clear"/>
                <w:lang w:val="ru-RU" w:eastAsia="en-US"/>
              </w:rPr>
              <w:t xml:space="preserve"> светоотражающие указатели за счет внебюджетных средств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иректор   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3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8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борудование подвижного состава автомобильного и городского наземного электрического транспорта светодиодным табло для слабо слышащих инвалидов и специальным звуковым сигналом для незрячих и слабовидящих инвалидов (системой "Говорящий город"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иректор   Токаревского районного муниципального унитарного предприятия «Токаревское автотранспортное предприятие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3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>
          <w:trHeight w:val="22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9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Модернизация подвижного состава автомобильного транспорта и городского наземного электрического транспорта (путем закупки и адаптации подвижного состава для инвалидов и других МГН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iCs/>
                <w:sz w:val="20"/>
                <w:szCs w:val="20"/>
                <w:lang w:val="ru-RU"/>
              </w:rPr>
              <w:t>Директор   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3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10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сего-7 зда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о-5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8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1,4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firstLine="33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бследование жилых помещений инвалидов комиссией во исполнение постановления Правительства Российской Федерации от 09.07.2016 № 649</w:t>
            </w:r>
          </w:p>
          <w:p>
            <w:pPr>
              <w:pStyle w:val="Standard"/>
              <w:autoSpaceDE w:val="false"/>
              <w:snapToGrid w:val="false"/>
              <w:ind w:firstLine="33"/>
              <w:jc w:val="both"/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тдел строительства , ЖКХ и транспорта администрации район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Обследован на предмет доступности пятиэтажный дом, расположенный по адресу: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р.п. Токаревка, проспект Революции , д.3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По результатам обследования направлены письма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 Токаревскую поселковую администрацию и  председателю ТСЖ. Все квартиры  в доме находятся в частной собственност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существление  мероприятий по обеспечению доступности  жилых помещений в многоквартирных домах для инвалидов;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Установка пандусов в многоквартирных жилых домах (при наличии технической возможности такой установки и решения общего собрания собственников помещений)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  </w:t>
            </w:r>
          </w:p>
          <w:p>
            <w:pPr>
              <w:pStyle w:val="Normal"/>
              <w:snapToGrid w:val="false"/>
              <w:ind w:firstLine="33"/>
              <w:jc w:val="both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министрация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Токарёвского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муниципального окру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Токарёвского района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Тамбовской области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Мероприятия по адаптации жилого дома  во 2 кв. не проводились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Мероприятия  по адаптации предусмотрены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 счет внебюджетных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средств</w:t>
            </w:r>
          </w:p>
        </w:tc>
      </w:tr>
      <w:tr>
        <w:trPr>
          <w:trHeight w:val="415" w:hRule="atLeast"/>
        </w:trPr>
        <w:tc>
          <w:tcPr>
            <w:tcW w:w="170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en-US"/>
              </w:rPr>
              <w:t xml:space="preserve">Основное мероприятие 3.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/>
              </w:rPr>
              <w:t>Развитие системы  реабилитации и социальная интеграция инвалидов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  <w:lang w:val="ru-RU"/>
              </w:rPr>
              <w:t xml:space="preserve">Повышение доступности и качества </w:t>
            </w: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 xml:space="preserve">реабилитационных услуг (развитие системы реабилитации и социальной интеграции инвалидов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 xml:space="preserve">Отдел культуры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образования администрации район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(по согласованию)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Реализация  образовательными организациями индивидуальных программ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ловия по организации обучения  (общеобразовательная, адаптированные программы);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пециальные условия, педагогические условия для получения образования; психолого-педагогическая помощь (п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;  профессиональная ориентация в образовательной организации).        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Учреждениями культуры проводится работа по созданию особых кружков для молодых инвалидов, с целью повышения уровня развития инвалидов и побуждения интереса к совместной деятельности. 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На базе МБОУ Токаревской  СОШ 1 организована адаптивная программа по созданию мультимедийных продуктов, которая доступна для детей-инвалидов. Дети создают социальные и познавательные видеоролики.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8,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8,6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 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снащение специальным оборудованием и инвентарем учреждений спортивной направленности по адаптивной физической культуре и спорту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 xml:space="preserve">Отдел культуры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  <w:lang w:eastAsia="en-US"/>
              </w:rPr>
              <w:t>администрации   район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оля  учреждений  физической культуры оказывающие ре Доля  учреждений  физической культуры оказывающие реабилитационные и абилитационные услуги, оснащенные специальным оборудованием составляет 29,7%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(11 из 37)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Число инвалидов, в отношении которых были проведены мероприятия по реабилитации и (или) абилитации  за 12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мес. составило 440 чел., из них  27  ребенка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1,1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 не предусмотрено. 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Информационно-методическое и кадровое обеспечение системы реабилитации и социальной интеграции инвалид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 xml:space="preserve">Отдел культуры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  <w:lang w:eastAsia="en-US"/>
              </w:rPr>
              <w:t>администрации   район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( 432  из 1296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3,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беспечение повышения квалификации, профессиональной подготовки специалистов системы образования, работающих с детьми-инвалидами и детьми с ограниченными возможностями здоровья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Отдел образования администрации район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Реализуются образовательными организациями района индивидуальные программы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ловия по организации обучения  -общеобразовательная, адаптированная программа); 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озданы специальные  условия для получения образования;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психолого-педагогическая помощь 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.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 2 кв. педагоги приняли участие в  мероприятиях: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российский онлайн-семинар «Инклюзивный класс. Методы и практики работы с особыми детьми»;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ебинар «Адаптация учебного материала и оценивание учебных достижений обучающихся с расстройствами аутистического спектра, осложненными легкой умственной отсталостью» (ТОГБОУ «Центр психолого-педагогического сопровождения и коррекции «Гармония»);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нлан-семинар «Игры с аутичным ребенком.Установление контакта, способы взаимодействия» (ТОГБОУ «Центр лечебной педагогики и дифференциронного обучения»).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5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О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На заседаниях комиссии по работе с детьми инвалидами рассматривается информация о реализации Комплексного 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плана мероприятий по работе с детьми-инвалидами и семьями, имеющими детей-инвалидов, обсуждаются проблемные вопросы. 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4 детей-инвалидо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Учреждениями культуры Токарёвского района проводятся онлайн-мероприятия для детей инвалидов   развлекательного характера, а также различные конкурсы и викторины. 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  <w:t xml:space="preserve"> Ежегодно проводится набор детей с ограниченными возможностями здоровья в кружки и любительские объединения учреждений культуры.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Основные формы работы детской библиотеки с детьми - инвалидами это  - презентации новых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shd w:fill="FFFFFF" w:val="clear"/>
                <w:lang w:val="ru-RU" w:eastAsia="ru-RU"/>
              </w:rPr>
              <w:t xml:space="preserve">книг,  литературные игры для различных возрастных групп (диагнозы различны), праздники книг, тематические вечера, празднично-игровые программы. Активными читателями детской библиотеки  числятся 12 человек. 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1,8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>
          <w:trHeight w:val="164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ведение районных мероприятий, творческих конкурсов, выставок и иных мероприятий в сфере культуры с участием инвалидов, лиц с ограниченными возможностями здоровья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 учреждениях культуры прошли следующие мероприятия:</w:t>
            </w:r>
          </w:p>
          <w:p>
            <w:pPr>
              <w:pStyle w:val="Normal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ыставка «Пасхальный сувенир» (филиал «Музей Токаревского района» МБУК «КДЦ Токаревского района»; конкурсная программа «Семья и книга» (МБУК «Центральная библиотека Токаревского района)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На базе МБОУ 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«Токарёвский районный Дом детского творчества» прошли мероприятия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: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Мастер-класс «»Открытка к 23 февраля», мастер-класс «Открытка к 8 Марта»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Экологическое мероприятие «Загадки леса» в рамках акции «Дни защиты от экологической опасности»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ыставка, посвященная Пасхальной недели «Пасхальный перезвон»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Праздничный онлайн-концерт к 9 Мая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еждународный День защиты детей «Лето-пора каникул»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астер-класс по туристическим навыкам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Туристический рогейн «Великолепная пятерка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Количество мероприятий проведенных с участием инвалидо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- 295 ,  которые посетили свыше 928 человек.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  <w:t>Дети-инвалиды присутствовали на праздничных мероприятиях, где для них были доступны не только бесплатное угощение, но и участие в конкурсах, подготовленных специально для участия данной категории детей.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В учреждениях культуры  района</w:t>
            </w: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 проведены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en-US"/>
              </w:rPr>
              <w:t xml:space="preserve"> 427 мероприятий, с участием инвалидов и лиц с ОВЗ,  которые посетили 2205 челове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427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рганизация и проведение совместных физкультурных и спортивных мероприятий  для инвалидов и их сверстников, не имеющих инвалидности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О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>Всего за 12 месяцев 2023 года проведены  61 спортивное мероприятие для инвалидов  и их сверстников, не имеющих инвалидности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>Наиболее значимые из них: фестиваль ГТО среди семейных команд, спортивный мероприятия «Веселые старты» проведенные, в рамках празднования Дня России,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>спортивно оздоровительные мероприятия и спортивные фестивали для разных возрастных категорий  детей.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5,2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еспечение доступности незрячих и слабовидящих инвалидов информацией на официальном сайте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 образования администрации район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У всех  организаций, предоставляющих услуги на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территории района, официальный сайт  адаптирован для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лиц с нарушением зрения (слабовидящих).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се официальные сайты  муниципальных учреждений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формлены соответствующим образом для доступности слабовидящих гражда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ля  обеспечения доступности незрячих и слабовидящих инвалидов информацией  на сайте МБУК «ЦБ Токарёвского района» создана специальная страница.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Также все проводимые мероприятия освещаются в соцсетях: 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 Контакте, в Одноклассниках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1,8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130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4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  <w:lang w:val="ru-RU" w:eastAsia="en-US"/>
              </w:rPr>
              <w:t>Мероприятия по организации просвещённости граждан в вопросах инвалидности и устранения отношенческих барьер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 образования администрации район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по согласованию)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 xml:space="preserve">Просветительская деятельность  в районе проводится с учетом особенностей целевой аудитории, в соответствии с Планом комплексных мероприятий по правовому просвещению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>граждан, в т.ч. граждан, имеющих инвалидность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bCs/>
                <w:iCs/>
                <w:sz w:val="20"/>
                <w:szCs w:val="20"/>
                <w:lang w:val="ru-RU" w:eastAsia="en-US"/>
              </w:rPr>
              <w:t>МБУК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«Краеведческий музей Токарёвского района» размещена информация на стендах, в памятках, выдаваемых инвалиду, об организации доступности объекта и предоставляемых услугах. Проводится обучение персонала по взаимодействию с инвалидами, которые необходимо учитывать и использовать для оказания помощи инвалидам в </w:t>
            </w:r>
            <w:bookmarkStart w:id="0" w:name="_GoBack"/>
            <w:bookmarkEnd w:id="0"/>
            <w:r>
              <w:rPr>
                <w:rFonts w:cs="Times New Roman"/>
                <w:sz w:val="20"/>
                <w:szCs w:val="20"/>
                <w:lang w:val="ru-RU"/>
              </w:rPr>
              <w:t>преодолении барьеров на объекте и получении услу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iCs/>
                <w:sz w:val="20"/>
                <w:szCs w:val="20"/>
                <w:lang w:val="ru-RU"/>
              </w:rPr>
              <w:t xml:space="preserve">Мероприятия центральной библиотеки: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iCs/>
                <w:sz w:val="20"/>
                <w:szCs w:val="20"/>
                <w:lang w:val="ru-RU"/>
              </w:rPr>
              <w:t>Круглый</w:t>
            </w:r>
            <w:r>
              <w:rPr>
                <w:rFonts w:cs="Calibri"/>
                <w:i/>
                <w:iCs/>
                <w:sz w:val="20"/>
                <w:szCs w:val="20"/>
                <w:lang w:val="ru-RU"/>
              </w:rPr>
              <w:t xml:space="preserve"> стол </w:t>
            </w:r>
            <w:r>
              <w:rPr>
                <w:rFonts w:eastAsia="Calibri" w:cs="Calibri"/>
                <w:sz w:val="20"/>
                <w:szCs w:val="20"/>
                <w:lang w:val="ru-RU" w:eastAsia="en-US"/>
              </w:rPr>
              <w:t>"Формирование толерантного отношения общества к людям с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/>
                <w:sz w:val="20"/>
                <w:szCs w:val="20"/>
                <w:lang w:val="ru-RU" w:eastAsia="en-US"/>
              </w:rPr>
              <w:t>ограниченными возможностями".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rFonts w:eastAsia="Calibri" w:cs="Calibri"/>
                <w:bCs/>
                <w:i/>
                <w:iCs/>
                <w:sz w:val="20"/>
                <w:szCs w:val="20"/>
                <w:lang w:val="ru-RU" w:eastAsia="en-US"/>
              </w:rPr>
              <w:t xml:space="preserve">Семинар </w:t>
            </w:r>
            <w:r>
              <w:rPr>
                <w:rFonts w:eastAsia="Calibri" w:cs="Calibri"/>
                <w:sz w:val="20"/>
                <w:szCs w:val="20"/>
                <w:lang w:val="ru-RU" w:eastAsia="en-US"/>
              </w:rPr>
              <w:t>«Формированию условий для развития системы комплексной реабилитации и абилитации инвалидов, в том числе детей-инвалидов».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val="ru-RU"/>
              </w:rPr>
              <w:t>Беседа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 «Формирование условий для развития ранней помощи инвалидам и  людям с ограниченными возможностями здоровья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Благотворительная акция </w:t>
            </w:r>
            <w:r>
              <w:rPr>
                <w:rFonts w:cs="Calibri"/>
                <w:bCs/>
                <w:sz w:val="20"/>
                <w:szCs w:val="20"/>
                <w:lang w:val="ru-RU"/>
              </w:rPr>
              <w:t>«Библиодесант каждому инвалиду и людям с ограниченными возможностями»</w:t>
            </w:r>
            <w:r>
              <w:rPr>
                <w:rFonts w:cs="Calibri"/>
                <w:sz w:val="20"/>
                <w:szCs w:val="20"/>
                <w:lang w:val="ru-RU"/>
              </w:rPr>
              <w:t>( посещение инвалидов на дому с доставкой литературы)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Всего проведено за 12 мес. 2023 г. 427 мероприятий, которые посетили 2205 чел.,  из них 71 детей-инвалидов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8,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8,6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</w:tbl>
    <w:p>
      <w:pPr>
        <w:pStyle w:val="Standard"/>
        <w:spacing w:before="108" w:after="108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Доступная среда</w:t>
      </w:r>
      <w:r>
        <w:rPr>
          <w:b/>
          <w:sz w:val="28"/>
          <w:lang w:val="ru-RU"/>
        </w:rPr>
        <w:t>»  за 2023 г.</w:t>
      </w:r>
    </w:p>
    <w:tbl>
      <w:tblPr>
        <w:tblW w:w="15678" w:type="dxa"/>
        <w:jc w:val="left"/>
        <w:tblInd w:w="-4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4510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45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45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45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7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Доля парка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движного состава автомобильного и городского наземного электрического транспорта общего пользования, оборудованного для перевозки МГН в парке этого подвижного состава (автобусного, троллейбусного)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90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rFonts w:eastAsia="Calibri" w:cs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етей-инвалидов в возрасте от 1,5 до 7 лет, охваченных дошкольным образованием (в общей численности детей-инвалидов такого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3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ля объектов и услуг в приоритетных сферах жизнедеятельности инвалидов, имеющих сформированные и обновленные паспорта доступности, в общем количестве приоритетных объектов вТокаревском районе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22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 — 16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5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граждан, признающих навыки, достоинства и способности инвалидов, в общей численности опрошенных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13 ч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-11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дл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5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физической культуры, образования (ДК, библиотеки, школы, музей, детская школа искусств, Детский Дом творчества),  в т.ч. проведенные  в онлайн —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3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 физической культуры, образования (ДК, библиотеки, школы, музей, детская школа искусств, Детский Дом творчества), в т.ч. проведенные  в онлайн - формате</w:t>
            </w:r>
          </w:p>
        </w:tc>
      </w:tr>
    </w:tbl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sz w:val="24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40:00Z</dcterms:created>
  <dc:creator>Отдел по экономике</dc:creator>
  <dc:description/>
  <dc:language>en-US</dc:language>
  <cp:lastModifiedBy>Admin</cp:lastModifiedBy>
  <cp:lastPrinted>2023-06-30T16:30:00Z</cp:lastPrinted>
  <dcterms:modified xsi:type="dcterms:W3CDTF">2024-03-28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