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«Социальная поддержка  граждан на 2014-2025 годы» з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2023 год</w:t>
      </w:r>
      <w:bookmarkStart w:id="0" w:name="sub_10091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Свед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о степени выполнения мероприятий муниципальной программы Токаревского района Тамбовской области </w:t>
        <w:br/>
        <w:t xml:space="preserve"> «Социальная поддержка  граждан на 2014-2025 годы» з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январь-декабрь 2023г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(нарастающим итогом с начала года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tbl>
      <w:tblPr>
        <w:tblW w:w="15734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827"/>
        <w:gridCol w:w="2269"/>
        <w:gridCol w:w="3968"/>
        <w:gridCol w:w="1588"/>
        <w:gridCol w:w="1588"/>
        <w:gridCol w:w="1785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, основного мероприятия, муниципальной программы 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1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7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7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 xml:space="preserve">Подпрограмма 1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П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 на территории Токарёвского района Тамбовской области»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на 2018-2025 годы»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eastAsia="ru-RU"/>
              </w:rPr>
              <w:t>Основное мероприятие 1.1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  <w:lang w:eastAsia="ru-RU"/>
              </w:rPr>
              <w:t>Организационные мероприят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Проведение заседаний  комиссии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lang w:val="ru-RU" w:eastAsia="en-US"/>
              </w:rPr>
              <w:t>предупреждению распространения социально значимых заболеваний на территории Токарёвского района Тамбовской област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мисси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Заседания комиссии  проводятся ежеквартально. Реализуются на практике мероприятия, направленные на снижение заболеваемости туберкулезом на территории района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одготовка и проведение мероприятий (акции, круглые столы), распространение санитарно-просветительных материалов по профилактике туберкулез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ТОГБУЗ «Токарёвская ЦРБ»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 xml:space="preserve">Оформлены уголки здоровья и санбюллетени по данной теме.  Проведены лекции в   образовательных учреждениях  района.                   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роведены  массовые акции среди населения с раздачей буклетов на тему: «Профилактика туберкулеза».                   На сайте  лечебного учреждения размещена информация «Что такое туберкулез», «Профилактика туберкулеза».  Направлены памятки по электронной почте  в сельские советы, отдел образования администрации района, МФЦ, почтовые отделения, пункты приема платежей,  для распространения информации среди населения по данной теме.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val="ru-RU" w:eastAsia="ru-RU"/>
              </w:rPr>
              <w:t>Основное мероприятие 1.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  <w:lang w:val="ru-RU" w:eastAsia="ru-RU"/>
              </w:rPr>
              <w:t>Реализация мер, направленных на социальную поддержку граждан, больных активной формой туберкулез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Ежемесячное предоставление дополнительной меры социальной поддержки гражданам, больным активной формой туберкулеза, в виде продуктового  набора на сумму 500 руб.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Токаревского района Тамбовской обо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онце каждого месяца, по заявке ЦРБ,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ам, больным активной формой туберкулеза, предоставляются продуктовые пакеты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территории района в настоящее время 1 чел, больной активной формой туберкулеза, уклоняющийся от лечения.       По решению ТОГБУЗ «Токаревская ЦРБ» - в предоставлении продуктового набора ему отказано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.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Подпрограмма  2  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val="ru-RU" w:eastAsia="ru-RU"/>
              </w:rPr>
              <w:t>льготного проезда отдельных категорий граждан на маршрутах регулярных перевоз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  на 2018-2025 годы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val="ru-RU" w:eastAsia="ru-RU"/>
              </w:rPr>
              <w:t>Основное мероприятие 2.1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едоставление субсидий перевозчику в счет недополученных доходов, в связи с осуществлением перевозок на льготных условиях отдельных категорий граждан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Администрация Токарёвского района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едоставляются меры социальной поддержки отдельным категориям граждан, осуществляющих льготный проезд на автомобильном транспорте на  маршрутах регулярных перевозок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val="ru-RU" w:eastAsia="ru-RU"/>
              </w:rPr>
              <w:t>Основное мероприятие 2.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val="ru-RU"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едоставление бесплатного проезда для обучающихся в общеобразовательных организациях и организациях профессионального образова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Администрация Токарёвского района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едоставляются меры социальной обучающимся в общеобразовательных организациях, осуществляющим льготный проезд на автомобильном транспорте на  маршрутах регулярных перевозок 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основные  мероприятия, не вошедшие в подпрограмм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 адресной социальной  помощи гражданам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а  материальная помощь 82 гражданам, проживающим на территории района, оказавшимся в трудной жизненной ситуации и обратившимся за помощью в администрацию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/778,0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/778,0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ыплата дополнительного единовременного денежного пособия, в связи с рождением ребенк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е выплачено 31 гражданам, проживающим на территории района, обратившимся в  администрацию района за единовременным пособием в связи с рождением ребе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/600,0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/16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иобретение  новогодних подарков детям-инвалидам и детям из многодетных малообеспеченных семей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Администраци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Токарёвск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района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тся приобретение 190 новогодних подарков для детей - инвалидов (46),  для детей из  многодетных семей (имеющих от 5 и выше детей) и малообеспеченных семей, имеющих 4  малолетних ребенка 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/100,0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иновременная денежная выплата членам семей граждан Российской Федерации, призванным на военную службу по мобилизации в Вооруженные Силы Российской Федерации и направленным для участия в специальной военной операции (мобилизованные граждане) или мобилизованным гражданам (при отсутствии у них семьи)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Администраци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Токарёвск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района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атериальная поддержка семьям мобилизованных граждан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/1179,1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/389,8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районного мероприятия «Семьям героев», в рамках поддержки семей участников специальной военной операци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Администраци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Токарёвск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района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ручение продуктовых наборов семьям мобилизованных граждан (из расчета 500 руб. на1 семью)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/41,5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/41,5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Токарёвск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района Тамбов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«Социальная поддержка  граждан на 2014-2025 годы»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1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2023 года</w:t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3106"/>
        <w:gridCol w:w="1015"/>
        <w:gridCol w:w="2740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0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instrText xml:space="preserve"> HYPERLINK "../../%D0%A2%D0%B0%D1%82%D1%8C%D1%8F%D0%BD%D0%B0/C:%5CUsers%5C%D0%9E%D1%82%D0%B4%D0%B5%D0%BB%20%D0%BF%D0%BE%20%D1%8D%D0%BA%D0%BE%D0%BD%D0%BE%D0%BC%D0%B8%D0%BA%D0%B5%5CDesktop%5C%D0%9E%D1%82%D1%87%D0%B5%D1%82%D1%8B%20%D0%BF%D0%BE%20%D0%BF%D1%80%D0%BE%D0%B3%D1%80%D0%B0%D0%BC%D0%BC%D0%B0%D0%BC%20%20%D0%B7%D0%B0%202014%20%D0%B3%D0%BE%D0%B4%5C%D0%97%D0%B0%D0%BF%D1%80%D0%BE%D1%81%20%D0%BF%D0%BE%20%D0%BF%D1%80%D0%BE%D0%B3%D1%80%D0%B0%D0%BC%D0%BC%D0%B0%D0%BC.docx" \l "sub_10091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06BBE"/>
                <w:sz w:val="20"/>
                <w:szCs w:val="20"/>
                <w:u w:val="none"/>
                <w:lang w:eastAsia="ru-RU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08" w:after="108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val="ru-RU"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val="en-US" w:eastAsia="en-US"/>
              </w:rPr>
              <w:t>униципальн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val="ru-RU" w:eastAsia="en-US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val="ru-RU" w:eastAsia="en-US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val="ru-RU" w:eastAsia="en-US"/>
              </w:rPr>
              <w:t>Токарёвског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val="en-US" w:eastAsia="en-US"/>
              </w:rPr>
              <w:t xml:space="preserve"> района Тамбовской области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/>
              </w:rPr>
              <w:t xml:space="preserve"> «Социальная поддержка  граждан на 2014-2025 годы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предоставления  социальной поддержки гражданам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1  </w:t>
            </w:r>
            <w:r>
              <w:rPr>
                <w:rFonts w:cs="Times New Roman" w:ascii="Times New Roman" w:hAnsi="Times New Roman"/>
                <w:b/>
                <w:bCs/>
              </w:rPr>
              <w:t>«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 xml:space="preserve"> на территории Токаревского района»  на 2018-2025 год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»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1"/>
              <w:autoSpaceDE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val="ru-RU" w:eastAsia="ru-RU"/>
              </w:rPr>
              <w:t>Доля  флюорографически обследованных граждан,</w:t>
            </w:r>
          </w:p>
          <w:p>
            <w:pPr>
              <w:pStyle w:val="1"/>
              <w:autoSpaceDE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val="ru-RU" w:eastAsia="ru-RU"/>
              </w:rPr>
              <w:t>проживающих на территории Токарёвского района, от числа подлежащих обследованию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highlight w:val="white"/>
                <w:u w:val="none"/>
                <w:lang w:val="ru-RU" w:eastAsia="ru-RU"/>
              </w:rPr>
              <w:t>94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FontStyle55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FontStyle55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подлежит обследованию /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FontStyle55"/>
                <w:rFonts w:eastAsia="Times New Roman" w:cs="Times New Roman CYR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обследовано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FontStyle55"/>
                <w:rFonts w:eastAsia="Times New Roman" w:cs="Times New Roman CYR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11687/7636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val="ru-RU" w:eastAsia="ru-RU"/>
              </w:rPr>
              <w:t>Доля больных прекративших бактериовыделение в процессе лечения в общем количестве бактериовыделителей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768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  <w:t>Общее количество бактериовыделителей -0 чел. (было-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  <w:t>3-ое больных граждан прекратили бактериовыделение в процессе ле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val="ru-RU" w:eastAsia="ru-RU"/>
              </w:rPr>
              <w:t xml:space="preserve">Доля больных туберкулезом, получивших меры дополнительной социальной поддержки, в общей численности больных туберкулезом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val="ru-RU" w:eastAsia="ru-RU"/>
              </w:rPr>
              <w:t xml:space="preserve">в активной стадии 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val="ru-RU" w:eastAsia="ru-RU"/>
              </w:rPr>
              <w:t>проходящих лечение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ел.  имеет право получить социальную поддержку, но в связи с алкогольной зависимостью, отказывается от леч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товый пакет не выдавался.</w:t>
            </w:r>
          </w:p>
        </w:tc>
      </w:tr>
      <w:tr>
        <w:trPr>
          <w:trHeight w:val="817" w:hRule="atLeast"/>
        </w:trPr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val="ru-RU" w:eastAsia="ru-RU"/>
              </w:rPr>
              <w:t>Уровень информированности населения по вопросам туберкулеза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вопросам профилактики и ограничению распространения туберкулеза на территории район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убликована статья в газете «Маяк»,  размещается  информация в социальных сетях, проводятся акции, раздаются буклеты и листовки</w:t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Подпрограмма2  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val="ru-RU" w:eastAsia="ru-RU"/>
              </w:rPr>
              <w:t>льготного проезда  на пригородных и межмуниципальных маршрутах регулярных перевозок  отдельных категорий граждан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на 2018-2025 годы»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val="ru-RU" w:eastAsia="ru-RU"/>
              </w:rPr>
              <w:t xml:space="preserve">Уровень обеспечения транспортной доступности проезда отдельных категорий граждан  на маршрутах регулярных перевозок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val="ru-RU" w:eastAsia="ru-RU"/>
              </w:rPr>
              <w:t>Уровень предоставления бесплатного проезда для обучающихся в общеобразовательных организациях и организациях профессионального образования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основные мероприятия, не вошедшие в подпрограммы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 граждан получающих социальную поддержку в общей численности граждан, обратившихся за получением социальной помощ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1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val="ru-RU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eastAsia="ru-RU"/>
              </w:rPr>
              <w:t xml:space="preserve">дельный вес граждан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val="ru-RU" w:eastAsia="ru-RU"/>
              </w:rPr>
              <w:t>получивших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val="ru-RU" w:eastAsia="ru-RU"/>
              </w:rPr>
              <w:t>дополнительное единовременное денежное пособие при рождении ребенк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eastAsia="ru-RU"/>
              </w:rPr>
              <w:t xml:space="preserve">, в общей численности граждан, обратившихся за получением 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val="ru-RU" w:eastAsia="ru-RU"/>
              </w:rPr>
              <w:t>дополнительного едино-временного денежного пособия при рождении ребенка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От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че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Токаревского района Тамбов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«Социальная поддержка граждан  на 2014-2025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з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а период январь-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 xml:space="preserve">декабр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2023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г. (нарастающим итогом с начала года)</w:t>
      </w:r>
    </w:p>
    <w:tbl>
      <w:tblPr>
        <w:tblW w:w="15862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7"/>
        <w:gridCol w:w="1"/>
        <w:gridCol w:w="988"/>
        <w:gridCol w:w="110"/>
        <w:gridCol w:w="1095"/>
        <w:gridCol w:w="3"/>
        <w:gridCol w:w="1094"/>
        <w:gridCol w:w="4"/>
        <w:gridCol w:w="1093"/>
        <w:gridCol w:w="5"/>
        <w:gridCol w:w="1092"/>
        <w:gridCol w:w="6"/>
        <w:gridCol w:w="1091"/>
        <w:gridCol w:w="7"/>
        <w:gridCol w:w="1090"/>
        <w:gridCol w:w="8"/>
        <w:gridCol w:w="1089"/>
        <w:gridCol w:w="9"/>
        <w:gridCol w:w="1088"/>
        <w:gridCol w:w="10"/>
      </w:tblGrid>
      <w:tr>
        <w:trPr/>
        <w:tc>
          <w:tcPr>
            <w:tcW w:w="15852" w:type="dxa"/>
            <w:gridSpan w:val="22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48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3 год</w:t>
            </w:r>
          </w:p>
        </w:tc>
        <w:tc>
          <w:tcPr>
            <w:tcW w:w="5485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3 г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6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 1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на территории Токарёвского района Тамбовской области  на 2018-2024 годы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6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льготного проезда отдельных категорий граждан на маршрутах регулярных перевозок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на 2018-2024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68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836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чие основные мероприятия, не вошедшие в подпрограммы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89,4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89,4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89,4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89,4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68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оциальная поддержка граждан на 2014-2024 год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18,9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18,9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18,9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,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18,9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правле-ние расходов</w:t>
            </w:r>
          </w:p>
        </w:tc>
        <w:tc>
          <w:tcPr>
            <w:tcW w:w="5490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ассовые расходы за отчетный период</w:t>
            </w:r>
          </w:p>
        </w:tc>
        <w:tc>
          <w:tcPr>
            <w:tcW w:w="5490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439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439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л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стн. бюджеты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небюджетные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л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рофилактика и ограничение распрост-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на территории Токарёвского района Тамбовской области  на 2018-2024 годы»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8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val="ru-RU" w:eastAsia="ru-RU"/>
              </w:rPr>
              <w:t>льготного проезда отдельных категорий граждан на маршрутах регулярных перевоз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  на 2018-2024 годы»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е основные мероприятия,  не вошедшие в подпрограммы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76,4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76,4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оциальная поддержка граждан на 2014-2024 годы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  <w:t>2603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  <w:t>2576,4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__________________Л.В. Гридасова</w:t>
        <w:tab/>
        <w:tab/>
        <w:tab/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_______________________ </w:t>
      </w:r>
      <w:r>
        <w:rPr>
          <w:rFonts w:cs="Times New Roman" w:ascii="Times New Roman" w:hAnsi="Times New Roman"/>
          <w:sz w:val="24"/>
          <w:szCs w:val="24"/>
          <w:lang w:val="ru-RU"/>
        </w:rPr>
        <w:t>Н.В. Ревунова, т</w:t>
      </w:r>
      <w:r>
        <w:rPr>
          <w:rFonts w:cs="Times New Roman" w:ascii="Times New Roman" w:hAnsi="Times New Roman"/>
          <w:sz w:val="24"/>
          <w:szCs w:val="24"/>
        </w:rPr>
        <w:t>ел.2-50-85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1">
    <w:name w:val="Основной текст1"/>
    <w:basedOn w:val="Normal"/>
    <w:qFormat/>
    <w:pPr>
      <w:spacing w:lineRule="exact" w:line="302" w:before="660" w:after="540"/>
    </w:pPr>
    <w:rPr>
      <w:sz w:val="26"/>
      <w:szCs w:val="2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  <w:textAlignment w:val="baseline"/>
    </w:pPr>
    <w:rPr>
      <w:rFonts w:ascii="Arial" w:hAnsi="Arial" w:eastAsia="Arial" w:cs="Arial"/>
      <w:color w:val="00000A"/>
      <w:kern w:val="0"/>
      <w:sz w:val="20"/>
      <w:szCs w:val="20"/>
      <w:lang w:val="ru-RU" w:eastAsia="zh-CN" w:bidi="ar-SA"/>
    </w:rPr>
  </w:style>
  <w:style w:type="paragraph" w:styleId="Style21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22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Прижатый влево"/>
    <w:basedOn w:val="Standard"/>
    <w:next w:val="Standard"/>
    <w:qFormat/>
    <w:pPr/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12:04Z</dcterms:created>
  <dc:creator/>
  <dc:description/>
  <dc:language>en-US</dc:language>
  <cp:lastModifiedBy/>
  <cp:lastPrinted>1995-11-21T17:41:00Z</cp:lastPrinted>
  <dcterms:modified xsi:type="dcterms:W3CDTF">2024-03-28T11:54:16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