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Style w:val="FontStyle21"/>
          <w:rFonts w:cs="Times New Roman CYR" w:ascii="Times New Roman CYR" w:hAnsi="Times New Roman CYR"/>
          <w:b/>
          <w:sz w:val="22"/>
          <w:szCs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достижении показателей(индикаторов)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 2023 г. </w:t>
      </w:r>
    </w:p>
    <w:tbl>
      <w:tblPr>
        <w:tblW w:w="1589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75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17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</w: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ый год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>
                <w:b/>
                <w:sz w:val="22"/>
              </w:rPr>
              <w:t>» на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гибели людей при возникновен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выполнено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количества погиб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меньшение погибших на водных объект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беспеченность населения средствами индивидуальной защит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пострадавших при возникновен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 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>2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профессионально подготовленных руководителей и специалистов районного звена территориальной подсистемы единой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Пожарная безопасность в Токаревском районе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1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кращение количества пострадав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дотвращение экономического ущерба от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8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вышение оперативности реагирования на угрозу или возникновение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b/>
                <w:sz w:val="22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Обеспечение безопасности людей на водных объектах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  <w:r>
              <w:rPr>
                <w:b/>
                <w:sz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.1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спасательных плавсредств, средств спасения людей, обеспечение спасательных постов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.2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людей, обученных плаванию и приемам спасения на вод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spacing w:lineRule="atLeast" w:line="100" w:before="0" w:after="200"/>
        <w:ind w:right="-173" w:hanging="0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степени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 2023 г.  </w:t>
      </w:r>
    </w:p>
    <w:tbl>
      <w:tblPr>
        <w:tblW w:w="1545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19"/>
        <w:gridCol w:w="2226"/>
        <w:gridCol w:w="3745"/>
        <w:gridCol w:w="1250"/>
        <w:gridCol w:w="1528"/>
        <w:gridCol w:w="2117"/>
      </w:tblGrid>
      <w:tr>
        <w:trPr>
          <w:trHeight w:val="23" w:hRule="atLeast"/>
          <w:cantSplit w:val="true"/>
        </w:trPr>
        <w:tc>
          <w:tcPr>
            <w:tcW w:w="9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2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ветственный исполнитель, соисполнители</w:t>
            </w:r>
          </w:p>
        </w:tc>
        <w:tc>
          <w:tcPr>
            <w:tcW w:w="374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77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зультаты</w:t>
            </w:r>
          </w:p>
        </w:tc>
        <w:tc>
          <w:tcPr>
            <w:tcW w:w="211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1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планированные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остигнутые</w:t>
            </w:r>
          </w:p>
        </w:tc>
        <w:tc>
          <w:tcPr>
            <w:tcW w:w="211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й 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1972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стоянного информирования населения в СМИ о номерах горячих линий и телефонов, для экстренного обращения при угрозе или возникновении ЧС природного и техногенного характера, пожаров и террористических актов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чрезвычайным ситуациям и обеспечению пожарной безопасности района (далее- КЧС и ОПБ района)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резвычайные ситуации (далее – ЧС) на 10 %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ы оперативной диспетчерской связи; создание и модернизация комплексной системы экстренного оповещения населения об угрозе возникновения или о возникновении чрезвычайных ситуаций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С на 10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мещений рабочего кабинета и комнаты отдыха единой дежурно-диспетчерской службы района (далее – ЕДДС района) изготовление вывески ЕДДС района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. Оборудовано согласно требованиям, помещениям ЕДДС район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2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инвентарного оборудования для обеспечения работы, отдыха и приема пищи обслуживающего персонала ЕДДС района (металлический сейф, столы офисные, кресла, медицинская аптечка и др.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енной одежды для сотрудников ЕДДС (5 комплектов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истемы видеонаблюдения администрации района (GOAL V7) 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аружного и внутреннего видеоконтроля здан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49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1"/>
        <w:gridCol w:w="2258"/>
        <w:gridCol w:w="3724"/>
        <w:gridCol w:w="1239"/>
        <w:gridCol w:w="1535"/>
        <w:gridCol w:w="8"/>
        <w:gridCol w:w="2147"/>
        <w:gridCol w:w="9"/>
      </w:tblGrid>
      <w:tr>
        <w:trPr>
          <w:trHeight w:val="114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енда для размещения документации и рабочих карт района и области (три стенда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8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ЭВМ типа «ноутбук» с возможностью выхода в интернет и двумя зарядными устройствами (автомобильный и сетевой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9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рабочего места ЕДДС района принтером и сканером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0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цифровой видеокамеры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01" w:hRule="atLeast"/>
        </w:trPr>
        <w:tc>
          <w:tcPr>
            <w:tcW w:w="959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отового телефона с функцией передачи ММS-сообщений и камерой не менее 3 МГ пикселей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лефонного аппарата с АО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идентификации абонентов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 телефонный аппарат с АОН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прямых линий связи ЕДДС района с диспетчерскими службами района и оплата их содерж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1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истемы связи руководства района и оперативных групп с ЕДДС района в виде носимых радиостанций УКВ диапазона типа «РАДАНТ-100(100Д) вместе с антенной и блоком питания для обеспечения связи на расстоянии 20 КМ (с выносной антенной) и узловой радиостанцией в администрации района (один комплект не менее 15 радио станций) и оплата каналов связ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перативной группы КЧС и ОПБ района (средства индивидуальной защиты каждого члена оперативной группы, GPS- навигатор, фонарь электрический, светоотражательный жилет, мегафон, лента барьерная заградительная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электронного оборудования ЕДДС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 ремонта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орудование комплекса систем оповещения для своевременного оповещения населения (Мегафоны, электрические и механические сирены, сотовые телефоны, механические и электрические устройства для подачи условных звуковых сигналов оповещения) в достаточном количестве для максимального оповещения населения в пределах административных границ поселений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поселений района, хозяйствующие субъекты (по согласованию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информирования и оповещения населения. 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ЕДДС района в соответствие с «Положением о ЕДДС муниципальных образований» (не менее 2-х единиц в смену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операторов системы 112 в соответствие с предъявляемыми требованиями и осуществление их профессиональной подготовк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необходимого оборудования для обеспечения функционирования системы 112 в районе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о необходимого оборудования для обеспечения функционирования системы 112 в районе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70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айонной системы централизованного оповещения органов управления и населения района по сигналам гражданской оборон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ражданской обороны чрезвычайным ситуациям, общественной безопасности и мобилизационной подготовки (далее отдел ГОЧС, ОБ, МП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ведение инвентаризации и осуществление необходимых ремонтных работ существующих помещений, приспосабливаемых под противорадиационные укрытия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ы образования и культуры администрации района Администрации поселений района, хозяйствующие субъекты (по согласованию)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района укрывается в существующих здани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100 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49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бучения различных групп населения района в областном государственном учреждении «Учебно-методический центр». (Командировочные расходы) приёмам гражданской обороны и защиты от чрезвычайных ситуаций и отработка приобретенных навыков в процессе проведения запланированных учен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дивидуальной защиты для защиты населения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защиты населения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548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Подпрограмма «Пожарная безопасность в Токаревском районе» на 2015-2024 годы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119"/>
        <w:gridCol w:w="3835"/>
        <w:gridCol w:w="1275"/>
        <w:gridCol w:w="1560"/>
        <w:gridCol w:w="2147"/>
      </w:tblGrid>
      <w:tr>
        <w:trPr>
          <w:trHeight w:val="225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испособленной техники для пожаротушения, мотопомп (горюче-смазочные материалы, запчасти, материалы, текущий и капитальный ремонт, оплата труда по договору, осуществление страхования добровольных пожарных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техники для пожаротушения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отопомп для тушения пожаров на территориях поселений района (не менее двух единиц в каждом поселении района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ы поселений района, хозяйствующие субъекты (по согласованию) 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мотопомпами добровольных пожарных команд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3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нцевых огнетушителей для поселений района (в количестве достаточном для пожарной безопасности населенных пунктов района)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ельхозорганизац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ми района приобретено 8 ранцевых огнетушителе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4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омещений для филиала помещений ПЧ-33 на территориях Абакумовского и Полетаевского сельсоветов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Абакумовского и Полетаевского сельсоветов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мещений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достаточном количестве шанцевого инструмента для оснащения ДПД и ДПО (лопаты, багры, ведра, топоры, ломы и т.д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анцевого инструмент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6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6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ной степени пожарной безопасности на объектах с круглосуточным и массовым пребыванием людей при угрозе пожарной опасности и других видов ЧС, осуществление контроля за исполнением мероприятий по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с и учреждений с круглосуточным и массовым пребыванием людей, главы поселений района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на объектах- на 10%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- 7 чел.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- 2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-4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7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мест временного размещения населения и обеспечение их готовности к приему людей на случай возникновения ЧС природного и техногенного характера, пожара и угрозы совершения террористических актов, организация первоочередного жизнеобеспечения эвакуированного населения (питание, обеспечение предметами первой необходимости и т.д.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пункты временного размещения населения Токаревская СОШ №1; Токаревская СОШ № 2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8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стоянной готовности источников противопожарного водоснабжения для забора воды (устройство подъездов, оборудование пирсов, специальных площадок, поддержание в исправном состоянии приспособлений для забора воды пожарной техникой из водонапорных башен и кранов гидрантов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забора воды из различных источников для пожаротуш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8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9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бучений работников администрации поселений и района учреждений культуры, образования, мерам пожарной безопасности и действиям в случае возникновения пожара, на базе Центра противопожарной пропаганды и общественных связей Тамбовского областного государственного учреждения «Тамбовский областной пожарно-спасательный центр» (командировочные расходы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труктурных подразделений администрации района, руководители учрежден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администрации поселений и района учреждений культуры, образования, мерам пожарной безопасности и действиям в случае возникновения пожара- 9 человек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0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устройству минерализованных полос в летний пожароопасный период по периметру населенных пунктов и лесных насаждений1 поселений района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хозяйствующих субъектов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в населенных пунктах поселений район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70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1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тивопожарного инвентаря и оборудования, пульта управления пожарной сигнализации здания администраций, оборудование зданий пожарной сигнализацией обеспечение первичных мер пожарной безопасности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ОМС района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 помещени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547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     </w:t>
            </w:r>
            <w:r>
              <w:rPr>
                <w:b/>
                <w:color w:val="000000"/>
                <w:sz w:val="22"/>
                <w:szCs w:val="22"/>
              </w:rPr>
              <w:t xml:space="preserve"> Подпрограмма «Обеспечение безопасности людей на водных объектах района» на 2014-2024 годы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3"/>
        <w:gridCol w:w="1849"/>
        <w:gridCol w:w="3686"/>
        <w:gridCol w:w="1275"/>
        <w:gridCol w:w="1560"/>
        <w:gridCol w:w="2147"/>
      </w:tblGrid>
      <w:tr>
        <w:trPr>
          <w:trHeight w:val="1128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1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и оснащение муниципальных пляжей необходимым спасательным инвентарем 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 и оснащены муниципальные пляжи необходимым спасательным инвентарем в Токарёвском поселковом округе и Чичеринском сельсовете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2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мещение необходимой информации в местах купания граждан на водных объектах района по правилам безопасного поведения на них (плакаты, памятки, буклеты, предупреждающие аншлаги)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информирование населения по вопросам безопасного поведения на водных объектах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3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общественных спасательных постов (далее - ОСП), спасательных жилетов, «Концов, «Александрова», спасательных кругов, мегафонов, биноклей плавательных средств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ы оборудованы и оснащены полностью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4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явление традиционных (стихийных) мест отдыха и купания на водных объектах поселений района и оборудование их в соответствии с нормами и требованиями безопасности. Создание спасательных постов в таких местах и обеспечение их работы по спасению людей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5</w:t>
            </w:r>
            <w:r>
              <w:rPr>
                <w:color w:val="FF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на базе областного государственного учреждения «Тамбовский областной пожарно-спасательный центр» матросов-спасателей навыкам оказания помощи пострадавшим и приемам их спасения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о 2 матроса спасателя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21"/>
        <w:widowControl/>
        <w:spacing w:lineRule="exact" w:line="317"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  <w:t>Отче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8"/>
        </w:rPr>
        <w:t>» на</w:t>
      </w:r>
      <w:r>
        <w:rPr>
          <w:rFonts w:cs="Times New Roman CYR" w:ascii="Times New Roman CYR" w:hAnsi="Times New Roman CYR"/>
          <w:b/>
          <w:sz w:val="28"/>
        </w:rPr>
        <w:t xml:space="preserve"> 2015-2024 годы Токаревского района Тамбовской области за 2023 года. </w:t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94"/>
        <w:gridCol w:w="1082"/>
        <w:gridCol w:w="1133"/>
        <w:gridCol w:w="1064"/>
        <w:gridCol w:w="822"/>
      </w:tblGrid>
      <w:tr>
        <w:trPr>
          <w:trHeight w:val="23" w:hRule="atLeast"/>
        </w:trPr>
        <w:tc>
          <w:tcPr>
            <w:tcW w:w="15161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3 г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3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9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9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8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.9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87</w:t>
            </w:r>
            <w:r>
              <w:rPr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8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15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8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.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.9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8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8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sz w:val="22"/>
              </w:rPr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7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7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, Тел.: 8 (47557) 2-58-67</w:t>
      </w:r>
    </w:p>
    <w:p>
      <w:pPr>
        <w:pStyle w:val="Normal"/>
        <w:spacing w:before="0" w:after="2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17" w:before="48" w:after="0"/>
        <w:ind w:right="-1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21"/>
        <w:widowControl/>
        <w:spacing w:lineRule="exact" w:line="317" w:before="48" w:after="0"/>
        <w:ind w:right="-1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57:00Z</dcterms:created>
  <dc:creator>User</dc:creator>
  <dc:description/>
  <dc:language>en-US</dc:language>
  <cp:lastModifiedBy>Admin</cp:lastModifiedBy>
  <dcterms:modified xsi:type="dcterms:W3CDTF">2024-03-20T13:57:00Z</dcterms:modified>
  <cp:revision>2</cp:revision>
  <dc:subject/>
  <dc:title/>
</cp:coreProperties>
</file>