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степени выполнения мероприяти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комплексного развития сельских территор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Токарёвского района Тамбовской области за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23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051"/>
        <w:gridCol w:w="4328"/>
        <w:gridCol w:w="1276"/>
        <w:gridCol w:w="1701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подпрограммы, основного мероприятия, мероприятие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ла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гнут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учшение жилищных условий граждан Российской Федерации, проживающих на сельских территория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, 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циальные выплаты на строительство (приобретение) жилья на сельских территор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рвом полугодии 2022 года не выделял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8,3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lang w:eastAsia="ru-RU"/>
              </w:rPr>
              <w:t>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субсидирования</w:t>
            </w:r>
          </w:p>
        </w:tc>
      </w:tr>
      <w:tr>
        <w:trPr>
          <w:trHeight w:val="2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я по вручению свидетельств о предоставлении социальной выплаты на строительство (приобретение) жилья на сельских территория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, 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циальные выплаты на строительство (приобретение) жилья на сельских территор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рвом полугодии 2022 года не выделялись, соответственно мероприятия не проводил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учшение жилищных условий граждан, проживающих на сельских территориях, путем строительства (приобретения) жилья за счет предоставления ипотечных кредитов (займов) по льготной ставк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ельхозбанком выданы населению района  кредиты по льготны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ая платежеспособность гражда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комплексного развития сельских территор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Токарёвского района Тамбовской области за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23 года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0"/>
        <w:gridCol w:w="1320"/>
        <w:gridCol w:w="2739"/>
        <w:gridCol w:w="1540"/>
        <w:gridCol w:w="1960"/>
        <w:gridCol w:w="3684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C:/%D0%91%D0%B0%D0%B1%D0%B0%D0%B9%D1%86%D0%B5%D0%B2%D0%B0/Desktop/%D0%A1%D0%B2%D0%B5%D0%B4%D0%B5%D0%BD%D0%B8%D1%8F.docx" \l "sub_1009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8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численности сельского насе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че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12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лощади жилищного фонда, обеспеченного всеми видами благоустройства в общей площади жилищного фонда муниципаль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25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. 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субсидирования</w:t>
            </w:r>
          </w:p>
        </w:tc>
      </w:tr>
      <w:tr>
        <w:trPr>
          <w:trHeight w:val="19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вод жилых помещений (жилых домов), предоставляемых на условиях найма гражданам, проживающим на сельских территор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. 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едоставленных жилищных (ипотечных) кредитов (займов) гражданам для строительства (приобретения) жилых помещений (жилых домов) на сельских территор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  <w:br/>
              <w:t>семе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ая платежеспособность граждан</w:t>
            </w:r>
          </w:p>
        </w:tc>
      </w:tr>
      <w:tr>
        <w:trPr>
          <w:trHeight w:val="21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семей, повысивших уровень благоустройства домовладений за счет предоставления кредитов (займов) по льготной став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  <w:br/>
              <w:t>семе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еализованных проектов по благоустройст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ениц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36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оектов комплексного развития сельских территорий (сельских агломерац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ениц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009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33"/>
        <w:gridCol w:w="992"/>
        <w:gridCol w:w="1276"/>
        <w:gridCol w:w="1134"/>
        <w:gridCol w:w="992"/>
        <w:gridCol w:w="1134"/>
        <w:gridCol w:w="1134"/>
        <w:gridCol w:w="1134"/>
        <w:gridCol w:w="141"/>
        <w:gridCol w:w="993"/>
        <w:gridCol w:w="1276"/>
        <w:gridCol w:w="1134"/>
        <w:gridCol w:w="992"/>
      </w:tblGrid>
      <w:tr>
        <w:trPr/>
        <w:tc>
          <w:tcPr>
            <w:tcW w:w="1587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тчет</w:t>
              <w:br/>
              <w:t xml:space="preserve">об использовании финансовых средств за счет всех источников на реализацию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комплексного развития сельских территорий  Токарёвского района Тамбовской области за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3 года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расход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паспортом Программы на 2023 год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бюджетом на 2020 г.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en-US"/>
              </w:rPr>
              <w:t xml:space="preserve">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>комплексного развития сельских территорий  Токарёвского района Тамбовской обла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расход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совые расходы за отчетный период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14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en-US"/>
              </w:rPr>
              <w:t xml:space="preserve">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>комплексного развития сельских территорий  Токарёвского района Тамбовской обла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1,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1,308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района                                 ________________            А. В. Жуков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района, начальник финансового отдела           _________________            Л.А. Родионо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: начальник отдела архитектуры, строительства, ЖКХ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транспорта администрации района Н. В. Портнова.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56:00Z</dcterms:created>
  <dc:creator>Отдел по экономике</dc:creator>
  <dc:description/>
  <dc:language>en-US</dc:language>
  <cp:lastModifiedBy>Admin</cp:lastModifiedBy>
  <cp:lastPrinted>2023-03-21T17:58:00Z</cp:lastPrinted>
  <dcterms:modified xsi:type="dcterms:W3CDTF">2024-03-26T11:56:00Z</dcterms:modified>
  <cp:revision>2</cp:revision>
  <dc:subject/>
  <dc:title/>
</cp:coreProperties>
</file>