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Энергосбережение и повышение энергетической эффективности в Токарёвском районе Тамбовской области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воды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аза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дпрограмма «Развитие газификации Токаревского района на 2014-2016 годы и на период до 2024 год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квартир,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газификации от жилфонда, подлежащего газ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Энергосбережение и повышение энергетической эффективности в Токарёвском районе Тамбовской области» 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3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Б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архитектуры, строительства, ЖКХ и транспорта администрации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ндивидуальных приборов учёта всех видов энерго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ификация промышленного и коммунально-бытов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, ОМ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й, организации различных форм соб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ификация жилых домов, едини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Энергосбережение и повышение энергетической эффективности в Токарёвском районе Тамбовской области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3 года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3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3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6,2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0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6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5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6,2</w:t>
            </w:r>
          </w:p>
        </w:tc>
      </w:tr>
      <w:tr>
        <w:trPr>
          <w:trHeight w:val="27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45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, электрической энерги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лектро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bidi="hi-IN"/>
              </w:rPr>
              <w:t xml:space="preserve">«Развитие газификации Токарё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>
          <w:trHeight w:val="7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46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>
          <w:trHeight w:val="7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промышленного и коммунально-бытов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арёвского муниципального округа</w:t>
        <w:tab/>
        <w:tab/>
        <w:tab/>
        <w:tab/>
        <w:tab/>
        <w:tab/>
        <w:tab/>
        <w:tab/>
        <w:tab/>
        <w:tab/>
        <w:tab/>
        <w:tab/>
        <w:t>А. В. Жу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27:00Z</dcterms:created>
  <dc:creator>Отдел по экономике</dc:creator>
  <dc:description/>
  <dc:language>en-US</dc:language>
  <cp:lastModifiedBy>Admin</cp:lastModifiedBy>
  <cp:lastPrinted>2024-03-18T16:30:00Z</cp:lastPrinted>
  <dcterms:modified xsi:type="dcterms:W3CDTF">2024-03-20T13:27:00Z</dcterms:modified>
  <cp:revision>2</cp:revision>
  <dc:subject/>
  <dc:title/>
</cp:coreProperties>
</file>