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 2023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>11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1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 погибших в дорожно-транспортных происшествиях, на 10 тыс. транспортных средст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4.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2023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3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2023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1011"/>
        <w:gridCol w:w="87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3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3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6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.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9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4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.0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5.6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8.9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6.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6.7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6.7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07.5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8.9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1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75.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75.9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6.7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6.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51.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51.6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8:00Z</dcterms:created>
  <dc:creator>User</dc:creator>
  <dc:description/>
  <dc:language>en-US</dc:language>
  <cp:lastModifiedBy>Admin</cp:lastModifiedBy>
  <cp:lastPrinted>2019-02-06T08:55:00Z</cp:lastPrinted>
  <dcterms:modified xsi:type="dcterms:W3CDTF">2024-03-20T13:58:00Z</dcterms:modified>
  <cp:revision>2</cp:revision>
  <dc:subject/>
  <dc:title/>
</cp:coreProperties>
</file>