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ходе реализации муниципальной программы</w:t>
      </w:r>
    </w:p>
    <w:p>
      <w:pPr>
        <w:pStyle w:val="Standard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Социальная поддержка граждан» на 2014-2024 годы за 2018 год</w:t>
      </w:r>
    </w:p>
    <w:p>
      <w:pPr>
        <w:pStyle w:val="Standard"/>
        <w:widowControl w:val="false"/>
        <w:spacing w:lineRule="auto" w:line="240" w:before="108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108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 xml:space="preserve">о достижении значений показателей муниципальной программы «Социальная поддержка граждан» </w:t>
      </w:r>
    </w:p>
    <w:p>
      <w:pPr>
        <w:pStyle w:val="Standard"/>
        <w:widowControl w:val="false"/>
        <w:spacing w:lineRule="auto" w:line="240" w:before="108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на 2014-2024 годы Токарёвского района Тамбовской области за 2018 год</w:t>
      </w:r>
    </w:p>
    <w:tbl>
      <w:tblPr>
        <w:tblW w:w="1470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27"/>
        <w:gridCol w:w="4111"/>
        <w:gridCol w:w="1134"/>
        <w:gridCol w:w="1488"/>
        <w:gridCol w:w="1539"/>
        <w:gridCol w:w="1961"/>
        <w:gridCol w:w="3640"/>
      </w:tblGrid>
      <w:tr>
        <w:trPr/>
        <w:tc>
          <w:tcPr>
            <w:tcW w:w="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9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106BBE"/>
                  <w:sz w:val="20"/>
                  <w:szCs w:val="20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ьная поддержка граждан» на 2014-2024 г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редоставления социальной поддержки граждан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граждан получающих социальную поддержку в общей численности граждан, обратившихся за получением социальной помощ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граждан, получивших дополнительное единовременное денежное пособие при рождении ребенка, в общей численности граждан, обратившихся за получением дополнительного единовременного денежного пособия при рождении ребенка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граждан, сдавших кровь и получивших материальную помощь, в День донора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Повышение качества жизни пожилых граждан на 2016-2024 годы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 2/2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направленных на организацию досуга и вовлечения пожилых людей в общественную жизн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-во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пожилых людей к участию в общественной жизни Токаревского район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4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территории Токаревского района» на 2018-2024 годы»</w:t>
            </w:r>
          </w:p>
        </w:tc>
      </w:tr>
      <w:tr>
        <w:trPr>
          <w:trHeight w:val="737" w:hRule="atLeast"/>
        </w:trPr>
        <w:tc>
          <w:tcPr>
            <w:tcW w:w="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1"/>
              <w:autoSpaceDE w:val="false"/>
              <w:spacing w:lineRule="auto" w:line="240" w:before="0" w:after="0"/>
              <w:ind w:left="20" w:right="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оля обследованных граждан, проживающих на территории Токарёвского района, от числа подлежащих обследованию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оля больных, прекративших бактериовыделение в процессе лечения в общем количестве бактериовыделителей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  <w:t>Отсутствует информация об эффективности лечения двух больных в связи с выбытием за пределы области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оля больных туберкулезом, получивших меры дополнительной социальной поддержки, в общей численности больных туберкулезом, находящихся в активной стадии и проходящих лечение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Уровень информированности населения по вопросам туберкулеза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Организац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льготного проезда на пригородных и межмуниципальных маршрутах регулярных перевозок отдельных категорий гражд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18-2024 годы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Уровень обеспечения транспортной доступности проезда отдельных категорий граждан на маршрутах регулярных перевозок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andard"/>
        <w:widowControl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  <w:br/>
        <w:t>за период январь – декабрь 2018 г. (нарастающим итогом с начала года)</w:t>
      </w:r>
    </w:p>
    <w:tbl>
      <w:tblPr>
        <w:tblW w:w="15877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5079"/>
        <w:gridCol w:w="1276"/>
        <w:gridCol w:w="1418"/>
        <w:gridCol w:w="1299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0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6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2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0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2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циальная поддержка граждан» на 2014-2024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адресной социальной помощи гражданам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окаревского района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а материальная помощь 166 гражданам, проживающим на территории района, оказавшимся в трудной жизненной ситуации и обратившимся за помощью в администрацию района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/1288,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/1436,4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окаревского района</w:t>
            </w:r>
          </w:p>
        </w:tc>
        <w:tc>
          <w:tcPr>
            <w:tcW w:w="50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е выплачено 39 гражданам, проживающим на территории района, обратившимся в администрацию района за единовременным пособием в связи с рождением ребенка.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/200,0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/155,0</w:t>
            </w:r>
          </w:p>
        </w:tc>
        <w:tc>
          <w:tcPr>
            <w:tcW w:w="12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особия производится по обращению граждан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качества жизни пожилых граждан на 2016-2024 годы»</w:t>
            </w:r>
          </w:p>
        </w:tc>
      </w:tr>
      <w:tr>
        <w:trPr/>
        <w:tc>
          <w:tcPr>
            <w:tcW w:w="15877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рганизацион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социально-экономического положения пожилых людей и их мнения о качестве социального обслуживания посредством анкетирования и социологических опросо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ГБУ СОН «Центр социальных услуг для населения Токаревского района»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 мониторинг посредством опроса мнения пожилых людей о качестве социального обслуживания граждан пожилого возрас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1-м полугодии в опросе приняли участие 48 чел., во 2-м полугодии -  53 чел. Большую часть респондентов удовлетворяет качество оказанных услуг, но они выражают озабоченность повышением расценок за   оказанные услуг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истемного анализа основных показателей уровня жизни пожилых людей, для выработки действий и принимаемых решений по вопросам социального обслуживания граждан пожилого возраста и инвалидо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ГБУ СОН «Центр социальных услуг для населения Токаревского р - на»,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Совет ветеранов войны, труда, вооруженных сил и правоохранительных органов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а оценка качества предоставляемых   услуг социальными работниками. Выявлены проблемные вопросы. Совместно с ТОГБУ СОН «Центр социальных услуг для населения Токаревского района разработан план мероприятий по улучшению качества обслуживания граждан пожилого возраста и инвалидов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явление и учет граждан пожилого возраста, нуждающихся в социальной помощи и социальном обслуживании, определение форм предоставляемой помощи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ГБУ СОН «Центр социальных услуг для населения Токаревского р-на»,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Совет ветеранов войны, труда, Вооруженных сил и правоохранительных органов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ы пожилые одиноко проживающие граждане (1 чел.), из них, нуждающиеся в определенных видах помощи (1 чел.). Оказана практическая и материальная помощь в части улучшения условий жизни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мере выявл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минаров, совещаний «круглых столов», конференций по проблемам пожилых людей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user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тдел культуры, туризма, спорта и   молодежной политики администрации района,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ОГБУ СОН «Центр социальных услуг для населения Токаревского р-на», 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Совет ветеранов войны, труда, Вооруженных сил и правоохранительных органов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 правовой библио-час «Социальное обеспечение и защита пенсионеров»;</w:t>
            </w:r>
          </w:p>
          <w:p>
            <w:pPr>
              <w:pStyle w:val="Standard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углый стол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стреча с фармацевт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Круглый стол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 центре внимания – пожилой челове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бсуждались возможности активной жизни пожилых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людей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по взаимодействию с организациями различных форм собственности по привлечению благотворительных средств, для оказания помощи пожилым гражданам, находящимся в трудной жизненной ситуации (к-во оказанной благотворительной помощи)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а спонсорская помощь гражданам пожилого возраста: на строительство жилого дома инвалиду-детства, пострадавшим при пожарах, на операционное и послеоперационное лечение пожилым гражданам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77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а спонсорская помощь гражданам пожилого возраста: на строительство жилого дома инвалиду-детства, пострадавшим при пожарах, на операционное и послеоперационное лечение пожилым гражданам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по оказанию гражданам пожилого возраста социально-консультативной помощи по вопросам социально-бытового обеспечения жизнедеятельности, социально-правовой защиты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zh-CN"/>
              </w:rPr>
              <w:t>Администрация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ТОГБУ СОН «Центр социальных услуг для населения Токаревского района, 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ТОГБУЗ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 xml:space="preserve"> «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Токаревская 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ЦРБ»</w:t>
            </w:r>
          </w:p>
          <w:p>
            <w:pPr>
              <w:pStyle w:val="Standard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ndale Sans UI" w:cs="Times New Roman"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ана работа по оказанию гражданам пожилого возраста социально-консультативной помощи по вопросам социально-бытового обеспечения жизнедеятельности, социально-правовой защиты, 253 чел. получили консультативную помощь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877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Мероприятия, направленные на улучшение среды жизнедеятельности пожилых люд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одписной кампании. Выделение средств на подписку газет и журналов для районной ветеранской организации, с последующим распределением между пожилыми людьми, имеющими минимальную пенсию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а подписка на газеты пожилым гражданам, получающим минимальную пенсию, в т.ч. членам Токаревского отделения Жердевского общества слепых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финансовой помощи районному отделению общества слепых на проведение мероприятий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финансовой помощи районному отделению общества слепых на проведение мероприятий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граждан страдающих заболеваниями органов зрения;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а делегации Токаревского отделения в г. Жердевка на мероприятие «Общества слепых»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пожилых людей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кции «С Днем рождения, ветеран!»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ветеранов с юбилейными датами рождения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 осуществляются поздравления ветеранов, начиная с 90-летия. Лично юбиляру вручается персональное поздравление Президента Российской Федерации. Предусмотрено вручение букета цветов и памятного подарка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ки ветеранов представляются ежемесячно администрацией област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1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ервичных ветеранских организаций в конкурсе художественной самодеятельности, в конкурсе на лучшую постановку, в организации мероприятий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районный Совет ветеранов войны, труда, вооруженных сил и правоохранительных органов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пожилых людей в общественную жизнь района: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этический час к 95 летию Е.Евтушенко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церт ветеранских организаций «С песней по жизни»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ий вечер «Крепка держава — коль народ един»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еча с поэтом В.В. Абросимовым «Для сердца, для души», час полезного совета «Что нужно знать о витаминах»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ыборы — это серьезно» час размышлений,</w:t>
            </w:r>
          </w:p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ыборы история и современность»,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Государство для народа или народ для государства» час правовых размышлений и др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мероприятий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ого Дню вывода советских войск из Афганистан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районный Совет ветеранов войны, труда, вооруженных сил и правоохранительных органов</w:t>
            </w:r>
          </w:p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ое мероприятие, посвященное годовщине вывода советских войск из Афганистана; Чествование граждан, исполнявших интернациональный долг в республике Афганистан, проживающих на территории района -36 чел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посвященной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района</w:t>
            </w:r>
          </w:p>
        </w:tc>
        <w:tc>
          <w:tcPr>
            <w:tcW w:w="50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ое мероприятие-чествование участников ликвидации аварий на ЧАЭС и п/о «Маяк» (7 чел.) и вдов ликвидаторов (4 чел.)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обровольческой акции «Свет в окне» по оказанию помощи пожилым людям гражданам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ы культуры и образования администрации района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ми поселений, учреждениями и предприятиями различных форм собственности оказывается практическая помощь гражданам пожилого возраста в виде ремонта изгороди, прополки огородов. Волонтерами оказывалась помощь в уборке придомовых территорий, помощь в уборке снега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выезд ОВО МБУК «Культурно-досугового центра Токаревского района» в отдаленные населенные пункты с концертной программой для людей пожилого возраст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обращения пожилых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чел.</w:t>
            </w:r>
          </w:p>
          <w:p>
            <w:pPr>
              <w:pStyle w:val="Standard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казана практическая помощь волонтерами)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1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онная и практическая помощь в работе клубов для пожилых граждан «Ветеран» и «Мечтатель»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района</w:t>
            </w:r>
          </w:p>
        </w:tc>
        <w:tc>
          <w:tcPr>
            <w:tcW w:w="5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ывается, методическая помощь в проведении мероприятий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мере обращ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а методическая помощь в подготовке к ежегодному смотру художественной самодеятельности ветеранских организации района 04.05.2018г.</w:t>
            </w:r>
          </w:p>
        </w:tc>
        <w:tc>
          <w:tcPr>
            <w:tcW w:w="12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7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территории Токарёвского района Тамбовской области» на 2018-2024годы</w:t>
            </w:r>
          </w:p>
        </w:tc>
      </w:tr>
      <w:tr>
        <w:trPr/>
        <w:tc>
          <w:tcPr>
            <w:tcW w:w="15877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рганизационные мероприятия</w:t>
            </w:r>
          </w:p>
        </w:tc>
      </w:tr>
      <w:tr>
        <w:trPr>
          <w:trHeight w:val="1309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заседаний комиссии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</w:rPr>
              <w:t>предупреждению распространения социально значимых заболеваний на территории Токарёвского района Тамбовской обла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миссии</w:t>
            </w:r>
          </w:p>
        </w:tc>
        <w:tc>
          <w:tcPr>
            <w:tcW w:w="50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седания комиссии проводятся ежеквартально. Разработаны и реализуются на практике мероприятия, направленные на снижение заболеваемости туберкулезом на территории района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(акции, круглые столы), распространение санитарно-просветительных материалов по профилактике туберкулез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ГБУЗ «Токарёвская ЦРБ»</w:t>
            </w:r>
          </w:p>
        </w:tc>
        <w:tc>
          <w:tcPr>
            <w:tcW w:w="50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  <w:t>Оформлены уголков здоровья и санбюллетней по данной теме. Проведены лекции в   школах района и Центре социальной защиты населения на тему: «Как уберечь себя и окружающих от туберкулеза».                                        Опубликованы статьи в газете «Маяк» на тему: «Не играй во врача – самоучку»; «Ситуация с туберкулезом остается сложной».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  <w:t>Проведены массовые акции среди населения с раздачей буклетов на тему: «Профилактика туберкулеза».                   На сайте учреждения размещена информация «Что такое туберкулез», «Профилактика туберкулеза».  Отправлены памятки по электронной почте в сельские советы, отдел образования администрации района, МФЦ для распространения информации среди населения по данной теме.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5877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Реализация мер, направленных на социальную поддержку граждан, больных активной формой туберкулез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набора на сумму 500 руб.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0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онце каждого месяца, по заявке ЦРБ,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ажданам, больным активной формой туберкулеза, предоставляются продуктовые пакеты, начиная с апреля 2018г.  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8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полугодие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8 чел.</w:t>
            </w:r>
          </w:p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полугодие -7 чел.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Организац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льготного проезда отдельных категорий граждан на маршрутах регулярных перевоз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 на 2018-2024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перевозчику в счет недополученных доходов, в связи с осуществлением перевозок на льготных условиях отдельных категорий граждан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района Тамбовской области</w:t>
            </w:r>
          </w:p>
        </w:tc>
        <w:tc>
          <w:tcPr>
            <w:tcW w:w="50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меры социальной поддержки отдельным категориям граждан, осуществляющих льготный проезд на автомобильном транспорте на маршрутах регулярных перевозок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4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12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kern w:val="2"/>
          <w:sz w:val="28"/>
          <w:szCs w:val="28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тчет</w:t>
        <w:br/>
        <w:t>об использовании финансовых средств за счет всех источников на реализацию муниципальной программы «Социальная поддержка граждан» на 2014-2024 годы Токаревского района Тамбовской области за период январь -декабрь 2018 г. (нарастающим итогом с начала года)</w:t>
      </w:r>
    </w:p>
    <w:tbl>
      <w:tblPr>
        <w:tblW w:w="15870" w:type="dxa"/>
        <w:jc w:val="left"/>
        <w:tblInd w:w="-54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0"/>
        <w:gridCol w:w="2408"/>
        <w:gridCol w:w="1558"/>
        <w:gridCol w:w="1133"/>
        <w:gridCol w:w="992"/>
        <w:gridCol w:w="851"/>
        <w:gridCol w:w="1134"/>
        <w:gridCol w:w="1133"/>
        <w:gridCol w:w="1275"/>
        <w:gridCol w:w="1136"/>
        <w:gridCol w:w="1135"/>
        <w:gridCol w:w="1135"/>
        <w:gridCol w:w="1130"/>
      </w:tblGrid>
      <w:tr>
        <w:trPr/>
        <w:tc>
          <w:tcPr>
            <w:tcW w:w="15870" w:type="dxa"/>
            <w:gridSpan w:val="13"/>
            <w:tcBorders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18 год</w:t>
            </w:r>
          </w:p>
        </w:tc>
        <w:tc>
          <w:tcPr>
            <w:tcW w:w="581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18 г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циальная поддержка граждан на 2014-2024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8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5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8,8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8,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5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.ч. оказание социальной помощи гражданам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выплата дополнительного единовременного денежного пособия, в связи с рождением ребенка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.ч. подпрограмма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овышение качества жизни пожилых граждан на 2016-2024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одписной кампании. Выделение средств на подписку газет и журналов для районной ветеранской организации, с последующим распределением между пожилыми людьми, имеющими минимальную пенсию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финансовой помощи районному отделению общества слепых на проведение мероприятий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кции «С Днем рождения, ветеран!» Поздравление ветеранов района с юбилейными Днями рождения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ервичных ветеранских организаций в конкурсе художественной самодеятельности и в конкурсе на лучшую постановку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ого Дню вывода советских войск из Афганистана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посвященной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.ч. Подпрограмма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территории Токарёвского района Тамбовской области» на 2018-2024 годы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46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набора на сумму 500 руб.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льготного проезда отдельных категорий граждан на маршрутах регулярных перевозок»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 2018-2024 годы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отдельным категориям граждан, осуществляющих льготный проезд на автомобильном транспорте на маршрутах регулярных перевозок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0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0"/>
        <w:gridCol w:w="2408"/>
        <w:gridCol w:w="1558"/>
        <w:gridCol w:w="1133"/>
        <w:gridCol w:w="992"/>
        <w:gridCol w:w="851"/>
        <w:gridCol w:w="1134"/>
        <w:gridCol w:w="1133"/>
        <w:gridCol w:w="1275"/>
        <w:gridCol w:w="1136"/>
        <w:gridCol w:w="1135"/>
        <w:gridCol w:w="1135"/>
        <w:gridCol w:w="1130"/>
      </w:tblGrid>
      <w:tr>
        <w:trPr/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81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оциальная поддержка граждан на 2014-2024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73,4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мощи гражданам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,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,4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.ч. подпрограмма «Повышение качества жизни пожилых граждан на 2016-2024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8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8,2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,8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,8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одписной кампании. Выделение средств на подписку газет и журналов для районной ветеранской организации, с последующим распределением между пожилыми людьми, имеющими минимальную пенсию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.7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финансовой помощи районному отделению общества слепых на проведение мероприятий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кции «С Днем рождения, ветеран!» Поздравление ветеранов района с юбилейными Днями рождения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ервичных ветеранских организаций в конкурсе художественной самодеятельности и в конкурсе на лучшую постановку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ого Дню вывода советских войск из Афганистана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посвященной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.ч. Подпрограмма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территории Токаревского района Тамбовской области»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18-2024 годы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набора на сумму 500 руб.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льготного проезда отдельных категорий граждан на маршрутах регулярных перевозок»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 2018-2024 годы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11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отдельным категориям граждан, осуществляющих льготный проезд на автомобильном транспорте на маршрутах регулярных перевозок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  <w:tab/>
        <w:tab/>
        <w:tab/>
        <w:tab/>
        <w:tab/>
        <w:tab/>
        <w:tab/>
        <w:t>Л.В. Гридасова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Н.В. Кудинова, тел.2-50-85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20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/>
  </w:style>
  <w:style w:type="paragraph" w:styleId="1">
    <w:name w:val="Основной текст1"/>
    <w:basedOn w:val="Standard"/>
    <w:qFormat/>
    <w:pPr>
      <w:suppressAutoHyphens w:val="true"/>
      <w:spacing w:lineRule="exact" w:line="302" w:before="660" w:after="540"/>
    </w:pPr>
    <w:rPr>
      <w:sz w:val="26"/>
      <w:szCs w:val="26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54;&#1090;&#1076;&#1077;&#1083;%20&#1087;&#1086;%20&#1101;&#1082;&#1086;&#1085;&#1086;&#1084;&#1080;&#1082;&#1077;/Desktop/&#1054;&#1090;&#1095;&#1077;&#1090;&#1099;%20&#1087;&#1086;%20&#1087;&#1088;&#1086;&#1075;&#1088;&#1072;&#1084;&#1084;&#1072;&#1084;%20%20&#1079;&#1072;%202014%20&#1075;&#1086;&#1076;/&#1047;&#1072;&#1087;&#1088;&#1086;&#1089;%20&#1087;&#1086;%20&#1087;&#1088;&#1086;&#1075;&#1088;&#1072;&#1084;&#1084;&#1072;&#1084;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11:00Z</dcterms:created>
  <dc:creator>Отдел по экономике</dc:creator>
  <dc:description/>
  <cp:keywords/>
  <dc:language>en-US</dc:language>
  <cp:lastModifiedBy>Отдел по экономике</cp:lastModifiedBy>
  <cp:lastPrinted>2019-02-01T14:20:00Z</cp:lastPrinted>
  <dcterms:modified xsi:type="dcterms:W3CDTF">2019-02-05T08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