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en-US"/>
        </w:rPr>
        <w:t>Сведения</w:t>
        <w:br/>
        <w:t xml:space="preserve">о степени выполнения мероприятий муниципальной программы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«Развитие транспортной системы и дорожного хозяйства Токаревского района»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 xml:space="preserve"> на 2015-2024 годы за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en-US"/>
        </w:rPr>
        <w:t>20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18 г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 xml:space="preserve"> 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685"/>
        <w:gridCol w:w="2051"/>
        <w:gridCol w:w="4328"/>
        <w:gridCol w:w="1276"/>
        <w:gridCol w:w="1559"/>
        <w:gridCol w:w="2126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дпрограммы, основного мероприятия, ведомственной целевой программы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4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тически проведенные мероприятия, направленные на достижение запланированных значений непосредственных результат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ультат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ы, возникшие в ходе реализации мероприятия</w:t>
            </w:r>
            <w:hyperlink w:anchor="sub_10061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*</w:t>
              </w:r>
            </w:hyperlink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планирова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стигнуты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</w:rPr>
              <w:t>«Совершенствование и развитие сети автомобильных дорог Токаревского района» на 2014-2024 годы.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val="en-US"/>
              </w:rPr>
              <w:t xml:space="preserve"> </w:t>
            </w:r>
          </w:p>
        </w:tc>
      </w:tr>
      <w:tr>
        <w:trPr>
          <w:trHeight w:val="79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ельство и реконструкция автомобильных дорог муниципального значения, в т.ч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09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подъездов к ОАО «Токаревская птицефабрика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архитектуры, строительства, ЖКХ и транспорта, финансовый отдел администрации района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kern w:val="2"/>
                <w:lang w:bidi="hi-IN"/>
              </w:rPr>
              <w:t xml:space="preserve">срок окончания работ по контракту – 30.06.2016, </w:t>
            </w:r>
            <w:r>
              <w:rPr>
                <w:rFonts w:cs="Times New Roman" w:ascii="Times New Roman" w:hAnsi="Times New Roman"/>
                <w:bCs/>
              </w:rPr>
              <w:t>расторгнут 16.05.2017 года по соглашению сторон. Новый контракт на остаток сметной стоимости заключен с ООО «ТРАНСДОРСТРОЙ» 29.08.2017 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со сроком исполнения 2017-2019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стадии строи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</w:tr>
      <w:tr>
        <w:trPr>
          <w:trHeight w:val="10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.2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автомобильной дороги «Токаревка-Семеновка» -Гладышево, в т.ч. строительный контроль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архитектуры, строительства, ЖКХ и транспорта администрации района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рядная организация</w:t>
            </w:r>
            <w:r>
              <w:rPr>
                <w:rFonts w:cs="Times New Roman" w:ascii="Times New Roman" w:hAnsi="Times New Roman"/>
                <w:bCs/>
              </w:rPr>
              <w:t xml:space="preserve"> Общество с ограниченной ответственностью «Реал-Макс», в соответствии с муниципальным контрактом ведет строительство объек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нтроль осуществляет ООО «СтройПроектСервис»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стадии строи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</w:tr>
      <w:tr>
        <w:trPr>
          <w:trHeight w:val="10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подъезда к ОАО Токаревская птицефабрика (площадки откорма 5,6)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2 пусковой комплекс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архитектуры, строительства, ЖКХ и транспорта администрации района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контракт заключен 27.08.2018 года на сумму 2406,069 тыс.руб., подрядчик Акционерное общество Управление механизации «Тамбовагропромдорстрой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стадии строи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конструкция автомобильной дороги "Каспий"-Жердевка-Токаревка-Мордлово-Мельгуны-Волчки-"Орел-Тамбов"-подъезд к с. Кочетовка (ПИР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архитектуры, строительства, ЖКХ и транспорта администрации района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тадии проектир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автомобильных дорог муниципального значен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дел архитектуры, строительства, ЖКХ и транспорта 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держание автомобильных дорог муниципального значения в рамках муниципальных контрактов на 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2,7 к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2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87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дпрограмма «Развитие транспортного комплекса».</w:t>
            </w:r>
          </w:p>
        </w:tc>
      </w:tr>
      <w:tr>
        <w:trPr>
          <w:trHeight w:val="7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оставление субсидий организациям на возмещение потерь в доходах, возникающих в результате гос. регулирования тарифов на пас. перевозк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ый отдел администрации района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исление субсидий в полном объеме, в соответствии с договором, по графи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лата лизинговых платежей за приобретенный в 2014 году подвижной состав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ый отдел администрации района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исление лизинговых платежей в полном объеме, в соответствии с договором, по графи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Сведения</w:t>
        <w:br/>
        <w:t xml:space="preserve">о достижении значений показателей муниципальной подпрограммы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zh-CN" w:bidi="hi-IN"/>
        </w:rPr>
        <w:t>«Развитие транспортной системы и дорожного хозяйства Токаревского района на 2015-2024 годы з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а 2018 год.</w:t>
      </w:r>
    </w:p>
    <w:tbl>
      <w:tblPr>
        <w:tblW w:w="14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"/>
        <w:gridCol w:w="2790"/>
        <w:gridCol w:w="1320"/>
        <w:gridCol w:w="2739"/>
        <w:gridCol w:w="1540"/>
        <w:gridCol w:w="1960"/>
        <w:gridCol w:w="3642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2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(индикатор) (наименование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я показателей (индикаторов) муниципальной программы Токаревского района Тамбовской области, подпрограммы муниципальной программы</w:t>
            </w:r>
          </w:p>
        </w:tc>
        <w:tc>
          <w:tcPr>
            <w:tcW w:w="3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ие отклонений значений показателя (индикатора) на конец отчетного года (при наличии)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, предшествующ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ному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HYPERLINK "../../%D0%91%D0%B0%D0%B1%D0%B0%D0%B9%D1%86%D0%B5%D0%B2%D0%B0/Desktop/%D0%A1%D0%B2%D0%B5%D0%B4%D0%B5%D0%BD%D0%B8%D1%8F.docx" \l "sub_10091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ный год</w:t>
            </w:r>
          </w:p>
        </w:tc>
        <w:tc>
          <w:tcPr>
            <w:tcW w:w="3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3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14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Совершенствование и развитие сети автомобильных дорог»</w:t>
            </w:r>
          </w:p>
        </w:tc>
      </w:tr>
      <w:tr>
        <w:trPr>
          <w:trHeight w:val="71" w:hRule="atLeast"/>
        </w:trPr>
        <w:tc>
          <w:tcPr>
            <w:tcW w:w="14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89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lang w:eastAsia="zh-C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zh-CN" w:bidi="hi-IN"/>
              </w:rPr>
              <w:t>Доля протяженности автомобильных дорог, соответствующая нормативным требованиям, в общей протяженности сети муниципальных дорог, приведенных в нормативное состояние за счет средств содержания, строительства и реконструкции автомобильных дор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тяженность районных автодорог - 382, 7 км (135,2 км – асфальт; 22,3 км – щебень, 225,2 км – грунт) дорог поселений – 455,0 км. Доля протяжённости автомобильных дорог, не отвечающих нормативным требованиям 172,2 км или 45 % (из 382,7 км.)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ле ввода в эксплуатацию объекта «Реконструкция автомобильной дороги «Токаревка-Семеновка» - Гладышево Токаревского района Тамбовской области» - 11 км, доля протяжённости ненормативных дорог с 45 % уменьшится и в 2018 году составит не более 42,1 %.</w:t>
            </w:r>
          </w:p>
        </w:tc>
      </w:tr>
      <w:tr>
        <w:trPr>
          <w:trHeight w:val="107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отяженность дорог, приведенных в нормативное состояние за счет средств содерж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м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5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7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тяженность вновь построенных и реконструированных автомобильных дор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м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567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кты в стадии строительства и реконструкции</w:t>
            </w:r>
          </w:p>
        </w:tc>
      </w:tr>
      <w:tr>
        <w:trPr>
          <w:trHeight w:val="107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ля вновь построенных и реконструированных дорог в общей протяженности дор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567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кты в стадии строительства и реконструкции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Развитие транспортного комплекса»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Количество перевезенных пассажиров по льготным проездным билетам автомобильным транспорт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чел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7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kern w:val="2"/>
                <w:lang w:eastAsia="zh-C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zh-CN" w:bidi="hi-IN"/>
              </w:rPr>
              <w:t>Регулярность движения автобус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0" w:name="sub_10091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водится фактическое значение индикатора (показателя) за год, предшествующий отчетному.</w:t>
      </w:r>
      <w:bookmarkEnd w:id="0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tbl>
      <w:tblPr>
        <w:tblW w:w="160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551"/>
        <w:gridCol w:w="1276"/>
        <w:gridCol w:w="1276"/>
        <w:gridCol w:w="992"/>
        <w:gridCol w:w="1276"/>
        <w:gridCol w:w="1134"/>
        <w:gridCol w:w="1134"/>
        <w:gridCol w:w="1134"/>
        <w:gridCol w:w="992"/>
        <w:gridCol w:w="1276"/>
        <w:gridCol w:w="1134"/>
        <w:gridCol w:w="992"/>
      </w:tblGrid>
      <w:tr>
        <w:trPr/>
        <w:tc>
          <w:tcPr>
            <w:tcW w:w="16019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en-US"/>
              </w:rPr>
              <w:t>тчет</w:t>
              <w:br/>
              <w:t xml:space="preserve">об использовании финансовых средств за счет всех источников на реализацию муниципальной программы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«Развитие транспортной системы и дорожного хозяйства Токаревского района» на 2015-2024 годы» з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en-US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en-US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18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en-US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од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дпрограммы, основного мероприятия, муниципальн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-ние расходов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о паспортом Программы на 2018 год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о бюджетом на 2018 г.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источникам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источникам: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.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.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.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.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униципальная программа «Развитие транспортной системы и дорожного хозяй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окаревского района» на 2015-2020 годы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3 66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16 1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 4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11 9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3 5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8 4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дпрограмма «Совершенствование и развитие сети автомобильных дорог Токаревского района» на 2014-2020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0 6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13 7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 8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8 923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.ч  кр.з-сть 892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1 1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 8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овка дорожных знаков на автомобильных дорогах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Arial Unicode MS" w:cs="Mangal" w:ascii="Times New Roman" w:hAnsi="Times New Roman"/>
                <w:kern w:val="2"/>
                <w:lang w:bidi="hi-IN"/>
              </w:rPr>
              <w:t>Паспортизация автомобильных дорог общего пользования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Mangal"/>
                <w:kern w:val="2"/>
                <w:lang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bidi="hi-IN"/>
              </w:rPr>
              <w:t>Строительство подъезда к ОАО Токаревская птицефабрика ООО ТРАНСДОРСТРОЙ МК от 29.08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 9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 8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 38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 3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Mangal"/>
                <w:kern w:val="2"/>
                <w:lang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bidi="hi-IN"/>
              </w:rPr>
              <w:t>Оказание услуг строительного контроля по объекту: "Строительство подъездов к ОАО "Токаревская птицефабрика" МК от 15.05.2018 ООО "МириусСтро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Mangal"/>
                <w:kern w:val="2"/>
                <w:lang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bidi="hi-IN"/>
              </w:rPr>
              <w:t>Реконструкция автомобильной дороги "Токаревка-Семеновка"-Гладыш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 49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 4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 9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 8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Mangal"/>
                <w:kern w:val="2"/>
                <w:lang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bidi="hi-IN"/>
              </w:rPr>
              <w:t>Реконструкция автомобильной дороги "Каспий"-Жердевка-Токаревка-Мордово-Мельгуны-Волчки-"Орел-Тамбов"-подъезд к с. Кочетовка (ПИ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4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4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45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4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Mangal"/>
                <w:kern w:val="2"/>
                <w:lang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bidi="hi-IN"/>
              </w:rPr>
              <w:t>Строительство подъезда к ОАО Токаревская птицефабрика  (площадки откорма 5,6) (2 пусковой комплек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5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5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5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5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автомобильных дорог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 0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 8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 1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 1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 8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29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.ч  кр.з-сть 8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дпрограмма «Развитие транспортного комплекса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 0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 4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9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 4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Предоставление субсидий организациям     на возмещение потерь в доходах, возникающих в результате государств. регулирования тарифов на пассажир. перевоз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6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6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Оплата лизинговых платежей за приобретенный в 2014 году подвижной сост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38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3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35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3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.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лата наемного автотран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693"/>
        <w:gridCol w:w="1276"/>
        <w:gridCol w:w="1276"/>
        <w:gridCol w:w="992"/>
        <w:gridCol w:w="1276"/>
        <w:gridCol w:w="1134"/>
        <w:gridCol w:w="1134"/>
        <w:gridCol w:w="1134"/>
        <w:gridCol w:w="992"/>
        <w:gridCol w:w="1276"/>
        <w:gridCol w:w="1134"/>
        <w:gridCol w:w="992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дпрограммы, основного мероприятия, муниципальн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правл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е расходов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ссовые расходы за отчетный период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лонение (%), Графу 14/графу 9 и т.д.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: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.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.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бюджетны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.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.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бюджетны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униципальная программа «Развитие транспортной системы и дорожного хозяй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окаревского района» на 2015-2020 годы, в т.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3 1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6 3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 8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дпрограмма «Совершенствование и развитие сети автомобильных дорог Токаревского района» на 2014-2020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0 1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3 9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 2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Mangal"/>
                <w:kern w:val="2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овка дорожных знаков на автомобильных дорогах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Arial Unicode MS" w:cs="Mangal" w:ascii="Times New Roman" w:hAnsi="Times New Roman"/>
                <w:kern w:val="2"/>
                <w:lang w:bidi="hi-IN"/>
              </w:rPr>
              <w:t>Паспортизация автомобильных дорог общего пользования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Mangal"/>
                <w:kern w:val="2"/>
                <w:lang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bidi="hi-IN"/>
              </w:rPr>
              <w:t>Строительство подъезда к ОАО Токаревская птицефабрика ООО ТРАНСДОРСТРОЙ МК от 29.08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 2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 1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Mangal"/>
                <w:kern w:val="2"/>
                <w:lang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bidi="hi-IN"/>
              </w:rPr>
              <w:t>Оказание услуг строительного контроля по объекту: "Строительство подъездов к ОАО "Токаревская птицефабрика" МК от 15.05.2018 ООО "МириусСтро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Mangal"/>
                <w:kern w:val="2"/>
                <w:lang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bidi="hi-IN"/>
              </w:rPr>
              <w:t>Реконструкция автомобильной дороги "Токаревка-Семеновка"-Гладыш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 9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 8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Mangal"/>
                <w:kern w:val="2"/>
                <w:lang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bidi="hi-IN"/>
              </w:rPr>
              <w:t>Реконструкция автомобильной дороги "Каспий"-Жердевка-Токаревка-Мордово-Мельгуны-Волчки-"Орел-Тамбов"-подъезд к с. Кочетовка (ПИ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Mangal"/>
                <w:kern w:val="2"/>
                <w:lang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bidi="hi-IN"/>
              </w:rPr>
              <w:t>Строительство подъезда к ОАО Токаревская птицефабрика (площадки откорма 5,6) (2 пусковой комплек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автомобильных дорог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 56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 8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6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дпрограмма «Развитие транспортного комплекса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9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4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Предоставление субсидий организациям     на возмещение потерь в доходах, возникающих в результате государств. регулирования тарифов на пассажир. перевоз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6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Оплата лизинговых платежей за приобретенный в 2014 году подвижной сост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35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3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лата транспорт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. главы администрации района                                                                            И.Н. Васюко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. главы администрации района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Л.А. Родионова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5"/>
          <w:szCs w:val="25"/>
          <w:lang w:val="en-US" w:eastAsia="en-US"/>
        </w:rPr>
      </w:pPr>
      <w:r>
        <w:rPr>
          <w:rFonts w:cs="Times New Roman" w:ascii="Times New Roman" w:hAnsi="Times New Roman"/>
          <w:sz w:val="25"/>
          <w:szCs w:val="25"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5"/>
          <w:szCs w:val="25"/>
          <w:lang w:val="en-US" w:eastAsia="en-US"/>
        </w:rPr>
      </w:pPr>
      <w:r>
        <w:rPr>
          <w:rFonts w:cs="Times New Roman" w:ascii="Times New Roman" w:hAnsi="Times New Roman"/>
          <w:sz w:val="25"/>
          <w:szCs w:val="25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8:09:00Z</dcterms:created>
  <dc:creator>Отдел по экономике</dc:creator>
  <dc:description/>
  <cp:keywords/>
  <dc:language>en-US</dc:language>
  <cp:lastModifiedBy>Отдел по экономике</cp:lastModifiedBy>
  <cp:lastPrinted>2018-08-14T09:20:00Z</cp:lastPrinted>
  <dcterms:modified xsi:type="dcterms:W3CDTF">2019-03-11T08:14:00Z</dcterms:modified>
  <cp:revision>3</cp:revision>
  <dc:subject/>
  <dc:title/>
</cp:coreProperties>
</file>