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8" w:after="108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>Доступная среда на 2014-2024 годы</w:t>
      </w:r>
      <w:r>
        <w:rPr>
          <w:b/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sz w:val="28"/>
          <w:lang w:val="ru-RU"/>
        </w:rPr>
        <w:t>за 2018 г.</w:t>
      </w:r>
    </w:p>
    <w:tbl>
      <w:tblPr>
        <w:tblW w:w="148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3640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36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0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 на 2014-2020 годы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bottom"/>
          </w:tcPr>
          <w:p>
            <w:pPr>
              <w:pStyle w:val="Standard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Активизация вовлечения инвалидов в творческую жизнь, организация выставок творчества инвалидов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86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Организация клуба по интересам для детей-инвалидов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Мы можем все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учреждений органов муниципальной власти, обеспечивающих физическую доступность для инвалидов, в общем количестве учреждений органов местного самоуправления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учреждений культуры, обеспечивающих физическую доступность для инвалидов, в общем количестве муниципальных учреждений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Работы по адаптации в 4 сельских учреждениях культуры не проводились (планируется оптимизация)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лиц с ограниченными возможностями здоровья и детьми - инвалидами в возрасте от 6 до 18 лет, систематически занимающимися физической культурой и спортом (в общей численности этой категории населения)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детей с ограниченными возможностями здоровья (в общем количестве дошкольных образовательных организаций)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200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детей-инвалидов в возрасте от 1,5 до 7 лет, охваченных дошкольным образованием (в общей численности детей-инвалидов данного возраста)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детей-инвалидов, которым созданы условия для получения качественного начального, основного общего, среднего общего образования (в общей численности детей-инвалидов школьного возраста)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  <w:br/>
        <w:t>за период январь -декабрь 2018 г.  (нарастающим итогом с начала года)</w:t>
      </w:r>
    </w:p>
    <w:tbl>
      <w:tblPr>
        <w:tblW w:w="1574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259"/>
        <w:gridCol w:w="1815"/>
        <w:gridCol w:w="5670"/>
        <w:gridCol w:w="1200"/>
        <w:gridCol w:w="1359"/>
        <w:gridCol w:w="1456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0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I. ОРГАНИЗАЦИОННЫЕ МЕРОПРИЯТИЯ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41" w:hanging="0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ия встреч главы администрации района, глав сельских поселений, с инвалидами и другими маломобильными группами населения, руководителем районной общественной организации инвалидов, руководителями учреждений, организаций с целью выработки совместных предложений по формированию доступной среды для инвалидов и других маломобильных групп населения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оведены встречи главы администрации района совместно с главами сельских поселений с инвалидами и другими маломобильными группами населения, руководителем районной общественной организации инвалидов, руководителем Токаревского отделения Жердевского общества слепых, руководителями учреждений, организаций с целью выявления социально-значимых проблем инвалидов и других маломобильных групп населения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6699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работы со средствами массовой информации (размещение информации, статей по вопросам социальной защиты и реабилитации инвалидов, размещение объявлен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ТОГБУ СОН «Центр социальных услуг для населения Токаревского района»,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ТОГБ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З «Токаревская ЦРБ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8.02.2018 Т.Н. Козлова "Об участии в отчетной конференции Жердевого отделения Всероссийского общества слепых;</w:t>
            </w:r>
          </w:p>
          <w:p>
            <w:pPr>
              <w:pStyle w:val="Standard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1.03.2018г. в районной газете «Маяк» была выпущена статья на тему: «Если мир вокруг стал тише», посвященная Всемирному дню охраны здоровья уха и слуха.</w:t>
            </w:r>
          </w:p>
          <w:p>
            <w:pPr>
              <w:pStyle w:val="Standard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09.10.2018 рубрика «Милосердие, долг и совесть» - «Пусть греет души свет надежды»;</w:t>
            </w:r>
          </w:p>
          <w:p>
            <w:pPr>
              <w:pStyle w:val="Standard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14.11.2018 статья в районной газете «Маяк» "Давление зашкаливает?» О гипертонии и профилактике недуг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Проведение совещаний, семинаров, «круглых столов», мероприятий по проблемам инвалид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user"/>
              <w:jc w:val="both"/>
              <w:rPr>
                <w:rFonts w:eastAsia="Times New Roman" w:cs="Times New Roman"/>
              </w:rPr>
            </w:pP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lang w:val="ru-RU" w:eastAsia="ru-RU"/>
              </w:rPr>
              <w:t>тдел культуры, туризма, спорта и   молодежной политики администрации района, отдел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lang w:val="ru-RU"/>
              </w:rPr>
              <w:t>образования администрации района,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lang w:val="ru-RU"/>
              </w:rPr>
              <w:t>ТОГБУ СОН «Центр социальных услуг для населения Токаревского района»,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rStyle w:val="FontStyle47"/>
                <w:rFonts w:eastAsia="Arial"/>
                <w:color w:val="000000"/>
                <w:sz w:val="20"/>
                <w:szCs w:val="20"/>
              </w:rPr>
              <w:t xml:space="preserve">ТОГБУЗ </w:t>
            </w:r>
            <w:r>
              <w:rPr>
                <w:rStyle w:val="FontStyle47"/>
                <w:rFonts w:eastAsia="Calibri"/>
                <w:color w:val="000000"/>
                <w:sz w:val="20"/>
                <w:szCs w:val="20"/>
              </w:rPr>
              <w:t>«</w:t>
            </w:r>
            <w:r>
              <w:rPr>
                <w:rStyle w:val="FontStyle47"/>
                <w:rFonts w:eastAsia="Arial"/>
                <w:color w:val="000000"/>
                <w:sz w:val="20"/>
                <w:szCs w:val="20"/>
              </w:rPr>
              <w:t>Токаревская ЦРБ»,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rStyle w:val="FontStyle47"/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eastAsia="Calibri"/>
                <w:color w:val="000000"/>
                <w:sz w:val="20"/>
                <w:szCs w:val="20"/>
              </w:rPr>
              <w:t>Токаревская общественная организация инвалидов,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rStyle w:val="FontStyle47"/>
                <w:rFonts w:eastAsia="Arial"/>
                <w:color w:val="000000"/>
                <w:sz w:val="20"/>
                <w:szCs w:val="20"/>
              </w:rPr>
              <w:t>Токарёвском отделение Жердевого общества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47"/>
                <w:rFonts w:eastAsia="Arial"/>
                <w:sz w:val="20"/>
                <w:szCs w:val="20"/>
              </w:rPr>
              <w:t>слепых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25 мая - круглый стол на тему: «Реализация мероприятий муниципальной программы «Доступная среда» на 2014-2020 годы в системе образования Токаревского района», на котором обсуждали вопросы адаптации детей - инвалидов и интеграции их в социальную среду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pacing w:before="0" w:after="0"/>
              <w:contextualSpacing/>
              <w:jc w:val="both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Ежеквартально проводятся заседания рабочей группы, где рассматриваются и обсуждаются проблемные вопросы по работе с детьми-инвалидами и семьями, имеющими детей-инвалидов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 xml:space="preserve">        </w:t>
            </w:r>
            <w:r>
              <w:rPr>
                <w:rFonts w:eastAsia="Arial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П</w:t>
            </w:r>
            <w:r>
              <w:rPr>
                <w:color w:val="000000"/>
                <w:sz w:val="20"/>
                <w:szCs w:val="20"/>
                <w:lang w:val="ru-RU"/>
              </w:rPr>
              <w:t>родолжена работа выездных консультационных пунктов и методического клуба «Школа для родителей» по проблеме «Создание условий для беспрепятственного доступа к образовательным организациям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pacing w:before="0" w:after="0"/>
              <w:ind w:firstLine="284"/>
              <w:contextualSpacing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29 июня - совещание с представителями малого и среднего бизнеса с приглашением представителей Всероссийского общества инвалидов по Тамбовской области. Один из рассматриваемых вопросов -  паспортизация объектов торговли, расположенных на территории района.</w:t>
            </w:r>
          </w:p>
          <w:p>
            <w:pPr>
              <w:pStyle w:val="Standard"/>
              <w:widowControl/>
              <w:tabs>
                <w:tab w:val="clear" w:pos="720"/>
                <w:tab w:val="left" w:pos="6075" w:leader="none"/>
              </w:tabs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целях повышения уровня и качества предоставления нотариальных услуг, формирования для инвалидов доступной среды к беспрепятственному нотариальному обслуживанию в ТОГБСУ СОН "Абакумовский дом-интернат для престарелых и инвалидов", по интересующим нотариальным вопросам, вела прием Урясова Г.А. – нотариус Токаревского района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pacing w:before="0" w:after="0"/>
              <w:contextualSpacing/>
              <w:jc w:val="both"/>
              <w:rPr>
                <w:rFonts w:eastAsia="Arial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 xml:space="preserve">   </w:t>
            </w:r>
            <w:r>
              <w:rPr>
                <w:rFonts w:eastAsia="Arial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16 мая 2018 года на базе детского Дома творчества специалистами ПМПК было обследовано 14 детей, из них 1 ребенок имел статус «ребенок-инвалид».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Направлены на курсы повышения квалификации 3 человека по программе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Организация образовательной деятельности и доступной среды для обучающихся с инвалидностью и ОВЗ в образовательных организациях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Основные формы работы детской библиотеки с детьми инвалидами это - презентации новых книг, литературные игры для различных возрастных групп (диагнозы различны), праздники книг, тематические вечера, празднично-игровые программы.</w:t>
            </w:r>
          </w:p>
          <w:p>
            <w:pPr>
              <w:pStyle w:val="Standard"/>
              <w:spacing w:before="0" w:after="0"/>
              <w:contextualSpacing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      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Проведены мониторинги: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мониторинг организации образования детей с ограниченными возможностями здоровья и детей инвалидов на территории Токаревского района;                    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мониторинг условий для реализации федеральных государственных образовательных стандартов начального общего образования обучающихся образования детей с умственной отсталостью на территории Токаревского района;</w:t>
            </w:r>
          </w:p>
          <w:p>
            <w:pPr>
              <w:pStyle w:val="Standard"/>
              <w:spacing w:before="0" w:after="0"/>
              <w:ind w:firstLine="709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мониторинг о работе профилактической услуги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color w:val="000000"/>
                <w:sz w:val="20"/>
                <w:szCs w:val="20"/>
                <w:shd w:fill="FFFFFF" w:val="clear"/>
              </w:rPr>
              <w:t>CBR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–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технология (коррекция – социализация ребенка с ограниченными возможностями здоровья)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;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pacing w:before="0" w:after="0"/>
              <w:contextualSpacing/>
              <w:jc w:val="both"/>
              <w:rPr>
                <w:rFonts w:eastAsia="Arial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Arial"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 w:eastAsia="ar-SA"/>
              </w:rPr>
              <w:t xml:space="preserve">про ориентационная работа, до профессиональная предпрофильная, профильная подготовка с детьми-инвалидами, детьми с ОВЗ (уроки профессиональной навигации, онлайн-тестирование, онлайн уроки финансовой грамотности, тематические классные часы, тренинги); </w:t>
            </w:r>
            <w:r>
              <w:rPr>
                <w:rFonts w:eastAsia="Arial" w:cs="Times New Roman"/>
                <w:color w:val="000000"/>
                <w:sz w:val="20"/>
                <w:szCs w:val="20"/>
                <w:shd w:fill="FFFFFF" w:val="clear"/>
                <w:lang w:eastAsia="ar-SA"/>
              </w:rPr>
              <w:t> 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«Душу исцелит добро» - урок доброты, для инвалидов по зрению.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/>
              </w:rPr>
              <w:t>Работниками клубных учреждений проведено учебное мероприятие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>в форме театрализованной литературно-музыкальной композиции «Согреем добротой сердца».</w:t>
            </w:r>
          </w:p>
          <w:p>
            <w:pPr>
              <w:pStyle w:val="Standard"/>
              <w:spacing w:before="0" w:after="0"/>
              <w:ind w:firstLine="708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июля в детской библиотеке прошел историко-познавательный час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Если добрый ты - это хорош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.</w:t>
            </w:r>
          </w:p>
          <w:p>
            <w:pPr>
              <w:pStyle w:val="Standard"/>
              <w:spacing w:before="0" w:after="0"/>
              <w:ind w:firstLine="708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июля для родителей детей инвалидов состоялся вечер общения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Мы такие разные, но мы вместе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.</w:t>
            </w:r>
          </w:p>
          <w:p>
            <w:pPr>
              <w:pStyle w:val="Standard"/>
              <w:spacing w:before="0" w:after="0"/>
              <w:ind w:firstLine="708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2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июля библиотекой проведена беседа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Друг ты мой единственный» с приглашением детей — инвалидов школьного возраста.</w:t>
            </w:r>
          </w:p>
          <w:p>
            <w:pPr>
              <w:pStyle w:val="Standard"/>
              <w:spacing w:before="0" w:after="0"/>
              <w:ind w:firstLine="709"/>
              <w:contextualSpacing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2 декабря ко Дню инвалида в МБОУД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eastAsia="Times New Roman"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Токаревский районный Дом детского творчеств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» </w:t>
            </w:r>
            <w:r>
              <w:rPr>
                <w:rFonts w:eastAsia="Times New Roman"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едено мероприятие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eastAsia="Times New Roman"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Веселые и дружные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», </w:t>
            </w:r>
            <w:r>
              <w:rPr>
                <w:rFonts w:eastAsia="Times New Roman"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в котором приняли участие дети-инвалиды и дети с ОВЗ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4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оведение выборочных обследований социальных объектов культуры и спорта на предмет обеспечения доступности для инвалид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ТОГБУ СОН «Центр социальных услуг для населения Токаревского района,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следован спортивный зал в с. Даниловка - посещение спортивного зала доступно для инвалидов и других маломобильных групп на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ия работы с собственниками магазинов, розничных рынков, супермаркетов по приведению зданий магазинов, розничных рынков, супермаркетов в состояние доступности для инвалидов и других маломобильных групп населения с учетом имеющихся градостроительных норм. Разработка плана мероприятий по приведению конкретных торговли и объектов питания в соответствии с требованиями доступ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тдел по экономике администрации района,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собственники и арендаторы зданий магазинов, розничных рынков, супермарке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оведены совещания, семинары с предпринимателями, где подробно освящались вопросы, связанные с обеспечением доступности для инвалидов услуг организаций торговли и общественного питания. Были доведены требования ст. 15 Федерального закона от 24 ноября 1995 года № 181-ФЗ «О социальной защите инвалидов в Российской Федерации», рассмотрен вопрос о паспортизации объектов торговли.</w:t>
            </w:r>
          </w:p>
          <w:p>
            <w:pPr>
              <w:pStyle w:val="Standard"/>
              <w:jc w:val="both"/>
              <w:rPr>
                <w:rFonts w:eastAsia="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" w:cs="Times New Roman"/>
                <w:sz w:val="20"/>
                <w:szCs w:val="20"/>
                <w:lang w:val="ru-RU" w:eastAsia="ar-SA"/>
              </w:rPr>
              <w:t>В соответствии с Планом мероприятий по приведению конкретных объектов торговли и общественного питания в соответствии с требованиями доступности для инвалидов в Токаревском районе Тамбовской области утвержденного постановлением администрации района от 27.06.2017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 w:eastAsia="ar-SA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eastAsia="Arial" w:cs="Times New Roman"/>
                <w:sz w:val="20"/>
                <w:szCs w:val="20"/>
                <w:lang w:val="ru-RU" w:eastAsia="ar-SA"/>
              </w:rPr>
              <w:t>75-р проведена работы по обеспечения отдельных зданий объектов торговли в состояние доступности для инвалидов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Из включенных в реестр объектов торговли, адаптировано —96,4% (27/28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  <w:r>
              <w:rPr>
                <w:rFonts w:cs="Times New Roman"/>
                <w:sz w:val="20"/>
                <w:szCs w:val="20"/>
                <w:lang w:val="ru-RU"/>
              </w:rPr>
              <w:t>. ФОРМИРОВАНИЕ  ДОСТУПНОЙ СРЕДЫ ДЛЯ ИНВАЛИД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</w:t>
            </w: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Подготовка и проведение совместно с общественной организацией инвалидов района социологического опроса по определению приоритетных и первоочередных объектов социальной и транспортной инфраструктур, средств   транспорта, связи и информации. </w:t>
            </w:r>
            <w:r>
              <w:rPr>
                <w:rFonts w:eastAsia="Times New Roman" w:cs="Times New Roman"/>
                <w:sz w:val="20"/>
                <w:szCs w:val="20"/>
              </w:rPr>
              <w:t>Последующая их модернизация (дооборудование) и обеспечение доступности для инвали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ТОГБУ СОН «Центр социальных услуг для населения Токаревского района,</w:t>
            </w:r>
          </w:p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ОГБУЗ «Токаревская ЦРБ»</w:t>
            </w:r>
          </w:p>
          <w:p>
            <w:pPr>
              <w:pStyle w:val="Standard"/>
              <w:spacing w:lineRule="auto" w:line="276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Совместно с представителями общественной организацией инвалидов и Токаревского отделения Жердевского общества слепых проведены опросы по определению приоритетных и первоочередных объектов социальной и транспортной инфраструктур. Составлен перечень объектов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оведено анкетирование по качеству предоставляемых услуг инвалидам и другим категориям лиц с ограниченными физическими возможностями здоровья по итогам 2018 года. В анкетировании приняли участие 81 респонд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  <w:r>
              <w:rPr>
                <w:rFonts w:cs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орудование бесплатных парковочных мест для инвалидов на территориях, прилегающих к административным зданиям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ТРМКУ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 всех оборудованных парковочных стоянках в поселке выделены места для инвалид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Создание в дошкольных образовательных организациях универсальной безбарьерной среды для инклюзивного образования детей-инвалидов, с ограниченными возможностями здоровья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(оборудование средств ориентации для инвалидов по зрению и слуху, </w:t>
            </w:r>
            <w:r>
              <w:rPr>
                <w:color w:val="000000"/>
                <w:sz w:val="20"/>
                <w:szCs w:val="20"/>
                <w:lang w:val="ru-RU"/>
              </w:rPr>
              <w:t>оснащение образовательных организаций специальным, в том числе учебным, реабилитационным, компьютерным оборудованием для организации коррекционной работы и обучения инвалидов по зрению, слуху и с нарушением опорно-двигательного аппарата.)</w:t>
            </w:r>
          </w:p>
          <w:p>
            <w:pPr>
              <w:pStyle w:val="Standard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Вопрос создания в дошкольных образовательных организациях универсальной безбарьерной среды для инклюзивного образования детей-инвалидов, с ограниченными возможностями здоровья находится в стадии изучения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Содействие трудовому устройству инвалидов 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путем развития различных форм поддержки, в том числе поддержка предпринимательской инициативы инвалидов из числа безработных граждан.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Квотирование рабочих мест для трудоустройства инвалидов, имеющих показания к труду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экономике администрации Токаревского района,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ГКУ «Центр занятости населения № 1»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Токаревскому району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 состоянию на 01.01.2019 года на учете в Центре занятости состоят 1 инвалид, за 2018г. трудоустроено 25 инвалидов.    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По состоянию на 01.01.2019г. занято трудовой деятельностью 163 инвалида и в наличии имеются 22 вакансии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правление граждан с ограниченной трудоспособностью на профобучение с целью повышения их конкурентоспособности на рынке труд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ГКУ «Центр занятости населения № 1»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 по Токарёвскому району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и содействии Центра занятости 1 инвалид направлен на обуче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2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Установление контактов с родителями детей-инвалидов на предмет внестационарного обслуживания книгой, путем книгоноше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Директор МБУК «Центральная библиотека</w:t>
            </w:r>
          </w:p>
          <w:p>
            <w:pPr>
              <w:pStyle w:val="Standard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Токарёвского района»,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работники сельских библиоте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Работниками библиотек оказываются услуги 16 детям-инвалидам.</w:t>
            </w:r>
          </w:p>
          <w:p>
            <w:pPr>
              <w:pStyle w:val="Standard"/>
              <w:jc w:val="both"/>
              <w:rPr>
                <w:rFonts w:ascii="Times New Roman CYR" w:hAnsi="Times New Roman CYR" w:eastAsia="Calibri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alibri"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Активными читателями детской библиотеки числятся 8 челове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shd w:fill="FFCC00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CC00" w:val="clear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7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ведение районных мероприятий, творческих конкурсов, выставок и иных мероприятий в сфере культуры с участием инвалидов, а также детей-инвалидов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lang w:val="ru-RU" w:eastAsia="ru-RU"/>
              </w:rPr>
              <w:t>тдел культуры, туризма, спорта и   молодежной политики администрации района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ы поселений,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ГБУЗ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Токарёвская ЦРБ»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и - инвалиды и дети с ограниченными возможностями здоровья принимали участие: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1 января для детей-инвалидов проведена праздничная новогодняя программа в МБУК «КДЦ Токарёвского района», в которой приняло участие 28 детей-инвалидов. На территориях поселений района новогодние мероприятия также были доступны для участия в них детей — инвалидов;</w:t>
              <w:tab/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17 января в центральной библиотеке проведен час нравственности «Добро и зло: причина наших поступков» - приняло участие 11 детей-инвалидов в возрасте от 14 до 17 лет;</w:t>
            </w:r>
          </w:p>
          <w:p>
            <w:pPr>
              <w:pStyle w:val="TableContentsuser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15 февраля в читальном зале центральной библиотеки проведен час истории - встреча с воинами интернационалистами «Живая память Афгана» - в мероприятии приняло участие 12 детей-инвалидов в возрасте от 14 до 18 лет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Дети-инвалиды присутствовали на праздничном мероприятии «Здравствуй Масленица», где для них были доступны не только бесплатное угощение, но участие в конкурсах, которые готовились специально для участия этих детей.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6.04.18 урок – победы «Мы помним, мы гордимся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4.18 -  «Пасхальный перезвон»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1.06.18 - День защиты детей;</w:t>
            </w:r>
          </w:p>
          <w:p>
            <w:pPr>
              <w:pStyle w:val="Standard"/>
              <w:jc w:val="both"/>
              <w:rPr>
                <w:rFonts w:eastAsia="Arial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12.06.18 - День России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Учреждениями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культуры Токарёвского района проводятся мероприятия для детей - инвалидов развлекательного характера, а также различные конкурсы и викторины: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апреля в детской библиотеке проведена всероссийская акция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Библиосумерк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в которой приняли участие 11 детей-инвалидов в возрасте от 14 до 17 лет;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апреля в МБУК КДЦ прошла дискуссия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ети для родителей, и родители для дет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где приняли участие 2 семьи, имеющие детей – инвалидов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9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апреля в детской библиотеке прошла консультация педиатра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Здоровый ребенок</w:t>
            </w:r>
            <w:r>
              <w:rPr>
                <w:color w:val="000000"/>
                <w:sz w:val="20"/>
                <w:szCs w:val="20"/>
                <w:lang w:val="ru-RU"/>
              </w:rPr>
              <w:t>»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ая прошел районный фестиваль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вездие юных талантов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где 2 ребенка - инвалида приняли непосредственное участие в концертной программе, в качестве зрителя присутствовало 4 ребенка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7.05.18 - конкурс рисунков «Осторожно дети»;</w:t>
            </w:r>
          </w:p>
          <w:p>
            <w:pPr>
              <w:pStyle w:val="Standard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19.05.18 – концерт «Созвездие талантов»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2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ая в парке отдыха организован конкурс рисунка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Мечты на асфальте</w:t>
            </w:r>
            <w:r>
              <w:rPr>
                <w:color w:val="000000"/>
                <w:sz w:val="20"/>
                <w:szCs w:val="20"/>
                <w:lang w:val="ru-RU"/>
              </w:rPr>
              <w:t>», в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 котором приняли участие 5 детей - инвалидов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ая 2 ребенка-инвалида приняли участие в экскурсии по библиотеке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Жилище молчаливых мудрецов</w:t>
            </w:r>
            <w:r>
              <w:rPr>
                <w:color w:val="000000"/>
                <w:sz w:val="20"/>
                <w:szCs w:val="20"/>
                <w:lang w:val="ru-RU"/>
              </w:rPr>
              <w:t>»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июня дети-инвалиды приняли участие в праздничной программе, посвященной дню рождения А.С. Пушкина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Мир сказок, рифм, стихотворений – все это Пушкин, добрый гений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  <w:p>
            <w:pPr>
              <w:pStyle w:val="Standard"/>
              <w:ind w:firstLine="708"/>
              <w:jc w:val="both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ети-инвалиды присутствовали на праздничных мероприятиях, таких как: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аздник детств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освященный Дню защиты детей, Праздничная программа ко Дню независимости</w:t>
            </w:r>
            <w:r>
              <w:rPr>
                <w:color w:val="000000"/>
                <w:sz w:val="20"/>
                <w:szCs w:val="20"/>
                <w:lang w:val="ru-RU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ень Молодеж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где для них были доступны не только бесплатное угощение, но и участие в конкурсах, подготовленных специально для участия данной категории детей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8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июля проведен семейный творческий конкурс - парад колясок «Мой первый экипаж», посвященный Дню любви семьи и верности. В данном конкурсе приняла участие и получила поощрительный приз семья, в которой воспитывается ребенок- инвалид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августа пришли праздничные районные мероприятия, посвященные 90 – летию образования Токаревского района, в которых приняли участие все желающие, в том числе и семьи с детьми инвалидами. В этот день дети- инвалиды смогли принять участие в конкурсе детского рисунка, в детском шоу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ИКСИК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также в этот день для детей организована детская концертная программа.</w:t>
            </w:r>
          </w:p>
          <w:p>
            <w:pPr>
              <w:pStyle w:val="Standard"/>
              <w:ind w:firstLine="708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Основную работу с детьми-инвалидами проводит детская библиотека, это - презентации новых книг, литературные игры для различных возрастных групп (диагнозы различны), праздники книг, тематические вечера, празднично-игровые программы. Активными читателями детской библиотеки числятся 8 человек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3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июля в детской библиотеке прошел историко-познавательный час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Если добрый ты - это хорош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1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июля для родителей детей инвалидов состоялся вечер общения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Мы такие разные, но мы вместе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20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июля библиотекой проведена беседа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Друг ты мой единственный» с приглашением детей — инвалидов школьного возраста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31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августа проведен конкурс рисунков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Я и моя семья в минуты летнего отдыха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4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сентября проведена беседа - экскурсия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Мир начинается с книг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15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сентября проведена беседа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Вежливость, прежде всег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shd w:fill="FFFFFF" w:val="clear"/>
                <w:lang w:val="ru-RU"/>
              </w:rPr>
              <w:t>Культурно — досуговым центром проведена благотворительная акция «Помоги ребенку», разработан методический материал по работе с детьми инвалидами.</w:t>
            </w:r>
          </w:p>
          <w:p>
            <w:pPr>
              <w:pStyle w:val="TableContentsuser"/>
              <w:jc w:val="both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- «Спешите творить добро» - урок доброты (Троицкоросляйская с/б),</w:t>
            </w:r>
          </w:p>
          <w:p>
            <w:pPr>
              <w:pStyle w:val="TableContentsuser"/>
              <w:jc w:val="both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- Подарим каждому частицу добра» - информационный час (Гладышевская с/б),</w:t>
            </w:r>
          </w:p>
          <w:p>
            <w:pPr>
              <w:pStyle w:val="TableContentsuser"/>
              <w:jc w:val="both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- «Дарить другим тепло своей души» - вечер — встреча (Безукладовская с/б),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>Проведен   благотворительный концерт ко Дню инвалида - «Добро отзывчиво, как эхо.</w:t>
            </w:r>
          </w:p>
          <w:p>
            <w:pPr>
              <w:pStyle w:val="Standard"/>
              <w:jc w:val="both"/>
              <w:rPr>
                <w:rFonts w:ascii="Times New Roman CYR" w:hAnsi="Times New Roman CYR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 CYR" w:hAnsi="Times New Roman CYR"/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едены: </w:t>
            </w:r>
            <w:r>
              <w:rPr>
                <w:rFonts w:cs="Times New Roman"/>
                <w:sz w:val="20"/>
                <w:szCs w:val="20"/>
                <w:shd w:fill="FFFFFF" w:val="clear"/>
                <w:lang w:val="ru-RU"/>
              </w:rPr>
              <w:t xml:space="preserve">беседа - «Вверх по лестнице, ведущей вниз, диспут - «Сто вопросов самому себе», тренинг- «Поверь в себя — найди свой путь», игровая программа- «Не болейте никогда», 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развлекательная программа «Забавы на снегу». В данных мероприятиях принимали участие и дети с ограниченными возможностями здоровья.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</w:rPr>
            </w:pPr>
            <w:r>
              <w:rPr>
                <w:rStyle w:val="FontStyle47"/>
                <w:rFonts w:eastAsia="Arial"/>
                <w:color w:val="000000"/>
                <w:sz w:val="20"/>
                <w:szCs w:val="20"/>
                <w:shd w:fill="FFFFFF" w:val="clear"/>
              </w:rPr>
              <w:t>Дети инвалиды приняли участие в районном конкурсе «Созвездие юных талантов».  Также дети данной категории активно привлекались в конкурсные мероприятия во время проведения массовых игровых программ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8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совместных физкультурных и спортивных мероприятий для детей-инвалидов и их сверстников, не имеющих инвалидности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user"/>
              <w:jc w:val="both"/>
              <w:rPr>
                <w:rFonts w:eastAsia="Times New Roman" w:cs="Times New Roman"/>
                <w:szCs w:val="22"/>
                <w:lang w:val="ru-RU" w:eastAsia="ru-RU"/>
              </w:rPr>
            </w:pPr>
            <w:r>
              <w:rPr>
                <w:rStyle w:val="FontStyle47"/>
                <w:rFonts w:eastAsia="Andale Sans UI;Times New Roman"/>
                <w:color w:val="000000"/>
                <w:sz w:val="20"/>
                <w:szCs w:val="20"/>
                <w:lang w:val="ru-RU" w:eastAsia="ru-RU"/>
              </w:rPr>
              <w:t>Отдел культуры, туризма, спорта и   молодежной политики администрации район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3 марта на базе филиала МБУК «Культурно - досуговый центр Токаревского района» сельский Дом культуры Токаревского поселкового округа состоялся турнир по шахматам среди детей-инвалидов. В мероприятии приняло участие 10 детей данной категории.</w:t>
            </w:r>
          </w:p>
          <w:p>
            <w:pPr>
              <w:pStyle w:val="Standard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6.18 – спортивно – познавательная игра «В мире спорта и сказок - в поисках клада».</w:t>
            </w:r>
          </w:p>
          <w:p>
            <w:pPr>
              <w:pStyle w:val="TableContentsuser"/>
              <w:snapToGrid w:val="false"/>
              <w:jc w:val="both"/>
              <w:rPr>
                <w:sz w:val="28"/>
                <w:szCs w:val="22"/>
                <w:lang w:val="ru-RU"/>
              </w:rPr>
            </w:pPr>
            <w:r>
              <w:rPr>
                <w:rStyle w:val="FontStyle47"/>
                <w:rFonts w:eastAsia="Andale Sans UI;Times New Roman"/>
                <w:sz w:val="20"/>
                <w:szCs w:val="20"/>
                <w:lang w:val="ru-RU"/>
              </w:rPr>
              <w:t>Во 2 полугодии проведено 8 мероприятий спортивной направленности. Наиболее крупные из которых: шахматно-шашечный турнир среди детей с нарушением зрения и слуха, с нарушением ОДА «Клечатое поле», спортивно-развлекательное мероприятие «Разноцветный праздник», соревнование для семей с детьми-инвалидами «Мы все можем!», спортивно-развлекательная программа «Страна друзей». В данных мероприятиях систематически принимало участие 18 детей-инвалидов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9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спортивных праздников, фестивалей, соревнований среди граждан с ограниченными возможностями и семей, имеющих инвалидов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  <w:t>Отдел культуры администрации Токарёвского района Тамбов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spacing w:before="0" w:after="29"/>
              <w:ind w:firstLine="708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В 2018 году проведено 6 мероприятий физкультурно-спортивной направленности с участием детей инвалидов. Кроме того, на базе учреждений культуры района, 16 детей инвалидов района регулярно занимаются в 5 спортивных кружках и секциях (настольный теннис, шахматный, шашечный, волейбольный, легкоатлетический).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ab/>
              <w:t xml:space="preserve"> В центральной библиотеке разработана программа «Нам со здоровьем по пути», которая объединяет работу сельских библиотек по пропаганде здорового образа жизни и большое внимание уделяется работе с детьми-инвалидами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10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Обследование многоквартирных домов, с целью выявления жилых помещений инвалидов и общего имущества в многоквартирных дома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Муниципальная комиссия по обследованию жилых помещений инвалидов и общего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имущества в многоквартирных домах, в которых проживают инвалид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 2017 г. проводилось плановое обследование:</w:t>
            </w:r>
          </w:p>
          <w:p>
            <w:pPr>
              <w:pStyle w:val="Standard"/>
              <w:jc w:val="both"/>
              <w:rPr>
                <w:rFonts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Требую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адаптации 12 подъездов в 10 многоквартирных домах, в которых проживают инвалиды и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16 помещений в которых проживают инвалиды. В</w:t>
            </w:r>
            <w:r>
              <w:rPr>
                <w:rFonts w:eastAsia="Calibri" w:cs="Calibri"/>
                <w:sz w:val="20"/>
                <w:szCs w:val="20"/>
                <w:lang w:val="ru-RU"/>
              </w:rPr>
              <w:t>се квартиры находятся в частной собственности.</w:t>
            </w:r>
          </w:p>
          <w:p>
            <w:pPr>
              <w:pStyle w:val="Standard"/>
              <w:jc w:val="both"/>
              <w:rPr>
                <w:rFonts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>В 5-ти многоквартирных домах силами и средствами жильцов проведен ремонт в тамбурах подъездов</w:t>
            </w:r>
          </w:p>
          <w:p>
            <w:pPr>
              <w:pStyle w:val="Standard"/>
              <w:jc w:val="right"/>
              <w:rPr>
                <w:rFonts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11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Утверждение перечня объектов (многоквартирных домов), подлежащих адаптации с учетом потребностей инвалид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Муниципальная комиссия по обследованию жилых помещений инвалидов и общего имущества в многоквартирных домах, в которых проживают инвалиды;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главы поселений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(по согласованию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spacing w:lineRule="auto" w:line="276" w:before="0" w:after="200"/>
              <w:jc w:val="both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Намечены необходимые мероприятия по адаптации данных многоквартирных домов для улучшения проживания в них инвалидов, направлены письма рекомендательного характера главам органов местного самоуправления поселений и председателям товариществ собственников жилья.</w:t>
            </w:r>
          </w:p>
          <w:p>
            <w:pPr>
              <w:pStyle w:val="Standard"/>
              <w:ind w:firstLine="709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В стадии рассмотрения и согласования на 2019 год находится вопрос финансирования мероприятий по приспособлению жилых помещений и общего имущества в многоквартирных домах с учётом потребностей инвалидов.</w:t>
            </w:r>
          </w:p>
          <w:p>
            <w:pPr>
              <w:pStyle w:val="Standard"/>
              <w:spacing w:lineRule="auto" w:line="276" w:before="0" w:after="200"/>
              <w:jc w:val="both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  <w:r>
              <w:rPr>
                <w:rFonts w:cs="Times New Roman"/>
                <w:sz w:val="20"/>
                <w:szCs w:val="20"/>
                <w:lang w:val="ru-RU"/>
              </w:rPr>
              <w:t>. ОБЕСПЕЧЕНИЕ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zh-CN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 w:eastAsia="zh-CN" w:bidi="ar-SA"/>
              </w:rPr>
              <w:t>М</w:t>
            </w:r>
            <w:r>
              <w:rPr>
                <w:rFonts w:cs="Times New Roman"/>
                <w:sz w:val="20"/>
                <w:szCs w:val="20"/>
                <w:lang w:val="ru-RU"/>
              </w:rPr>
              <w:t>униципальное бюджетное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чреждение культуры «Культурно-досуговый центр Токарёвского района» - филиал «Гладышевский спортивно-культурный центр»: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орудование туалетной комнаты с учетом потребностей инвалид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Культурно-досуговый центр Токаревского района»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орудована туалетная комната с учетом потребностей инвалид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0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350,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4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дание муниципального бюджетного образовательного учреждения «Токарёвская средняя общеобразовательная школа №1»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орудование кнопки вызова,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становка знака доступности,</w:t>
            </w:r>
            <w:r>
              <w:rPr>
                <w:rFonts w:cs="Times New Roman" w:ascii="Times New Roman" w:hAnsi="Times New Roman"/>
              </w:rPr>
              <w:t xml:space="preserve"> расширение дверных проемов, замена дверной коробки, оборудование входной группы, пандуса, поручн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</w:t>
            </w:r>
          </w:p>
          <w:p>
            <w:pPr>
              <w:pStyle w:val="Standarduser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Токарёвская</w:t>
            </w:r>
            <w:r>
              <w:rPr>
                <w:rFonts w:cs="Times New Roman"/>
                <w:sz w:val="20"/>
                <w:szCs w:val="20"/>
              </w:rPr>
              <w:t xml:space="preserve"> средняя общеобразовательная школа №1</w:t>
            </w:r>
            <w:r>
              <w:rPr>
                <w:rFonts w:cs="Times New Roman"/>
                <w:sz w:val="20"/>
                <w:szCs w:val="20"/>
                <w:lang w:val="ru-RU"/>
              </w:rPr>
              <w:t>»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firstLine="33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Закуплены необходимые материалы, проведены подготовительные работы для оборудования входа в здание «доступной средой» в 2019 году</w:t>
            </w:r>
          </w:p>
          <w:p>
            <w:pPr>
              <w:pStyle w:val="Standard"/>
              <w:snapToGrid w:val="false"/>
              <w:ind w:firstLine="33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6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zh-CN" w:bidi="ar-SA"/>
              </w:rPr>
              <w:t>Здание м</w:t>
            </w:r>
            <w:r>
              <w:rPr>
                <w:rFonts w:cs="Times New Roman"/>
                <w:sz w:val="20"/>
                <w:szCs w:val="20"/>
                <w:lang w:val="ru-RU"/>
              </w:rPr>
              <w:t>униципального бюджетного образовательного учреждения   Токарёвской средней общеобразовательной школы №1 в с. Сергиевка:</w:t>
            </w:r>
          </w:p>
          <w:p>
            <w:pPr>
              <w:pStyle w:val="Standarduse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оборудование входа в здание пандусом и поручня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а МБОУ «Токарёвская средняя общеобразовательная школа №1» в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с. Сергиевк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Вход в здание оборудован пандусом и поручня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zh-CN" w:bidi="ar-SA"/>
              </w:rPr>
              <w:t>Здание м</w:t>
            </w:r>
            <w:r>
              <w:rPr>
                <w:rFonts w:cs="Times New Roman"/>
                <w:sz w:val="20"/>
                <w:szCs w:val="20"/>
                <w:lang w:val="ru-RU"/>
              </w:rPr>
              <w:t>униципального бюджетного образовательного учреждения   Токарёвской средней общеобразовательной школы № 2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в с. Львово: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орудование входа в здание школы пандусом и поручням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а МБОУ «Токарёвская средняя общеобразовательная школа № 2» в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с. Львово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Вход в здание оборудован пандусом и поручня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zh-CN" w:bidi="ar-SA"/>
              </w:rPr>
              <w:t>Здание м</w:t>
            </w:r>
            <w:r>
              <w:rPr>
                <w:rFonts w:cs="Times New Roman"/>
                <w:sz w:val="20"/>
                <w:szCs w:val="20"/>
                <w:lang w:val="ru-RU"/>
              </w:rPr>
              <w:t>униципального бюджетного образовательного учреждения   Токарёвской средней общеобразовательной школы № 1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в д. Александровка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орудование входа в здание школы пандусом</w:t>
            </w:r>
          </w:p>
          <w:p>
            <w:pPr>
              <w:pStyle w:val="Standarduse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а МБОУ «Токарёвская средняя общеобразовательная школа № 1» в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д. Александровк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Вход в здание оборудован пандус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6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орудование объектов здравоохранения района кнопками вызова персонала и знаками доступ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ный врач ТОГБУЗ «Токарёвская ЦРБ»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3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становлены кнопки вызова и знаки доступности в 8 учреждениях здравоохранения: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 Калин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Кулеш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.Сергие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. Берез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. Федор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. Полетае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. Чичеринский ВУ</w:t>
            </w:r>
          </w:p>
          <w:p>
            <w:pPr>
              <w:pStyle w:val="Standard"/>
              <w:snapToGrid w:val="false"/>
              <w:spacing w:before="0" w:after="0"/>
              <w:ind w:firstLine="33"/>
              <w:contextualSpacing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lang w:val="ru-RU" w:eastAsia="ar-SA"/>
              </w:rPr>
              <w:t>8. Львовский ФАП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,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5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орудование розничных рынков, зданий супермаркетов, магазинов, аптек, пунктов по приему платежей в состояние доступности для инвалидов и других маломобильных групп населения в соответствие с требованиями доступност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Собственники зданий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0"/>
              <w:contextualSpacing/>
              <w:jc w:val="both"/>
              <w:rPr>
                <w:rFonts w:eastAsia="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" w:cs="Times New Roman"/>
                <w:sz w:val="20"/>
                <w:szCs w:val="20"/>
                <w:lang w:val="ru-RU" w:eastAsia="ar-SA"/>
              </w:rPr>
              <w:t>Установлены кнопки вызова персонала и знаки доступности:</w:t>
            </w:r>
          </w:p>
          <w:p>
            <w:pPr>
              <w:pStyle w:val="Standard"/>
              <w:autoSpaceDE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ru-RU" w:eastAsia="ar-SA"/>
              </w:rPr>
              <w:t>М</w:t>
            </w:r>
            <w:r>
              <w:rPr>
                <w:rFonts w:eastAsia="Arial" w:cs="Times New Roman"/>
                <w:sz w:val="20"/>
                <w:szCs w:val="20"/>
                <w:lang w:val="ru-RU" w:eastAsia="ar-SA"/>
              </w:rPr>
              <w:t>агазин «Сказка»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газин «Фаворит»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Наталья»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Весна»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(Парамзин)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Рыболов»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Бегемот»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Растишка»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ОО «Надежда»Торговый центр «Сельскохозяйственный базар»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ОО Товары повседневного спроса №1 (Худякова О.И.)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Мебель» ИП Шуткин А.Н.</w:t>
            </w:r>
          </w:p>
          <w:p>
            <w:pPr>
              <w:pStyle w:val="Standard"/>
              <w:spacing w:before="0" w:after="0"/>
              <w:contextualSpacing/>
              <w:rPr>
                <w:rFonts w:ascii="Liberation Serif" w:hAnsi="Liberation Serif" w:cs="Liberation Serif"/>
                <w:color w:val="000000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ru-RU"/>
              </w:rPr>
              <w:t>Аптечный пункт 36,6 С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ru-RU"/>
              </w:rPr>
              <w:t>Аптечный пункт ООО "ТАМБОВФАРМАЦИЯ"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ru-RU"/>
              </w:rPr>
              <w:t>Аптека «Имплозия»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ru-RU"/>
              </w:rPr>
              <w:t>Аптечный пункт «Вега»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Аптека ИП Носова Л.В.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ОО «Гран»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етеринарный киоск ИП Кузнецова Н.А.</w:t>
            </w:r>
          </w:p>
          <w:p>
            <w:pPr>
              <w:pStyle w:val="Standard"/>
              <w:spacing w:before="0" w:after="0"/>
              <w:contextualSpacing/>
              <w:rPr>
                <w:rFonts w:ascii="Liberation Serif" w:hAnsi="Liberation Serif" w:cs="Liberation Serif"/>
                <w:color w:val="000000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ru-RU"/>
              </w:rPr>
              <w:t>Сумма затрат по каждому объекту составила 5,0 тыс. руб.   (5,0*18=90,0 тыс. руб.)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Высота» - доступен полностью: собственником оборудована площадка перед магазином, расширены дверные проемы, установлена кнопка вызова и знак доступности - сумма затрат составила 45,0 тыс. руб.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Продукты» (Нагайцев) доступен полностью: оборудована площадка перед магазином, расширены дверные проемы, установлена кнопка вызова и знак доступности - сумма затрат составила 45,0 тыс. руб.</w:t>
            </w:r>
          </w:p>
          <w:p>
            <w:pPr>
              <w:pStyle w:val="Standard"/>
              <w:spacing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1000 мелочей»: оборудован переносной пандус, установлена кнопка вызова и знак доступности - сумма затрат составила 20,0 тыс. руб.</w:t>
            </w:r>
          </w:p>
          <w:p>
            <w:pPr>
              <w:pStyle w:val="Standard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агазин «Визит»: оборудована площадка перед магазином, установлена кнопка вызова и знак доступности - сумма затрат составила 15,0 тыс. руб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5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5, 0 тыс. руб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 за период январь декабрь 2018 г. (нарастающим итогом с начала года)</w:t>
      </w:r>
    </w:p>
    <w:tbl>
      <w:tblPr>
        <w:tblW w:w="1588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усмотрено паспортом Программы на 2018 год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смотрено бюджетом на 2018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Доступная среда» на 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Оборудование пандусов, входных площадок, систем вызова персонала, знаков доступности, туалетной комнаты с учетом потребностей инвалидов   в учреждениях и зданиях всех видо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4,0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588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ассовые расходы за отчетный период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Доступная среда» на 2014-2020 годы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Оборудование пандусов, систем вызова персонала, знаков доступности, тактильной мнемосхемы, туалетной комнаты с учетом потребностей инвалидов в учреждениях и зданиях всех видов собственности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1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В. Гридасова</w:t>
      </w:r>
    </w:p>
    <w:p>
      <w:pPr>
        <w:pStyle w:val="Standard"/>
        <w:spacing w:before="0" w:after="0"/>
        <w:ind w:firstLine="7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2-50-85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sub_10008"/>
      <w:bookmarkStart w:id="1" w:name="sub_10008"/>
      <w:bookmarkEnd w:id="1"/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8"/>
      <w:bookmarkStart w:id="3" w:name="sub_10008"/>
      <w:bookmarkEnd w:id="3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9"/>
      <w:bookmarkStart w:id="5" w:name="sub_10009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  <w:bookmarkStart w:id="6" w:name="sub_10009"/>
      <w:bookmarkStart w:id="7" w:name="sub_10009"/>
      <w:bookmarkEnd w:id="7"/>
    </w:p>
    <w:sectPr>
      <w:footerReference w:type="default" r:id="rId2"/>
      <w:type w:val="nextPage"/>
      <w:pgSz w:orient="landscape" w:w="16838" w:h="11906"/>
      <w:pgMar w:left="1134" w:right="1134" w:gutter="0" w:header="0" w:top="9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22:00Z</dcterms:created>
  <dc:creator>Отдел по экономике</dc:creator>
  <dc:description/>
  <cp:keywords/>
  <dc:language>en-US</dc:language>
  <cp:lastModifiedBy>Отдел по экономике</cp:lastModifiedBy>
  <cp:lastPrinted>2019-01-28T19:05:00Z</cp:lastPrinted>
  <dcterms:modified xsi:type="dcterms:W3CDTF">2019-02-05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