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 xml:space="preserve">о достижении значений показателей муниципальной программы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Энергосбережение и повышение энергетической эффективности в Токаревском районе Тамбовской области на 2010-2015 годы и на период до 2024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за 2018 год.</w:t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2791"/>
        <w:gridCol w:w="1320"/>
        <w:gridCol w:w="2740"/>
        <w:gridCol w:w="1540"/>
        <w:gridCol w:w="1960"/>
        <w:gridCol w:w="36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hyperlink w:anchor="sub_1009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4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Муниципальная программа Токаревского района Тамбовской област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расход ЭЭ на обеспечение БУ, на 1 кв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,ч/кв.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оэнергии увеличился за счет значительного увеличения офисной техники</w:t>
            </w:r>
          </w:p>
        </w:tc>
      </w:tr>
      <w:tr>
        <w:trPr>
          <w:trHeight w:val="5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расход ТЭ БУ на 1 кв. метр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/кв.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3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одпрограмма  «Развитие газификации Токаревского района на 2014-2016 годы и на период до 2024 года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ификация квартир, дом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газификации от жилфонда, подлежащего газифик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09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С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zh-CN" w:bidi="hi-IN"/>
        </w:rPr>
        <w:t>ведения</w:t>
        <w:br/>
        <w:t xml:space="preserve">о степени выполнения мероприятий о достижении значений показателе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«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 w:bidi="hi-IN"/>
        </w:rPr>
        <w:t>Энергосбережение и повышение энергетической эффективности в Токаревском районе Тамбовской области на 2010-2015 годы и на период до 2024 года» 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zh-CN" w:bidi="hi-IN"/>
        </w:rPr>
        <w:t xml:space="preserve"> 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 xml:space="preserve">18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zh-CN" w:bidi="hi-IN"/>
        </w:rPr>
        <w:t>г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ода</w:t>
      </w:r>
    </w:p>
    <w:tbl>
      <w:tblPr>
        <w:tblW w:w="153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7"/>
        <w:gridCol w:w="710"/>
        <w:gridCol w:w="2410"/>
        <w:gridCol w:w="3147"/>
        <w:gridCol w:w="2126"/>
        <w:gridCol w:w="1843"/>
        <w:gridCol w:w="127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нут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а индивидуальных приборов учета расхода горячей и холодной воды, электрической энергии и природного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ководители организаций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тановка индивидуальных приборов учета всех видов энергоресурс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внедрению энергосберегающих технолог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и МБУ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энергосберегающих ламп и светиль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лам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на оконных блоков на стеклопак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5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газификации в соответствии со схемой газификации Токаревского района, внутри поселковых газораспределительных сетей, проведение работ по переводу котельных и топочных на природный газ, газификация жилых домов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архитектуры, строительства, ЖКХ и транспорта администрации района, ОМС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елений Токаревского района, организации различных форм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газового оборудования котельных бюджетных учреждений, арендованных Т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жилых домов, 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" w:name="sub_10061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</w:r>
      <w:bookmarkStart w:id="2" w:name="sub_10061"/>
      <w:bookmarkStart w:id="3" w:name="sub_10061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C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Отчет</w:t>
        <w:br/>
        <w:t>об использовании финансовых средств за счет всех источников на реализацию муниципальной программы «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zh-CN" w:bidi="hi-IN"/>
        </w:rPr>
        <w:t xml:space="preserve">Энергосбережение и повышение энергетической эффективности в Токаревском районе Тамбовской области на 2010-2015 годы и на период до 2024 года»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за 2018г. </w:t>
        <w:br/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93"/>
        <w:gridCol w:w="1525"/>
        <w:gridCol w:w="1134"/>
        <w:gridCol w:w="851"/>
        <w:gridCol w:w="1134"/>
        <w:gridCol w:w="992"/>
        <w:gridCol w:w="1134"/>
        <w:gridCol w:w="1276"/>
        <w:gridCol w:w="1134"/>
        <w:gridCol w:w="1134"/>
        <w:gridCol w:w="1134"/>
        <w:gridCol w:w="992"/>
      </w:tblGrid>
      <w:tr>
        <w:trPr>
          <w:trHeight w:val="80" w:hRule="atLeast"/>
        </w:trPr>
        <w:tc>
          <w:tcPr>
            <w:tcW w:w="1587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паспортом Программы на 2018 год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бюджетом на 2018 г.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еализация государственной политики энергосбережения и повышения энергетической эффективности на территории Токаревского района, повышение эффективности использования топливно-энергетических ресурсов за счет реализации энергосберегающих мероприят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19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5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13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5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5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8" w:hanging="6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оконных блоков на стеклопак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/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энергосберегающих ламп и светиль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/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ка индивидуальных приборов учета расхода горячей и холодной воды и природного газ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36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Подпрограмма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  <w:t>«Развитие газификации Токаревского района на 2014-2016 год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3918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16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газового оборудования котельных бюджетных учреждений, арендованных ТС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ификация жилых дом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по мероприятиям программы, с учетом под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4109.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.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223.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3886.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55.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0.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55.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1276"/>
        <w:gridCol w:w="1134"/>
        <w:gridCol w:w="992"/>
        <w:gridCol w:w="1021"/>
        <w:gridCol w:w="1134"/>
        <w:gridCol w:w="963"/>
        <w:gridCol w:w="1276"/>
        <w:gridCol w:w="1134"/>
        <w:gridCol w:w="1134"/>
        <w:gridCol w:w="1134"/>
        <w:gridCol w:w="1134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дпрограммы, основного мероприятия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ые расходы за отчетный пери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источникам:</w:t>
            </w:r>
          </w:p>
        </w:tc>
      </w:tr>
      <w:tr>
        <w:trPr>
          <w:trHeight w:val="7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.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</w:tr>
      <w:tr>
        <w:trPr>
          <w:trHeight w:val="3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еализация государственной политики энергосбережения и повышения энергетической эффективности на территории Токаревского района, повышение эффективности использования топливно-энергетических ресурсов за счет реализации энергосберег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5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ru-RU"/>
              </w:rPr>
              <w:t xml:space="preserve">1.1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оконных блоков на стеклопак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энергосберегающих ламп и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В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Установка индивидуальных приборов учета расхода горячей и холодной воды, электрической энергии и природного газа. Мероприятия по внедрению энергосберегающи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Подпрограмма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  <w:t>«Развитие газификации Токаревского района на 2014-2016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газового оборудования котельных бюджетных учреждений, арендованных Т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В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ификация жил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 по мероприятиям программы, с учетом под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4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4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28:00Z</dcterms:created>
  <dc:creator>Отдел по экономике</dc:creator>
  <dc:description/>
  <cp:keywords/>
  <dc:language>en-US</dc:language>
  <cp:lastModifiedBy>Отдел по экономике</cp:lastModifiedBy>
  <cp:lastPrinted>2018-02-16T14:50:00Z</cp:lastPrinted>
  <dcterms:modified xsi:type="dcterms:W3CDTF">2019-03-13T10:31:00Z</dcterms:modified>
  <cp:revision>6</cp:revision>
  <dc:subject/>
  <dc:title/>
</cp:coreProperties>
</file>