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ведения     </w:t>
        <w:br/>
        <w:t xml:space="preserve">о степени выполнения мероприятий муниципальной программы Токаревского района Тамбовской области </w:t>
        <w:br/>
        <w:t>«Доступная среда» за период январь -декабрь 2021 г.  (нарастающим итогом с начала года)</w:t>
      </w:r>
    </w:p>
    <w:tbl>
      <w:tblPr>
        <w:tblW w:w="16584" w:type="dxa"/>
        <w:jc w:val="left"/>
        <w:tblInd w:w="-97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0"/>
        <w:gridCol w:w="3262"/>
        <w:gridCol w:w="1810"/>
        <w:gridCol w:w="5675"/>
        <w:gridCol w:w="1191"/>
        <w:gridCol w:w="1361"/>
        <w:gridCol w:w="2465"/>
      </w:tblGrid>
      <w:tr>
        <w:trPr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зультаты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облемы, возникшие в ходе реализации мероприятия</w:t>
            </w:r>
          </w:p>
        </w:tc>
      </w:tr>
      <w:tr>
        <w:trPr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планированны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стигнутые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сновное мероприятие1.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беспечение государственных гарантий инвалида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Доля инвалидов положительно оценивающих уровень доступности приоритетных объектов и услуг в приоритетных сферах жизнедеятельности, в общей численности инвалидов в Токаревском районе (Опрос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68,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сновное мероприятие 2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Обеспечение  доступности приоритетных объектов и услуг в приоритетных сферах жизнедеятельности инвалидов и других МГН</w:t>
            </w:r>
          </w:p>
          <w:p>
            <w:pPr>
              <w:pStyle w:val="Normal"/>
              <w:ind w:left="41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района,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лавы поселений, руководители учреждений и организаций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Fonts w:eastAsia="Calibri"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Доля доступных для инвалидов и других МГН приоритетных объектов социальной, транспортной, инженерной инфраструктуры  в общем количестве приоритетных 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(51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 xml:space="preserve">здание- 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64 </w:t>
            </w: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бъекта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)   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0,4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6/71,9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color w:val="FF66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FF6600"/>
                <w:sz w:val="20"/>
                <w:szCs w:val="20"/>
                <w:lang w:val="ru-RU"/>
              </w:rPr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.1</w:t>
            </w:r>
            <w:r>
              <w:rPr>
                <w:rFonts w:cs="Times New Roman"/>
                <w:color w:val="669900"/>
                <w:sz w:val="20"/>
                <w:szCs w:val="20"/>
              </w:rPr>
              <w:t>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pacing w:val="-4"/>
                <w:sz w:val="20"/>
                <w:szCs w:val="20"/>
                <w:lang w:eastAsia="en-US"/>
              </w:rPr>
              <w:t>А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даптация учреждений культуры (оборудование входных групп, лестниц, пандусных съездов, расширение дверных проемов, путей движения внутри зданий, зон оказания услуг, средств ориентации для инвалидов по зрению и слуху, санитарно-гигиенических помещений, прилегающих территорий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главы поселений район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( по согласованию)  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МБУК «Центральная библиотека Токаревского района»-проведен текущий ремонт здания и оборудование  «доступной средой» с учетом потребностей инвалидов за счет средств Гранта;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укладовский сельский Дом культуры-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ширен дверной проем, заменены входные ступени, установлен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андус и  опорные поручни;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четовский сельский  дом культуры-  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расширен дверной проем, установлен пандус,  опорные поручни, отремонтированы входные ступени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Установлены кнопки вызова и знаки доступности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при входе в помещения  12 сельских библиотек.</w:t>
            </w:r>
          </w:p>
          <w:p>
            <w:pPr>
              <w:pStyle w:val="Normal"/>
              <w:ind w:lef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Всего 44 учреждения культуры.</w:t>
            </w:r>
          </w:p>
          <w:p>
            <w:pPr>
              <w:pStyle w:val="Normal"/>
              <w:ind w:left="-108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Доступно для инвалидов -37 учреждений</w:t>
            </w:r>
          </w:p>
          <w:p>
            <w:pPr>
              <w:pStyle w:val="Normal"/>
              <w:ind w:lef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80,0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84,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Times New Roman"/>
                <w:color w:val="000000"/>
                <w:sz w:val="20"/>
                <w:szCs w:val="20"/>
              </w:rPr>
              <w:t>.2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 xml:space="preserve">Адаптация учреждений физической культуры и спорта (проведение работ по адаптации спортивных сооружений, включая реконструкцию и ремонт входных групп, лестниц, пандусных съездов, расширение дверных проемов, путей движения внутри зданий, зон оказания услуг, санитарно-гигиенических помещений, средств ориентации для инвалидов по зрению и слуху, санитарно-гигиенических помещений, прилегающих территорий),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; 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  района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Calibri"/>
                <w:sz w:val="20"/>
                <w:szCs w:val="20"/>
              </w:rPr>
              <w:t xml:space="preserve">  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ортивный зал филиала МБУК КДЦ  Токаревского района «Сельский дом культуры поселкового округа»-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орудована входная группа, установлен пандус,  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ходные поручни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 Даниловский спортивный зал-установлены пандус и опорные поручни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 в районе 127 спортивных сооружений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ступно для инвалидов - 115 ( 109-плоскостных  спортивных сооружений и 6 спорт. залов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80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90,6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не предусмотрено, работы проведены за счет спонсорских средств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3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Создание условий для получения детьми-инвалидами качественного образования в дошкольных 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, </w:t>
            </w:r>
          </w:p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руководители дошкольных образовательных организаций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Оборудована  с учетом потребностей инвалидов входная группа: установлены пандус, поручни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 в д/с «Светлячок»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5,5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5,5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Финансирование предусмотрено в рамках Программы 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Создание условий для получения детьми-инвалидами качественного образования в общеобразовательных организациях (оборудование входных групп, лестниц, пандусов, поручней, расширение дверных проемов, путей движения внутри зданий, зон оказания услуг, средств ориентации для инвалидов по зрению и слуху, оснащение специальным, в том числе учебным, реабилитационным, компьютерным оборудованием и др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Токаревская средняя общеобразовательная школа №1- полностью отремонтирован туалет для  девочек: расширен дверной проем, установлена раковина, поручни.;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Установлен пандус, опорные поручни в филиале  Токаревской средней общеобразовательной школы №2 в с. Ивано-Лебедянь</w:t>
            </w:r>
          </w:p>
          <w:p>
            <w:pPr>
              <w:pStyle w:val="Standard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0,9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0,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предусмотрено в рамках Программы</w:t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Создание условий для получения детьми-инвалидами качественного образования в организациях дополнительного образования детей (в том числе в организациях, осуществляющих образовательную деятельность по адаптированным программам)</w:t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образования администрации района: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Токаревская детская школа искусств»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- заменены оконные блоки  в классных комнатах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3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инансирование не предусмотрено, работы проведены за счет спонсорских средств</w:t>
            </w:r>
          </w:p>
        </w:tc>
      </w:tr>
      <w:tr>
        <w:trPr>
          <w:trHeight w:val="23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Адаптация приоритетных объектов транспортной инфраструктуры для инвалидов и других МГ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Директор   </w:t>
            </w:r>
            <w:r>
              <w:rPr>
                <w:rFonts w:cs="Times New Roman"/>
                <w:sz w:val="20"/>
                <w:szCs w:val="20"/>
                <w:lang w:val="ru-RU"/>
              </w:rPr>
              <w:t>Токаревского районного муниципального унитарного предприятия «Токаревское автотранспортное предприятие»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На 2021 год мероприятий не запланировано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0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/>
                <w:sz w:val="20"/>
                <w:szCs w:val="20"/>
              </w:rPr>
              <w:t>.7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Адаптация административных зданий, относящихся к муниципальной собственности:</w:t>
            </w:r>
          </w:p>
          <w:p>
            <w:pPr>
              <w:pStyle w:val="Standard"/>
              <w:snapToGrid w:val="false"/>
              <w:ind w:firstLine="33"/>
              <w:jc w:val="both"/>
              <w:rPr>
                <w:rFonts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val="ru-RU" w:eastAsia="en-US"/>
              </w:rPr>
              <w:t xml:space="preserve">(установка пандуса, поручней, оборудование кнопки вызова, установка знака доступности, оборудование входной группы, расширение дверных проемов и т. д.)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  <w:t>Директор Токаревского районного муниципального казенного учреждения «Учреждение по содержанию и обслуживанию административных зданий, находящихся в муниципальной собственности Токарёвского района»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На 2021 год мероприятий не запланировано.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Всего-7 зданий</w:t>
            </w:r>
          </w:p>
          <w:p>
            <w:pPr>
              <w:pStyle w:val="Standard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Адаптировано-5.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68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1,4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  <w:tr>
        <w:trPr>
          <w:trHeight w:val="14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сновное мероприятие 3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еабилитация и социальная интеграция инвалидов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</w:t>
            </w:r>
            <w:r>
              <w:rPr>
                <w:rStyle w:val="FontStyle47"/>
                <w:rFonts w:eastAsia="Andale Sans UI;Arial Unicode MS"/>
                <w:sz w:val="20"/>
                <w:szCs w:val="20"/>
              </w:rPr>
              <w:t>дел образования администрации район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left="-99" w:firstLine="99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Реализуются образовательными организациями района индивидуальные программы реабилитации и абилитации </w:t>
            </w:r>
          </w:p>
          <w:p>
            <w:pPr>
              <w:pStyle w:val="Standard"/>
              <w:ind w:left="-99" w:firstLine="99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с детьми-инвалидами, получившими рекомендации МСЭ (у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словия по организации обучения  (общеобразовательная, адаптированная программа);  </w:t>
            </w:r>
          </w:p>
          <w:p>
            <w:pPr>
              <w:pStyle w:val="Standard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Созданы специальные условия, </w:t>
            </w:r>
          </w:p>
          <w:p>
            <w:pPr>
              <w:pStyle w:val="Standard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педагогические условия для получения образования; </w:t>
            </w:r>
          </w:p>
          <w:p>
            <w:pPr>
              <w:pStyle w:val="Standard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психолого-педагогическая помощь </w:t>
            </w:r>
          </w:p>
          <w:p>
            <w:pPr>
              <w:pStyle w:val="Standard"/>
              <w:ind w:left="-99" w:firstLine="99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>(п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>сихологическое консультирование инвалида и его семьи, педагогическая коррекция: проведение индивидуальных и групповых занятий с педагогом-психологом по отдельному плану, психолого-педагогическое сопровождение учебного процесса: сопровождение учителя-логопеда по отдельному плану)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; </w:t>
            </w:r>
          </w:p>
          <w:p>
            <w:pPr>
              <w:pStyle w:val="Standard"/>
              <w:ind w:left="-99" w:firstLine="99"/>
              <w:jc w:val="center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Учреждениями культуры проводится работа по созданию особых кружков для молодых инвалидов, с целью повышения уровня развития инвалидов и побуждения интереса к совместной деятельности. </w:t>
            </w:r>
          </w:p>
          <w:p>
            <w:pPr>
              <w:pStyle w:val="Standard"/>
              <w:ind w:left="-99" w:firstLine="9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64,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64,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Финансирование  не предусмотрено</w:t>
            </w:r>
          </w:p>
        </w:tc>
      </w:tr>
      <w:tr>
        <w:trPr>
          <w:trHeight w:val="164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iCs/>
                <w:color w:val="000000"/>
                <w:sz w:val="20"/>
                <w:szCs w:val="20"/>
              </w:rPr>
              <w:t>Преодоление социальной разобщенности в обществе и формирование позитивного отношения к проблемам инвалидов и проблеме обеспечения доступной среды жизнедеятельности для инвалидов и других М</w:t>
            </w:r>
            <w:r>
              <w:rPr>
                <w:rFonts w:cs="Times New Roman"/>
                <w:bCs/>
                <w:iCs/>
                <w:color w:val="000000"/>
                <w:sz w:val="20"/>
                <w:szCs w:val="20"/>
                <w:lang w:val="ru-RU"/>
              </w:rPr>
              <w:t>ГН, в т.ч.</w:t>
            </w:r>
          </w:p>
          <w:p>
            <w:pPr>
              <w:pStyle w:val="Normal"/>
              <w:jc w:val="both"/>
              <w:rPr>
                <w:rFonts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/>
                <w:bCs/>
                <w:iCs/>
                <w:sz w:val="16"/>
                <w:szCs w:val="16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</w:t>
            </w:r>
            <w:r>
              <w:rPr>
                <w:rStyle w:val="FontStyle47"/>
                <w:rFonts w:eastAsia="Andale Sans UI;Arial Unicode MS"/>
                <w:sz w:val="20"/>
                <w:szCs w:val="20"/>
              </w:rPr>
              <w:t>дел образования администрации район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В общеобразовательных организациях  проведены: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тематические классные часы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Толерантность – норма жизни», «Дарите людям доброту», «Все мы разные, но мы все нужны», «Доброта- это солнце», «Азбука нравственности» м др.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пут «Что такое нравственность»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вест «Дарите людям доброту»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роки толерантности для детей   «Равные среди равных» с просмотром презентации «Особые люди, особые возможности»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стика «Изучение особенностей развития эмоционально-личностной сфер»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инговые занятия «Путь уверенности к себе»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буклетов социальной рекламы, направленной на формирование толерантного отношения к людям с ограниченными Конкурс рисунков  «Учимся жить в многоликом мире» возможностями и их проблемам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декоративно-прикладного искусства «Новогодняя игрушка»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тальный тест «Доступная среда» (36 педагогов образовательных организаций)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йонном Доме детского творчества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тер-классы: «Елочка – живи», ко Дню флага, в рамках открытия кружковой работы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ровое мероприятие «В кругу друзей»;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  <w:lang w:val="ru-RU"/>
              </w:rPr>
              <w:t>новогодний утренник «В гостях у сказки»</w:t>
            </w:r>
            <w:r>
              <w:rPr>
                <w:rFonts w:cs="Times New Roman"/>
                <w:color w:val="FF0000"/>
                <w:sz w:val="20"/>
                <w:szCs w:val="20"/>
                <w:shd w:fill="FFFFFF" w:val="clear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helveticaneuecyrroman;Arial" w:ascii="helveticaneuecyrroman;Arial" w:hAnsi="helveticaneuecyrroman;Arial"/>
                <w:color w:val="000000"/>
                <w:sz w:val="18"/>
                <w:szCs w:val="20"/>
                <w:shd w:fill="FFFFFF" w:val="clear"/>
                <w:lang w:val="ru-RU"/>
              </w:rPr>
              <w:t>О</w:t>
            </w: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  <w:t xml:space="preserve">ганизованы 12 мастер-классов и конкурсных программ для данной категории.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реждениями культуры проведены: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Круглый стол с участием руководителей учреждений культуры района по вопросу обеспечения «доступной средой»  учреждений культуры и  активизации работы по привлечению к проводимым мероприятиям   граждан с ограниченными возможностями здоровья;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руглый стол: «Это должен знать каждый», «Бывает ли беда чужой?».</w:t>
            </w:r>
          </w:p>
          <w:p>
            <w:pPr>
              <w:pStyle w:val="Style20"/>
              <w:rPr/>
            </w:pPr>
            <w:r>
              <w:rPr>
                <w:rFonts w:eastAsia="Verdana" w:cs="Verdana" w:ascii="Verdana" w:hAnsi="Verdana"/>
                <w:color w:val="333333"/>
                <w:sz w:val="18"/>
                <w:szCs w:val="20"/>
                <w:shd w:fill="FFFFFF" w:val="clear"/>
              </w:rPr>
              <w:t xml:space="preserve"> </w:t>
            </w:r>
            <w:r>
              <w:rPr>
                <w:rFonts w:eastAsia="Verdana" w:cs="Verdana" w:ascii="Verdana" w:hAnsi="Verdana"/>
                <w:color w:val="333333"/>
                <w:sz w:val="18"/>
                <w:szCs w:val="20"/>
                <w:shd w:fill="FFFFFF" w:val="clear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чимые мероприятия: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онкурс «Две звезды», фотовыставка «В душе сохраняется свет», конкурс рисунков «Когда мои друзья со мной», конкурс плакатов, посвященных здоровому образу жизни «Мы за здоровый образ жизни!», беседа  «Место здоровья в жизни человека», беседа «Будь оптимистом, забудь о недугах».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,8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70,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6075" w:leader="none"/>
              </w:tabs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Финансирование  не предусмотрено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.1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рганизация и проведение совместных физкультурных и спортивных мероприятий  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для </w:t>
            </w:r>
            <w:r>
              <w:rPr>
                <w:rFonts w:cs="Times New Roman"/>
                <w:color w:val="000000"/>
                <w:sz w:val="20"/>
                <w:szCs w:val="20"/>
              </w:rPr>
              <w:t>инвалидов и их сверстников, не имеющих инвалидност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</w:t>
            </w:r>
            <w:r>
              <w:rPr>
                <w:rStyle w:val="FontStyle47"/>
                <w:rFonts w:eastAsia="Andale Sans UI;Arial Unicode MS"/>
                <w:sz w:val="20"/>
                <w:szCs w:val="20"/>
              </w:rPr>
              <w:t>дел образования администрации район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" w:right="-29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Всего    в культурно-досуговых учреждениях района и  образовательных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учреждениях    за 12 месяцев было проведено</w:t>
            </w:r>
          </w:p>
          <w:p>
            <w:pPr>
              <w:pStyle w:val="Normal"/>
              <w:ind w:left="-10" w:right="-294" w:hanging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402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спортивных мероприятий  для инвалидов и их сверстников, </w:t>
            </w:r>
          </w:p>
          <w:p>
            <w:pPr>
              <w:pStyle w:val="Normal"/>
              <w:ind w:left="-10" w:right="-29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не имеющих инвалидности</w:t>
            </w:r>
            <w:r>
              <w:rPr>
                <w:rFonts w:eastAsia="Times New Roman" w:cs="Times New Roman"/>
                <w:sz w:val="20"/>
                <w:szCs w:val="20"/>
                <w:lang w:val="ru-RU" w:eastAsia="ar-SA"/>
              </w:rPr>
              <w:t xml:space="preserve"> </w:t>
            </w:r>
          </w:p>
          <w:p>
            <w:pPr>
              <w:pStyle w:val="Normal"/>
              <w:ind w:left="-10" w:right="-294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>Отделом культуры, туризма, спорта и молодежной политики совместно с МБУК «Культурно-досуговый центр Токаревского района» и МБУК «Центральная</w:t>
            </w:r>
          </w:p>
          <w:p>
            <w:pPr>
              <w:pStyle w:val="Normal"/>
              <w:ind w:left="-10" w:right="-29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>Библиотека Токаревского района»  проводились различные челленджи, акции, конкурсы спортивной направленности в онлайн-формате, такие как: конкурс рассказов «Сильные, ловкие, смелые», конкурс рисунков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 xml:space="preserve">«Расти красивым и сильным» и т.д.. </w:t>
            </w:r>
          </w:p>
          <w:p>
            <w:pPr>
              <w:pStyle w:val="Style20"/>
              <w:ind w:left="-10" w:right="-29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Мероприятия проведены с участием инвалидов и их сверстников, не  не имеющих инвалидности. 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,8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70,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В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val="ru-RU" w:eastAsia="ru-RU"/>
              </w:rPr>
              <w:t xml:space="preserve"> связи с сохраняющейся угрозой распространения новой коронавирусной инфекции </w:t>
            </w:r>
          </w:p>
          <w:p>
            <w:pPr>
              <w:pStyle w:val="Standard"/>
              <w:snapToGrid w:val="false"/>
              <w:ind w:left="-99" w:firstLine="99"/>
              <w:jc w:val="center"/>
              <w:rPr/>
            </w:pP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val="ru-RU" w:eastAsia="ru-RU"/>
              </w:rPr>
              <w:t>(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eastAsia="ru-RU"/>
              </w:rPr>
              <w:t>COVID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val="ru-RU" w:eastAsia="ru-RU"/>
              </w:rPr>
              <w:t>-2019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 xml:space="preserve">   часть мероприятий 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val="ru-RU" w:eastAsia="ru-RU"/>
              </w:rPr>
              <w:t xml:space="preserve"> проводились в онлайн-формате</w:t>
            </w:r>
          </w:p>
        </w:tc>
      </w:tr>
      <w:tr>
        <w:trPr/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.1.2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Проведение районн</w:t>
            </w:r>
            <w:r>
              <w:rPr>
                <w:rFonts w:cs="Times New Roman"/>
                <w:sz w:val="20"/>
                <w:szCs w:val="20"/>
                <w:lang w:val="ru-RU"/>
              </w:rPr>
              <w:t>ых</w:t>
            </w:r>
            <w:r>
              <w:rPr>
                <w:rFonts w:cs="Times New Roman"/>
                <w:sz w:val="20"/>
                <w:szCs w:val="20"/>
              </w:rPr>
              <w:t xml:space="preserve"> мероприяти</w:t>
            </w:r>
            <w:r>
              <w:rPr>
                <w:rFonts w:cs="Times New Roman"/>
                <w:sz w:val="20"/>
                <w:szCs w:val="20"/>
                <w:lang w:val="ru-RU"/>
              </w:rPr>
              <w:t>й, творческих конкурсов, выставок и иных мероприятий в сфере культуры с участием инвалидов, а также детей-инвалидов.</w:t>
            </w:r>
          </w:p>
          <w:p>
            <w:pPr>
              <w:pStyle w:val="Normal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Andale Sans UI;Arial Unicode MS"/>
                <w:sz w:val="20"/>
                <w:szCs w:val="20"/>
                <w:lang w:val="ru-RU"/>
              </w:rPr>
              <w:t>О</w:t>
            </w:r>
            <w:r>
              <w:rPr>
                <w:rStyle w:val="FontStyle47"/>
                <w:rFonts w:eastAsia="Andale Sans UI;Arial Unicode MS"/>
                <w:sz w:val="20"/>
                <w:szCs w:val="20"/>
              </w:rPr>
              <w:t>дел образования</w:t>
            </w:r>
            <w:r>
              <w:rPr>
                <w:rStyle w:val="FontStyle47"/>
                <w:rFonts w:eastAsia="Andale Sans UI;Arial Unicode MS"/>
                <w:color w:val="000000"/>
                <w:sz w:val="20"/>
                <w:szCs w:val="20"/>
              </w:rPr>
              <w:t> </w:t>
            </w:r>
            <w:r>
              <w:rPr>
                <w:rStyle w:val="FontStyle47"/>
                <w:rFonts w:eastAsia="Andale Sans UI;Arial Unicode MS"/>
                <w:color w:val="000000"/>
                <w:sz w:val="20"/>
                <w:szCs w:val="20"/>
                <w:lang w:val="ru-RU"/>
              </w:rPr>
              <w:t xml:space="preserve"> МБОУ ДО «Токарёвская детская школа искусств» состоялась выставка детского рисунка «Новогодняя карусель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FontStyle47"/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/>
              </w:rPr>
              <w:t xml:space="preserve">   </w:t>
            </w:r>
            <w:r>
              <w:rPr>
                <w:rStyle w:val="FontStyle47"/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eastAsia="Andale Sans UI;Arial Unicode MS"/>
                <w:sz w:val="20"/>
                <w:szCs w:val="20"/>
              </w:rPr>
              <w:t>администрации района;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>Отдел культуры, туризма , спорта и молодежной политики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FontStyle47"/>
                <w:rFonts w:eastAsia="Arial"/>
                <w:sz w:val="20"/>
                <w:szCs w:val="20"/>
              </w:rPr>
              <w:t xml:space="preserve">администрации   района 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Учреждениями культуры за 12 мес. проведено  370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мероприятий,  которые посетили свыше  450 человек.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Наиболее значимые из них: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>-Районный фестиваль художественного творчества для л</w:t>
            </w: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юдей с ограниченными возможностями здоровья «Преодоление»;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/>
              </w:rPr>
              <w:t>- Дистанционный креативный конкурс «В мире музыки»;</w:t>
            </w:r>
          </w:p>
          <w:p>
            <w:pPr>
              <w:pStyle w:val="Heading1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  <w:shd w:fill="FFFFFF" w:val="clear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shd w:fill="FFFFFF" w:val="clear"/>
                <w:lang w:val="ru-RU" w:eastAsia="ar-SA"/>
              </w:rPr>
              <w:t>- Районный  отборочный этап фестиваля творчества «Город мастеров» среди детей с ограниченными возможностями;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 w:eastAsia="ar-SA"/>
              </w:rPr>
              <w:t xml:space="preserve">- районный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  <w:t xml:space="preserve">фестиваль художественного творчества детей-инвалидов и их сверстников, не имеющих инвалидности, «Вместе мы сможем больше»; </w:t>
            </w:r>
          </w:p>
          <w:p>
            <w:pPr>
              <w:pStyle w:val="Standard"/>
              <w:jc w:val="both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  <w:t>- Конкурс рисунков «Выше радуги»;</w:t>
            </w:r>
          </w:p>
          <w:p>
            <w:pPr>
              <w:pStyle w:val="Standard"/>
              <w:jc w:val="both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  <w:t>- Фото конкурс: «Каникулы  и природа»;</w:t>
            </w:r>
          </w:p>
          <w:p>
            <w:pPr>
              <w:pStyle w:val="Standard"/>
              <w:jc w:val="both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  <w:t>01.06.- Конкурс рисунков, приуроченный ко Дню защиты детей;</w:t>
            </w:r>
          </w:p>
          <w:p>
            <w:pPr>
              <w:pStyle w:val="TableContents"/>
              <w:jc w:val="both"/>
              <w:rPr>
                <w:rFonts w:eastAsia="Times New Roman" w:cs="Times New Roman"/>
                <w:sz w:val="20"/>
                <w:szCs w:val="20"/>
                <w:shd w:fill="FFFFFF" w:val="clear"/>
                <w:lang w:val="ru-RU" w:eastAsia="ar-SA"/>
              </w:rPr>
            </w:pPr>
            <w:r>
              <w:rPr>
                <w:rFonts w:eastAsia="Times New Roman" w:cs="Times New Roman"/>
                <w:sz w:val="20"/>
                <w:szCs w:val="20"/>
                <w:shd w:fill="FFFFFF" w:val="clear"/>
                <w:lang w:val="ru-RU" w:eastAsia="ar-SA"/>
              </w:rPr>
              <w:t>-Серия игр в  рамках всемирного Олимпийского Дня.</w:t>
            </w:r>
          </w:p>
          <w:p>
            <w:pPr>
              <w:pStyle w:val="Standard"/>
              <w:jc w:val="both"/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  <w:lang w:val="ru-RU" w:eastAsia="ar-SA"/>
              </w:rPr>
              <w:t>Учреждениями образования проведен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-Муниципальный этап областного                        конкурса детских рисунков и поделок «Охрана труда в творчестве юных тамбовчан»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оминация «Безопасный труд глазами детей» (рисунки детей- инвалидов и детей с ограниченными возможностями здоровья)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Мастер-класс «Подарок Папе»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Знакомство с выставкой в МБОУ ДО «Токаревский районный Дом детского творчества», посвященной техническому творчеству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5,1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75,2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en-US"/>
              </w:rPr>
              <w:t>В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lang w:val="ru-RU" w:eastAsia="ru-RU"/>
              </w:rPr>
              <w:t xml:space="preserve"> связи с сохраняющейся угрозой распространения новой коронавирусной инфекции </w:t>
            </w:r>
          </w:p>
          <w:p>
            <w:pPr>
              <w:pStyle w:val="Standard"/>
              <w:snapToGrid w:val="false"/>
              <w:ind w:left="-99" w:firstLine="99"/>
              <w:jc w:val="center"/>
              <w:rPr/>
            </w:pP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shd w:fill="FFFFFF" w:val="clear"/>
                <w:lang w:val="ru-RU" w:eastAsia="ru-RU"/>
              </w:rPr>
              <w:t>(COVID-2019</w:t>
            </w:r>
            <w:r>
              <w:rPr>
                <w:rStyle w:val="FontStyle55"/>
                <w:rFonts w:eastAsia="Times New Roman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   большая часть мероприятий </w:t>
            </w:r>
            <w:r>
              <w:rPr>
                <w:rStyle w:val="FontStyle55"/>
                <w:rFonts w:eastAsia="Times New Roman" w:cs="Times New Roman CYR"/>
                <w:color w:val="000000"/>
                <w:sz w:val="20"/>
                <w:szCs w:val="20"/>
                <w:shd w:fill="FFFFFF" w:val="clear"/>
                <w:lang w:val="ru-RU" w:eastAsia="ru-RU"/>
              </w:rPr>
              <w:t xml:space="preserve"> проведены в онлайн-формате</w:t>
            </w:r>
          </w:p>
        </w:tc>
      </w:tr>
    </w:tbl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/>
      </w:r>
    </w:p>
    <w:p>
      <w:pPr>
        <w:pStyle w:val="Standard"/>
        <w:spacing w:before="108" w:after="108"/>
        <w:jc w:val="center"/>
        <w:rPr/>
      </w:pPr>
      <w:r>
        <w:rPr>
          <w:rFonts w:cs="Times New Roman CYR" w:ascii="Times New Roman CYR" w:hAnsi="Times New Roman CYR"/>
          <w:b/>
          <w:sz w:val="28"/>
          <w:lang w:val="ru-RU"/>
        </w:rPr>
        <w:t>Сведения</w:t>
      </w:r>
      <w:r>
        <w:rPr>
          <w:lang w:val="ru-RU"/>
        </w:rPr>
        <w:br/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о достижении значений показателей муниципальной программы Токаревского района Тамбовской области, </w:t>
      </w:r>
      <w:r>
        <w:rPr>
          <w:b/>
          <w:sz w:val="28"/>
          <w:lang w:val="ru-RU"/>
        </w:rPr>
        <w:t>«</w:t>
      </w:r>
      <w:r>
        <w:rPr>
          <w:rFonts w:cs="Times New Roman CYR" w:ascii="Times New Roman CYR" w:hAnsi="Times New Roman CYR"/>
          <w:b/>
          <w:sz w:val="28"/>
          <w:lang w:val="ru-RU"/>
        </w:rPr>
        <w:t xml:space="preserve">Доступная среда </w:t>
      </w:r>
      <w:r>
        <w:rPr>
          <w:b/>
          <w:sz w:val="28"/>
          <w:lang w:val="ru-RU"/>
        </w:rPr>
        <w:t>»  за  2021г.</w:t>
      </w:r>
    </w:p>
    <w:tbl>
      <w:tblPr>
        <w:tblW w:w="15408" w:type="dxa"/>
        <w:jc w:val="left"/>
        <w:tblInd w:w="-3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8"/>
        <w:gridCol w:w="2800"/>
        <w:gridCol w:w="1320"/>
        <w:gridCol w:w="2739"/>
        <w:gridCol w:w="1540"/>
        <w:gridCol w:w="1961"/>
        <w:gridCol w:w="4240"/>
      </w:tblGrid>
      <w:tr>
        <w:trPr>
          <w:trHeight w:val="23" w:hRule="atLeast"/>
          <w:cantSplit w:val="true"/>
        </w:trPr>
        <w:tc>
          <w:tcPr>
            <w:tcW w:w="808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80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оказатель (индикатор) (наименование)</w:t>
            </w:r>
          </w:p>
        </w:tc>
        <w:tc>
          <w:tcPr>
            <w:tcW w:w="132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6240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Значения показателей (индикаторов) муниципальной программы Токаревского района Тамбовской области, подпрограммы муниципальной программы</w:t>
            </w:r>
          </w:p>
        </w:tc>
        <w:tc>
          <w:tcPr>
            <w:tcW w:w="4240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 xml:space="preserve">Обоснование отклонений значений показателя (индикатора) на конец отчетного года </w:t>
            </w:r>
            <w:r>
              <w:rPr>
                <w:sz w:val="20"/>
                <w:szCs w:val="20"/>
                <w:lang w:val="ru-RU"/>
              </w:rPr>
              <w:br/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39" w:type="dxa"/>
            <w:vMerge w:val="restart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год, предшествующий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ru-RU"/>
              </w:rPr>
              <w:t>отчетному</w:t>
            </w:r>
            <w:r>
              <w:rPr>
                <w:rFonts w:cs="Times New Roman CYR" w:ascii="Times New Roman CYR" w:hAnsi="Times New Roman CYR"/>
                <w:color w:val="106BBE"/>
                <w:sz w:val="20"/>
                <w:szCs w:val="20"/>
                <w:lang w:val="ru-RU"/>
              </w:rPr>
              <w:t>*</w:t>
            </w:r>
          </w:p>
        </w:tc>
        <w:tc>
          <w:tcPr>
            <w:tcW w:w="350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отчетный год</w:t>
            </w:r>
          </w:p>
        </w:tc>
        <w:tc>
          <w:tcPr>
            <w:tcW w:w="42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80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39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Факт.</w:t>
            </w:r>
          </w:p>
        </w:tc>
        <w:tc>
          <w:tcPr>
            <w:tcW w:w="4240" w:type="dxa"/>
            <w:vMerge w:val="continue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2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5408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andard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Муниципальная программа Токаревского района Тамбовской области </w:t>
            </w:r>
            <w:r>
              <w:rPr>
                <w:color w:val="000000"/>
                <w:sz w:val="20"/>
                <w:szCs w:val="20"/>
                <w:lang w:val="ru-RU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ступная среда»</w:t>
            </w:r>
          </w:p>
        </w:tc>
      </w:tr>
      <w:tr>
        <w:trPr>
          <w:trHeight w:val="727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bottom"/>
          </w:tcPr>
          <w:p>
            <w:pPr>
              <w:pStyle w:val="Normal"/>
              <w:spacing w:before="0" w:after="86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Токаревском районе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</w:tc>
        <w:tc>
          <w:tcPr>
            <w:tcW w:w="42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86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ля приоритетных объектов и услуг в приоритетных сферах жизнедеятельности инвалидов, нанесенных на карту доступности Тамбовской области по результатам их паспортизации, среди всех объектов и услуг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2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90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приоритетных объектов культуры, доступных для инвалидов и других маломобильных групп населения (далее МГН) в общем количестве приоритетных объектов в сфере культуры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rPr>
                <w:rFonts w:ascii="Calibri" w:hAnsi="Calibri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  <w:tc>
          <w:tcPr>
            <w:tcW w:w="42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jc w:val="center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 xml:space="preserve">Доля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приоритетных объектов физической культуры и спорта, доступных для инвалидов и других МГН в общем количестве приоритетных объектов физической культуры и спорта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</w:t>
            </w:r>
          </w:p>
        </w:tc>
        <w:tc>
          <w:tcPr>
            <w:tcW w:w="42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9"/>
              <w:ind w:firstLine="27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Доля приоритетных объектов транспортной инфраструктуры, доступных для инвалидов и других МГН в общем количестве приоритетных объектов транспортной инфраструктуры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2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134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42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- инвалидов, в общем количестве общеобразовательных организаций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5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9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,9</w:t>
            </w:r>
          </w:p>
        </w:tc>
        <w:tc>
          <w:tcPr>
            <w:tcW w:w="42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8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ind w:firstLine="27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Доля детей-инвалидов в возрасте от 1,5 до 7 лет, охваченных дошкольным образованием (в общей численности детей-инвалидов </w:t>
            </w:r>
            <w:r>
              <w:rPr>
                <w:rFonts w:cs="Times New Roman"/>
                <w:sz w:val="20"/>
                <w:szCs w:val="20"/>
                <w:lang w:val="ru-RU"/>
              </w:rPr>
              <w:t>такого</w:t>
            </w:r>
            <w:r>
              <w:rPr>
                <w:rFonts w:cs="Times New Roman"/>
                <w:sz w:val="20"/>
                <w:szCs w:val="20"/>
              </w:rPr>
              <w:t xml:space="preserve"> возраста)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24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ля детей-инвалидов, которым созданы условия для получения качественного начального, основного общего, среднего общего образования, в общей численности детей-инвалидов школьного возраста 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24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детей-инвалидов в возрасте от 5 до 18 лет. получающих дополнительное образование, в общей численности детей-инвалидов такого возраста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3,0</w:t>
            </w:r>
          </w:p>
        </w:tc>
        <w:tc>
          <w:tcPr>
            <w:tcW w:w="424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граждан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4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объектов социальной инфраструктуры, имеющих утвержденные паспорта доступности объектов и предоставляемых на них услуг, от общего количества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24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инвалидов, положительно оценивающих отношение населения к проблемам инвалидов, в общей численности опрошенных инвалидов Токаревского района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424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прошено 15 чел.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оложительно — 12 чел.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/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ед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/39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/45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/46</w:t>
            </w:r>
          </w:p>
        </w:tc>
        <w:tc>
          <w:tcPr>
            <w:tcW w:w="424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Доля образовательных организаций, в которых созданы условия для получения детьми-инвалидами качественного образования, в общем количестве образовательных организаций в Т</w:t>
            </w:r>
            <w:r>
              <w:rPr>
                <w:rFonts w:cs="Times New Roman"/>
                <w:sz w:val="20"/>
                <w:szCs w:val="20"/>
                <w:lang w:val="ru-RU"/>
              </w:rPr>
              <w:t>окаревском районе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24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я выпускников-инвалидов 9 и 11 классов, охваченных профориентационной работой, в общей численности выпускников-инвалидов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424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административных зданий, в которых созданы условия доступности для инвалидов и других маломобильных групп населения в общем количестве административных зданий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424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оличество мероприятий, проведенных для инвалидов</w:t>
            </w:r>
          </w:p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ед.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424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Учитываются мероприятия проведенные всеми учреждениями культуры, образования (ДК, библиотеки, школы, музей, детская школа искусств, Детский Дом творчества),  в т.ч. проведенные  в онлайн — формате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оличество мероприятий, проведенных с участием инвалидов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ед.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424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Учитываются мероприятия проведенные всеми учреждениями культуры, образования (ДК, библиотеки, школы, музей, детская школа искусств, Детский Дом творчества), в т.ч. проведенные  в онлайн - формате</w:t>
            </w:r>
          </w:p>
        </w:tc>
      </w:tr>
      <w:tr>
        <w:trPr>
          <w:trHeight w:val="23" w:hRule="atLeast"/>
        </w:trPr>
        <w:tc>
          <w:tcPr>
            <w:tcW w:w="80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280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8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оля граждан, признающих навыки, достоинства и способности инвалидов, в общей численности опрошенных граждан</w:t>
            </w:r>
          </w:p>
        </w:tc>
        <w:tc>
          <w:tcPr>
            <w:tcW w:w="132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en-US"/>
              </w:rPr>
              <w:t>%</w:t>
            </w:r>
          </w:p>
        </w:tc>
        <w:tc>
          <w:tcPr>
            <w:tcW w:w="2739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54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961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2</w:t>
            </w:r>
          </w:p>
        </w:tc>
        <w:tc>
          <w:tcPr>
            <w:tcW w:w="4240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Опрошено 22 чел.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Положительно-17 чел.</w:t>
            </w:r>
          </w:p>
        </w:tc>
      </w:tr>
    </w:tbl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698"/>
        <w:contextualSpacing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698"/>
        <w:contextualSpacing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698"/>
        <w:contextualSpacing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698"/>
        <w:contextualSpacing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698"/>
        <w:contextualSpacing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698"/>
        <w:contextualSpacing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698"/>
        <w:contextualSpacing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0" w:name="sub_10008"/>
      <w:bookmarkStart w:id="1" w:name="sub_10008"/>
      <w:bookmarkEnd w:id="1"/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чет</w:t>
        <w:br/>
        <w:t>об использовании финансовых средств за счет всех источников на реализацию муниципальной программы Токаревского района Тамбовской области «Доступная среда» за период январь -декабрь 2021 г. (нарастающим итогом с начала года)</w:t>
      </w:r>
    </w:p>
    <w:tbl>
      <w:tblPr>
        <w:tblW w:w="16117" w:type="dxa"/>
        <w:jc w:val="left"/>
        <w:tblInd w:w="-6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730"/>
        <w:gridCol w:w="1417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143"/>
        <w:gridCol w:w="40"/>
        <w:gridCol w:w="40"/>
        <w:gridCol w:w="40"/>
        <w:gridCol w:w="40"/>
        <w:gridCol w:w="40"/>
        <w:gridCol w:w="30"/>
      </w:tblGrid>
      <w:tr>
        <w:trPr/>
        <w:tc>
          <w:tcPr>
            <w:tcW w:w="15887" w:type="dxa"/>
            <w:gridSpan w:val="13"/>
            <w:tcBorders>
              <w:bottom w:val="single" w:sz="4" w:space="0" w:color="000000"/>
            </w:tcBorders>
          </w:tcPr>
          <w:p>
            <w:pPr>
              <w:pStyle w:val="Style18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(тыс. рублей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правление расходов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едусмотрено паспортом Программы на 2020год</w:t>
            </w:r>
          </w:p>
        </w:tc>
        <w:tc>
          <w:tcPr>
            <w:tcW w:w="6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усмотрено бюджетом на 2020 г.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«Доступная среда» на 2014-2024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val="ru-RU" w:eastAsia="en-US"/>
              </w:rPr>
              <w:t>Основное мероприятие 2.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беспечение  доступности приоритетных объектов и услуг в приоритетных сферах жизнедеятельности инвалидов и других МГН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 CYR" w:hAnsi="Times New Roman CYR"/>
                <w:color w:val="000000"/>
                <w:sz w:val="20"/>
                <w:szCs w:val="20"/>
                <w:lang w:val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6117" w:type="dxa"/>
        <w:jc w:val="left"/>
        <w:tblInd w:w="-6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2"/>
        <w:gridCol w:w="2493"/>
        <w:gridCol w:w="1476"/>
        <w:gridCol w:w="1134"/>
        <w:gridCol w:w="992"/>
        <w:gridCol w:w="850"/>
        <w:gridCol w:w="1134"/>
        <w:gridCol w:w="1134"/>
        <w:gridCol w:w="1276"/>
        <w:gridCol w:w="1134"/>
        <w:gridCol w:w="1134"/>
        <w:gridCol w:w="1134"/>
        <w:gridCol w:w="1374"/>
      </w:tblGrid>
      <w:tr>
        <w:trPr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подпрограммы, основного мероприятия, ведомственной целевой программы</w:t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правление расходов</w:t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ассовые расходы за отчетный период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тклонение (%), Графу 14/графу 9 и т.д.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источникам:</w:t>
            </w:r>
          </w:p>
        </w:tc>
      </w:tr>
      <w:tr>
        <w:trPr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ед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л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. бюджет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небюдже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  <w:lang w:val="ru-RU"/>
              </w:rPr>
              <w:t>«Доступная среда» на 2014-2024 г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0 %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Cs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val="ru-RU" w:eastAsia="en-US"/>
              </w:rPr>
              <w:t xml:space="preserve">Основное мероприятие 2.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en-US"/>
              </w:rPr>
              <w:t>Обеспечение  доступности приоритетных объектов и услуг в приоритетных сферах жизнедеятельности инвалидов и других МГН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%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огласовано:</w:t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заместитель главы администрации района</w:t>
        <w:tab/>
        <w:tab/>
        <w:tab/>
        <w:tab/>
        <w:tab/>
        <w:tab/>
        <w:tab/>
        <w:t>Л.А. Родионова</w:t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заместитель главы администрации района</w:t>
        <w:tab/>
        <w:tab/>
        <w:tab/>
        <w:tab/>
        <w:tab/>
        <w:tab/>
        <w:tab/>
        <w:t>И.Г. Вяткина</w:t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заместитель главы администрации района</w:t>
        <w:tab/>
        <w:tab/>
        <w:tab/>
        <w:tab/>
        <w:tab/>
        <w:tab/>
        <w:tab/>
        <w:t>Л.В. Гридасова</w:t>
      </w:r>
    </w:p>
    <w:p>
      <w:pPr>
        <w:pStyle w:val="Standard"/>
        <w:spacing w:before="0" w:after="0"/>
        <w:ind w:firstLine="720"/>
        <w:contextualSpacing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тветственный исполнитель: _______________________ Н.В. Кудинова, тел.2-50-85</w:t>
      </w:r>
    </w:p>
    <w:p>
      <w:pPr>
        <w:pStyle w:val="Standard"/>
        <w:spacing w:before="0" w:after="0"/>
        <w:ind w:firstLine="720"/>
        <w:contextualSpacing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2" w:name="sub_10008"/>
      <w:bookmarkStart w:id="3" w:name="sub_10008"/>
      <w:bookmarkEnd w:id="3"/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4" w:name="sub_10009"/>
      <w:bookmarkStart w:id="5" w:name="sub_10009"/>
      <w:bookmarkEnd w:id="5"/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ind w:firstLine="698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6" w:name="sub_10009"/>
      <w:bookmarkStart w:id="7" w:name="sub_10009"/>
      <w:bookmarkEnd w:id="7"/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helveticaneuecyrroman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eastAsia="Cambria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ntStyle47">
    <w:name w:val="Font Style47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Нормальный (таблица)"/>
    <w:basedOn w:val="Standard"/>
    <w:next w:val="Standard"/>
    <w:qFormat/>
    <w:pPr>
      <w:jc w:val="both"/>
    </w:pPr>
    <w:rPr>
      <w:sz w:val="24"/>
      <w:szCs w:val="24"/>
    </w:rPr>
  </w:style>
  <w:style w:type="paragraph" w:styleId="Style19">
    <w:name w:val="Прижатый влево"/>
    <w:basedOn w:val="Standard"/>
    <w:next w:val="Standard"/>
    <w:qFormat/>
    <w:pPr/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next w:val="Standarduser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TableContentsuser">
    <w:name w:val="Table Contents (user)"/>
    <w:basedOn w:val="Standarduser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3:46:00Z</dcterms:created>
  <dc:creator>Отдел по экономике</dc:creator>
  <dc:description/>
  <dc:language>en-US</dc:language>
  <cp:lastModifiedBy>Admin</cp:lastModifiedBy>
  <cp:lastPrinted>2022-01-11T10:42:00Z</cp:lastPrinted>
  <dcterms:modified xsi:type="dcterms:W3CDTF">2022-03-02T1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