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 о ходе реализации муниципальной программы Токаревского района Тамбовской области</w:t>
      </w:r>
    </w:p>
    <w:p>
      <w:pPr>
        <w:pStyle w:val="Standard"/>
        <w:widowControl w:val="false"/>
        <w:spacing w:lineRule="exact" w:line="240" w:before="0" w:after="0"/>
        <w:ind w:left="0" w:right="-142" w:hanging="0"/>
        <w:jc w:val="center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ru-RU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ru-RU"/>
        </w:rPr>
        <w:t>«Укрепление общественного здоровья населения Токарёвского района Тамбовской области на 2021-2024 годы»</w:t>
      </w:r>
    </w:p>
    <w:p>
      <w:pPr>
        <w:pStyle w:val="Standard"/>
        <w:widowControl w:val="false"/>
        <w:spacing w:lineRule="exact" w:line="240" w:before="0" w:after="0"/>
        <w:ind w:left="0" w:right="-142" w:hanging="0"/>
        <w:jc w:val="center"/>
        <w:rPr/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ru-RU"/>
        </w:rPr>
        <w:t>за   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о степени выполнения мероприятий муниципальной программы Токаревского района Тамбовской области </w:t>
        <w:b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>«Укрепление общественного здоровья населения Токарёвского района Тамбовской области на 2021-2024 годы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за период январь –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декабрь 202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г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(нарастающим итогом с начала года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3827"/>
        <w:gridCol w:w="2269"/>
        <w:gridCol w:w="3968"/>
        <w:gridCol w:w="1561"/>
        <w:gridCol w:w="1561"/>
        <w:gridCol w:w="1840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, основного мероприятия, муниципальной программы 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12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8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122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. Организационные  мероприятия по формированию здорового образа жизни</w:t>
            </w:r>
          </w:p>
        </w:tc>
      </w:tr>
      <w:tr>
        <w:trPr>
          <w:trHeight w:val="1241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роведение тематических встреч с населением по проблемам, связанным с ведением здорового образа </w:t>
            </w:r>
            <w:r>
              <w:rPr>
                <w:rFonts w:cs="Times New Roman"/>
                <w:color w:val="000000"/>
                <w:sz w:val="20"/>
                <w:szCs w:val="20"/>
              </w:rPr>
              <w:t>жизни, включая рациональное питание, адекватную двигательную активность, отказ от вредных привычек (потребление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лкоголя и табака), развит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стрессоустойчивости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0"/>
                <w:szCs w:val="20"/>
                <w:lang w:val="ru-RU"/>
              </w:rPr>
              <w:t>Отдел культуры, туризма, спорта и молодежной политики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дминистрации района;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 xml:space="preserve">Тамбовское областное государственное бюджетное учреждение здравоохранения «Токарёвская центральная районная больница» 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На базе   учреждений культуры района, включая клубные формирования и центральную библиотеку проводились тематические встречи с населением по проблемам, связанным с ведением здорового образа жизни.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Наиболее значимые из них: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январь-беседа «Наркотик-твой враг»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февраль-профилактическая беседа «Здоровое поколение-будущее России»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март - Час спорта и здоровья «Вредным привычкам скажем-нет»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апрель-Круглый стол- «Не поддайся соблазну»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май - Час здоровья «Краски жизни» в рамках месячника по борьбе с наркоманией;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июнь-лекция для молодежи о здоровом образе жизни «Молодежь за ЗОЖ» и др.;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июль — акция «Береги себя для жизни»;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август- районный конкурс на лучший плакат «Жизнь без наркотиков»;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сентябрь -Спортивное соревнование по профилактике табакокурения «Чистое небо» 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октябрь -турнир по футболу «Будь здоров!»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ноябрь- просмотр фильма в «Центральной библиотеке нового поколения Токарёвского района» о вреде наркотиков «Жить для жизни»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декабрь- принимали участие в межрайонном антинаркотическом онлайн -фестивале видео-роликов  «Мы выбираем жизнь»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Количество муниципальных и общественных организаций, взаимодействующих в рамках деятельности  программы  -19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9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 w:eastAsia="ru-RU"/>
              </w:rPr>
              <w:t>Организация информационно-коммуникационных кампаний, направленных на    мотивацию граждан к здоровому образу жизни, включая здоровое питание, двигательную активность и отказ от вредных привычек, для различных целевых групп населения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: «Ярмарка здоровья», «Спорт - против</w:t>
            </w: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 w:eastAsia="ru-RU"/>
              </w:rPr>
              <w:t xml:space="preserve"> наркотиков», «Молодежь против зла»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0"/>
                <w:szCs w:val="20"/>
                <w:lang w:val="ru-RU"/>
              </w:rPr>
              <w:t>Отдел культуры, туризма, спорта и молодежной политики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администрации района;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а базе МБУК «Центральная библиотека Токаревского района» проведена информационная кампания «Ярмарка здоровья».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Подготовлены листовки и буклеты, пропагандирующие здоровый образ жизни.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Доля населения, охваченного профилактическими мероприятиями составляет  45 %,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,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45,0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Тиражирование и распространение печатной продукции(плакаты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памятки, листовки, буклеты) для населения по вопросам формирования здорового образа жизни, в том числе здорового питания и физической активност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0"/>
                <w:szCs w:val="20"/>
                <w:lang w:val="ru-RU"/>
              </w:rPr>
              <w:t>Отдел культуры, туризма, спорта и молодежной политики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администрации района;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Изготовлен раздаточный материал для населения по вопросам формирования здорового образа жизни, в том числе здорового питания и физической активности — 200 шт.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8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0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истематическое освещение вопросов, касаю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ого образа жизни, преодоления вредных привычек, в том числе курения табака, в средствах массовой информаци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0"/>
                <w:szCs w:val="20"/>
                <w:lang w:val="ru-RU"/>
              </w:rPr>
              <w:t>Отдел культуры, туризма, спорта и молодежной политики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администрации района;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 xml:space="preserve">ТОГБУЗ «Токаревская ЦРБ» 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>Осуществлялись публикации в Социальных сетях: «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Facebook</w:t>
            </w: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 xml:space="preserve">», 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>«В Контакте», «Одноклассники»,  а также в районной газете «Маяк».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>К-во публикаций -18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18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. Формирование системы мотивации граждан к ведению здорового образа жизни, включая здоровое пит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 отказ от вредных привычек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color w:val="262626"/>
                <w:sz w:val="20"/>
                <w:szCs w:val="20"/>
                <w:lang w:eastAsia="ru-RU"/>
              </w:rPr>
              <w:t xml:space="preserve">Организация и проведение районных соревнований  для молодежи и школьников </w:t>
            </w:r>
            <w:r>
              <w:rPr>
                <w:rFonts w:cs="Times New Roman"/>
                <w:color w:val="000000"/>
                <w:sz w:val="20"/>
                <w:szCs w:val="20"/>
              </w:rPr>
              <w:t>различной направленности</w:t>
            </w: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(легкая атлетика, волейбол, баскетбол, футбол, настольный теннис) в рамках фестиваля «Береги себя для жизни»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0"/>
                <w:szCs w:val="20"/>
                <w:lang w:val="ru-RU"/>
              </w:rPr>
              <w:t>Отдел культуры, туризма, спорта и молодежной политики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администрации района;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отдел образования администрации района;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>(по согласованию)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ведены: турнир по настольному теннису, приуроченный к Всемирному Дню борьбы против рака; состязания по легкой атлетике, турнир по гирям, турнир по волейболу, серия спортивных мероприятий под девизом «Курить-здоровью вредить».</w:t>
            </w:r>
          </w:p>
          <w:p>
            <w:pPr>
              <w:pStyle w:val="Standard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готовлен раздаточный материал-буклеты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Доля лиц из числа  подростков и молодежи, охваченных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филактическими мероприятиями составила  31%</w:t>
            </w:r>
          </w:p>
          <w:p>
            <w:pPr>
              <w:pStyle w:val="Standard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5,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31,0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ведение спортивно-массовых мероприятий, фестивалей, спартакиад среди различных слоев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селен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0"/>
                <w:szCs w:val="20"/>
                <w:lang w:val="ru-RU"/>
              </w:rPr>
              <w:t>Отдел культуры, туризма, спорта и молодежной политики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администрации района;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 Вооруженных сил и правоохрани-тельных органов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bCs/>
                <w:color w:val="00000A"/>
                <w:sz w:val="20"/>
                <w:szCs w:val="20"/>
                <w:lang w:eastAsia="ru-RU"/>
              </w:rPr>
              <w:t xml:space="preserve"> </w:t>
            </w:r>
            <w:r>
              <w:rPr>
                <w:rStyle w:val="FontStyle47"/>
                <w:rFonts w:eastAsia="SimSun;宋体"/>
                <w:bCs/>
                <w:color w:val="00000A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Серия спортивных мероприятий «Спортивный май»;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мероприятие, посвященное празднованию Международного дня защиты детей;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спортивное мероприятие «Эстафета среди молодежи»;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 xml:space="preserve">районная спартакиада «За активное долголетие»; 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в «Декаду спорта и здоровья» провели  турнир по мини-футборлу на снегу «В здоровом теле, здоровый дух»!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Приобретались кубки, грамоты и рамки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Доля жителей - участников мероприятий программы в общей численности населения района  составила 18,5%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18,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18,5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ие массовых тематических профилактических акций, в том числе с учетом международных и всемирных дат, утвержденных Всемирной Организацией Здравоохранения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0"/>
                <w:szCs w:val="20"/>
                <w:lang w:val="ru-RU"/>
              </w:rPr>
              <w:t>Отдел культуры, туризма, спорта и молодежной политики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ru-RU"/>
              </w:rPr>
              <w:t>администрации района;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 xml:space="preserve">ТОГБУЗ «Токаревская ЦРБ» 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 w:cs="Times New Roman"/>
                <w:bCs/>
                <w:color w:val="000000"/>
                <w:sz w:val="20"/>
                <w:szCs w:val="20"/>
                <w:lang w:val="ru-RU" w:eastAsia="ru-RU"/>
              </w:rPr>
              <w:t>(по согласованию)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>Март -</w:t>
            </w:r>
            <w:r>
              <w:rPr>
                <w:sz w:val="20"/>
                <w:szCs w:val="20"/>
              </w:rPr>
              <w:t xml:space="preserve"> акция «Мы против наркотиков»-21 чел;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ай-акция «День без табака»-23 чел.;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>июнь- акция «Стань Донором!»-14 чел;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>август- «Районный день физкультурника» -56 чел.;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>сентябрь-акция, посвященная всемирному Дню красоты -22 чел,.</w:t>
            </w:r>
          </w:p>
          <w:p>
            <w:pPr>
              <w:pStyle w:val="Normal"/>
              <w:spacing w:lineRule="auto" w:line="240" w:before="0" w:after="0"/>
              <w:ind w:left="0" w:right="0"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 также, Всемирный день борьбы против рака – число участников 28 </w:t>
            </w:r>
          </w:p>
          <w:p>
            <w:pPr>
              <w:pStyle w:val="Normal"/>
              <w:spacing w:lineRule="auto" w:line="240" w:before="0" w:after="0"/>
              <w:ind w:left="0" w:right="0" w:firstLine="7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мирная неделя борьбы с глаукомой - число участников 32 </w:t>
            </w:r>
          </w:p>
          <w:p>
            <w:pPr>
              <w:pStyle w:val="Normal"/>
              <w:spacing w:lineRule="auto" w:line="240" w:before="0" w:after="0"/>
              <w:ind w:left="0" w:right="0" w:firstLine="7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мирный день здоровья- число участников 45 </w:t>
            </w:r>
          </w:p>
          <w:p>
            <w:pPr>
              <w:pStyle w:val="Normal"/>
              <w:spacing w:lineRule="auto" w:line="240" w:before="0" w:after="0"/>
              <w:ind w:left="0" w:right="0" w:firstLine="7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мирный день борьбы с Артериальной Гипертонией - число участников 23 </w:t>
            </w:r>
          </w:p>
          <w:p>
            <w:pPr>
              <w:pStyle w:val="Normal"/>
              <w:spacing w:lineRule="auto" w:line="240" w:before="0" w:after="0"/>
              <w:ind w:left="0" w:right="0" w:firstLine="7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мирный день отказа от курения- число участников 18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семирный день сердца- число участников 22  и др.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yle16"/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Мероприятиями по диспансеризации взрослого населения  охвачено 2818 чел. от числа подлежащих диспансеризации 2818 чел.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2,0</w:t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highlight w:val="white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  <w:u w:val="none"/>
                <w:lang w:val="ru-RU" w:eastAsia="ru-RU"/>
              </w:rPr>
              <w:t>100,0</w:t>
            </w:r>
          </w:p>
          <w:p>
            <w:pPr>
              <w:pStyle w:val="Normal"/>
              <w:widowControl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highlight w:val="white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highlight w:val="white"/>
                <w:u w:val="none"/>
                <w:lang w:val="ru-RU" w:eastAsia="ru-RU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89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  <w:t>Проведение районной спартакиады «Территория, свободная от табака»- соревнования среди курящих и некурящих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  <w:p>
            <w:pPr>
              <w:pStyle w:val="Style24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Проводилась спартакиада «Свободен от табака» чел., «Декада спорта и здоровья» турнир по мини-футболу на снегу  и др.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>Доля граждан, принявших участие в спартакиаде в общей численности населения района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16,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16,2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5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основ здорового и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 правильного питания  учащихся муниципальных образовательных организаций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рганизация и проведение конкурса «Разговор о правильном питании»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неклассных мероприятий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уроки акции и т. д.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Отдел образования администрации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Охват горячим питанием обучающихся 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1- 11 классов общеобразовательных организаций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т общего числа учащихся составил 98,1% от общей численности обучающихся 1151 чел.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98,1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98,1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6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районных соревнований по сдаче комплекса ГТО в рамках областной спартакиады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кольников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Отдел образования администрации района</w:t>
            </w:r>
          </w:p>
          <w:p>
            <w:pPr>
              <w:pStyle w:val="Style24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Всего приняло участие в сдаче норм ГТО  334 чел. 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>Доля обучающихся  принявших участие в сдаче норм ГТО в общей численности обучающихся района составила 29,0%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5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25,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29,0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7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ик антинаркотической направленности и формирования здорового образа жизн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47"/>
                <w:sz w:val="20"/>
                <w:szCs w:val="20"/>
              </w:rPr>
              <w:t>Отдел образования администрации района;</w:t>
            </w:r>
          </w:p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47"/>
                <w:rFonts w:eastAsia="SimSun;宋体" w:cs="Times New Roman"/>
                <w:bCs/>
                <w:color w:val="00000A"/>
                <w:sz w:val="20"/>
                <w:szCs w:val="20"/>
                <w:lang w:eastAsia="ru-RU"/>
              </w:rPr>
              <w:t xml:space="preserve">отделение полиции в р.п. Токарёвка Межмуниципального отдела Министерства  внутренних дел Российской Федерации «Мордовский» </w:t>
            </w:r>
          </w:p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47"/>
                <w:rFonts w:eastAsia="SimSun;宋体" w:cs="Times New Roman"/>
                <w:bCs/>
                <w:color w:val="00000A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 месячник антинаркотической направленности.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лиц из числа  подростков и молодежи, охваченных профилактическими мероприятиями по здоровому образу жизни  составила  55,8% от общего числа подростков и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молодежи Токарёвского района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55,8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. Повышение доступности и качества помощи, направленной на выявление факторов риска хронических неинфекционны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заболеваний, их профилактику, диагностику и лечен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афона здоровья: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охвата населения</w:t>
            </w:r>
          </w:p>
          <w:p>
            <w:pPr>
              <w:pStyle w:val="Normal"/>
              <w:widowControl/>
              <w:spacing w:lineRule="auto" w:line="240" w:before="0" w:after="2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а диспансеризацией</w:t>
            </w:r>
          </w:p>
          <w:p>
            <w:pPr>
              <w:pStyle w:val="Normal"/>
              <w:widowControl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офилактическими осмотрам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ГБУЗ  </w:t>
            </w:r>
            <w:r>
              <w:rPr>
                <w:rStyle w:val="FontStyle47"/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«Токаревская ЦРБ»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ind w:left="0" w:right="0" w:firstLine="405"/>
              <w:jc w:val="both"/>
              <w:rPr/>
            </w:pPr>
            <w:r>
              <w:rPr>
                <w:rStyle w:val="FontStyle47"/>
                <w:rFonts w:eastAsia="Times New Roman" w:cs="Times New Roman"/>
                <w:bCs/>
                <w:sz w:val="20"/>
                <w:szCs w:val="20"/>
                <w:lang w:val="ru-RU" w:eastAsia="en-US"/>
              </w:rPr>
              <w:t>Охват мероприятиями по диспансеризации взрослого населения Токарёвского района Тамбовской области, от общего числа  граждан, подлежащих диспансеризации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80,7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на территории района Дня донор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района  Тамбовской области;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ГБУЗ «Токаревская ЦРБ» 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20"/>
                <w:szCs w:val="20"/>
                <w:lang w:val="ru-RU" w:eastAsia="ru-RU"/>
              </w:rPr>
              <w:t>Численность граждан, сдавших кровь в день донора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В связи с эпидемиологической ситуацией, День донора   не проводилс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необходимых условий для работы врачей- специалистов социального автопоезда «Забота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района 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итания для бригады врачей-специалистов социального автопоезда «Забота» (чел.)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В связи с эпидемиологической ситуацией, соц. поезд «Забота» в районе не работал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и противоэпидемических мероприятий, направленных на борьбу с гриппоми ОРВИ, в т.ч. с коронавирусной инфекцией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района 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стоянном режиме проводятся профилактические мероприятия, приобретались средства для профилактики и предотвращения распространения коронавирусной инфекции: рециркуляторы, маски, перчатки и т.д. 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7,3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97,3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5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авигационных табличек и указателей, необходимых при проведении углубленной диспансеризации граждан Токаревского района Тамбовской области, перенесших новую коронавирусную инфекцию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Токарёвского района  Тамбовской области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ы навигационные таблички и указатели для диспансеризации граждан Токаревского района,  перенесших новую коронавирусную инфекцию, которые переданы в ТОГБУЗ «Токаревская ЦРБ»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5,5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75,5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/>
              </w:rPr>
              <w:t>. Формирование движения за здоровый образ жизни в трудовых коллективах, учреждениях и организациях с привлечением общественных объединений</w:t>
            </w:r>
          </w:p>
          <w:p>
            <w:pPr>
              <w:pStyle w:val="Standard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дрение на предприятиях и в организациях  производственной гимнастик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Производственная гимнастика внедрена в ООО «Токаревская птицефабрика»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исленность лиц, которым даны рекомендации  по соблюдению здорового образа жизни и занятию  физической культурой и спортом составляет 13 чел.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Times New Roman"/>
                <w:b/>
                <w:bCs/>
                <w:sz w:val="20"/>
                <w:szCs w:val="20"/>
              </w:rPr>
              <w:t>. Мероприятия по снижению масштабов злоупотребления алкогольной продукцией и профилактике алкоголизма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Мониторинг нормативно-правовых актов, определяющих границы прилегающих к некоторым организациям и объектам территорий, на которых не допускается розничная продажа алкогольной продукци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 по экономике администрации района;            главы поселений</w:t>
            </w:r>
          </w:p>
          <w:p>
            <w:pPr>
              <w:pStyle w:val="Standard"/>
              <w:spacing w:lineRule="auto" w:line="240" w:before="57" w:after="257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spacing w:lineRule="auto" w:line="240" w:before="0" w:after="2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>Количество межведомственных рейдовых мероприятий  по объектам торговли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. Соблюдение требований Федерального закона от 23.02.2013 № 15-ФЗ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«Об охране здоровья граждан от воздействия окружающего табачного дыма и последствий потребления табака»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анкетирования в целях выявления масштабов потребления табака среди населени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образования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Отдел по экономике администрации района;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главы поселений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волонтеры Молодой Гвардии Единой России</w:t>
            </w:r>
          </w:p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spacing w:lineRule="auto" w:line="240" w:before="0" w:after="29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>Количество межведомственных рейдовых мероприятий по объектам торговли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консультаций по вопросам отказа от табакокурения в наркологическом кабинете поликлиники ТОГБУЗ «Токаревская ЦРБ»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ТОГБУЗ «Токаревская ЦРБ»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личество обращений граждан в медицинские организации по вопросам здорового образа жизни 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в учреждениях культуры ежегодных книжно-иллюстрированных выставок, дней информации, видеолекториев и других мероприятий о вреде табакокурен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Отдел культуры, туризма, спорта и молодежной политики;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ТОГБУЗ «Токаревская ЦРБ»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главы поселений</w:t>
            </w:r>
          </w:p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  учреждениях культуры  (библиотеки) организованы выставки  на тему: «Давай поговорим», просмотр фильма «Причинение вреда наркотиками»; тематическая беседа  «Мы против наркотиков» (КДУ), посвященные пропаганде здорового образа жизни, о  вреде табакокурения, употребления наркотических средств.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pacing w:lineRule="auto" w:line="240"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21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34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. Меры по развитию массовой физической культуры</w:t>
            </w:r>
          </w:p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физкультурно-оздоровительных и спортивно-массовых мероприятий с широким участием населения различного возраста по месту их жительства, среди работающих, служащих и молодежи (спортивные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ревнования, спортивные эстафеты)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/>
                <w:sz w:val="20"/>
                <w:szCs w:val="20"/>
              </w:rPr>
              <w:t>администрации   района;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/>
                <w:sz w:val="20"/>
                <w:szCs w:val="20"/>
              </w:rPr>
              <w:t>главы поселений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Проведены соревнования по легкой атлетике в рамках всероссийского Дня трезвости и борьбы с алкоголем. Приняли участие 28 чел.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крытие клубных объединений физкультурно-спортивной направленности по месту жительств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/>
                <w:sz w:val="20"/>
                <w:szCs w:val="20"/>
              </w:rPr>
              <w:t>администрации   района;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/>
                <w:sz w:val="20"/>
                <w:szCs w:val="20"/>
              </w:rPr>
              <w:t>главы поселений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крыты 8 клубных объединений спортивной направленности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смотров-конкурсов на лучшую организацию физкультурно-оздоровительной и спортивно-массовой работы среди образовательных организаций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Отдел образования администрации района;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Style w:val="FontStyle47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>
                <w:rStyle w:val="FontStyle47"/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 конкурс  «Лучший учитель физкультуры»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учшим учителем признан Пашков В.П.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Охват обучающихся профилактическими мероприятиями по здоровому образу жизни от общего числа обучающихся составил 85%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20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снащение  придомовых территорий и жилых массивов  спортивными игровыми площадками, информационными стендами по здоровому образу жизни.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ы поселений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ичество муниципальных образований района взаимодействующих  в рамках деятельности муниципальной программы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bookmarkStart w:id="0" w:name="sub_10061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Токарёвск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района Тамбовской области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«Укрепление общественного здоровья населения Токаревского района Тамбовской области на 2021-2024 годы»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з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2021 год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3106"/>
        <w:gridCol w:w="1527"/>
        <w:gridCol w:w="2228"/>
        <w:gridCol w:w="1539"/>
        <w:gridCol w:w="1961"/>
        <w:gridCol w:w="3640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5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572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22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instrText xml:space="preserve"> HYPERLINK "../../../%D0%A1%D0%9E%D0%A6%D0%98%D0%90%D0%9B%D0%AC%D0%9D%D0%90%D0%AF%20%D0%9F%D0%9E%D0%94%D0%94%D0%95%D0%A0%D0%96%D0%9A%D0%90%20%D0%93%D0%A0%D0%90%D0%96%D0%94%D0%90%D0%9D/C:%5CUsers%5C%D0%9E%D1%82%D0%B4%D0%B5%D0%BB%20%D0%BF%D0%BE%20%D1%8D%D0%BA%D0%BE%D0%BD%D0%BE%D0%BC%D0%B8%D0%BA%D0%B5%5CDesktop%5C%D0%9E%D1%82%D1%87%D0%B5%D1%82%D1%8B%20%D0%BF%D0%BE%20%D0%BF%D1%80%D0%BE%D0%B3%D1%80%D0%B0%D0%BC%D0%BC%D0%B0%D0%BC%20%20%D0%B7%D0%B0%202014%20%D0%B3%D0%BE%D0%B4%5C%D0%97%D0%B0%D0%BF%D1%80%D0%BE%D1%81%20%D0%BF%D0%BE%20%D0%BF%D1%80%D0%BE%D0%B3%D1%80%D0%B0%D0%BC%D0%BC%D0%B0%D0%BC.docx" \l "sub_10091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106BBE"/>
                <w:sz w:val="20"/>
                <w:szCs w:val="20"/>
                <w:u w:val="none"/>
                <w:lang w:eastAsia="ru-RU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pacing w:lineRule="auto" w:line="240" w:before="0" w:after="29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личество межведомственных рейдовых мероприятий  на объектах торговли</w:t>
            </w:r>
          </w:p>
        </w:tc>
        <w:tc>
          <w:tcPr>
            <w:tcW w:w="1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.</w:t>
            </w:r>
          </w:p>
        </w:tc>
        <w:tc>
          <w:tcPr>
            <w:tcW w:w="22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ртность мужчин в возрасте 16-59   лет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0 тыс.  населения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714,2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680,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3640" w:type="dxa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ми причинами смертности населения в 2021году являютс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болезни системы кровообращения, мочевыделительной системы, психические расстройства (сенильная деменция), травмы.</w:t>
            </w:r>
          </w:p>
          <w:p>
            <w:pPr>
              <w:pStyle w:val="Normal"/>
              <w:spacing w:lineRule="auto" w:line="240" w:before="0" w:after="29"/>
              <w:ind w:left="0" w:right="0" w:firstLine="70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мертность от сердечно сосудистых заболеваний на протяжении последних  нескольких лет занимает 1-е место. Наблюдается незначительный рост смертности от болезней органов дыхания, пищеварения, нервной системы.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ртность женщин в возрасте 16-54 года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0 тыс. населения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37,9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234,3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3640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ертность от всех причин, случаев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 тыс. населения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/>
                <w:sz w:val="20"/>
                <w:szCs w:val="20"/>
                <w:lang w:val="en-US"/>
              </w:rPr>
              <w:t>18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17,8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</w:t>
            </w:r>
          </w:p>
        </w:tc>
        <w:tc>
          <w:tcPr>
            <w:tcW w:w="3640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нижение смертности населения старше трудоспособного возраста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10 тыс. населения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ответствующего возраста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418,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>418,2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5,0</w:t>
            </w:r>
          </w:p>
        </w:tc>
        <w:tc>
          <w:tcPr>
            <w:tcW w:w="3640" w:type="dxa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autoSpaceDE w:val="false"/>
              <w:spacing w:lineRule="auto" w:line="240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Охват мероприятиями по диспансеризации взрослого населения Токарёвского района Тамбовской области, от числа подлежащих диспансеризации</w:t>
            </w:r>
          </w:p>
          <w:p>
            <w:pPr>
              <w:pStyle w:val="Standard"/>
              <w:autoSpaceDE w:val="false"/>
              <w:spacing w:lineRule="auto" w:line="240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andard"/>
              <w:autoSpaceDE w:val="false"/>
              <w:spacing w:lineRule="auto" w:line="240" w:before="0" w:after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населения, охваченного профилактическими мероприятиями, направленными на  снижение распространенности неинфекционных и инфекционных заболеваний, от общей численности населения Токарёвского района Тамбовской области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,5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left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населения, получившая комплексную профилактическую услугу в соответствии с территориальной программой государственных гарантий бесплатного оказания гражданам медицинской помощи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2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жителей - участников мероприятий программы в общей численности населения района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21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Доля лиц из числа подростков и молодежи, охваченных профилактическими мероприятиями по здоровому образу жизни от общего числа подростков и молодежи Токарёвского района Тамбовской области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ConsPlusNormal"/>
              <w:widowControl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before="0" w:after="8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</w:t>
            </w:r>
          </w:p>
          <w:p>
            <w:pPr>
              <w:pStyle w:val="Normal"/>
              <w:widowControl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915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личество изданного раздаточного материала</w:t>
            </w:r>
          </w:p>
        </w:tc>
        <w:tc>
          <w:tcPr>
            <w:tcW w:w="15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.</w:t>
            </w:r>
          </w:p>
        </w:tc>
        <w:tc>
          <w:tcPr>
            <w:tcW w:w="222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right="40" w:hanging="40"/>
              <w:contextualSpacing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От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че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Токаревского района Тамбов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>«Укрепление общественного здоровья населения Токаревского района Тамбовской области на 2021-2024 годы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з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а период январь -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 xml:space="preserve">декабрь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202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г. (нарастающим итогом с начала года)</w:t>
      </w:r>
    </w:p>
    <w:tbl>
      <w:tblPr>
        <w:tblW w:w="15862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7"/>
        <w:gridCol w:w="1"/>
        <w:gridCol w:w="988"/>
        <w:gridCol w:w="110"/>
        <w:gridCol w:w="1095"/>
        <w:gridCol w:w="3"/>
        <w:gridCol w:w="1094"/>
        <w:gridCol w:w="4"/>
        <w:gridCol w:w="1093"/>
        <w:gridCol w:w="5"/>
        <w:gridCol w:w="1092"/>
        <w:gridCol w:w="6"/>
        <w:gridCol w:w="1091"/>
        <w:gridCol w:w="7"/>
        <w:gridCol w:w="1090"/>
        <w:gridCol w:w="8"/>
        <w:gridCol w:w="1089"/>
        <w:gridCol w:w="9"/>
        <w:gridCol w:w="1088"/>
        <w:gridCol w:w="10"/>
      </w:tblGrid>
      <w:tr>
        <w:trPr/>
        <w:tc>
          <w:tcPr>
            <w:tcW w:w="15852" w:type="dxa"/>
            <w:gridSpan w:val="22"/>
            <w:tcBorders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48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1 год</w:t>
            </w:r>
          </w:p>
        </w:tc>
        <w:tc>
          <w:tcPr>
            <w:tcW w:w="5485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1 г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15852" w:type="dxa"/>
            <w:gridSpan w:val="2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>. Организационные  мероприятия по формированию здорового образа жизни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 xml:space="preserve">Проведение тематических встреч с населением по проблемам, связанным с ведением здорового образа </w:t>
            </w:r>
            <w:r>
              <w:rPr>
                <w:rFonts w:cs="Times New Roman"/>
                <w:color w:val="000000"/>
                <w:sz w:val="20"/>
                <w:szCs w:val="20"/>
              </w:rPr>
              <w:t>жизни, включая рациональное питание, адекватную двигательную активность, отказ от вредных привычек (потребление</w:t>
            </w:r>
          </w:p>
          <w:p>
            <w:pPr>
              <w:pStyle w:val="Normal"/>
              <w:widowControl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лкоголя и табака), развити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стрессоустойчивост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 w:eastAsia="ru-RU"/>
              </w:rPr>
              <w:t>Организация информационно-коммуникационных кампаний, направленных на    мотивацию граждан к здоровому образу жизни, включая здоровое питание, двигательную активность и отказ от вредных привычек, для различных целевых групп населения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: «Ярмарка здоровья», «Спорт - против</w:t>
            </w: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 w:eastAsia="ru-RU"/>
              </w:rPr>
              <w:t xml:space="preserve"> наркотиков», «Молодежь против зла»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,5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5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Тиражирование и распространение печатной продукции(плакаты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памятки, листовки, буклеты) для населения по вопросам формирования здорового образа жизни, в том числе здорового питания и физической активност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4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истематическое освещение вопросов, касающих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ого образа жизни, преодоления вредных привычек, в том числе курения табака, в средствах массовой информаци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5852" w:type="dxa"/>
            <w:gridSpan w:val="2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. Формирование системы мотивации граждан к ведению здорового образа жизни, включая здоровое пит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 отказ от вредных привычек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color w:val="262626"/>
                <w:sz w:val="20"/>
                <w:szCs w:val="20"/>
                <w:lang w:eastAsia="ru-RU"/>
              </w:rPr>
              <w:t xml:space="preserve">Организация и проведение районных соревнований  для молодежи и школьников </w:t>
            </w:r>
            <w:r>
              <w:rPr>
                <w:rFonts w:cs="Times New Roman"/>
                <w:color w:val="000000"/>
                <w:sz w:val="20"/>
                <w:szCs w:val="20"/>
              </w:rPr>
              <w:t>различной направленности</w:t>
            </w: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(легкая атлетика, волейбол, баскетбол, футбол, настольный теннис) в рамках фестиваля «Береги себя для жизни»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,0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.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ведение спортивно-массовых мероприятий, фестивалей, спартакиад среди различных слоев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селения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,2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2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3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ведение массовых тематических профилактических акций, в том числе с учетом международных и всемирных дат, утвержденных Всемирной Организацией Здравоохранения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4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  <w:t>Проведение районной спартакиады «Территория, свободная от табака»- соревнования среди курящих и некурящих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5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основ здорового и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и правильного питания  учащихся муниципальных образовательных организаций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рганизация и проведение конкурса «Разговор о правильном питании»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внеклассных мероприятий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(уроки акции и т. д.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6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районных соревнований по сдаче комплекса ГТО в рамках областной спартакиады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кольников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7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чник антинаркотической направленности и формирования здорового образа жизн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2" w:type="dxa"/>
            <w:gridSpan w:val="2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. Повышение доступности и качества помощи, направленной на выявление факторов риска хронических неинфекционных заболеваний, их профилактику, диагностику и лечение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афона здоровья: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охвата населения</w:t>
            </w:r>
          </w:p>
          <w:p>
            <w:pPr>
              <w:pStyle w:val="Normal"/>
              <w:widowControl/>
              <w:spacing w:lineRule="auto" w:line="240" w:before="0" w:after="2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йона диспансеризацией</w:t>
            </w:r>
          </w:p>
          <w:p>
            <w:pPr>
              <w:pStyle w:val="Normal"/>
              <w:widowControl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рофилактическими осмотрам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на территории района Дня донора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необходимых условий для работы врачей- специалистов социального автопоезда «Забота»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4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и противоэпидемических мероприятий, направленных на борьбу с гриппом и ОРВИ, в т.ч. с коронавирусной инфекцией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7,3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3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3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3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5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авигационных табличек и указателей, необходимых при проведении углубленной диспансеризации граждан Токаревского района Тамбовской области, перенесших новую коронавирусную инфекцию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5,5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,5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,5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,5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852" w:type="dxa"/>
            <w:gridSpan w:val="2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 w:eastAsia="ru-RU"/>
              </w:rPr>
              <w:t>IV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/>
              </w:rPr>
              <w:t>. Формирование движения за здоровый образ жизни в трудовых коллективах, учреждениях и организациях с привлечением общественных объединений</w:t>
            </w:r>
          </w:p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дрение на предприятиях и в организациях  производственной гимнастик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2" w:type="dxa"/>
            <w:gridSpan w:val="2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 w:eastAsia="ru-RU"/>
              </w:rPr>
              <w:t>V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. Мероприятия по снижению масштабов злоупотребления алкогольной продукцией и профилактике алкоголизма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2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Мониторинг нормативно-правовых актов, определяющих границы прилегающих к некоторым организациям и объектам территорий, на которых не допускается розничная продажа алкогольной продукци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2" w:type="dxa"/>
            <w:gridSpan w:val="2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n-US"/>
              </w:rPr>
              <w:t>VI</w:t>
            </w: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. Соблюдение требований Федерального закона от 23.02.2013 № 15-ФЗ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«Об охране здоровья граждан от воздействия окружающего табачного дыма и последствий потребления табака»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анкетирования в целях выявления масштабов потребления табака среди населени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образования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консультаций по вопросам отказа от табакокурения в наркологическом кабинете поликлиники ТОГБУЗ «Токаревская ЦРБ»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autoSpaceDE w:val="false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ганизация в учреждениях культуры ежегодных книжно-иллюстрированных выставок, дней информации, видеолекториев и других мероприятий о вреде табакокурения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52" w:type="dxa"/>
            <w:gridSpan w:val="2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34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. Меры по развитию массовой физической культуры</w:t>
            </w:r>
          </w:p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физкультурно-оздоровительных и спортивно-массовых мероприятий с широким участием населения различного возраста по месту их жительства, среди работающих, служащих и молодежи (спортивные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ревнования, спортивные эстафеты)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1005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ткрытие клубных объединений физкультурно-спортивной направленности по месту жительства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20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смотров-конкурсов на лучшую организацию физкультурно-оздоровительной и спортивно-массовой работы среди образовательных организаций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4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20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Оснащение  придомовых территорий и жилых массивов  спортивными игровыми площадками, информационными стендами по здоровому образу жизни.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3518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/>
              </w:rPr>
              <w:t xml:space="preserve">«Укрепление общественного здоровья населения Токаревского района Тамбовской области 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en-US"/>
              </w:rPr>
              <w:t xml:space="preserve">2021-2024 годы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4,5</w:t>
            </w:r>
          </w:p>
        </w:tc>
        <w:tc>
          <w:tcPr>
            <w:tcW w:w="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9,0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,5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4,5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79,0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правле-ние расходов</w:t>
            </w:r>
          </w:p>
        </w:tc>
        <w:tc>
          <w:tcPr>
            <w:tcW w:w="5490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ассовые расходы за отчетный период</w:t>
            </w:r>
          </w:p>
        </w:tc>
        <w:tc>
          <w:tcPr>
            <w:tcW w:w="5490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439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4392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л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стн. бюджеты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небюджетные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л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3</w:t>
            </w:r>
          </w:p>
        </w:tc>
      </w:tr>
      <w:tr>
        <w:trPr/>
        <w:tc>
          <w:tcPr>
            <w:tcW w:w="15862" w:type="dxa"/>
            <w:gridSpan w:val="2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  <w:lang w:eastAsia="ru-RU"/>
              </w:rPr>
              <w:t>. Организационные  мероприятия по формированию здорового образа жизни</w:t>
            </w:r>
          </w:p>
        </w:tc>
      </w:tr>
      <w:tr>
        <w:trPr>
          <w:trHeight w:val="1333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 w:eastAsia="ru-RU"/>
              </w:rPr>
              <w:t>Организация информационно-коммуникационных кампаний, направленных на    мотивацию граждан к здоровому образу жизни, включая здоровое питание, двигательную активность и отказ от вредных привычек, для различных целевых групп населения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: «Ярмарка здоровья», «Спорт - против</w:t>
            </w: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val="ru-RU" w:eastAsia="ru-RU"/>
              </w:rPr>
              <w:t xml:space="preserve"> наркотиков», «Молодежь против зла»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5"/>
              <w:snapToGrid w:val="false"/>
              <w:jc w:val="center"/>
              <w:rPr>
                <w:rFonts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5,5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Тиражирование и распространение печатной продукции(плакаты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памятки, листовки, буклеты) для населения по вопросам формирования здорового образа жизни, в том числе здорового питания и физической активности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5"/>
              <w:snapToGrid w:val="false"/>
              <w:jc w:val="center"/>
              <w:rPr>
                <w:rFonts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5862" w:type="dxa"/>
            <w:gridSpan w:val="2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. Формирование системы мотивации граждан к ведению здорового образа жизни, включая здоровое питание и отказ от вредных привычек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/>
                <w:color w:val="262626"/>
                <w:sz w:val="20"/>
                <w:szCs w:val="20"/>
                <w:lang w:eastAsia="ru-RU"/>
              </w:rPr>
              <w:t xml:space="preserve">Организация и проведение районных соревнований  для молодежи и школьников </w:t>
            </w:r>
            <w:r>
              <w:rPr>
                <w:rFonts w:cs="Times New Roman"/>
                <w:color w:val="000000"/>
                <w:sz w:val="20"/>
                <w:szCs w:val="20"/>
              </w:rPr>
              <w:t>различной направленности</w:t>
            </w: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(легкая атлетика, волейбол, баскетбол, футбол, настольный теннис) в рамках фестиваля «Береги себя для жизни»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,0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,0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.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ведение спортивно-массовых мероприятий, фестивалей, спартакиад среди различных слоев</w:t>
            </w:r>
          </w:p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селения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,2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,2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4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eastAsia="Times New Roman" w:cs="Times New Roman"/>
                <w:color w:val="26262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262626"/>
                <w:sz w:val="20"/>
                <w:szCs w:val="20"/>
                <w:lang w:eastAsia="ru-RU"/>
              </w:rPr>
              <w:t>Проведение районной спартакиады «Территория, свободная от табака»- соревнования среди курящих и некурящих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5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5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5862" w:type="dxa"/>
            <w:gridSpan w:val="2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. Повышение доступности и качества помощи, направленной на выявление факторов риска хронических неинфекционных заболеваний, их профилактику, диагностику и лечение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4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профилактических и противоэпидемических мероприятий, направленных на борьбу с гриппоми ОРВИ, в т.ч. с коронавирусной инфекцией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97,3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3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5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навигационных табличек и указателей, необходимых при проведении углубленной диспансеризации граждан Токаревского района Тамбовской области, перенесших новую коронавирусную инфекцию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5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5,5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,5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5862" w:type="dxa"/>
            <w:gridSpan w:val="2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34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. Меры по развитию массовой физической культуры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физкультурно-оздоровительных и спортивно-массовых мероприятий с широким участием населения различного возраста по месту их жительства, среди работающих, служащих и молодежи (спортивные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ревнования, спортивные эстафеты)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3518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Укрепление общественного здоровья населения Токаревского района Тамбовской области  на 2014-2024 годы»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4,5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9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овано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меститель главы администрации района</w:t>
        <w:tab/>
        <w:tab/>
        <w:tab/>
        <w:tab/>
        <w:tab/>
        <w:t>Л.А. Родионова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меститель главы администрации района</w:t>
        <w:tab/>
        <w:tab/>
        <w:t xml:space="preserve">  </w:t>
        <w:tab/>
        <w:tab/>
        <w:tab/>
        <w:t>Л.В. Гридасов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района </w:t>
        <w:tab/>
        <w:tab/>
        <w:tab/>
        <w:tab/>
        <w:tab/>
        <w:t>И.Г. Вяткина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_______________________ </w:t>
      </w:r>
      <w:r>
        <w:rPr>
          <w:rFonts w:cs="Times New Roman" w:ascii="Times New Roman" w:hAnsi="Times New Roman"/>
          <w:sz w:val="24"/>
          <w:szCs w:val="24"/>
          <w:lang w:val="ru-RU"/>
        </w:rPr>
        <w:t>Н.В. Кудинова, т</w:t>
      </w:r>
      <w:r>
        <w:rPr>
          <w:rFonts w:cs="Times New Roman" w:ascii="Times New Roman" w:hAnsi="Times New Roman"/>
          <w:sz w:val="24"/>
          <w:szCs w:val="24"/>
        </w:rPr>
        <w:t>ел.2-50-85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/>
    <w:rPr/>
  </w:style>
  <w:style w:type="paragraph" w:styleId="Style21">
    <w:name w:val="Заголовок таблицы"/>
    <w:basedOn w:val="Style20"/>
    <w:qFormat/>
    <w:pPr/>
    <w:rPr/>
  </w:style>
  <w:style w:type="paragraph" w:styleId="1">
    <w:name w:val="Основной текст1"/>
    <w:basedOn w:val="Normal"/>
    <w:qFormat/>
    <w:pPr>
      <w:spacing w:lineRule="exact" w:line="302" w:before="660" w:after="540"/>
    </w:pPr>
    <w:rPr>
      <w:sz w:val="26"/>
      <w:szCs w:val="2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  <w:textAlignment w:val="baseline"/>
    </w:pPr>
    <w:rPr>
      <w:rFonts w:ascii="Arial" w:hAnsi="Arial" w:eastAsia="Arial" w:cs="Arial"/>
      <w:color w:val="00000A"/>
      <w:kern w:val="0"/>
      <w:sz w:val="20"/>
      <w:szCs w:val="20"/>
      <w:lang w:val="ru-RU" w:eastAsia="zh-CN" w:bidi="ar-SA"/>
    </w:rPr>
  </w:style>
  <w:style w:type="paragraph" w:styleId="Style22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23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Прижатый влево"/>
    <w:basedOn w:val="Standard"/>
    <w:next w:val="Standard"/>
    <w:qFormat/>
    <w:pPr/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12:04Z</dcterms:created>
  <dc:creator/>
  <dc:description/>
  <dc:language>en-US</dc:language>
  <cp:lastModifiedBy/>
  <cp:lastPrinted>1995-11-21T17:41:00Z</cp:lastPrinted>
  <dcterms:modified xsi:type="dcterms:W3CDTF">2022-02-15T06:00:16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