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степени выполнения мероприяти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района Тамбовской области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1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051"/>
        <w:gridCol w:w="4328"/>
        <w:gridCol w:w="1276"/>
        <w:gridCol w:w="170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подпрограммы, основного мероприятия, мероприятие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лемы, возникшие в ходе реализации мероприятия</w:t>
            </w:r>
            <w:hyperlink w:anchor="sub_1006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*</w:t>
              </w:r>
            </w:hyperlink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стигнут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 граждан Российской Федерации, проживающих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полугодии 2021 года не выделя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</w:tr>
      <w:tr>
        <w:trPr>
          <w:trHeight w:val="20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я по вручению свидетельств о предоставлении социальной выплаты на строительство (приобретение) жилья на сельских территориях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, финансовый отдел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рвом полугодии 2021 года не выделялись, соответственно мероприятия не проводил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сутствие финансирования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учшение жилищных условий граждан, проживающих на сельских территориях, путем строительства (приобретения) жилья за счет предоставления ипотечных кредитов (займов) по льготной став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ельхозбанком выданы населению района  кредиты по льготным ставк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е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устройство инженерной инфраструктурой и благоустройству площадок, расположенных на сельских территориях, под компактную жилищную застройку, в т. ч. стройконтрол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объекта осуществляют два подрядч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РЕАЛ-МАКС», контракт заключен в марте 2020 года, срок выполнения раб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17.11.2020 рубл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ОО «Трасса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акт заключен в августе 2020 год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ок выполнения работ по контрак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01.09.2020. Работы выполнены в полном объеме. Выдано разрешение на ввод объекта в эксплуат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конкурсе "Золотая осень"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района приняла участие в ежегодном конкурсе «Золотая осень», заняла призовое мест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слуг по осуществлению авторского надзора за строительством объект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архитектуры, строительства, ЖКХ и транспорта администрации район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оказывались при строительстве объекта «Обустройство инженерной инфраструктурой и благоустройству площадок, расположенных на сельских территориях, под компактную жилищную застройку», было заключено 3 контра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Сведения</w:t>
        <w:br/>
        <w:t xml:space="preserve">о достижении значений показателей муниципальной программы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комплексного развития сельских территор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Токарёвского района Тамбовской области за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21 года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"/>
        <w:gridCol w:w="2790"/>
        <w:gridCol w:w="1320"/>
        <w:gridCol w:w="2739"/>
        <w:gridCol w:w="1540"/>
        <w:gridCol w:w="1960"/>
        <w:gridCol w:w="3684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, предшеств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ому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../../C:/%D0%91%D0%B0%D0%B1%D0%B0%D0%B9%D1%86%D0%B5%D0%B2%D0%B0/Desktop/%D0%A1%D0%B2%D0%B5%D0%B4%D0%B5%D0%BD%D0%B8%D1%8F.docx" \l "sub_10091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2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хранение численности сельского насел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чел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12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я площади жилищного фонда, обеспеченного всеми видами благоустройства в общей площади жилищного фонда муниципального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25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вязи с тем, что социальные выплаты на строительство (приобретение) жилья на сельских территор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2021 года не выделялись, ввод жилья отсутствует</w:t>
            </w:r>
          </w:p>
        </w:tc>
      </w:tr>
      <w:tr>
        <w:trPr>
          <w:trHeight w:val="192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вод жилых помещений (жилых домов), предоставляемых на условиях найма гражданам, проживающим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едоставленных жилищных (ипотечных) кредитов (займов) гражданам для строительства (приобретения) жилых помещений (жилых домов) на сельских территори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1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семей, повысивших уровень благоустройства домовладений за счет предоставления кредитов (займов) по льготной ставк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  <w:br/>
              <w:t>семей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4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оектов по обустройству инженерной инфраструктурой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т</w:t>
            </w:r>
          </w:p>
        </w:tc>
      </w:tr>
      <w:tr>
        <w:trPr>
          <w:trHeight w:val="24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населенных пунктов, расположенных на сельских территориях, в которых реализованы проекты комплексного обустройства площадок под компактную жилищную застройк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11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еализованных проектов по благоустройст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36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оектов комплексного развития сельских территорий (сельских агломерац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ениц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0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ение численности сельского населения в границах территории реализации проекта комплексного развития сельских территорий (сельских агломерац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9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одится фактическое значение индикатора (показателя) за год, предшествующий отчетному.</w:t>
      </w:r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33"/>
        <w:gridCol w:w="992"/>
        <w:gridCol w:w="1276"/>
        <w:gridCol w:w="1134"/>
        <w:gridCol w:w="992"/>
        <w:gridCol w:w="1134"/>
        <w:gridCol w:w="1134"/>
        <w:gridCol w:w="1134"/>
        <w:gridCol w:w="141"/>
        <w:gridCol w:w="993"/>
        <w:gridCol w:w="1276"/>
        <w:gridCol w:w="1134"/>
        <w:gridCol w:w="992"/>
      </w:tblGrid>
      <w:tr>
        <w:trPr/>
        <w:tc>
          <w:tcPr>
            <w:tcW w:w="1587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тчет</w:t>
              <w:br/>
              <w:t xml:space="preserve">об использовании финансовых средств за счет всех источников на реализацию муниципальной 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 xml:space="preserve">комплексного развития сельских территорий  Токарёвского района Тамбовской области за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</w:rPr>
              <w:t>21 года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муниципальной 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паспортом Программы на 2021 год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смотрено бюджетом на 2021 г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района 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6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74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2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О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дпрограммы, основного мероприятия, 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расход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совые расходы за отчетный период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 (%), Графу 14/графу 9 и т.д.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источникам: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.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.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14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val="en-US"/>
              </w:rPr>
              <w:t xml:space="preserve">программы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</w:rPr>
              <w:t>комплексного развития сельских территорий  Токарёвского района Тамбовской област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                                 ________________            А. В. Жуков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главы администрации района, начальник финансового отдела           _________________            Л.А. Родионов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: начальник отдела архитектуры, строительства, ЖКХ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транспорта администрации района Н. В. Портнова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10:00Z</dcterms:created>
  <dc:creator>Отдел по экономике</dc:creator>
  <dc:description/>
  <dc:language>en-US</dc:language>
  <cp:lastModifiedBy>Admin</cp:lastModifiedBy>
  <cp:lastPrinted>2022-03-31T08:56:00Z</cp:lastPrinted>
  <dcterms:modified xsi:type="dcterms:W3CDTF">2022-03-31T07:10:00Z</dcterms:modified>
  <cp:revision>2</cp:revision>
  <dc:subject/>
  <dc:title/>
</cp:coreProperties>
</file>