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spacing w:lineRule="auto" w:line="240" w:before="0" w:after="0"/>
        <w:ind w:left="0" w:right="-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bookmarkStart w:id="0" w:name="sub_10091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«Укрепление здоровья, увеличение периода активного долголетия и продолжительности здоровой жизни граждан старшего поколения в Токарёвском районе Тамбовской области на 2021-2024 годы»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о степени выполнения мероприятий муниципальной программы Токаревского района Тамбовской области </w:t>
        <w:br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ru-RU"/>
        </w:rPr>
        <w:t xml:space="preserve"> в Токарёвском районе Тамбовской области на 2021-2024 годы»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за период январь –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декабрь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 w:eastAsia="en-US"/>
        </w:rPr>
        <w:t xml:space="preserve"> 2021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г.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(нарастающим итогом с начала года)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tbl>
      <w:tblPr>
        <w:tblW w:w="15735" w:type="dxa"/>
        <w:jc w:val="left"/>
        <w:tblInd w:w="-436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3827"/>
        <w:gridCol w:w="2269"/>
        <w:gridCol w:w="3968"/>
        <w:gridCol w:w="1582"/>
        <w:gridCol w:w="1881"/>
        <w:gridCol w:w="1499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одпрограммы, основного мероприятия, муниципальной программы </w:t>
            </w:r>
          </w:p>
        </w:tc>
        <w:tc>
          <w:tcPr>
            <w:tcW w:w="226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396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346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</w:t>
            </w:r>
          </w:p>
        </w:tc>
        <w:tc>
          <w:tcPr>
            <w:tcW w:w="14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ланированные</w:t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ые</w:t>
            </w:r>
          </w:p>
        </w:tc>
        <w:tc>
          <w:tcPr>
            <w:tcW w:w="14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ru-RU" w:eastAsia="ru-RU"/>
              </w:rPr>
              <w:t>Оказание своевременной медицинской помощ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кринингов граждан 65 лет и старше, проживающих в сельской местности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ТОГБУЗ «Токаревская ЦРБ»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Смертность населения старше трудоспособного возраста  на 1000 человек населения соответствующе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9,6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19,1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Style22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  <w:t>Проведение информационно-коммуникационной кампании, популяризирующей занятия физической культурой и спортом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сероссийского физкультурно-спортивного комплекса «Готов к труду и обороне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 </w:t>
            </w: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 w:eastAsia="ru-RU"/>
              </w:rPr>
              <w:t>В сдаче норм ГТО принимали активное участие граждане пожилого возраста, 22 чел.</w:t>
            </w:r>
          </w:p>
        </w:tc>
        <w:tc>
          <w:tcPr>
            <w:tcW w:w="1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2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2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2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 пропагандистских акций, направленных на вовлечение в занятия физической культурой и спортом  граждан старшего покол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образования администрации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ведены  пропагандистскии акции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на базе  центральной библиотеки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(в т.ч. он лайн):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«Алкоголь-коварный враг», «Курить не модно»;  «Спорт-норма жизни», «Движение-это жизнь».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-внебюдж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483,1-бюдж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нят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группы «Скандинавская ходьба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Граждане старшего поколения, привлеченные в группу и  разучившие технику скандинавской ходьбы, 17 чел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Проведение районных спартакиад: «Серебряный возраст»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«Лыжня Росси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 январе и феврале  т.г. для граждан старшего поколения проведены спартакиады. Число граждан  привлеченных для участия в спартакиадах составило 31 чел. За счет спонсорских средств приобретались приз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1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,0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атлетического пробега  «По зову души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граждан старшего поколения, привлеченных для участия в пробеге составило 12 чел.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За счет спонсорских средств приобретались призы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,0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урниров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шахматам и  русским шашка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Число граждан старшего поколения, привлеченных для участия в турнирах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1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ого мероприятия ко Дню пожилого человека: «Вам мудрость подарили годы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 граждан пожило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,2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4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,2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.6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кции «С днем рождения,  ветеран!» Поздравление ветеранов района с юбилейными днями рождения  и 76 годовщиной со Дня Победы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района  Тамбов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color w:val="00000A"/>
                <w:sz w:val="20"/>
                <w:szCs w:val="20"/>
                <w:lang w:eastAsia="ru-RU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ганизованы поздравления  ветеранов с юбилейными Днями рождения, Днем Победы  и вручением подарков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134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51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.7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дение   досуговых мероприятий    для членов Токарёвского районного отделения Жердевского общества слепых, включая финансирование на подписку газет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формлена подписка на районную газету «Маяк» (1  полугодие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,8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,1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3.8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одписной кампании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писка газет и журналов для районной ветеранской организации с последующим распределением между пожилыми гражданами, получающими минимальную пенсию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Администрация Токаревского района Тамбовской област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формлена подписка на газету «Тамбовская жизнь»-20 экз. и на подписка на районную газету «Маяк»-20 экз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1 полугодие)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50,0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тыс. руб.</w:t>
            </w:r>
          </w:p>
          <w:p>
            <w:pPr>
              <w:pStyle w:val="Standard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1,4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9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фестивал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а  пожилы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да поет душа»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.03.2021 г. на базе Токаревской ДШИ  прошло праздничное мероприятие для пожилых людей «Когда поет душа». В творческой атмосфере прошели праздничный концерт,  проведены конкурсы, исполнялись  песни, романсы. Отделением изобразительного творчества была подготовлена выставка рисунков детей.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10,0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6 чел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0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>
          <w:trHeight w:val="1166" w:hRule="atLeast"/>
        </w:trPr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0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Дню вывода советских войск из Афганистана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</w:t>
            </w:r>
            <w:r>
              <w:rPr>
                <w:rStyle w:val="FontStyle47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о районное мероприятие, посвященное Дню вывода советских войск из Афганистана. Участники мероприятия-33 человек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 чел/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3,0 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33 чел./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33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я, посвященного  Дню участников ликвидации последствий радиационных аварий и катастроф и памяти жертв этих аварий и катастроф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3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На территории района проживает 7 ликвидаторов аварий на Чернобыльской АЭС и п/о «Маяк»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7 чел./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1,0 тыс. руб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но-досуговых мероприятий в  клубе «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тера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ведены мероприятия в рамках клуба «Ветеран», в формате онлайн: час истории «Эхо войны и память сердца»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ас  памяти «И вспомнить страшно и забыть нельзя», патриотический час «История Крыма-история России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20"/>
                <w:szCs w:val="20"/>
                <w:lang w:val="ru-RU"/>
              </w:rPr>
              <w:t>Всег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иняло участие 28 человек.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4тыс. руб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8 чел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7,4 тыс. руб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первичных ветеранских организаций в конкурсе художественной самодеятельности и в конкурсе на лучшую постановку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, спорта и молодежной политики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администрации   района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пожилых людей в общественную жизнь района, организация досуга граждан пожилого возраста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 ветеранских организааций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 ветеранских организааций/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,0 тыс. руб.-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роведение акции «С днем Победы, ветераны!» Поздравление ветеранов Великой Отечественной войны и тружеников тыла  с Днем Победы (9 Мая)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Администрация Токаревского района Тамбовской области; 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рганизация досуга граждан пожилого возрас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4,0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54,0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Вовлечение несовершеннолетних, находящихся в социально -опасном положении, в организацию досуговой деятельности для граждан старшего поколения, добровольчество , волонтерство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екретарь комиссии по делам несовершеннолетних и защите их прав при администрации района, отдел образования администрации района</w:t>
            </w:r>
          </w:p>
          <w:p>
            <w:pPr>
              <w:pStyle w:val="Standard"/>
              <w:snapToGrid w:val="false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"/>
              <w:snapToGrid w:val="false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2 несовершеннолетних, находящихся в социально - опасном положении, вовлечены в организацию досуговой деятельности для граждан старшего поколения.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4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еминаров, совещаний, «круглых столов», конференций по проблемам пожилых людей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Токарёвского Тамбовской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и;</w:t>
            </w:r>
          </w:p>
          <w:p>
            <w:pPr>
              <w:pStyle w:val="Style23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>
                <w:rStyle w:val="FontStyle47"/>
                <w:rFonts w:eastAsia="SimSun;宋体" w:cs="Times New Roman" w:ascii="Times New Roman" w:hAnsi="Times New Roman"/>
                <w:bCs/>
                <w:color w:val="00000A"/>
                <w:sz w:val="20"/>
                <w:szCs w:val="20"/>
                <w:lang w:eastAsia="ru-RU"/>
              </w:rPr>
              <w:t>Токарёвское местное отделение Тамбовской областной общественной организации пенсионеров-ветеранов и инвалидов войны, труда, Вооруженных сил и правоохрани-тельных органов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ен круглый стол по вопросу благоустройства прилегающих к дому территорий, принадлежащих пожилым гражданам, в рамках празднования  76-ти летия Победы в Великой Отечественной войн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веден круглый стол по вопросу организации работы волонтеров 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 xml:space="preserve"> связи с пандемией (2019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  <w:t xml:space="preserve">nCov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добровольческой акции «Свет в окне» 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 xml:space="preserve">Отдел культуры, туризма, спорта и молодежной политики </w:t>
            </w: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образования администрации  района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лавы поселе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олонтерами оказана практическая помощь  пожилым граждан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уборке придомовых территорий ( в т.ч. расчистке снега), доставке продуктов, лекарств и т.д.,  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13 чел.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.3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в установленном порядке поддержки социально ориентированным      некоммерческим организация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обеспечению доступности среды жизнедеятельности для инвалидов и  других маломобильных групп населения (далее-МГН)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положительно оценивающих отношение населения к проблемам инвалидов, в общей численности опрошенных инвалидов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7,1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  <w:t>Основное мероприятие 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  <w:lang w:val="ru-RU" w:eastAsia="en-US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.1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, приобретение кресел-колясок для перемещения МГН внутри зоны оказания услуг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ind w:left="-108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МБУК «Центральная библиотека Токаревского района»-выиграли Грант на 10 млн. рублей. Планируется в 2021 году  полная реконструкция  здания  и  оборудование «доступной средой» для всех категорий инвалидов;</w:t>
            </w:r>
          </w:p>
          <w:p>
            <w:pPr>
              <w:pStyle w:val="Normal"/>
              <w:spacing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езукладовский сельский Дом культуры-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расширен дверной проем, заменены входные ступени, установлен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андус и  опорные поручни;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четовский сельский  дом культуры-  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расширен дверной проем, установлен пандус,  опорные поручни, отремонтированы входные ступени.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ГН, в общем количестве приоритетных объектов в сфере культуры составила 84,4%</w:t>
            </w:r>
          </w:p>
          <w:p>
            <w:pPr>
              <w:pStyle w:val="Normal"/>
              <w:spacing w:before="0" w:after="200"/>
              <w:ind w:left="-108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  <w:t>Всего 44 учреждения культуры. Доступно для инвалидов -37 учреждений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84,1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.2.</w:t>
            </w:r>
          </w:p>
        </w:tc>
        <w:tc>
          <w:tcPr>
            <w:tcW w:w="38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, приобретение кресел-колясок для перемещения МГН внутри зоны оказания услуг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FontStyle47"/>
                <w:rFonts w:cs="Times New Roman" w:ascii="Times New Roman" w:hAnsi="Times New Roman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администрации   района;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47"/>
                <w:rFonts w:eastAsia="Times New Roman" w:cs="Times New Roman" w:ascii="Times New Roman" w:hAnsi="Times New Roman"/>
                <w:sz w:val="20"/>
                <w:szCs w:val="20"/>
              </w:rPr>
              <w:t>главы поселений</w:t>
            </w:r>
          </w:p>
        </w:tc>
        <w:tc>
          <w:tcPr>
            <w:tcW w:w="396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ортивный зал филиала МБУК КДЦ  Токаревского района «Сельский дом культуры поселкового округа»-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рудована входная группа, установлен пандус,  входные поручни. 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 Даниловский спортивный зал-установлены пандус и опорные поручни.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в районе 119 спортивных сооружений</w:t>
            </w:r>
          </w:p>
          <w:p>
            <w:pPr>
              <w:pStyle w:val="Standard"/>
              <w:tabs>
                <w:tab w:val="clear" w:pos="708"/>
                <w:tab w:val="left" w:pos="6075" w:leader="none"/>
              </w:tabs>
              <w:snapToGrid w:val="false"/>
              <w:spacing w:before="0" w:after="0"/>
              <w:ind w:left="-108" w:righ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упно для инвалидов- 99 ( в т.ч. учитывается альтернативная форма обслуживания-оказывается помощь специально закрепленным лицом)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приоритетных объектов  физической культуры  и спорта доступных для инвалидов и других МГН, в общем количестве приоритетных объектов в сфере физической культуры и спорта составляет 83,2%</w:t>
            </w:r>
          </w:p>
        </w:tc>
        <w:tc>
          <w:tcPr>
            <w:tcW w:w="15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188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90,6</w:t>
            </w:r>
          </w:p>
        </w:tc>
        <w:tc>
          <w:tcPr>
            <w:tcW w:w="14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/>
      </w:pPr>
      <w:bookmarkStart w:id="1" w:name="sub_10061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Токарёвског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района Тамбов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в Токарёвском районе Тамбовской области на 2021-2024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з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2021 год</w:t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99"/>
        <w:gridCol w:w="3106"/>
        <w:gridCol w:w="1015"/>
        <w:gridCol w:w="2740"/>
        <w:gridCol w:w="1539"/>
        <w:gridCol w:w="1961"/>
        <w:gridCol w:w="3640"/>
      </w:tblGrid>
      <w:tr>
        <w:trPr/>
        <w:tc>
          <w:tcPr>
            <w:tcW w:w="6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(индикатор) (наименование)</w:t>
            </w:r>
          </w:p>
        </w:tc>
        <w:tc>
          <w:tcPr>
            <w:tcW w:w="10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instrText xml:space="preserve"> HYPERLINK "../../%D0%A1%D0%9E%D0%A6%D0%98%D0%90%D0%9B%D0%AC%D0%9D%D0%90%D0%AF%20%D0%9F%D0%9E%D0%94%D0%94%D0%95%D0%A0%D0%96%D0%9A%D0%90%20%D0%93%D0%A0%D0%90%D0%96%D0%94%D0%90%D0%9D/C:%5CUsers%5C%D0%9E%D1%82%D0%B4%D0%B5%D0%BB%20%D0%BF%D0%BE%20%D1%8D%D0%BA%D0%BE%D0%BD%D0%BE%D0%BC%D0%B8%D0%BA%D0%B5%5CDesktop%5C%D0%9E%D1%82%D1%87%D0%B5%D1%82%D1%8B%20%D0%BF%D0%BE%20%D0%BF%D1%80%D0%BE%D0%B3%D1%80%D0%B0%D0%BC%D0%BC%D0%B0%D0%BC%20%20%D0%B7%D0%B0%202014%20%D0%B3%D0%BE%D0%B4%5C%D0%97%D0%B0%D0%BF%D1%80%D0%BE%D1%81%20%D0%BF%D0%BE%20%D0%BF%D1%80%D0%BE%D0%B3%D1%80%D0%B0%D0%BC%D0%BC%D0%B0%D0%BC.docx" \l "sub_10091"</w:instrTex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106BBE"/>
                <w:sz w:val="20"/>
                <w:szCs w:val="20"/>
                <w:u w:val="none"/>
                <w:lang w:eastAsia="ru-RU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eastAsia="Times New Roman" w:cs="Times New Roman" w:ascii="Times New Roman" w:hAnsi="Times New Roman"/>
                <w:color w:val="106BBE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 год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3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700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. Обеспечение здоровья и формирование здорового образа жизни граждан старшего поколения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86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Численность (доля) граждан старшего поколения, прошедших диспансеризацию и профилактические осмотры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85,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Количество спортивных объектов, на территорию которых  обеспечен доступ граждан старшего поколения для форм активного передвижения, включая ходьбу и езду на велосипеде, соответствующие установленным показателям безопасности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Численность пенсионеров, вовлеченных в р</w:t>
            </w:r>
            <w:r>
              <w:rPr>
                <w:rFonts w:eastAsia="Times New Roman" w:cs="Times New Roman" w:ascii="Times New Roman" w:hAnsi="Times New Roman"/>
                <w:color w:val="262626"/>
                <w:sz w:val="20"/>
                <w:szCs w:val="20"/>
                <w:highlight w:val="white"/>
                <w:lang w:val="ru-RU" w:eastAsia="ru-RU"/>
              </w:rPr>
              <w:t>айонные спартакиады «Серебряный возраст», «Лыжня Росси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/>
              </w:rPr>
              <w:t xml:space="preserve">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>Количество проведенных физкультурных и спортивных мероприятий для граждан старшего поколения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1.5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2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white"/>
                <w:lang w:val="ru-RU" w:eastAsia="ru-RU"/>
              </w:rPr>
              <w:t xml:space="preserve">Количество мероприятий, организованных  с целью правильного и полезного отдыха, досуга граждан старшего поколения 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граждан старшего поколения вовлеченных в дневную занят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учреждений культуры, занимающихся деятельностью «клубов по интересам» для граждан старшего поко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rFonts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/>
                <w:color w:val="000000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left"/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highlight w:val="white"/>
                <w:lang w:val="ru-RU" w:eastAsia="ru-RU"/>
              </w:rPr>
            </w:r>
          </w:p>
        </w:tc>
      </w:tr>
      <w:tr>
        <w:trPr>
          <w:trHeight w:val="408" w:hRule="atLeast"/>
        </w:trPr>
        <w:tc>
          <w:tcPr>
            <w:tcW w:w="14700" w:type="dxa"/>
            <w:gridSpan w:val="7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highlight w:val="white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highlight w:val="white"/>
                <w:lang w:val="ru-RU" w:eastAsia="ru-RU"/>
              </w:rPr>
              <w:t>2. Интеграция и участие граждан старшего  поколения в процессах социальной коммуникации, обучение и информационная доступность</w:t>
            </w:r>
          </w:p>
        </w:tc>
      </w:tr>
      <w:tr>
        <w:trPr>
          <w:trHeight w:val="1005" w:hRule="atLeast"/>
        </w:trPr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2.1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right="0" w:firstLine="2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 xml:space="preserve">Численность граждан старшего поколения, вовлеченных в волонтерскую деятельностью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2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Количество мероприятий развлекательного и культурно-массового характера, проведенных с участием граждан старшего поколения  в рамках расширения и внедрения новых форм интеграции и участия граждан старшего  поколения в процессах социальной коммун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10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white"/>
                <w:lang w:eastAsia="ru-RU"/>
              </w:rPr>
              <w:t>Численность  пожилых граждан, привлеченных  к участию в общественной жизни  района, способствующей развитию деятельности социально-ориентированных некоммерческих организаций</w:t>
            </w:r>
          </w:p>
        </w:tc>
        <w:tc>
          <w:tcPr>
            <w:tcW w:w="101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US"/>
              </w:rPr>
              <w:t>чел.</w:t>
            </w:r>
          </w:p>
        </w:tc>
        <w:tc>
          <w:tcPr>
            <w:tcW w:w="27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6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4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08" w:after="108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От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чет</w:t>
        <w:br/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Токаревского района Тамбовской области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«Укрепление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здоровья, увеличение периода активного долголетия и продолжительности здоровой жизни граждан старшего поколения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 в Токарёвском районе Тамбовской области на 2021-2024 годы»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>з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2021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n-US"/>
        </w:rPr>
        <w:t>г. (нарастающим итогом с начала года)</w:t>
      </w:r>
    </w:p>
    <w:tbl>
      <w:tblPr>
        <w:tblW w:w="15862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2"/>
        <w:gridCol w:w="2836"/>
        <w:gridCol w:w="1364"/>
        <w:gridCol w:w="1097"/>
        <w:gridCol w:w="1"/>
        <w:gridCol w:w="988"/>
        <w:gridCol w:w="110"/>
        <w:gridCol w:w="1095"/>
        <w:gridCol w:w="3"/>
        <w:gridCol w:w="1094"/>
        <w:gridCol w:w="4"/>
        <w:gridCol w:w="1093"/>
        <w:gridCol w:w="5"/>
        <w:gridCol w:w="1092"/>
        <w:gridCol w:w="6"/>
        <w:gridCol w:w="1091"/>
        <w:gridCol w:w="7"/>
        <w:gridCol w:w="1090"/>
        <w:gridCol w:w="8"/>
        <w:gridCol w:w="1089"/>
        <w:gridCol w:w="9"/>
        <w:gridCol w:w="1088"/>
        <w:gridCol w:w="10"/>
      </w:tblGrid>
      <w:tr>
        <w:trPr/>
        <w:tc>
          <w:tcPr>
            <w:tcW w:w="15852" w:type="dxa"/>
            <w:gridSpan w:val="22"/>
            <w:tcBorders>
              <w:bottom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)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ение расходов</w:t>
            </w:r>
          </w:p>
        </w:tc>
        <w:tc>
          <w:tcPr>
            <w:tcW w:w="548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паспортом Программы на 2020 год</w:t>
            </w:r>
          </w:p>
        </w:tc>
        <w:tc>
          <w:tcPr>
            <w:tcW w:w="548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усмотрено бюджетом на 2021 г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438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бюджетные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. бюджет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. бюджеты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none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 w:eastAsia="ru-RU"/>
              </w:rPr>
              <w:t>популяризирующей занятия физической культурой и спортом</w:t>
            </w:r>
          </w:p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single"/>
                <w:em w:val="none"/>
                <w:lang w:val="ru-RU" w:eastAsia="ru-RU"/>
              </w:rPr>
              <w:t>Основное мероприятие 3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ru-RU"/>
              </w:rPr>
              <w:t>Проведение физкультурных, спортивных, досуговых мероприятий для граждан старшего поколения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501,4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494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7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501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494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single"/>
                <w:em w:val="none"/>
                <w:lang w:val="ru-RU" w:eastAsia="ru-RU"/>
              </w:rPr>
              <w:t>Основное мероприятие 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  <w:t>Основное мероприятие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4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по программ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1,4</w:t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4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,0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01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-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94,4</w:t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89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136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Направле-ние расходов</w:t>
            </w:r>
          </w:p>
        </w:tc>
        <w:tc>
          <w:tcPr>
            <w:tcW w:w="5490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Кассовые расходы за отчетный период</w:t>
            </w:r>
          </w:p>
        </w:tc>
        <w:tc>
          <w:tcPr>
            <w:tcW w:w="5490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9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источникам: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439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л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. бюджеты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</w:t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фед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бл. бюджет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естн. бюджеты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внебюджетны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3</w:t>
            </w:r>
          </w:p>
        </w:tc>
      </w:tr>
      <w:tr>
        <w:trPr>
          <w:trHeight w:val="883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u w:val="single"/>
                <w:lang w:eastAsia="ru-RU"/>
              </w:rPr>
              <w:t>Основное мероприят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eastAsia="ru-RU"/>
              </w:rPr>
              <w:t>Оказание своевременной медицинской помощи</w:t>
            </w:r>
          </w:p>
        </w:tc>
        <w:tc>
          <w:tcPr>
            <w:tcW w:w="13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</w:tr>
      <w:tr>
        <w:trPr>
          <w:trHeight w:val="1491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u w:val="single"/>
                <w:lang w:eastAsia="ru-RU"/>
              </w:rPr>
              <w:t>Основное мероприятие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u w:val="none"/>
                <w:lang w:eastAsia="ru-RU"/>
              </w:rPr>
              <w:t xml:space="preserve">Проведение информационно-коммуникационной кампании,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 w:eastAsia="ru-RU"/>
              </w:rPr>
              <w:t>популяризирующей занятия физической культурой и спортом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em w:val="none"/>
                <w:lang w:val="ru-RU" w:eastAsia="ru-RU"/>
              </w:rPr>
              <w:t>Основное мероприятие 3.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single"/>
                <w:em w:val="none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 w:eastAsia="ru-RU"/>
              </w:rPr>
              <w:t>Проведение физкультурных, спортивных, досуговых мероприятий для граждан старшего поколения, в т.ч.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490,1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483,1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single"/>
                <w:em w:val="none"/>
                <w:lang w:val="ru-RU" w:eastAsia="ru-RU"/>
              </w:rPr>
              <w:t>Основное мероприятие 4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  <w:t>Мероприятия, направленные на  улучшение среды жизнедеятельности пожилых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Times New Roman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>
          <w:trHeight w:val="1278" w:hRule="atLeast"/>
        </w:trPr>
        <w:tc>
          <w:tcPr>
            <w:tcW w:w="68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83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single"/>
                <w:lang w:eastAsia="ru-RU"/>
              </w:rPr>
              <w:t>Основное мероприятие 5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  <w:lang w:val="ru-RU" w:eastAsia="en-US"/>
              </w:rPr>
              <w:t>Обеспечение доступности среды жизнедеятельности для маломобильных граждан (МГН)</w:t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4"/>
              <w:snapToGrid w:val="false"/>
              <w:jc w:val="center"/>
              <w:rPr>
                <w:rFonts w:cs="Times New Roman CYR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8" w:type="dxa"/>
            <w:gridSpan w:val="2"/>
            <w:vMerge w:val="restart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0,1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3,1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7</w:t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518" w:type="dxa"/>
            <w:gridSpan w:val="2"/>
            <w:vMerge w:val="continue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eastAsia="ru-RU"/>
              </w:rPr>
              <w:t>Прочие</w:t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top w:w="108" w:type="dxa"/>
              <w:left w:w="108" w:type="dxa"/>
              <w:bottom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овано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главы администрации района</w:t>
        <w:tab/>
        <w:tab/>
        <w:tab/>
        <w:tab/>
        <w:tab/>
        <w:t>Л.А. Родионова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главы администрации района</w:t>
        <w:tab/>
        <w:tab/>
        <w:t xml:space="preserve">  </w:t>
        <w:tab/>
        <w:tab/>
        <w:tab/>
        <w:t>Л.В. Гридасова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меститель главы администрации района</w:t>
        <w:tab/>
        <w:tab/>
        <w:t xml:space="preserve">  </w:t>
        <w:tab/>
        <w:tab/>
        <w:tab/>
        <w:t>И.Г. Вяткина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_______________________ </w:t>
      </w:r>
      <w:r>
        <w:rPr>
          <w:rFonts w:cs="Times New Roman" w:ascii="Times New Roman" w:hAnsi="Times New Roman"/>
          <w:sz w:val="24"/>
          <w:szCs w:val="24"/>
          <w:lang w:val="ru-RU"/>
        </w:rPr>
        <w:t>Н.В. Кудинова, т</w:t>
      </w:r>
      <w:r>
        <w:rPr>
          <w:rFonts w:cs="Times New Roman" w:ascii="Times New Roman" w:hAnsi="Times New Roman"/>
          <w:sz w:val="24"/>
          <w:szCs w:val="24"/>
        </w:rPr>
        <w:t>ел.2-50-85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1">
    <w:name w:val="Основной текст1"/>
    <w:basedOn w:val="Normal"/>
    <w:qFormat/>
    <w:pPr>
      <w:spacing w:lineRule="exact" w:line="302" w:before="660" w:after="540"/>
    </w:pPr>
    <w:rPr>
      <w:sz w:val="26"/>
      <w:szCs w:val="2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  <w:textAlignment w:val="baseline"/>
    </w:pPr>
    <w:rPr>
      <w:rFonts w:ascii="Arial" w:hAnsi="Arial" w:eastAsia="Arial" w:cs="Arial"/>
      <w:color w:val="00000A"/>
      <w:kern w:val="0"/>
      <w:sz w:val="20"/>
      <w:szCs w:val="20"/>
      <w:lang w:val="ru-RU" w:eastAsia="zh-CN" w:bidi="ar-SA"/>
    </w:rPr>
  </w:style>
  <w:style w:type="paragraph" w:styleId="Style21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22">
    <w:name w:val="Абзац списка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Прижатый влево"/>
    <w:basedOn w:val="Standard"/>
    <w:next w:val="Standard"/>
    <w:qFormat/>
    <w:pPr/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12:04Z</dcterms:created>
  <dc:creator/>
  <dc:description/>
  <dc:language>en-US</dc:language>
  <cp:lastModifiedBy/>
  <cp:lastPrinted>1995-11-21T17:41:00Z</cp:lastPrinted>
  <dcterms:modified xsi:type="dcterms:W3CDTF">2022-02-14T11:58:18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