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достижении показателей выполнения мероприятий под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на 2015-2024 годы за 2021 г.</w:t>
      </w:r>
    </w:p>
    <w:tbl>
      <w:tblPr>
        <w:tblW w:w="147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"/>
        <w:gridCol w:w="3969"/>
        <w:gridCol w:w="2126"/>
        <w:gridCol w:w="2126"/>
        <w:gridCol w:w="1134"/>
        <w:gridCol w:w="1276"/>
        <w:gridCol w:w="3302"/>
      </w:tblGrid>
      <w:tr>
        <w:trPr>
          <w:trHeight w:val="23" w:hRule="atLeast"/>
          <w:cantSplit w:val="true"/>
        </w:trPr>
        <w:tc>
          <w:tcPr>
            <w:tcW w:w="80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4013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казатель (индикатор)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)</w:t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30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  <w:t>(</w:t>
            </w:r>
            <w:r>
              <w:rPr>
                <w:rFonts w:cs="Times New Roman CYR" w:ascii="Times New Roman CYR" w:hAnsi="Times New Roman CYR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ому*</w:t>
            </w:r>
          </w:p>
        </w:tc>
        <w:tc>
          <w:tcPr>
            <w:tcW w:w="24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четный год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4013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</w:t>
            </w:r>
          </w:p>
        </w:tc>
        <w:tc>
          <w:tcPr>
            <w:tcW w:w="330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ind w:left="1440" w:hanging="0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1.Муниципальная программа Токарёвского район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Обеспечение безопасности насе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100"/>
              <w:ind w:left="72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Токарёвского района, защита его жизненно важных интересов и противодействие преступности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.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регистрированные преступления (всего)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преступлен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48" w:leader="none"/>
                <w:tab w:val="center" w:pos="530" w:leader="none"/>
              </w:tabs>
              <w:rPr/>
            </w:pPr>
            <w:r>
              <w:rPr/>
              <w:tab/>
              <w:t>148</w:t>
              <w:tab/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тсутствие на территории района террористических актов, снижение рисков совершения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 не выполнен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о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869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1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Число лиц, погибших в дорожно-транспортных происшествиях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  <w:lang w:val="en-US"/>
              </w:rPr>
            </w:pPr>
            <w:r>
              <w:rPr>
                <w:sz w:val="22"/>
                <w:highlight w:val="white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.Подпрограмма «Обеспечение общественного порядка и противодействие преступности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ind w:left="144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ступления, совершенные несовершеннолетними или при их соучасти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Количество членов добровольных общественных объединений правоохранительной направленности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Доля лиц, не допустивших после прохождения лечения алкогольной зависимости</w:t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вершения правонарушений, от общего количества прошедших лечени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</w:rPr>
              <w:t>7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.0</w:t>
            </w:r>
            <w:r>
              <w:rPr>
                <w:sz w:val="22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%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2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Объекты, оборудованные системами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highlight w:val="white"/>
                <w:lang w:val="en-US"/>
              </w:rPr>
              <w:t>3</w:t>
            </w: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2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Составление протоколов административной комиссией Токарёвского района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</w:rPr>
            </w:pPr>
            <w:r>
              <w:rPr>
                <w:sz w:val="22"/>
              </w:rPr>
              <w:t>число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23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23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3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8" w:leader="none"/>
              </w:tabs>
              <w:spacing w:lineRule="atLeast" w:line="100"/>
              <w:ind w:left="36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3.Подпрограмма муниципальной программы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ротиводействие терроризму и экстремизму в Токарёвском районе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убликаций в средствах массовой информации по антитеррористической и анти экстремистской проблематике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проведенных   командно-штабных учений по отработке навыков взаимодействия сил и средств, привлекаемых к проведению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3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учреждений образования, культуры, здравоохранения ежегодно оборудованных системой видеонаблюд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4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, и минимизации последствий террористических акто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5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</w:rPr>
              <w:t>Количество средств контроля доступа, ежегодно приобретаемых для обеспечения безопасности граждан в период проведения массовых мероприятий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3.6</w:t>
            </w:r>
          </w:p>
        </w:tc>
        <w:tc>
          <w:tcPr>
            <w:tcW w:w="401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Недопущение террористических акций на объектах территории муниципального образова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 xml:space="preserve">4.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.1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анспорт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.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.6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4.1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мест концентрации ДТП на дорогах областного и муниципального знач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8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4.2.</w:t>
            </w:r>
          </w:p>
        </w:tc>
        <w:tc>
          <w:tcPr>
            <w:tcW w:w="39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ый риск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-во погибших при ДТП на 100 тыс. населения</w:t>
            </w:r>
          </w:p>
        </w:tc>
        <w:tc>
          <w:tcPr>
            <w:tcW w:w="21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330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8"/>
        </w:rPr>
        <w:t xml:space="preserve">о степени выполнения мероприятий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евского района, защита его жизненно важных интересов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>на 2015-2024 годы за    2021 г.</w:t>
      </w:r>
      <w:r>
        <w:rPr/>
        <w:t xml:space="preserve"> </w:t>
      </w:r>
    </w:p>
    <w:tbl>
      <w:tblPr>
        <w:tblW w:w="1488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3573"/>
        <w:gridCol w:w="53"/>
        <w:gridCol w:w="3525"/>
        <w:gridCol w:w="3725"/>
        <w:gridCol w:w="1081"/>
        <w:gridCol w:w="1029"/>
        <w:gridCol w:w="931"/>
      </w:tblGrid>
      <w:tr>
        <w:trPr>
          <w:trHeight w:val="23" w:hRule="atLeast"/>
          <w:cantSplit w:val="true"/>
        </w:trPr>
        <w:tc>
          <w:tcPr>
            <w:tcW w:w="9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626" w:type="dxa"/>
            <w:gridSpan w:val="2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35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ственный исполнитель, соисполнители</w:t>
            </w:r>
          </w:p>
        </w:tc>
        <w:tc>
          <w:tcPr>
            <w:tcW w:w="372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11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ы</w:t>
            </w:r>
          </w:p>
        </w:tc>
        <w:tc>
          <w:tcPr>
            <w:tcW w:w="93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26" w:type="dxa"/>
            <w:gridSpan w:val="2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2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ланированные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стигнутые</w:t>
            </w:r>
          </w:p>
        </w:tc>
        <w:tc>
          <w:tcPr>
            <w:tcW w:w="93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Обеспечение общественного порядка и противодействие преступности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на 2015-2024 годы  </w:t>
            </w:r>
          </w:p>
        </w:tc>
      </w:tr>
      <w:tr>
        <w:trPr>
          <w:trHeight w:val="396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. 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миссии по делам несовершеннолетних и защите их прав администрации района (далее – 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, соучастии, числ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филактической работы с детьми группы социального риска, неблагополучными семьями, в том числе силами общественных родительских патрулей. Оказание несовершеннолетним бесплатной консультативной помощи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ДН и ЗП), отдел образования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еступления, совершенные несовершеннолетними или при их соучастии, число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3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Изготовление и распространение информационно-пропагандистских материалов (плакатов, листовок, памяток и иной печатной и электронной продукции профилактической направленности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, МО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экземпляров печатной продукции, кол-во</w:t>
            </w:r>
          </w:p>
          <w:p>
            <w:pPr>
              <w:pStyle w:val="Normal"/>
              <w:spacing w:lineRule="atLeast" w:line="1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57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здание условий, методическое и материально-техническое обеспечение общественных объединений правоохранительной направленности, в том числе комиссий по профилактике правонарушений района (проведение совещаний, семинаров, обеспечение методической литературой, разработка и распространение отчетной документации, удостоверений, приобретение оргтехники и т.п.)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комиссии</w:t>
            </w:r>
          </w:p>
          <w:p>
            <w:pPr>
              <w:pStyle w:val="Normal"/>
              <w:spacing w:lineRule="atLeast" w:line="1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членов добровольных общественных объединений правоохранительной направленности, че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Добровольная народная дружина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рядок</w:t>
            </w:r>
            <w:r>
              <w:rPr>
                <w:color w:val="000000"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евского поселкового округа- 18 чел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прохождения добровольного лечения от алкогольной и наркотической зависимости лицами, допускающими нарушения правопорядка в сфере семейно-бытовых отношений, в том числе осужденными к наказаниям и мерам уголовно-правового характера без изоляции от общества. Изготовление печатной продукции на антиалкогольную тему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Тамбовское областное государственное бюджетное учреждение здравоохранения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окарёвская центральная районная больница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Доля лиц, не допустивших после прохождения лечения совершения правонарушений, от общего количества прошедших лечение, процент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5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.6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орудование мест массового пребывания граждан средствами видеонаблюдения на территории района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дминистрация Токаревского района, </w:t>
            </w:r>
            <w:r>
              <w:rPr>
                <w:rFonts w:cs="Times New Roman CYR" w:ascii="Times New Roman CYR" w:hAnsi="Times New Roman CYR"/>
                <w:color w:val="000000"/>
                <w:spacing w:val="-20"/>
                <w:sz w:val="22"/>
              </w:rPr>
              <w:t>руководители организаций, предприятий, торговых точек, общественного обслуживания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ъекты, оборудованные системами видеонаблюдения,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15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Установление ежегодного поощрения лучшего участкового уполномоченного полиции Токарёвского района по представлению МОМВД России </w:t>
            </w:r>
            <w:r>
              <w:rPr>
                <w:color w:val="000000"/>
                <w:sz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  <w:lang w:val="en-US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Аппарат комиссии;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 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енежное вознаграждение лучшего участкового полиции -5 тыс. рублей.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ind w:left="1440" w:hanging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Подпрограмма </w:t>
            </w:r>
            <w:r>
              <w:rPr>
                <w:b/>
                <w:color w:val="000000"/>
              </w:rPr>
              <w:t>««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Противодействие терроризму и экстремизму в Токарёвском районе</w:t>
            </w:r>
            <w:r>
              <w:rPr>
                <w:b/>
                <w:color w:val="000000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на 2015-2024 годы</w:t>
            </w:r>
          </w:p>
        </w:tc>
      </w:tr>
      <w:tr>
        <w:trPr>
          <w:trHeight w:val="156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2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еспечение деятельности антитеррористической комиссии района (приобретение ручных металл детекторов, радиостанци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247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7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Осуществление мониторинга печатных и электронных средств массовой информации района, а также региональных информационных ресурсов в сети Интернет с целью выявления материалов, направленных на пропаганду признаков терроризм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, отдел культуры администрации района, МО МВД России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Мордовский</w:t>
            </w:r>
            <w:r>
              <w:rPr>
                <w:color w:val="000000"/>
                <w:sz w:val="22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гласованию)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средств массовой информации, %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8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командно-штабных учений (далее - КШУ) по отработке навыков взаимодействия сил и средств, привлекаемых к проведению контртеррористической операции и минимизации последствий террористического акта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70" w:hanging="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уровня подготовки районных оперативных групп антикризисной деятельности, шт (10 групп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9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Строительство (ремонт) ограждений периметра учреждений образования района</w:t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тдел образования </w:t>
            </w:r>
          </w:p>
          <w:p>
            <w:pPr>
              <w:pStyle w:val="Normal"/>
              <w:spacing w:lineRule="atLeast" w:line="100"/>
              <w:ind w:left="70" w:hanging="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дминистрац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безопасности учреждений образова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0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дение проверок состояния антитеррористической защищенности территорий поселений района, учреждений образования, культуры, медицины и объектов с круглосуточных пребываний людей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нтроль за проведением мероприятий антитеррористической направленности, шт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роверено 2 поселения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362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Реализация муниципальной программы </w:t>
            </w:r>
            <w:r>
              <w:rPr>
                <w:color w:val="000000"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мерах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противодействию терроризму и экстремизму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3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Аппарат антитеррористической комиссии района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вышение эффективности антитеррористической деятельности в муниципальных образованиях района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  <w:r>
              <w:rPr>
                <w:rFonts w:cs="Times New Roman CYR" w:ascii="Times New Roman CYR" w:hAnsi="Times New Roman CYR"/>
                <w:b/>
              </w:rPr>
              <w:t xml:space="preserve">Подпрограмма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Повышение безопасности дорожного движения в Токаревском районе</w:t>
            </w:r>
            <w:r>
              <w:rPr>
                <w:b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</w:rPr>
              <w:t>на 2015-2024 годы</w:t>
            </w:r>
          </w:p>
        </w:tc>
      </w:tr>
      <w:tr>
        <w:trPr>
          <w:trHeight w:val="109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межведомственных планов мероприятий по профилактике детского дорожно- транспортного травматизма в учреждениях образова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образования администрации района, 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годовых планов мероприятий по профилактике детского ДТТ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еспечение образовательных учреждений района учебно-методическими наглядными материалами и учебно-игровым оборудованием по вопросам профилактики 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учебно-игрового оборудования, учебных стендов, светоотражающих элементов и жилет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индивидуальных маршрутов безопасного передвижения учащихся из дома в школу и обратно с учетом максимального обеспечения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обретение стендов «План-схема района расположения образовательной организации» для дошкольных образовательных организаций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астие в ежегодно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на лучший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ый район (городской округ) Тамбовской области по обеспечению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районной комиссии по безопасности дорожного движения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муниципального образования, реализующего программу повышения безопасност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before="0" w:after="20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ыпуск тематических материалов районной газеты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Маяк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безопасности дорожного движения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парат межведомственной комиссии по БДД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публиковано материалов на тему безопасности дорожного движения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6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частие в областном смотр-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нкурсе «Безопасность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тей в наших руках» сред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чреждений дошкольного и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щего образования на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учшую организацию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аботы по предупреждению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го дорожно-транспортного травматизма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тдел образования администрации района - образовательные учреждения района; отдел ГИБДД МО МВД России «Мордовский»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образовательных учреждений района, принимающих участие в подготовке к областному смотру-конкурсу «Безопасность детей в наших руках»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7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йство наружным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свещением участков автодорог местного значения, проходящи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о территориям населен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унктов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вышение безопасности движения автотранспорта и пешеходов в тёмное время суток в населённых пунктах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FF66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FF6600"/>
                <w:sz w:val="22"/>
                <w:szCs w:val="22"/>
              </w:rPr>
            </w:r>
          </w:p>
        </w:tc>
      </w:tr>
      <w:tr>
        <w:trPr>
          <w:trHeight w:val="92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8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готовление, замена и установка технических средств организации дорожного движения (дорожных знаков)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муниципальных автодорог  дорожными знаками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9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стройство и ремонт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отуаров и пешеходных 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рожек в населенных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населённых пунктов муниципального образования пешеходными дорожками и тротуарами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0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анение дефектов и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ремонт дорожного полотна.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11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крепление обочин, вырубка кустарника в полосе отвода и придорожной полосе автодорог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ind w:right="-42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квидация неорганизованных и устройство необходимых сельскохозяйственных съездов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Отдел архитектуры, строительства, ЖКХ и транспорта администрации района; администрации поселений района (по согласованию)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Обустроенность муниципальных автодорог  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9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.</w:t>
            </w: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357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стройство и ремонт остановочных павильонов на территории поселений района, в т. ч. проектные работы</w:t>
            </w:r>
          </w:p>
        </w:tc>
        <w:tc>
          <w:tcPr>
            <w:tcW w:w="357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pacing w:val="-1"/>
                <w:sz w:val="22"/>
                <w:szCs w:val="22"/>
              </w:rPr>
              <w:t>Администрации поселений района по согласованию</w:t>
            </w:r>
          </w:p>
        </w:tc>
        <w:tc>
          <w:tcPr>
            <w:tcW w:w="37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устроенность остановочных павильонов</w:t>
            </w:r>
          </w:p>
        </w:tc>
        <w:tc>
          <w:tcPr>
            <w:tcW w:w="10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нет</w:t>
      </w:r>
      <w:r>
        <w:rPr>
          <w:color w:val="000000"/>
        </w:rPr>
        <w:t>»</w:t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before="108" w:after="108"/>
        <w:contextualSpacing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тчет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Обеспечение безопасности населения Токарёвского района и противодействие преступности</w:t>
      </w:r>
      <w:r>
        <w:rPr>
          <w:b/>
          <w:sz w:val="28"/>
        </w:rPr>
        <w:t xml:space="preserve">» </w:t>
      </w:r>
      <w:r>
        <w:rPr>
          <w:rFonts w:cs="Times New Roman CYR" w:ascii="Times New Roman CYR" w:hAnsi="Times New Roman CYR"/>
          <w:b/>
          <w:sz w:val="28"/>
        </w:rPr>
        <w:t xml:space="preserve">на 2015-2024 годы Токаревского района Тамбовской области за  2021 г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50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963"/>
        <w:gridCol w:w="1163"/>
        <w:gridCol w:w="964"/>
        <w:gridCol w:w="1019"/>
        <w:gridCol w:w="1136"/>
        <w:gridCol w:w="963"/>
        <w:gridCol w:w="1134"/>
        <w:gridCol w:w="992"/>
        <w:gridCol w:w="851"/>
        <w:gridCol w:w="1034"/>
      </w:tblGrid>
      <w:tr>
        <w:trPr>
          <w:trHeight w:val="23" w:hRule="atLeast"/>
        </w:trPr>
        <w:tc>
          <w:tcPr>
            <w:tcW w:w="15040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усмотрено паспортом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 2021 г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1 г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0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. бюджет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5</w:t>
            </w:r>
            <w:r>
              <w:rPr>
                <w:lang w:val="en-US"/>
              </w:rPr>
              <w:t>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25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0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3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2</w:t>
            </w:r>
            <w:r>
              <w:rPr>
                <w:lang w:val="en-US"/>
              </w:rPr>
              <w:t>.0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lang w:val="en-US"/>
              </w:rPr>
              <w:t>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22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роприятия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 вошедшие в подпрограммы 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7.5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7.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7.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7.6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4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4.5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2.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2</w:t>
            </w:r>
            <w:r>
              <w:rPr>
                <w:lang w:val="en-US"/>
              </w:rPr>
              <w:t>.0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2.5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2.5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50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560"/>
        <w:gridCol w:w="1134"/>
        <w:gridCol w:w="992"/>
        <w:gridCol w:w="964"/>
        <w:gridCol w:w="1019"/>
        <w:gridCol w:w="1136"/>
        <w:gridCol w:w="821"/>
        <w:gridCol w:w="709"/>
        <w:gridCol w:w="851"/>
        <w:gridCol w:w="1275"/>
        <w:gridCol w:w="1318"/>
        <w:gridCol w:w="18"/>
      </w:tblGrid>
      <w:tr>
        <w:trPr>
          <w:trHeight w:val="23" w:hRule="atLeast"/>
          <w:cantSplit w:val="true"/>
        </w:trPr>
        <w:tc>
          <w:tcPr>
            <w:tcW w:w="852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4974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8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5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852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  <w:tc>
          <w:tcPr>
            <w:tcW w:w="8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д. бюджет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л. бюджет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н. бюджет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общественного порядка и противодействие преступности                   в Токарё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030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ротиводействие терроризму и экстремизму в Токарёвском район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3" w:leader="none"/>
              </w:tabs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вышение безопасности дорожного движения в Токарёвском районе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4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мероприятия,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е вошедшие в подпрограммы 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7.5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1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7.5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18" w:type="dxa"/>
            <w:tcBorders>
              <w:top w:val="single" w:sz="2" w:space="0" w:color="000080"/>
              <w:left w:val="single" w:sz="2" w:space="0" w:color="000080"/>
              <w:bottom w:val="single" w:sz="4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 программе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населения Токарёвского района и противодействие преступности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4 годы Токаревского района Тамбовской област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2.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2.5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.0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  Ф.И.О., Тел.: 8 (47557) 2-58-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17" w:before="48" w:after="0"/>
        <w:ind w:right="-1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 CYR" w:hAnsi="Times New Roman CYR" w:cs="Times New Roman CYR"/>
      <w:b/>
      <w:sz w:val="24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58:00Z</dcterms:created>
  <dc:creator>User</dc:creator>
  <dc:description/>
  <dc:language>en-US</dc:language>
  <cp:lastModifiedBy>Admin</cp:lastModifiedBy>
  <cp:lastPrinted>2019-02-06T08:55:00Z</cp:lastPrinted>
  <dcterms:modified xsi:type="dcterms:W3CDTF">2022-03-02T12:58:00Z</dcterms:modified>
  <cp:revision>2</cp:revision>
  <dc:subject/>
  <dc:title/>
</cp:coreProperties>
</file>