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ёвском районе Тамбовской области на 2010-2015 годы и на период до 202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>за 1 полугодие 2019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1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окаревского района Тамбовской обла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,ч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4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воды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газа на обеспечение БУ, на 1 кв. метр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дпрограмма «Развитие газификации Токаревского района на 2014-2016 годы и на период до 2024 год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ификация квартир,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газификации от жилфонда, подлежащего газ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sub_10091"/>
      <w:bookmarkStart w:id="1" w:name="sub_1009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>Энергосбережение и повышение энергетической эффективности в Токарёвском районе Тамбовской области на 2010-2015 годы и на период до 2024 года» 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1 полугодие 2019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индивидуальных приборов учета расхода горячей и холодной воды, электрической энергии и природного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оводители МБУ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ндивидуальных приборов учёта всех видов энергоресурс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внедрению энергосберегающих технолог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МБУ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оконных блоков на стеклопак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газификации в соответствии со схемой газификации Токаревского района, внутри поселковых газораспределительных сетей, проведение работ по переводу котельных и топочных на природный газ, газификация жилых домов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, ОМ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й, организации различных форм собствен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объек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объекта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жилых до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ификация детской библиотеки в р. п. Токарё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азового оборудования котельных бюджетных учреждений, арендованных АО «Т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рдевский филиал АО «Тамбовская сетевая компания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жилых домов, 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роизводственного здания и молочного цеха ООО «Токарё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Стройсервис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роизводственного здания ОАО «Токарёвская птицефабр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диная служба по установке приборов учёт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10061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bookmarkStart w:id="3" w:name="sub_10061"/>
      <w:bookmarkStart w:id="4" w:name="sub_1006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Энергосбережение и повышение энергетической эффективности в Токарёвском районе Тамбовской области на 2010-2015 годы и на период до 2024 года»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19 года 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3"/>
        <w:gridCol w:w="1525"/>
        <w:gridCol w:w="1134"/>
        <w:gridCol w:w="851"/>
        <w:gridCol w:w="1134"/>
        <w:gridCol w:w="992"/>
        <w:gridCol w:w="1134"/>
        <w:gridCol w:w="1276"/>
        <w:gridCol w:w="1134"/>
        <w:gridCol w:w="1134"/>
        <w:gridCol w:w="1134"/>
        <w:gridCol w:w="992"/>
      </w:tblGrid>
      <w:tr>
        <w:trPr>
          <w:trHeight w:val="80" w:hRule="atLeast"/>
        </w:trPr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19 год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19 год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1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6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39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,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на оконных блоков на стеклопак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,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индивидуальных приборов учёта расхода горячей и холодной воды и природного га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36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0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zh-CN" w:bidi="hi-IN"/>
              </w:rPr>
              <w:t>«Развитие газификации Токарёвского района на 2014-2016 годы» и на период до 2024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41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750,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газового оборудования котельных бюджетных учреждений, арендованных АО «ТС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детской библиотеки в р. п. Токарё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жилых домов (50 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0,0</w:t>
            </w:r>
          </w:p>
        </w:tc>
      </w:tr>
      <w:tr>
        <w:trPr>
          <w:trHeight w:val="126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44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88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4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5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886,0</w:t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1134"/>
        <w:gridCol w:w="992"/>
        <w:gridCol w:w="1021"/>
        <w:gridCol w:w="1134"/>
        <w:gridCol w:w="963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(%), Графу 14/графу 9 и т,д,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</w:tr>
      <w:tr>
        <w:trPr>
          <w:trHeight w:val="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,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,5 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на оконных блоков на стеклопак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энергосберегающих ламп и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индивидуальных приборов учёта расхода горячей и холодной воды, электрической энерги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 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zh-CN" w:bidi="hi-IN"/>
              </w:rPr>
              <w:t>«Развитие газификации Токарёвского района на 2014-2016 годы» и на период до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4 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газового оборудования котельных бюджетных учреждений, арендованных АО «Т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детской библиотеки в р. п. Токарё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жилых домов (4 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 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производственного здания и молочного цеха ООО «Токарёв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 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ификация производственного здания ОАО «Токарёвская птицефабр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 %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,8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42:00Z</dcterms:created>
  <dc:creator>Отдел по экономике</dc:creator>
  <dc:description/>
  <cp:keywords/>
  <dc:language>en-US</dc:language>
  <cp:lastModifiedBy>Отдел по экономике</cp:lastModifiedBy>
  <cp:lastPrinted>2019-08-12T11:40:00Z</cp:lastPrinted>
  <dcterms:modified xsi:type="dcterms:W3CDTF">2019-08-12T08:42:00Z</dcterms:modified>
  <cp:revision>2</cp:revision>
  <dc:subject/>
  <dc:title/>
</cp:coreProperties>
</file>