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«Развитие транспортной системы и дорожного хозяйства Токаревского района» на 2015-2024 годы за первое полугоди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19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559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«Совершенствование и развитие сети автомобильных дорог Токаревского района» на 2014-2024 годы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автомобильных дорог  муниципального значения, в т.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ов к ОАО «Токаревская птицефабрик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bidi="hi-IN"/>
              </w:rPr>
              <w:t xml:space="preserve">срок окончания работ по контракту – 30.06.2016, </w:t>
            </w:r>
            <w:r>
              <w:rPr>
                <w:rFonts w:cs="Times New Roman" w:ascii="Times New Roman" w:hAnsi="Times New Roman"/>
                <w:bCs/>
              </w:rPr>
              <w:t xml:space="preserve"> расторгнут 16.05.2017 года по соглашению сторон. Новый контракт на остаток сметной стоимости заключен с ООО «ТРАНСДОРСТРОЙ» 29.08.2017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 сроком исполнения 2017-201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«Токаревка-Семеновка»-Гладышево, в т.ч. строительный 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рядная организация</w:t>
            </w:r>
            <w:r>
              <w:rPr>
                <w:rFonts w:cs="Times New Roman" w:ascii="Times New Roman" w:hAnsi="Times New Roman"/>
                <w:bCs/>
              </w:rPr>
              <w:t xml:space="preserve"> Общество с ограниченной ответственностью «Реал-Макс»,  в соответствии с муниципальным контрактом ведет строительство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роль осуществляет ООО «СтройПроектСервис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дъезда к ОАО Токаревская птицефабрика  (площадки откорма 5,6) (2 пусковой комплекс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контракт заключен 27.08.2018 года на сумму 2406,069 тыс.руб., подрядчик Акционерное общество Управление механизации «Тамбовагропромдорстро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тад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автомобильной дороги "Каспий"-Жердевка-Токаревка-Мордлово-Мельгуны-Волчки-"Орел-Тамбов"-подъезд к с. Кочетовка (ПИР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адии проект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архитектуры, строительства, ЖКХ и транспорта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 в рамках муниципальных контрактов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 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Развитие транспортного комплекса».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субсидий организациям  на возмещение потерь в доходах, возникающих в результате гос. регулирования  тарифов на пас. перевоз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субсидий в полном объеме,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ение лизинговых платежей в полном объеме, в соответствии с договором, по граф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>«Развитие транспортной системы и дорожного хозяйства Токаревского района на 2015-2024 годы з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а 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19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4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вершенствование и развитие сети автомобильных дорог»</w:t>
            </w:r>
          </w:p>
        </w:tc>
      </w:tr>
      <w:tr>
        <w:trPr>
          <w:trHeight w:val="71" w:hRule="atLeast"/>
        </w:trPr>
        <w:tc>
          <w:tcPr>
            <w:tcW w:w="14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Доля протяженности автомобильных дорог, соответствующая нормативным требованиям, в общей протяженности сети муниципальных дорог, приведенных в нормативное состояние за счет средств содержания, строительства и реконструкции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яженность районных автодорог - 382, 7 км (135,2 км – асфальт; 22,3 км – щебень, 225,2 км – грунт) дорог поселений – 455,0 км. Доля протяжённости автомобильных дорог, не отвечающих нормативным требованиям 172,2 км или 45 % (из 382,7 км.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 ввода в эксплуатацию объекта «Реконструкция автомобильной дороги «Токаревка-Семеновка» - Гладышево Токаревского района Тамбовской области» - 11 км, доля протяжённости ненормативных дорог с 45 % уменьшится и в 2018 году составит не более 42,1 %.</w:t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тяженность дорог, приведенных в нормативное состояние за счет средств содерж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тяженность вновь построенных и реконструированных автомобильных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 стадии строительства и реконструкции</w:t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вновь построенных и реконструированных дорог в общей протяженности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в стадии строительства и реконструкц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ранспортного комплекс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Количество перевезенных пассажиров по льготным проездным билетам автомобильным транспор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че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h-CN" w:bidi="hi-IN"/>
              </w:rPr>
              <w:t>Регулярность движения автобу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160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«Развитие транспортной системы и дорожного хозяйства Токаревского района» на 2015-2024 годы» з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-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паспортом Программы на 2019 г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19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 3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 3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8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 70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 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 70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 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Паспортизация автомобильных дорог общего пользования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Оказание услуг строительного контроля по объекту: "Строительство подъездов к ОАО "Токаревская птицефабрика" МК от 15.05.2018 ООО "МириусСтр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Оказание услуг строительного контроля по объекту: "Строительство подъездов к ОАО "Токаревская птицефабрика" МК от 05.10.2018 ООО "МириусСтр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0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70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 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8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8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субсидий организациям     на возмещение потерь в  доходах, возникающих в результате государств. регулирования  тарифов на пассажир. перево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наемного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276"/>
        <w:gridCol w:w="1276"/>
        <w:gridCol w:w="992"/>
        <w:gridCol w:w="1276"/>
        <w:gridCol w:w="1134"/>
        <w:gridCol w:w="1134"/>
        <w:gridCol w:w="1134"/>
        <w:gridCol w:w="992"/>
        <w:gridCol w:w="1276"/>
        <w:gridCol w:w="1134"/>
        <w:gridCol w:w="99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расходов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Развитие транспортной системы и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каревского района» на 2015-2020 годы,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 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8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рограмма «Совершенствование и развитие сети автомобильных дорог Токаревского района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 5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 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Паспортизация автомобильных дорог общего пользования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Оказание услуг строительного контроля по объекту: "Строительство подъездов к ОАО "Токаревская птицефабрика" МК от 15.05.2018 ООО "МириусСтр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Mangal"/>
                <w:kern w:val="2"/>
                <w:lang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lang w:bidi="hi-IN"/>
              </w:rPr>
              <w:t>Оказание услуг строительного контроля по объекту: "Строительство подъездов к ОАО "Токаревская птицефабрика" МК от 05.10.2018 ООО "МириусСтр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дпрограмма «Развитие транспортного комплекс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субсидий организациям     на возмещение потерь в  доходах, возникающих в результате государств. регулирования  тарифов на пассажир. перево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плата лизинговых платежей за приобретенный в 2014 году подвижной сост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лата транспор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                                  __________________                                    И.Н. Васю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_________________                                           Л.А. Родионов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50:00Z</dcterms:created>
  <dc:creator>Отдел по экономике</dc:creator>
  <dc:description/>
  <cp:keywords/>
  <dc:language>en-US</dc:language>
  <cp:lastModifiedBy>Отдел по экономике</cp:lastModifiedBy>
  <cp:lastPrinted>2019-08-14T09:48:00Z</cp:lastPrinted>
  <dcterms:modified xsi:type="dcterms:W3CDTF">2019-08-14T06:50:00Z</dcterms:modified>
  <cp:revision>3</cp:revision>
  <dc:subject/>
  <dc:title/>
</cp:coreProperties>
</file>