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 1 полугодие 2019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 за 1 полугодие   2019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1692"/>
        <w:gridCol w:w="4290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1692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169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42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1 полугодие 2019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19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19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4.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3</w:t>
            </w:r>
            <w:r>
              <w:rPr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3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.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5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.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7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.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.3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3.33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.7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.78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50:00Z</dcterms:created>
  <dc:creator>User</dc:creator>
  <dc:description/>
  <cp:keywords/>
  <dc:language>en-US</dc:language>
  <cp:lastModifiedBy>Отдел по экономике</cp:lastModifiedBy>
  <dcterms:modified xsi:type="dcterms:W3CDTF">2019-08-07T12:50:00Z</dcterms:modified>
  <cp:revision>2</cp:revision>
  <dc:subject/>
  <dc:title/>
</cp:coreProperties>
</file>