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>о достижении значений показателей муниципальной программы Токаревского района Тамбовской области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Эффективное управление  муниципальной собственностью района »  на 2016-2024 годы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январь -  июнь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19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г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1320"/>
        <w:gridCol w:w="2740"/>
        <w:gridCol w:w="1540"/>
        <w:gridCol w:w="1960"/>
        <w:gridCol w:w="36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му</w:t>
            </w:r>
            <w:hyperlink w:anchor="sub_10091">
              <w:r>
                <w:rPr>
                  <w:rStyle w:val="InternetLink"/>
                  <w:rFonts w:eastAsia="Times New Roman"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земельных участков, на которые зарегистрировано право муниципальной собственности  Токаревск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8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ктов недвижимого имущества, находящихся  в муниципальной собственности Токаревского района , переданных в арен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е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е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ед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границы Токаревского района  Тамбовской области , сведения о которой внесены в государственный кадастр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 592,18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091"/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 xml:space="preserve">о степени выполнения мероприятий муниципальной программы Токаревского района Тамбо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Эффективное управление  муниципальной собственностью района »  на 2016-2024 годы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br/>
        <w:t>за период январь -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июнь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19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г.</w:t>
        <w:br/>
        <w:t>(нарастающим итогом с начала год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51"/>
        <w:gridCol w:w="1909"/>
        <w:gridCol w:w="3336"/>
        <w:gridCol w:w="1559"/>
        <w:gridCol w:w="1418"/>
        <w:gridCol w:w="2835"/>
      </w:tblGrid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ты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адастровых работ по изготовлению межевых планов  земельных участков, постановка земельных участков на государственный кадастровый у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имущественным и земельным отношениям администрации район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адастровых работ по изготовлению межевого плана  земельного участка рп. Токаревка, д.Чичерино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изация объектов недвижимости имущества , регистрация права  муниципальной собственности  райо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имущественным и земельным отношениям администрации район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спортизация объекта недвижимости имущества с.Троицкий Росляй, рп.Токаревка, с.Кочетовка, с.Чичерино, с.Льво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очная оценка имущества 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имущественным и земельным отношениям администрации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а рыночная оценка недвижимости имущества зданий и земельного участка рп. Токаревка, земельного участка с.Полетаево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выполнению кадастровых и землеустроительных работ по уточнению и описаний границ муниципального образования – Токаревский район  Тамбовской области и внесение сведений о границах  муниципального образования в государственный кадастр недвижим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имущественным и земельным отношениям администрации район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" w:name="sub_10061"/>
      <w:bookmarkEnd w:id="1"/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2" w:name="sub_10061"/>
      <w:bookmarkStart w:id="3" w:name="sub_10061"/>
      <w:bookmarkEnd w:id="3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Отчет</w:t>
        <w:br/>
        <w:t>об использовании финансовых средств за счет всех источников на реализацию муниципальной программы Токаревского района Тамбовской области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Эффективное управление  муниципальной собственностью района »  на 2016-2024 годы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за период январь – 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июнь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19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г.</w:t>
        <w:br/>
        <w:t>(нарастающим итогом с начала год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1134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134"/>
      </w:tblGrid>
      <w:tr>
        <w:trPr/>
        <w:tc>
          <w:tcPr>
            <w:tcW w:w="1587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усмотрено паспортом Программы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бюджетом на 2018 г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Токаревского района  Тамбовской области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 Эффективное управление  муниципальной собственностью района » 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-2021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адастровых работ по изготовлению межевых планов  земельных участков, постановка земельных участков на государственный кадастровый у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Паспортизация объектов недвижимости имущества , регистрация права  муниципальной собственности 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Рыночная оценка имущества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Проведение мероприятий по выполнению кадастровых и землеустроительных работ по уточнению и описаний границ муниципального образования – Токаревский район  Тамбовской области и внесение сведений о границах  муниципального образования в государственный кадастр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1134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134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 расходы за отчетный период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3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адастровых работ по изготовлению межевых планов  земельных участков, постановка земельных участков на государственный кадастровый у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Паспортизация объектов недвижимости имущества , регистрация права  муниципальной собственности 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Рыночная оценка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Проведение мероприятий по выполнению кадастровых и землеустроительных работ по уточнению и описаний границ муниципального образования – Токаревский район  Тамбовской области и внесение сведений о границах  муниципального образования в государственный кадастр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: _Трапезникова С.В.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Ф.И.О., Тел.: 2-56-69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zem-otdel-1</dc:creator>
  <dc:description/>
  <cp:keywords/>
  <dc:language>en-US</dc:language>
  <cp:lastModifiedBy>Отдел по экономике</cp:lastModifiedBy>
  <cp:lastPrinted>2019-07-16T09:28:00Z</cp:lastPrinted>
  <dcterms:modified xsi:type="dcterms:W3CDTF">2019-07-16T06:30:00Z</dcterms:modified>
  <cp:revision>2</cp:revision>
  <dc:subject/>
  <dc:title/>
</cp:coreProperties>
</file>