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Доступная среда на 2014-2024 </w:t>
      </w:r>
      <w:r>
        <w:rPr>
          <w:rFonts w:eastAsia="Times New Roman CYR"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годы</w:t>
      </w:r>
      <w:r>
        <w:rPr>
          <w:b/>
          <w:sz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</w:rPr>
        <w:t xml:space="preserve">I </w:t>
      </w:r>
      <w:r>
        <w:rPr>
          <w:rFonts w:cs="Times New Roman CYR" w:ascii="Times New Roman CYR" w:hAnsi="Times New Roman CYR"/>
          <w:b/>
          <w:sz w:val="28"/>
          <w:lang w:val="ru-RU"/>
        </w:rPr>
        <w:t>полугодие 2019г.</w:t>
      </w:r>
    </w:p>
    <w:tbl>
      <w:tblPr>
        <w:tblW w:w="14858" w:type="dxa"/>
        <w:jc w:val="left"/>
        <w:tblInd w:w="-1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3690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9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369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369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5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 на 2014-2020 годы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 втором полугодии показатель будет достигнут</w:t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 втором полугодии показатель будет достигнут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парка подвижного состава автомобильного наземного  транспорта общего пользования, оборудованного для перевозки МГ</w:t>
            </w:r>
            <w:r>
              <w:rPr>
                <w:rFonts w:cs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/>
                <w:sz w:val="20"/>
                <w:szCs w:val="20"/>
              </w:rPr>
              <w:t xml:space="preserve"> в парке этого подвижного состава (автобусного)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 втором полугодии показатель будет достигнут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3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3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 в возрасте от 1,5 до 7 лет, охваченных дошкольным образованием (в общей численности детей-инвалидов </w:t>
            </w:r>
            <w:r>
              <w:rPr>
                <w:rFonts w:cs="Times New Roman"/>
                <w:sz w:val="20"/>
                <w:szCs w:val="20"/>
                <w:lang w:val="ru-RU"/>
              </w:rPr>
              <w:t>такого</w:t>
            </w:r>
            <w:r>
              <w:rPr>
                <w:rFonts w:cs="Times New Roman"/>
                <w:sz w:val="20"/>
                <w:szCs w:val="20"/>
              </w:rPr>
              <w:t xml:space="preserve">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етей-инвалидов в возрасте от 5 до 18 лет.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 втором полугодии показатель будет достигнут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ъектов социальной инфраструктуры, имеющих утвержденные паспорта доступности объектов и предоставляемых на них услуг, от общего количеств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о втором полугодии показатель будет достигнут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61,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63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63,5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Т</w:t>
            </w:r>
            <w:r>
              <w:rPr>
                <w:rFonts w:cs="Times New Roman"/>
                <w:sz w:val="20"/>
                <w:szCs w:val="20"/>
                <w:lang w:val="ru-RU"/>
              </w:rPr>
              <w:t>окаревском районе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6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</w:t>
        <w:br/>
        <w:t xml:space="preserve">о степени выполнения мероприятий муниципальной программы Токаревского района Тамбовской области </w:t>
        <w:br/>
        <w:t>за период январь -июнь 2019 г.  (нарастающим итогом с начала года)</w:t>
      </w:r>
    </w:p>
    <w:tbl>
      <w:tblPr>
        <w:tblW w:w="15845" w:type="dxa"/>
        <w:jc w:val="left"/>
        <w:tblInd w:w="-5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6"/>
        <w:gridCol w:w="3259"/>
        <w:gridCol w:w="1815"/>
        <w:gridCol w:w="5670"/>
        <w:gridCol w:w="1200"/>
        <w:gridCol w:w="1359"/>
        <w:gridCol w:w="1556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41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0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зданий-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3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/61,9%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/63,5%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19 год мероприятия не запланированы</w:t>
            </w:r>
          </w:p>
          <w:p>
            <w:pPr>
              <w:pStyle w:val="Standard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ind w:left="-108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Токаревская средняя общеобразовательная школа №1: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Оборудована входная площадка, установлен пандус и опорные поручни, увеличены разворотные площадки </w:t>
            </w:r>
          </w:p>
          <w:p>
            <w:pPr>
              <w:pStyle w:val="Standard"/>
              <w:jc w:val="right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о 2 полугодии   запланированныесредства будут освоены полностью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иректор   </w:t>
            </w:r>
            <w:r>
              <w:rPr>
                <w:rFonts w:cs="Times New Roman"/>
                <w:sz w:val="20"/>
                <w:szCs w:val="20"/>
                <w:lang w:val="ru-RU"/>
              </w:rPr>
              <w:t>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19 год мероприятия не запланированы,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техническое решение по  оборудованию здания автостанции доступной средой невозможно.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Установлена альтернативная форма обслу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7.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19 год мероприятия не запланирован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Н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Мероприятия: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- урок нравственности «Чтобы сделать мир добрее»,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- тематический вечер «Свет, идущий от мудрости»,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- акция «Ручеек милосердия»,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-  почта доброго настроения «Твори добро на всей земле»,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- урок доброты  «Спешите день начать с добра»,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- вечер  встреча «Свет идущий от мудрости»,</w:t>
            </w:r>
          </w:p>
          <w:p>
            <w:pPr>
              <w:pStyle w:val="Standard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- музыкальный час «А музыка звучит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а базе МБУК «Культурно-досуговый центр Токаревского района» проведены следующие мероприятия: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урок рисования «Планета детства», выставка рисунков «Этот прекрасный мир». </w:t>
            </w:r>
          </w:p>
          <w:p>
            <w:pPr>
              <w:pStyle w:val="Style23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ab/>
              <w:t xml:space="preserve">На базе филиала  МБУК «Центральная библиотека Токаревского района» «Детская библиотека» экскурсия «Аптека для души». </w:t>
            </w:r>
          </w:p>
          <w:p>
            <w:pPr>
              <w:pStyle w:val="Style23"/>
              <w:spacing w:lineRule="auto" w:line="276" w:before="0" w:after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ab/>
              <w:t xml:space="preserve">На базе филиала МБУК «Культурно-досуговый центр Токаревского района» «Сельский Дом культуры Токаревского поселкового округа» проведен турниры и мастер-классы по шахматам и шашкам среди детей с ограниченными возможностями здоровья. </w:t>
            </w:r>
          </w:p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ab/>
              <w:t xml:space="preserve">На базе филиала «Сельский Дом культуры Токарёвского поселкового округа» 16 июня состоялось спортивное мероприятие «Олимпийские высоты», в рамках проведения  ХХХ Всероссийского олимпийского дня. Всего в мероприятии приняло участие 3 семьи. В ходе данного мероприятия участники соревновались в таких видах спорта как дартс и настольный теннис. </w:t>
            </w:r>
          </w:p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ab/>
              <w:t>В культурно – досуговых учреждениях района ведут работу 6 кружков декоративно – прикладного творчества для детей, в которых занимаются 11 детей-инвалидов.</w:t>
            </w:r>
          </w:p>
          <w:p>
            <w:pPr>
              <w:pStyle w:val="Style21"/>
              <w:ind w:left="-99" w:firstLine="99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ab/>
              <w:t xml:space="preserve">Волонтеры культуры приняли участие в проведении развлекательного мероприятия Дня защиты детей в с. Новоникольское, где также присутствовали дети данной категории. </w:t>
            </w:r>
          </w:p>
          <w:p>
            <w:pPr>
              <w:pStyle w:val="Standard"/>
              <w:ind w:left="-99" w:firstLine="99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Без финансирован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Без финансирования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 за период январь -июнь 2019 г. (нарастающим итогом с начала года)</w:t>
      </w:r>
    </w:p>
    <w:tbl>
      <w:tblPr>
        <w:tblW w:w="15987" w:type="dxa"/>
        <w:jc w:val="left"/>
        <w:tblInd w:w="-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  <w:gridCol w:w="40"/>
        <w:gridCol w:w="40"/>
        <w:gridCol w:w="20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усмотрено паспортом Программы на 2019 год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смотрено бюджетом на 2019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5987" w:type="dxa"/>
        <w:jc w:val="left"/>
        <w:tblInd w:w="-5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24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ассовые расходы за отчетный период</w:t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«Доступная среда» на 2014-2024 годы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В. Гридасова</w:t>
      </w:r>
    </w:p>
    <w:p>
      <w:pPr>
        <w:pStyle w:val="Standard"/>
        <w:spacing w:before="0" w:after="0"/>
        <w:ind w:firstLine="7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2-50-85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sub_10008"/>
      <w:bookmarkStart w:id="1" w:name="sub_10008"/>
      <w:bookmarkEnd w:id="1"/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8"/>
      <w:bookmarkStart w:id="3" w:name="sub_10008"/>
      <w:bookmarkEnd w:id="3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9"/>
      <w:bookmarkStart w:id="5" w:name="sub_10009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6" w:name="sub_10009"/>
      <w:bookmarkStart w:id="7" w:name="sub_10009"/>
      <w:bookmarkEnd w:id="7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16:00Z</dcterms:created>
  <dc:creator>Отдел по экономике</dc:creator>
  <dc:description/>
  <cp:keywords/>
  <dc:language>en-US</dc:language>
  <cp:lastModifiedBy>Отдел по экономике</cp:lastModifiedBy>
  <cp:lastPrinted>2019-01-29T13:33:00Z</cp:lastPrinted>
  <dcterms:modified xsi:type="dcterms:W3CDTF">2019-07-26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