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района , переданных в арен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района 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 592,18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br/>
        <w:t>з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июн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ого плана  земельного участка рп. Токаревка, д.Чичерино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изация объекта недвижимости имущества с.Троицкий Росляй, рп.Токаревка, с.Кочетовка, с.Чичерино, с.Льв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недвижимости имущества зданий и земельного участка рп. Токаревка, земельного участка с.Полетаево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бухгалтерского учета и отчетно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0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0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евского района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Эффективное управление  муниципальной собственностью района 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21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Трапезникова С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2:00Z</dcterms:created>
  <dc:creator>zem-otdel-1</dc:creator>
  <dc:description/>
  <cp:keywords/>
  <dc:language>en-US</dc:language>
  <cp:lastModifiedBy>Отдел по экономике</cp:lastModifiedBy>
  <cp:lastPrinted>2020-07-20T14:29:00Z</cp:lastPrinted>
  <dcterms:modified xsi:type="dcterms:W3CDTF">2020-08-04T08:42:00Z</dcterms:modified>
  <cp:revision>2</cp:revision>
  <dc:subject/>
  <dc:title/>
</cp:coreProperties>
</file>