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Энергосбережение и повышение энергетической эффективности в Токарёвском районе Тамбовской области на 2010-2015 годы и на период до 2024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за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zh-CN" w:bidi="hi-IN"/>
        </w:rPr>
        <w:t>I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 полугодие 2020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1"/>
        <w:gridCol w:w="1320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окаревского района Тамбовской обла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,ч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воды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м./кв.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газа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м./кв.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дпрограмма «Развитие газификации Токаревского района на 2014-2016 годы и на период до 2024 год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ификация квартир, до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газификации от жилфонда, подлежащего газ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sub_10091"/>
      <w:bookmarkStart w:id="1" w:name="sub_1009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Энергосбережение и повышение энергетической эффективности в Токарёвском районе Тамбовской области на 2010-2015 годы и на период до 2024 года» за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zh-CN" w:bidi="hi-IN"/>
        </w:rPr>
        <w:t>I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 полугодие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19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2126"/>
        <w:gridCol w:w="184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индивидуальных приборов учета расхода горячей и холодной воды, электрической энергии и природного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МБ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е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архитектуры, строительства, ЖКХ и транспорта администрации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индивидуальных приборов учёта всех видов энергоресурс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внедрению энергосберегающих технолог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МБУ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оконных блоков на стеклопак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5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газификации в соответствии со схемой газификации Токаревского района, внутри поселковых газораспределительных сетей, проведение работ по переводу котельных и топочных на природный газ, газификация жилых домов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, ОМ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лений, организации различных форм собственно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котельны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котельных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жилых дом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азового оборудования котельных бюджетных учреждений, арендованных АО «Т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девский филиал АО «Тамбовская сетевая компания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ификация жилых домов, едини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роизводственных помещений (клуб) ООО «Агровилион (д. Чичери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Агровилион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роизводственных помещений ОАО «Токарёвская птицефабрика» (д. М. Кочето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АО «Токарёвская птицефабрик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квартиры ООО «Токарёвское) (р.п. Токарё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ОО «Токарёвское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кафе ИП Лысиков Н.В. (р.п. Токарё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П Лысиков Н.В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sub_10061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bookmarkStart w:id="3" w:name="sub_10061"/>
      <w:bookmarkStart w:id="4" w:name="sub_1006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Энергосбережение и повышение энергетической эффективности в Токарёвском районе Тамбовской области на 2010-2015 годы и на период до 2024 года»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0 года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3"/>
        <w:gridCol w:w="1525"/>
        <w:gridCol w:w="1134"/>
        <w:gridCol w:w="851"/>
        <w:gridCol w:w="1134"/>
        <w:gridCol w:w="992"/>
        <w:gridCol w:w="1134"/>
        <w:gridCol w:w="1276"/>
        <w:gridCol w:w="1134"/>
        <w:gridCol w:w="1134"/>
        <w:gridCol w:w="1134"/>
        <w:gridCol w:w="992"/>
      </w:tblGrid>
      <w:tr>
        <w:trPr>
          <w:trHeight w:val="80" w:hRule="atLeast"/>
        </w:trPr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0 год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0 год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ёт реализации энергосберегающих меропри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0,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39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,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на оконных блоков на стеклопак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,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индивидуальных приборов учёта расхода горячей и холодной воды и природного газ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zh-CN" w:bidi="hi-IN"/>
              </w:rPr>
              <w:t>«Развитие газификации Токарёвского района на 2014-2016 годы» и на период до 2024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68,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00,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газового оборудования котельных бюджетных учреждений, арендованных АО «ТС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37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жилых домов (40 ед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роизводственных помещений (клуб) ООО «Агровилион (д. Чичерин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роизводственных помещений ОАО «Токарёвская птицефабрика» (д. М. Кочетов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квартиры ООО «Токарёвское) (р.п. Токарёв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кафе ИП Лысиков Н.В. (р.п. Токарёв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12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мероприятиям программы, с учётом под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8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1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38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710,0</w:t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276"/>
        <w:gridCol w:w="1134"/>
        <w:gridCol w:w="992"/>
        <w:gridCol w:w="1021"/>
        <w:gridCol w:w="1134"/>
        <w:gridCol w:w="963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 (%), Графу 14/графу 9 и т,д,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</w:tr>
      <w:tr>
        <w:trPr>
          <w:trHeight w:val="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ёт реализации энергосберег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6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на оконных блоков на стеклопак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индивидуальных приборов учёта расхода горячей и холодной воды, электрической энерги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6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zh-CN" w:bidi="hi-IN"/>
              </w:rPr>
              <w:t>«Развитие газификации Токарёвского района на 2014-2016 годы» и на период до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1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1,2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газового оборудования котельных бюджетных учреждений, арендованных АО «Т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7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жилых домов (7 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котельных и топочных ЮЛ и ИП         (4 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по мероприятиям программы, с учётом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3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3%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меститель главы администрации                                                                И. Н. Васю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: Неугодова Е. М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2-56-7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1:00Z</dcterms:created>
  <dc:creator>Отдел по экономике</dc:creator>
  <dc:description/>
  <cp:keywords/>
  <dc:language>en-US</dc:language>
  <cp:lastModifiedBy>Отдел по экономике</cp:lastModifiedBy>
  <cp:lastPrinted>2019-08-12T11:40:00Z</cp:lastPrinted>
  <dcterms:modified xsi:type="dcterms:W3CDTF">2021-01-28T08:32:00Z</dcterms:modified>
  <cp:revision>4</cp:revision>
  <dc:subject/>
  <dc:title/>
</cp:coreProperties>
</file>