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 «Доступная среда» </w:t>
        <w:br/>
        <w:t>за период январь -июнь 2020 г.  (нарастающим итогом с начала года)</w:t>
      </w:r>
    </w:p>
    <w:tbl>
      <w:tblPr>
        <w:tblW w:w="16152" w:type="dxa"/>
        <w:jc w:val="left"/>
        <w:tblInd w:w="-7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"/>
        <w:gridCol w:w="3259"/>
        <w:gridCol w:w="1762"/>
        <w:gridCol w:w="5723"/>
        <w:gridCol w:w="1200"/>
        <w:gridCol w:w="1359"/>
        <w:gridCol w:w="1863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1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государственных гарантий инвалида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Доля инвалидов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 2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0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зданий-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3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/61,9%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/63,5%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1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МБУК «Центральная библиотека Токаревского района»-готовится проектно-сметная документация</w:t>
            </w:r>
          </w:p>
          <w:p>
            <w:pPr>
              <w:pStyle w:val="Standard"/>
              <w:ind w:left="-108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7,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(50,0 тыс. руб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7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связи с пандемией (2019-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Cov)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сновные работы предположительно планируется начать в 3-4 кв. 2020 г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20 год мероприятий не запланировано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>
          <w:trHeight w:val="3311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Токаревская средняя общеобразовательная школа №1- подрядчиком подготовлена проектно-сметная документация  по оборудованию туалетной комнаты с учетом потребностей инвалидов 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связи с пандемией (2019-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Cov)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сновные работы предположительно планируется начать в 3-4 кв. 2020 г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Проведен мониторинг организации дополнительного образования детей с ограниченными возможностями здоровья и детей инвалидов на территории Токаре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0 год мероприятий не запланиров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7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а входная группа в здание (МФЦ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1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еабилитация и социальная интеграци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ация  образовательными организациями индивидуальных программ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(общеобразовательная, адаптированная программа); специальные условия,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едагогические условия для получения образования; психолого-педагогическая помощь 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; профессиональная ориентация в образовательной организации).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      </w:t>
            </w:r>
          </w:p>
          <w:p>
            <w:pPr>
              <w:pStyle w:val="Standard"/>
              <w:ind w:left="-99" w:firstLine="9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(5,0 тыс. руб.)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Ежеквартально проводятся заседания рабочей группы, где рассматривается информация о реализации Комплексного плана мероприятий по работе с детьми-инвалидами и семьями, имеющими детей-инвалидов, обсуждаются проблемные вопросы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1 детей-инвалидов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Учреждениями культуры Токарёвского района проводятся мероприятия для детей инвалидов   развлекательного характера, а также различные конкурсы и викторины: 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>1 января  для детей-инвалидов проведена праздничная новогодняя программа в МБУК «КДЦ Токарёвского района» , в которой приняло участие 28 детей-инвалидов. На территориях  поселений  района новогодние мероприятия также были доступны для участия в них детей - инвалидов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 xml:space="preserve">17 января в  центральной библиотеке проведен час нравственности «Добро и зло : причина наших поступков» - приняло участие 11 детей-инвалидов в возрасте от 14 до 17 лет;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 xml:space="preserve">15 февраля в читальном зале центральной библиотеки проведен час истории - встреча с воинами интернационалистами «Живая память Афгана» - в мероприятии приняло участие 12 детей-инвалидов в возрасте от 14 до 18 лет.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>3 марта на базе филиала МБУК «Культурно - досуговый центр Токаревского района» сельский Дом культуры Токаревского поселкового округа состоялся турнир по шахматам среди детей-инвалидов. В мероприятии приняло участие 10 детей данной категории. За участие в турнире  дети получили поощрительные призы и подарки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 xml:space="preserve">Дети-инвалиды присутствовали на  праздничном мероприятии «Здравствуй Масленница», где для них были доступны не только бесплатное угощение, но участие в конкурсах, которые готовились специально для участия этих детей.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 xml:space="preserve"> Ежегодно 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firstLine="99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Основные формы работы детской библиотеки с детьми - инвалидами это  - презентации новых книг,  литературные игры для различных возрастных групп (диагнозы различны), праздники книг, тематические вечера, празднично-игровые программы.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Активными читателями детской библиотеки  числятся 8 человек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yle18"/>
              <w:snapToGrid w:val="false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м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ероприятия предположительно планируется проводить в с июля м-ца 2020 г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</w:rPr>
              <w:t>рганизация и проведение совместных физкультурных и спортивных мероприятий инвалидов и их сверстников, не имеющих инвалидности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Всего  за 1 квартал 2020  года  в культурно-досуговых учреждениях района  было проведено 204  спортивных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мероприятий  для инвалидов ( в том числе детей) и 30 мероприятий с участием инвалидов (в том числе детей)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план 911/ факт 234,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в т.ч. </w:t>
            </w:r>
          </w:p>
          <w:p>
            <w:pPr>
              <w:pStyle w:val="TableContents"/>
              <w:ind w:left="-99" w:firstLine="99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>На базе филиала «Сельский Дом культуры Токарёвского поселкового округа» состоялось спортивное мероприятие «На волне» для семей, воспитывающих детей-инвалидов. Всего в мероприятии приняло участие 5 семей, участники  могли попробовать свои силы в различных видах спорта: дартс, шахматы, шашки, бросок в баскетбольное кольцо и д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5,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yle18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</w:rPr>
              <w:t xml:space="preserve"> м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ероприятия предположительно планируется проводить в с июля м-ца 2020 г.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оведение районн</w:t>
            </w:r>
            <w:r>
              <w:rPr>
                <w:rFonts w:cs="Times New Roman"/>
                <w:sz w:val="20"/>
                <w:szCs w:val="20"/>
                <w:lang w:val="ru-RU"/>
              </w:rPr>
              <w:t>ых</w:t>
            </w:r>
            <w:r>
              <w:rPr>
                <w:rFonts w:cs="Times New Roman"/>
                <w:sz w:val="20"/>
                <w:szCs w:val="20"/>
              </w:rPr>
              <w:t xml:space="preserve"> мероприяти</w:t>
            </w:r>
            <w:r>
              <w:rPr>
                <w:rFonts w:cs="Times New Roman"/>
                <w:sz w:val="20"/>
                <w:szCs w:val="20"/>
                <w:lang w:val="ru-RU"/>
              </w:rPr>
              <w:t>й, творческих конкурсов, выставок и иных мероприятий в сфере культуры с участием инвалидов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</w:rPr>
              <w:t> 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  <w:lang w:val="ru-RU"/>
              </w:rPr>
              <w:t xml:space="preserve">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Style w:val="FontStyle47"/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 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На базе филиала МБУК «Культурно - досуговый центр Токаревского района» сельский Дом культуры Токаревского поселкового округа состоялся турнир по шахматам среди детей-инвалидов. В мероприятии приняло участие 10 детей данной категории.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11,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yle18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</w:rPr>
              <w:t xml:space="preserve"> м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ероприятия предположительно планируется проводить в с июля м-ца 2020 г.</w:t>
            </w:r>
          </w:p>
        </w:tc>
      </w:tr>
    </w:tbl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>за  1 полугодие 2020 года</w:t>
      </w:r>
    </w:p>
    <w:p>
      <w:pPr>
        <w:pStyle w:val="Standard"/>
        <w:spacing w:before="108" w:after="108"/>
        <w:jc w:val="center"/>
        <w:rPr/>
      </w:pPr>
      <w:r>
        <w:rPr/>
      </w:r>
    </w:p>
    <w:tbl>
      <w:tblPr>
        <w:tblW w:w="15013" w:type="dxa"/>
        <w:jc w:val="left"/>
        <w:tblInd w:w="-1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3845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8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8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38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01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 на 2014-2020 годы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парка подвижного состава автомобильного наземного  транспорта общего пользования, оборудованного для перевозки МГ</w:t>
            </w: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 xml:space="preserve"> в парке этого подвижного состава (автобусног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абота по созданию  универсальной безбарьерной среды для инклюзивного образования детей-инвалидов в дошкольных образовательных организациях будет проводиться в период с июля по декабрь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8</w:t>
            </w:r>
          </w:p>
        </w:tc>
        <w:tc>
          <w:tcPr>
            <w:tcW w:w="38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бота по созданию  универсальной безбарьерной среда для инклюзивного образования детей-инвалидов в общеобразовательных  организациях будет проводиться в период с июля по декабрь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зменение доли детей, охваченных дополнительным образованием, произойдет в сентябре, после зачисления в программный навигатор системы дополнительного образования детей Тамбовской области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63,5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</w:t>
            </w:r>
            <w:r>
              <w:rPr>
                <w:rFonts w:cs="Times New Roman"/>
                <w:sz w:val="20"/>
                <w:szCs w:val="20"/>
                <w:lang w:val="ru-RU"/>
              </w:rPr>
              <w:t>окаре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 итогам года показатель будет достигнут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 итогам года показатель будет достигнут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 «Доступная среда» за период январь -июнь 2020 г. (нарастающим итогом с начала года)</w:t>
      </w:r>
    </w:p>
    <w:tbl>
      <w:tblPr>
        <w:tblW w:w="16077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40"/>
        <w:gridCol w:w="40"/>
        <w:gridCol w:w="3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20год</w:t>
            </w:r>
          </w:p>
        </w:tc>
        <w:tc>
          <w:tcPr>
            <w:tcW w:w="6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20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,0</w:t>
            </w:r>
          </w:p>
        </w:tc>
        <w:tc>
          <w:tcPr>
            <w:tcW w:w="1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 позитивного отношения к проблемам инвалидов и проблеме обеспечения доступной среды жизнедеятельности для инвалидов и других МГН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6077" w:type="dxa"/>
        <w:jc w:val="left"/>
        <w:tblInd w:w="-6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33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 позитивного отношения к проблемам инвалидов и проблеме обеспечения доступной среды жизнедеятельности для инвалидов и других МГН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52:00Z</dcterms:created>
  <dc:creator>Отдел по экономике</dc:creator>
  <dc:description/>
  <cp:keywords/>
  <dc:language>en-US</dc:language>
  <cp:lastModifiedBy>Отдел по экономике</cp:lastModifiedBy>
  <cp:lastPrinted>2020-01-14T13:15:00Z</cp:lastPrinted>
  <dcterms:modified xsi:type="dcterms:W3CDTF">2020-08-04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