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zh-CN" w:bidi="hi-I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>Сведения</w:t>
        <w:br/>
        <w:t xml:space="preserve">о достижении значений показателей муниципальной программы </w:t>
      </w: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zh-CN" w:bidi="hi-IN"/>
        </w:rPr>
        <w:t xml:space="preserve">Энергосбережение и повышение энергетической эффективности в Токарёвском районе Тамбовской области на 2010-2015 годы и на период до 2024 год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zh-CN" w:bidi="hi-IN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zh-CN" w:bidi="hi-IN"/>
        </w:rPr>
        <w:t>За 2020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zh-CN" w:bidi="hi-IN"/>
        </w:rPr>
      </w:r>
    </w:p>
    <w:tbl>
      <w:tblPr>
        <w:tblW w:w="147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9"/>
        <w:gridCol w:w="2791"/>
        <w:gridCol w:w="1320"/>
        <w:gridCol w:w="2740"/>
        <w:gridCol w:w="1540"/>
        <w:gridCol w:w="1960"/>
        <w:gridCol w:w="3640"/>
      </w:tblGrid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п/п</w:t>
            </w:r>
          </w:p>
        </w:tc>
        <w:tc>
          <w:tcPr>
            <w:tcW w:w="2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 (индикатор) (наименование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6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я показателей (индикаторов) муниципальной программы Токаревского района Тамбовской области, подпрограммы муниципальной программы</w:t>
            </w:r>
          </w:p>
        </w:tc>
        <w:tc>
          <w:tcPr>
            <w:tcW w:w="3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отклонений значений показателя (индикатора) на конец отчетного года </w:t>
              <w:br/>
              <w:t>(при наличии)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, предшествующ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етному</w:t>
            </w:r>
            <w:hyperlink w:anchor="sub_10091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*</w:t>
              </w:r>
            </w:hyperlink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етный год</w:t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т </w:t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14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Токаревского района Тамбовской области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7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расход электрической энергии на обеспечение БУ, на 1 кв. метр общей площад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т,ч/кв.м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582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расход тепловой энергии на обеспечение БУ, на 1 кв. метр общей площад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кал/кв.м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582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расход воды на обеспечение БУ, на 1 кв. метр общей площад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б.м./кв.м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582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расход газа на обеспечение БУ, на 1 кв. метр общей площад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б.м./кв.м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Подпрограмма «Развитие газификации Токаревского района на 2014-2016 годы и на период до 2024 года»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зификация квартир, дом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вень газификации от жилфонда, подлежащего газифика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,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,3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  <w:bookmarkStart w:id="0" w:name="sub_10091"/>
      <w:bookmarkStart w:id="1" w:name="sub_10091"/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водится фактическое значение индикатора (показателя) за год, предшествующий отчетному.</w:t>
      </w:r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>ведения</w:t>
        <w:br/>
        <w:t xml:space="preserve">о степени выполнения мероприятий о достижении значений показателей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 xml:space="preserve">муниципальной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 xml:space="preserve">программы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zh-CN" w:bidi="hi-IN"/>
        </w:rPr>
        <w:t xml:space="preserve">Энергосбережение и повышение энергетической эффективности в Токарёвском районе Тамбовской области на 2010-2015 годы и на период до 2024 года» за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>20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 xml:space="preserve">20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>г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zh-CN" w:bidi="hi-IN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827"/>
        <w:gridCol w:w="2410"/>
        <w:gridCol w:w="3147"/>
        <w:gridCol w:w="1956"/>
        <w:gridCol w:w="2013"/>
        <w:gridCol w:w="1389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одпрограммы, основного мероприятия, ведомственной целевой программ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ически проведенные мероприятия, направленные на достижение запланированных значений непосредственных результатов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ы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блемы, возникшие в ходе реализации мероприятия</w:t>
            </w:r>
            <w:hyperlink w:anchor="sub_10061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*</w:t>
              </w:r>
            </w:hyperlink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ланированные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стигнутые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9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овка индивидуальных приборов учета расхода горячей и холодной воды, электрической энергии и природного газ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и МБУ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еление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дел архитектуры, строительства, ЖКХ и транспорта администрации 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тановка индивидуальных приборов учёта всех видов энергоресурсов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роприятия по внедрению энергосберегающих технологи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и МБУ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энергосберегающих ламп и светильников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на оконных блоков на стеклопакеты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30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работ по газификации в соответствии со схемой газификации Токаревского района, внутри поселковых газораспределительных сетей, проведение работ по переводу котельных и топочных на природный газ, газификация жилых домов, в том числе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ел архитектуры, строительства, ЖКХ и транспорта администрации района, ОМС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елений, организации различных форм собственности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 котельных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 жилых домов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 котельных,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 жилых домов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газового оборудования котельных бюджетных учреждений, арендованных АО «ТС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ердевский филиал АО «Тамбовская сетевая компания»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зификация жилых домов, едини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ие лица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Газификация производственных помещений (клуб) ООО «Агровилион (д. Чичерин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О «Агровилион»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Газификация производственных помещений ОАО «Токарёвская птицефабрика» (д. М. Кочетовк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АО «Токарёвская птицефабрика»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Газификация квартиры ООО «Токарёвское) (р.п. Токарёвк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ОО «Токарёвское)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Газификация кафе ИП Лысиков Н.В. (р.п. Токарёвк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ИП Лысиков Н.В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ификация производственных помещ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2" w:name="sub_10061"/>
      <w:bookmarkEnd w:id="2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 наличии отклонения достигнутых результатов реализации мероприятий от запланированных приводится краткое описание проблем, а при отсутствии отклонений указывается "нет"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  <w:bookmarkStart w:id="3" w:name="sub_10061"/>
      <w:bookmarkStart w:id="4" w:name="sub_10061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>тч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ё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>т</w:t>
        <w:br/>
        <w:t xml:space="preserve">об использовании финансовых средств за счет всех источников на реализацию муниципальной программы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zh-CN" w:bidi="hi-IN"/>
        </w:rPr>
        <w:t xml:space="preserve">Энергосбережение и повышение энергетической эффективности в Токарёвском районе Тамбовской области на 2010-2015 годы и на период до 2024 года»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>за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>20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20 год</w:t>
      </w:r>
    </w:p>
    <w:tbl>
      <w:tblPr>
        <w:tblW w:w="1587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2693"/>
        <w:gridCol w:w="1525"/>
        <w:gridCol w:w="1134"/>
        <w:gridCol w:w="851"/>
        <w:gridCol w:w="1134"/>
        <w:gridCol w:w="992"/>
        <w:gridCol w:w="1134"/>
        <w:gridCol w:w="1276"/>
        <w:gridCol w:w="1134"/>
        <w:gridCol w:w="1134"/>
        <w:gridCol w:w="1134"/>
        <w:gridCol w:w="992"/>
      </w:tblGrid>
      <w:tr>
        <w:trPr>
          <w:trHeight w:val="80" w:hRule="atLeast"/>
        </w:trPr>
        <w:tc>
          <w:tcPr>
            <w:tcW w:w="1587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ыс. рублей)</w:t>
            </w:r>
          </w:p>
        </w:tc>
      </w:tr>
      <w:tr>
        <w:trPr/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одпрограммы, основного мероприятия, муниципальной программы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правление расходов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усмотрено паспортом Программы на 2020 год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усмотрено бюджетом на 2020 год</w:t>
            </w:r>
          </w:p>
        </w:tc>
      </w:tr>
      <w:tr>
        <w:trPr/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источникам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источникам:</w:t>
            </w:r>
          </w:p>
        </w:tc>
      </w:tr>
      <w:tr>
        <w:trPr/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. бюд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л.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стн.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ебюджетны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.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л.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стн.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ебюджетные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</w:tr>
      <w:tr>
        <w:trPr>
          <w:trHeight w:val="701" w:hRule="atLeast"/>
        </w:trPr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Реализация государственной политики энергосбережения и повышения энергетической эффективности на территории Токаревского района, повышение эффективности использования топливно-энергетических ресурсов за счёт реализации энергосберегающих мероприят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10,0</w:t>
            </w:r>
          </w:p>
        </w:tc>
      </w:tr>
      <w:tr>
        <w:trPr/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ИОК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вести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3397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1,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мена оконных блоков на стеклопакет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/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1,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обретение энергосберегающих ламп и светильнико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559" w:hRule="atLeast"/>
        </w:trPr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3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тановка индивидуальных приборов учёта расхода горячей и холодной воды и природного газ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,0</w:t>
            </w:r>
          </w:p>
        </w:tc>
      </w:tr>
      <w:tr>
        <w:trPr/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Подпрограмма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lang w:eastAsia="zh-CN" w:bidi="hi-IN"/>
              </w:rPr>
              <w:t>«Развитие газификации Токарёвского района на 2014-2016 годы» и на период до 2024 год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7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7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750,0</w:t>
            </w:r>
          </w:p>
        </w:tc>
      </w:tr>
      <w:tr>
        <w:trPr/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ИОК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вести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1379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зификация жилых домов (30 ед.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0,0</w:t>
            </w:r>
          </w:p>
        </w:tc>
      </w:tr>
      <w:tr>
        <w:trPr>
          <w:trHeight w:val="32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ификация производственных помещений (клуб) ООО «Агровилион (д. Чичерино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</w:tr>
      <w:tr>
        <w:trPr>
          <w:trHeight w:val="32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ификация производственных помещений ОАО «Токарёвская птицефабрика» (д. М. Кочетовка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</w:tr>
      <w:tr>
        <w:trPr>
          <w:trHeight w:val="32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ификация квартиры ООО «Токарёвское) (р.п. Токарёвка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</w:tr>
      <w:tr>
        <w:trPr>
          <w:trHeight w:val="32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ификация кафе ИП Лысиков Н.В. (р.п. Токарёвка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</w:tr>
      <w:tr>
        <w:trPr>
          <w:trHeight w:val="32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ификация производственных помещен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</w:tr>
      <w:tr>
        <w:trPr>
          <w:trHeight w:val="126" w:hRule="atLeast"/>
        </w:trPr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 по мероприятиям программы, с учётом подпрограмм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60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60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6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860,0</w:t>
            </w:r>
          </w:p>
        </w:tc>
      </w:tr>
      <w:tr>
        <w:trPr>
          <w:trHeight w:val="123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ИОКР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23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вестици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23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693"/>
        <w:gridCol w:w="1276"/>
        <w:gridCol w:w="1134"/>
        <w:gridCol w:w="992"/>
        <w:gridCol w:w="1021"/>
        <w:gridCol w:w="1134"/>
        <w:gridCol w:w="963"/>
        <w:gridCol w:w="1276"/>
        <w:gridCol w:w="1134"/>
        <w:gridCol w:w="1134"/>
        <w:gridCol w:w="1134"/>
        <w:gridCol w:w="1134"/>
      </w:tblGrid>
      <w:tr>
        <w:trPr/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подпрограммы, основного мероприятия муниципальной 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правление расходов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ссовые расходы за отчетный период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клонение (%), Графу 14/графу 9 и т,д,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том числе по источникам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том числе по источникам:</w:t>
            </w:r>
          </w:p>
        </w:tc>
      </w:tr>
      <w:tr>
        <w:trPr>
          <w:trHeight w:val="7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л.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стн. бюдж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небюджетны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.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л.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стн.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небюджетные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</w:t>
            </w:r>
          </w:p>
        </w:tc>
      </w:tr>
      <w:tr>
        <w:trPr>
          <w:trHeight w:val="11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Реализация государственной политики энергосбережения и повышения энергетической эффективности на территории Токаревского района, повышение эффективности использования топливно-энергетических ресурсов за счёт реализации энергосберегающи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00%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1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мена оконных блоков на стеклопак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2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обретение энергосберегающих ламп и светиль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0,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тановка индивидуальных приборов учёта расхода горячей и холодной воды, электрической энергии и природного га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%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Подпрограмма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lang w:eastAsia="zh-CN" w:bidi="hi-IN"/>
              </w:rPr>
              <w:t>«Развитие газификации Токарёвского района на 2014-2016 годы» и на период до 2024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7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00%</w:t>
            </w:r>
          </w:p>
        </w:tc>
      </w:tr>
      <w:tr>
        <w:trPr>
          <w:trHeight w:val="73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зификация жилых домов (30 ед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%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азификация котельных и топочных ЮЛ и ИП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5ед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%</w:t>
            </w:r>
          </w:p>
        </w:tc>
      </w:tr>
      <w:tr>
        <w:trPr/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Всего по мероприятиям программы, с учётом под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38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38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en-US"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00%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ИОК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вести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5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ервый заместитель главы администрации района                                                               А.В. Жук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.: Неугодова Е. М.</w:t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ефон: 2-56-75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12:41:00Z</dcterms:created>
  <dc:creator>Отдел по экономике</dc:creator>
  <dc:description/>
  <dc:language>en-US</dc:language>
  <cp:lastModifiedBy>Admin</cp:lastModifiedBy>
  <cp:lastPrinted>2021-03-11T15:50:00Z</cp:lastPrinted>
  <dcterms:modified xsi:type="dcterms:W3CDTF">2021-03-22T12:41:00Z</dcterms:modified>
  <cp:revision>2</cp:revision>
  <dc:subject/>
  <dc:title/>
</cp:coreProperties>
</file>