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5-2024 годы за 2020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ab/>
              <w:t>149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5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4 годы за    2020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4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дминистрация Токаревского района, 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4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2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4 годы Токаревского района Тамбовской области за  2020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20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0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9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7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роприятия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 вошедшие в подпрограммы 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3.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3.4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3.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3.4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9.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2.4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2.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2.4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6.2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6.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роприятия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 вошедшие в подпрограммы 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3.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3.4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8.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8.4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9.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9.1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14:00Z</dcterms:created>
  <dc:creator>User</dc:creator>
  <dc:description/>
  <dc:language>en-US</dc:language>
  <cp:lastModifiedBy>Admin</cp:lastModifiedBy>
  <cp:lastPrinted>2019-02-06T08:55:00Z</cp:lastPrinted>
  <dcterms:modified xsi:type="dcterms:W3CDTF">2021-03-22T13:14:00Z</dcterms:modified>
  <cp:revision>2</cp:revision>
  <dc:subject/>
  <dc:title/>
</cp:coreProperties>
</file>