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«Развитие транспортной системы и дорожного хозяйства Токаревского района» на 2015-2024 годы з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0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70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«Совершенствование и развитие сети автомобильных дорог Токаревского района»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мобильной дороги «Токаревка – Сергиевка» км 0+000 – км 3+600 Токаревского района Тамбов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ой организаци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ОО «Пандора - Групп» произведен ремонт участка автодороги в соответствии с заключенным муниципальным контрак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ый контроль осуществляет ООО «Авалон 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мобильной дороги «Токаревка – Сергиевка - Новоникольское» км 0+000 – км 3+000 Токаревского района Тамбов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ой организаци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ОО ДСПМК «Токарёвская» произведен ремонт участка автодороги в соответствии с заключенным муниципальным контрак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ый контроль осуществляет ООО «Авалон 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автомобильной дороги «Токаревка – Сергиевка - Новоникольское» км 0+000 – км 3+000 Токаревского района Тамбовской области (дополнительные работы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ой организаци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ОО ООО ДСПМК «Токарёвская» произведен ремонт участка автодороги в соответствии с заключенным муниципальным контрак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ый контроль осуществляет ООО «Авалон 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проведению экспертизы результатов выполненных работ, предусмотренных контрактом по ремонту автомобильной дороги "Токаревка-Сергиевка" км 0+000 - км 3+600 Токаревского района Тамбов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о контракт на оказание услуг по проведению экспертизы результатов выполненных работ. Услуги оказаны в полном объ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проведению экспертизы результатов выполненных работ, предусмотренных контрактами по ремонту автомобильной дороги  «Токаревка – Сергиевка - Новоникольское» км 0+000 – км 3+000 Токаревского района Тамбовской област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о три контракта на оказание услуг по проведению экспертизы результатов выполненных работ. Услуги оказаны в полном объ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и корректировка в проектную сметную документацию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а корректировка ПСД по объекту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Токаревка – Сергиевка - Новоникольское» км 0+000 – км 3+0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ы услуги по составлению сметной документации на зимнему содержание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, в т.ч. строительный 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муниципального значения производится в рамках заключенных муниципальных контрактов. На 2020 год заключено четыре контракта на зимнее и летнее 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Развитие транспортного комплекса».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субсидий   юр. лицам (кроме некомерческих организаций), инд. предпринимателям на поддержку и развитие автомобильного транспорта в муниципальных образованиях Тамбовской области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субсидий произведено в полном объеме,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системы видеонаблюдения в общественном транспорте райо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июне 2020 года на два автобуса установлена система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  юр. лицам (кроме некомерческих организаций), инд. предпринимателям  на  возмещение части затрат перевозчикам всех форм собственности, осущ. регул. перевозки, связанных с перевозкой пассажиров по внуирирайонным маршрута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субсидий произведено в полном объ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>«Развитие транспортной системы и дорожного хозяйства Токаревского района на 2015-2024 годы з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а 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20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4678"/>
        <w:gridCol w:w="1701"/>
        <w:gridCol w:w="2127"/>
        <w:gridCol w:w="1134"/>
        <w:gridCol w:w="1276"/>
        <w:gridCol w:w="3117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Развитие транспортной системы и дорожного хозяйства Токарёвского района» на 2015 -2024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>Доля протяженности автомобильных дорог, соответствующая нормативным требованиям, в общей протяженности сети муниципальных дорог, приведенных в нормативное состояние за счет средств содержания, строительства и реконструкции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 xml:space="preserve">Прирост протяженности автомобильных дорог общего пользования муниципального значения, соответствующая нормативным требованиям к транспортно-эксплуатационным </w:t>
            </w: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bidi="hi-IN"/>
              </w:rPr>
              <w:t>показателям, в отчетном году по сравнению с предыдущим годом</w:t>
            </w: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>Перевезено пассажиров автомобильны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тыс.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ение показателя в сравнении с прошлым годом произошло  в связи с распространением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ронавирусной инфекции COVID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самоизоляцией граждан, а также активной автомобилизацией населения</w:t>
            </w:r>
          </w:p>
        </w:tc>
      </w:tr>
      <w:tr>
        <w:trPr>
          <w:trHeight w:val="97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>Пассажирооборот автомобиль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color w:val="0D0D0D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color w:val="0D0D0D"/>
                <w:kern w:val="2"/>
                <w:sz w:val="24"/>
                <w:szCs w:val="24"/>
                <w:lang w:bidi="hi-IN"/>
              </w:rPr>
              <w:t>тыс. пассажиро-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3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ение показателя в сравнении с прошлым годом произошло 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вязи с распространением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ронавирусной инфекции COVID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самоизоляцией граждан, а также активной автомобилизацией населения</w:t>
            </w:r>
          </w:p>
        </w:tc>
      </w:tr>
      <w:tr>
        <w:trPr>
          <w:trHeight w:val="473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вершенствование и развитие сети автомобильных доро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>Протяженность дорог, приведенных в нормативное состояние за счет средств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>Протяженность вновь построенных и реконструированных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>Доля вновь построенных и реконструированных дорог в общей протяженности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>Количество населенных пунктов, получивших в отчетном году автотранспортную связь по дорогам с тверд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>Протяженность отремонтированных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>Доля вновь отремонтированных автомобильных дорог к общей протяженности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4"/>
                <w:szCs w:val="24"/>
                <w:lang w:bidi="hi-IN"/>
              </w:rPr>
              <w:t>Количество дорожно-транспортных происшествий (ДТП) по причинам неудовлетворительного состояния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ранспортного комплекс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Регулярность движения авто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color w:val="0D0D0D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color w:val="0D0D0D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перевезенных пассажиров по льготным проездным билетам автомобильны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color w:val="0D0D0D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color w:val="0D0D0D"/>
                <w:kern w:val="2"/>
                <w:sz w:val="24"/>
                <w:szCs w:val="24"/>
                <w:lang w:bidi="hi-IN"/>
              </w:rPr>
              <w:t>тыс.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ение показателя в сравнении с прошлым годом произошло 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вязи с распространением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ронавирусной инфекции COVID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самоизоляцией граждан, а также активной автомобилизацией насел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160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«Развитие транспортной системы и дорожного хозяйства Токаревского района» на 2015-2024 годы» з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д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-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паспортом Программы на 2020 г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20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4 годы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65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45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4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49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2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2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5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8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4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4 годы,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65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45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4974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2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2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8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4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                               _________________        А. В. Жу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 начальник финансового отдела     _________________       Л. А. Родионо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: начальник отдела архитектуры, строительства, ЖК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транспорта администрации района Н. В. Портнова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14:00Z</dcterms:created>
  <dc:creator>Отдел по экономике</dc:creator>
  <dc:description/>
  <dc:language>en-US</dc:language>
  <cp:lastModifiedBy>Admin</cp:lastModifiedBy>
  <cp:lastPrinted>2019-08-14T09:48:00Z</cp:lastPrinted>
  <dcterms:modified xsi:type="dcterms:W3CDTF">2021-03-22T05:14:00Z</dcterms:modified>
  <cp:revision>2</cp:revision>
  <dc:subject/>
  <dc:title/>
</cp:coreProperties>
</file>