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района Тамбовской области </w:t>
        <w:br/>
        <w:t>«Доступная среда» за период январь -декабрь 2020 г.  (нарастающим итогом с начала года)</w:t>
      </w:r>
    </w:p>
    <w:tbl>
      <w:tblPr>
        <w:tblW w:w="16445" w:type="dxa"/>
        <w:jc w:val="left"/>
        <w:tblInd w:w="-8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"/>
        <w:gridCol w:w="3259"/>
        <w:gridCol w:w="1762"/>
        <w:gridCol w:w="5723"/>
        <w:gridCol w:w="1200"/>
        <w:gridCol w:w="1359"/>
        <w:gridCol w:w="2156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1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государственных гарантий инвалида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Доля инвалидов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 (Опрос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6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 2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41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0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зданий-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3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/61,9%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/63,5%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1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МБУК «Центральная библиотека Токаревского района»-подготовлена проектно-сметная документаци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7,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ходные группы в 2-х д/садах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борудованы за счет внебюджетных средст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Токаревская средняя общеобразовательная школа №1- полностью отремонтирован туалет для мальчиков (отремонтированы потолок, стены, пол; расширен дверной  проем, установлена раковина, оборудована кабина для нивалидов-колясочников), в туалет для девочек расширен дверной проем. Тактильные таблички шрифтом Брайля установлены у кабинета директора, учительской, двух туалетов, медицинского кабинета, вывеска на входе в школу.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6,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6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Проведен  мониторинг организации  дополнительного образования  детей с ограниченными возможностями здоровья и детей инвалидов на территории Токаревского района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На базе МБОУ ДО «Токаревский районный Дом детского творчества» реализуются: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дополнительная общеобразовательная общеразвивающая программа "Дошколенок";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Дополнительная общеобразовательная общеразвивающая программа "Юный шахматист"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СBR- технология для детей ОВЗ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базе МБОУ ДО «Токаревская детская школа искусств» реализуется: д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ополнительная общеразвивающая   общеобразовательная программа в области искусства «Раннее общее эстетическое развитие детей дошкольного возрас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0 год мероприятий не запланиров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7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а входная группа в здание ( МФЦ 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1,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новное мероприятие 3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еабилитация и социальная интеграци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еализация  образовательными организациями индивидуальных программ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ловия по организации обучения  (общеобразовательная, адаптированная программа); специальные условия,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едагогические условия для получения образования; психолого-педагогическая помощь 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; профессиональная ориентация в образовательной организации)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     </w:t>
            </w:r>
          </w:p>
          <w:p>
            <w:pPr>
              <w:pStyle w:val="Standard"/>
              <w:ind w:left="-99" w:firstLine="9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0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0,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164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</w:t>
            </w: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Cs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Ежеквартально проводятся заседания рабочей группы, где рассматривается информация о реализации Комплексного плана мероприятий по работе с детьми-инвалидами и семьями, имеющими детей-инвалидов, обсуждаются проблемные вопросы.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1 детей-инвалидов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Учреждениями культуры Токарёвского района проводятся онлайн-мероприятия для детей инвалидов   развлекательного характера, а также различные конкурсы и викторины. 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  <w:t xml:space="preserve"> Ежегодно проводится набор детей с ограниченными возможностями здоровья в кружки и любительские объединения учреждений культуры.</w:t>
            </w:r>
          </w:p>
          <w:p>
            <w:pPr>
              <w:pStyle w:val="Normal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ab/>
              <w:t xml:space="preserve">Основные формы работы детской библиотеки с детьми - инвалидами это  - презентации новых книг,  литературные игры для различных возрастных групп (диагнозы различны), праздники книг, тематические вечера, празднично-игровые программы. Активными читателями детской библиотеки  числятся 9 человек.  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, проведенные в образовательных организациях: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Книжная выставка произведений о людях с ограниченными возможностями «Жить и побеждать»; 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>Выставка поделок, сделанных руками детей ОВЗ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color w:val="000000"/>
                <w:sz w:val="20"/>
                <w:szCs w:val="20"/>
                <w:lang w:val="ru-RU"/>
              </w:rPr>
              <w:t>Индивидуальные консультации педагога – психолога, социального педагога для детей с ограниченными возможностями, находящимися на домашнем обучении и их родителей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>Игра «Колесо чудес». Позновательно-развлекательное мероприятие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>Спортивная игра «Веселые старты».;</w:t>
            </w:r>
          </w:p>
          <w:p>
            <w:pPr>
              <w:pStyle w:val="Style23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частие в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чемпионат по профессиональному мастерству для людей с инвалидностью «Абилимпикс»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Участие в Фестивале "На крыльях мечты" среди людей с ограниченными возможностями здоровья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астие в региональном конкурсе рисунков «Я наследник Победы»»;</w:t>
            </w:r>
          </w:p>
          <w:p>
            <w:pPr>
              <w:pStyle w:val="Style23"/>
              <w:shd w:fill="FFFFFF" w:val="clear"/>
              <w:spacing w:lineRule="atLeast" w:line="0" w:before="0" w:after="0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–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День добра, выставка-рекомендация «Научиться радоваться жизни» и т. 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, посвященное дню пожилого человек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роприятие, посвященное Дню матери «Мамочке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роприятие, посвященное Международному Дню инвалида «Мы вместе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ездное мероприятие в  Абакумовский дом – интернат для престарелых и инвалидов – концертная программ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роприятие, посвященное Дню Героев Отечества.</w:t>
            </w:r>
          </w:p>
          <w:p>
            <w:pPr>
              <w:pStyle w:val="Style20"/>
              <w:shd w:fill="FFFFFF" w:val="clear"/>
              <w:spacing w:lineRule="atLeast" w:line="0"/>
              <w:ind w:left="-99" w:firstLine="9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стер – класс «Цветок для мамы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55,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yle18"/>
              <w:snapToGrid w:val="false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(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COVID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-2019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большая часть мероприятий  проводилась</w:t>
            </w:r>
          </w:p>
          <w:p>
            <w:pPr>
              <w:pStyle w:val="Standard"/>
              <w:snapToGrid w:val="false"/>
              <w:rPr/>
            </w:pPr>
            <w:r>
              <w:rPr>
                <w:rStyle w:val="FontStyle55"/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в онлайн-формате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cs="Times New Roman"/>
                <w:color w:val="000000"/>
                <w:sz w:val="20"/>
                <w:szCs w:val="20"/>
              </w:rPr>
              <w:t>рганизация и проведение совместных физкультурных и спортивных мероприятий инвалидов и их сверстников, не имеющих инвалидности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Всего    в культурно-досуговых учреждениях района и  образовательных учреждениях   было проведено  128 совместных  спортивных мероприятий инвалидов и их сверстников, не имеющих инвалидности </w:t>
            </w:r>
          </w:p>
          <w:p>
            <w:pPr>
              <w:pStyle w:val="Normal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>На базе филиала «Сельский Дом культуры Токарёвского поселкового округа» состоялось спортивное мероприятие «На волне» для семей, воспитывающих детей-инвалидов. Всего в мероприятии приняло участие 5 семей, участники  могли попробовать свои силы в различных видах спорта: дартс, шахматы, шашки, бросок в баскетбольное кольцо и др.</w:t>
            </w:r>
          </w:p>
          <w:p>
            <w:pPr>
              <w:pStyle w:val="Normal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Отделом культуры, туризма, спорта и молодежной политики совместно с МБУК «КДЦ Токаревского района» и Центральной библиотекой   проводились различные челленджи и акции спортивной направленности в онлайн-формате, такие как: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фото-видео челендж «Лето спортивного цвета», онлайн флешмоб «Утренняя зарядка» и т.д.</w:t>
            </w:r>
          </w:p>
          <w:p>
            <w:pPr>
              <w:pStyle w:val="TableContents"/>
              <w:ind w:left="-99" w:firstLine="99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52,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andard"/>
              <w:snapToGrid w:val="false"/>
              <w:ind w:left="-99" w:firstLine="99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(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COVID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-2019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большая часть мероприятий 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проводились в онлайн-формате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роведение районн</w:t>
            </w:r>
            <w:r>
              <w:rPr>
                <w:rFonts w:cs="Times New Roman"/>
                <w:sz w:val="20"/>
                <w:szCs w:val="20"/>
                <w:lang w:val="ru-RU"/>
              </w:rPr>
              <w:t>ых</w:t>
            </w:r>
            <w:r>
              <w:rPr>
                <w:rFonts w:cs="Times New Roman"/>
                <w:sz w:val="20"/>
                <w:szCs w:val="20"/>
              </w:rPr>
              <w:t xml:space="preserve"> мероприяти</w:t>
            </w:r>
            <w:r>
              <w:rPr>
                <w:rFonts w:cs="Times New Roman"/>
                <w:sz w:val="20"/>
                <w:szCs w:val="20"/>
                <w:lang w:val="ru-RU"/>
              </w:rPr>
              <w:t>й, творческих конкурсов, выставок и иных мероприятий в сфере культуры с участием инвалидов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</w:rPr>
              <w:t> 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  <w:lang w:val="ru-RU"/>
              </w:rPr>
              <w:t xml:space="preserve"> МБОУ ДО «Токарёвская детская школа искусств» состоялась выставка детского рисунка «Новогодняя карусель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  <w:r>
              <w:rPr>
                <w:rStyle w:val="FontStyle47"/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  МБОУ ДО «Токарёвская детская школа искусств» состоялась выставка детского рисунка «Новогодняя карусель».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На базе филиала МБУК «Культурно - досуговый центр Токаревского района» сельский Дом культуры Токаревского поселкового округа состоялся турнир по шахматам среди детей-инвалидов. В мероприятии приняло участие 10 детей данной категории.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августе 2020 года в онлайн-формате был проведен фестиваль агротуризма «Птичий двор», в рамках которого было проведено 3 онлайн-конкурса, в которых приняло участие более 70 детей, в том числе 24 ребенка-инвалида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.В октябре 2020 года в онлайн формате был проведен мастер-класс «А на дворе листопад» по изготовлению поделок из природных материалов-приняло участие 18 детей-инвалидов.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ar-SA"/>
              </w:rPr>
              <w:t xml:space="preserve">В ноябре 2020 г. была проведена онлайн-выставка детского рисунк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de-DE" w:eastAsia="ru-RU" w:bidi="ar-SA"/>
              </w:rPr>
              <w:t xml:space="preserve">посвященного Дню народн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de-DE" w:eastAsia="ru-RU" w:bidi="ar-SA"/>
              </w:rPr>
              <w:t>динства «Все краски России»-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ar-SA"/>
              </w:rPr>
              <w:t>приняло участие 23 ребенка-инвалида</w:t>
            </w:r>
          </w:p>
          <w:p>
            <w:pPr>
              <w:pStyle w:val="TableContents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 сельских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библиотека</w:t>
            </w:r>
            <w:r>
              <w:rPr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color w:val="000000"/>
                <w:sz w:val="20"/>
                <w:szCs w:val="20"/>
                <w:lang w:val="de-DE"/>
              </w:rPr>
              <w:t>совместно с сельским</w:t>
            </w:r>
            <w:r>
              <w:rPr>
                <w:color w:val="00000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ДК,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ыли </w:t>
            </w:r>
            <w:r>
              <w:rPr>
                <w:color w:val="000000"/>
                <w:sz w:val="20"/>
                <w:szCs w:val="20"/>
                <w:lang w:val="de-DE"/>
              </w:rPr>
              <w:t>прове</w:t>
            </w:r>
            <w:r>
              <w:rPr>
                <w:color w:val="000000"/>
                <w:sz w:val="20"/>
                <w:szCs w:val="20"/>
                <w:lang w:val="ru-RU"/>
              </w:rPr>
              <w:t>дены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выставк</w:t>
            </w:r>
            <w:r>
              <w:rPr>
                <w:color w:val="00000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детских рисунков посвященную Международному дню инвалидов. 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МБУК «КДЦ Токарёвского района» в декабре 2020 г. прошел онлайн флешмоб «Моя елка лучше всех» и детский новогодний онлайн-марофон стихов «Читаю Деду Морозу»</w:t>
            </w:r>
            <w:r>
              <w:rPr>
                <w:rFonts w:eastAsia="Times New Roman" w:cs="Times New Roman"/>
                <w:color w:val="FF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6,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andard"/>
              <w:snapToGrid w:val="false"/>
              <w:ind w:left="-99" w:firstLine="99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>(COVID-2019</w:t>
            </w:r>
            <w:r>
              <w:rPr>
                <w:rStyle w:val="FontStyle55"/>
                <w:rFonts w:eastAsia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   большая часть мероприятий 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проведеныя в онлайн-формате</w:t>
            </w:r>
          </w:p>
        </w:tc>
      </w:tr>
    </w:tbl>
    <w:p>
      <w:pPr>
        <w:pStyle w:val="Standard"/>
        <w:spacing w:before="108" w:after="108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оступная среда </w:t>
      </w:r>
      <w:r>
        <w:rPr>
          <w:b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lang w:val="ru-RU"/>
        </w:rPr>
        <w:t>за 2020 год</w:t>
      </w:r>
    </w:p>
    <w:p>
      <w:pPr>
        <w:pStyle w:val="Standard"/>
        <w:spacing w:before="108" w:after="108"/>
        <w:jc w:val="center"/>
        <w:rPr/>
      </w:pPr>
      <w:r>
        <w:rPr/>
      </w:r>
    </w:p>
    <w:tbl>
      <w:tblPr>
        <w:tblW w:w="15153" w:type="dxa"/>
        <w:jc w:val="left"/>
        <w:tblInd w:w="-2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3985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98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398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398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5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 на 2014-2020 годы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парка подвижного состава автомобильного наземного  транспорта общего пользования, оборудованного для перевозки МГ</w:t>
            </w: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 xml:space="preserve"> в парке этого подвижного состава (автобусног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аботы по созданию  универсальной безбарьерной среды для инклюзивного образования детей-инвалидов в дошкольных образовательных организациях  проводились за счет внебюджетных средств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,4</w:t>
            </w:r>
          </w:p>
        </w:tc>
        <w:tc>
          <w:tcPr>
            <w:tcW w:w="3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 в возрасте от 1,5 до 7 лет, охваченных дошкольным образованием (в общей численности детей-инвалидов </w:t>
            </w:r>
            <w:r>
              <w:rPr>
                <w:rFonts w:cs="Times New Roman"/>
                <w:sz w:val="20"/>
                <w:szCs w:val="20"/>
                <w:lang w:val="ru-RU"/>
              </w:rPr>
              <w:t>такого</w:t>
            </w:r>
            <w:r>
              <w:rPr>
                <w:rFonts w:cs="Times New Roman"/>
                <w:sz w:val="20"/>
                <w:szCs w:val="20"/>
              </w:rPr>
              <w:t xml:space="preserve">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етей-инвалидов в возрасте от 5 до 18 лет.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ъектов социальной инфраструктуры, имеющих утвержденные паспорта доступности объектов и предоставляемых на них услуг, от общего количеств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61,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61,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63,5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Т</w:t>
            </w:r>
            <w:r>
              <w:rPr>
                <w:rFonts w:cs="Times New Roman"/>
                <w:sz w:val="20"/>
                <w:szCs w:val="20"/>
                <w:lang w:val="ru-RU"/>
              </w:rPr>
              <w:t>окарев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дл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образования (ДК, библиотеки, школы),  в т.ч. проведенные  в онлайн —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398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образования (ДК, библиотеки, школы),  в т.ч. проведенные  в онлайн - формате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 «Доступная среда» за период январь -декабрь 2020 г. (нарастающим итогом с начала года)</w:t>
      </w:r>
    </w:p>
    <w:tbl>
      <w:tblPr>
        <w:tblW w:w="16147" w:type="dxa"/>
        <w:jc w:val="left"/>
        <w:tblInd w:w="-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20год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смотрено бюджетом на 2020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«Доступная сре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 позитивного отношения к проблемам инвалидов и проблеме обеспечения доступной среды жизнедеятельности для инвалидов и других МГН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6147" w:type="dxa"/>
        <w:jc w:val="left"/>
        <w:tblInd w:w="-6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40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 позитивного отношения к проблемам инвалидов и проблеме обеспечения доступной среды жизнедеятельности для инвалидов и других МГН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spacing w:before="0" w:after="0"/>
        <w:ind w:firstLine="7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8(47557) 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02:00Z</dcterms:created>
  <dc:creator>Отдел по экономике</dc:creator>
  <dc:description/>
  <cp:keywords/>
  <dc:language>en-US</dc:language>
  <cp:lastModifiedBy>Отдел по экономике</cp:lastModifiedBy>
  <cp:lastPrinted>2021-01-12T09:23:00Z</cp:lastPrinted>
  <dcterms:modified xsi:type="dcterms:W3CDTF">2021-02-08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