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Токаревского района» на 2014-2020 годы за 2020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"/>
        <w:gridCol w:w="2662"/>
        <w:gridCol w:w="2233"/>
        <w:gridCol w:w="3411"/>
        <w:gridCol w:w="2268"/>
        <w:gridCol w:w="1701"/>
        <w:gridCol w:w="1778"/>
      </w:tblGrid>
      <w:tr>
        <w:trPr>
          <w:trHeight w:val="1440" w:hRule="atLeast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Наименование подпрограммы, основного мероприятия программ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Ответственный исполнитель, соисполнитель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Результат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Проблемы, возникшие в ходе реализации мероприятий</w:t>
            </w:r>
          </w:p>
        </w:tc>
      </w:tr>
      <w:tr>
        <w:trPr>
          <w:trHeight w:val="1082" w:hRule="atLeast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достигнуты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1.Подпрограмма «Развитие дошко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го детского са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дошкольного образования на базе муниципальных общеобразовательных организаций (группы кратковременного пребы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получения дошкольно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групп кратковременного пребывания на базе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дошкольного образования на базе муниципальных общеобразовательных организаций  (группы полного дн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дошкольного образования на базе общеобразовательных организаций. Количество групп полного дня на базе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йонного конкурса «Воспитатель год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й для самореализации воспитателей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оспитателей, принявших участие в конкурсе «Воспитатель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униципального конкурса «Лучшая образовательная организация Токарёвского района по подготовке к новому учебному год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дошкольных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ие механизмы ежегодного стимулирования высокого качества работы дошкольных образовательных организаций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разовательных организаций, принявших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>
          <w:trHeight w:val="2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униципальных бюджетных дошкольных образовательных организаций развивающими играми, игровыми комплектам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получения дошкольно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Процент оснащенности дошкольных образовательных организаций района развивающими играми, игровым оборуд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>
          <w:trHeight w:val="2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дошкольного образования  (детские са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тей, охваченных услугами образовательных организаций, осуществляющих деятельность по образовательным программам дошкольного образования, а также присмотру и уходу в режиме полного д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>
          <w:trHeight w:val="4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2. Подпрограмма «Развитие общего и дополните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условий для одаренных дете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выявления и поддержки одаренных высокомотивированных обучающихся из сельской местности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в банке одарен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фильного обуч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получения гражданами общедоступного и бесплатного обще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Доля обучающихся охваченных профильным обуч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дистанционного обуч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получения гражданами общедоступного и бесплатного обще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учающихся охваченных дистанционным обуч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Нет потребности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униципальных олимпиа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выявления и поддержки одаренных, высокомотивированных обучающихся из сельской местности.</w:t>
            </w:r>
          </w:p>
          <w:p>
            <w:pPr>
              <w:pStyle w:val="Normal"/>
              <w:jc w:val="center"/>
              <w:rPr/>
            </w:pPr>
            <w:r>
              <w:rPr/>
              <w:t>Доля обучающихся, участвующих в муниципальном этапе олимпи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униципальных творческих конк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выявления и поддержки одаренных, высокомотивированных обучающихся из сельской местности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Доля обучающихся, участвующих в муниципальных творческих конкурсах (в том числе в формате онлай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76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проведение муниципального конкурса и участие в областном конкурсе профессионального мастерства «Учитель год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я для самореализации педагогов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принявших участие в конкурсе «Учитель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В связи с эпидемиологической обстанов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ый отбор среди педагогических работников, занимающих по основному месту работы должность «Учитель», «Преподаватель-организатор ОБЖ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я для самореализации педагогов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, принявших участие в конкурсном отборе среди педагогических работников, занимающих по основному месту работы должность «Учитель», «преподаватель-организатор ОБ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униципального конкурса «Лучшая образовательная организация Токарёвского района по подготовке к новому учебному год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ще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ие механизмы ежегодного стимулирования высокого качества работы общеобразовательных организаций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организаций (филиалов), принявших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вгустовского педагогического совещ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ие механизмы ежегодного стимулирования высокого качества работы и профессионального развития.</w:t>
            </w:r>
          </w:p>
          <w:p>
            <w:pPr>
              <w:pStyle w:val="Normal"/>
              <w:jc w:val="center"/>
              <w:rPr/>
            </w:pPr>
            <w:r>
              <w:rPr/>
              <w:t>Доля педагогов, принявших участие в августовском педагогическом совещ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В связи с эпидемиологической обстанов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священных «Дню Учител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ие механизмы ежегодного стимулирования высокого качества работы и профессионального развития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теллектуальных соревнований «Безопасное колесо», «Школа безопасности», «Что? Где? Когда?», научно-практических конференций и д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й для самореализации обучающихся.</w:t>
            </w:r>
          </w:p>
          <w:p>
            <w:pPr>
              <w:pStyle w:val="Normal"/>
              <w:jc w:val="center"/>
              <w:rPr/>
            </w:pPr>
            <w:r>
              <w:rPr/>
              <w:t>Доля обучающихся, принявших участие в интеллектуальных соревнованиях«Безопасное колесо», «Школа безопасности», «Что? Где? Когда?», научно-практических конферен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частия в региональных, межрегиональных, всероссийских олимпиадах, конкурсах и д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й для самореализации обучающихся. Доля обучающихся, принявших участие в региональных, межрегиональных, всероссийских олимпиад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сударственной итоговой аттестации выпускников 9,11 классов общеобразовательных организаций района, в т.ч. в форме единого государственного экзамена и др. форм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государственной итоговой аттестации в форме ЕГ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я выпускников 11 классов, прошедших ГИА от общего количества обучающихся 11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ластных массовых мероприятиях для педагогов: научно-практических конференциях, круглых столах и д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й для самореализации обучающихся и педагогов.</w:t>
            </w:r>
          </w:p>
          <w:p>
            <w:pPr>
              <w:pStyle w:val="Normal"/>
              <w:jc w:val="center"/>
              <w:rPr/>
            </w:pPr>
            <w:r>
              <w:rPr/>
              <w:t>Доля педагогов, принявших участие в областных масс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ластных массовых мероприятиях для обучающихся в рамках системы дополнительного обра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выявления и поддержки одаренных детей.</w:t>
            </w:r>
          </w:p>
          <w:p>
            <w:pPr>
              <w:pStyle w:val="Normal"/>
              <w:jc w:val="center"/>
              <w:rPr/>
            </w:pPr>
            <w:r>
              <w:rPr/>
              <w:t>Доля обучающихся, участвующих в областных массовых мероприятиях для обучающихся в рамках системы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6"/>
                <w:tab w:val="left" w:pos="54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в решении вопросов временной занятости подростков, состоящих на учете, в свободное от учебы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, КДН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опросов временной занятости подростков, состоящих на учете, в свободное от учебы время.</w:t>
            </w:r>
          </w:p>
          <w:p>
            <w:pPr>
              <w:pStyle w:val="Normal"/>
              <w:jc w:val="center"/>
              <w:rPr/>
            </w:pPr>
            <w:r>
              <w:rPr/>
              <w:t>Доля несовершеннолетних, состоящих на учете, трудоустроенных в 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жилья педагогическому </w:t>
            </w:r>
          </w:p>
          <w:p>
            <w:pPr>
              <w:pStyle w:val="Normal"/>
              <w:rPr/>
            </w:pPr>
            <w:r>
              <w:rPr/>
              <w:t>работнику - участнику программы «Земский учитель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zxx"/>
              </w:rPr>
              <w:t>Администрация района; отдел образования администрации района; руководители образовательных организаций 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кадрового </w:t>
            </w:r>
          </w:p>
          <w:p>
            <w:pPr>
              <w:pStyle w:val="Normal"/>
              <w:rPr/>
            </w:pPr>
            <w:r>
              <w:rPr/>
              <w:t>обеспечения общеобразовательных организаций района. Количество жилья, арендованного педагогическому работнику – участнику программы №Земский учи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Ежемесячное денежное вознаграждение за классное руко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Функционирующая система стимулирования классных руководителей.</w:t>
            </w:r>
          </w:p>
          <w:p>
            <w:pPr>
              <w:pStyle w:val="TableParagraph"/>
              <w:tabs>
                <w:tab w:val="clear" w:pos="706"/>
                <w:tab w:val="left" w:pos="534" w:leader="none"/>
              </w:tabs>
              <w:kinsoku w:val="false"/>
              <w:overflowPunct w:val="false"/>
              <w:jc w:val="center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Количество учителей, осуществляющих функции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>классного</w:t>
            </w:r>
          </w:p>
          <w:p>
            <w:pPr>
              <w:pStyle w:val="Normal"/>
              <w:jc w:val="center"/>
              <w:rPr/>
            </w:pPr>
            <w:r>
              <w:rPr>
                <w:w w:val="105"/>
              </w:rPr>
              <w:t>руководителя</w:t>
              <w:tab/>
            </w:r>
            <w:r>
              <w:rPr>
                <w:spacing w:val="-17"/>
                <w:w w:val="105"/>
              </w:rPr>
              <w:t xml:space="preserve">и </w:t>
            </w:r>
            <w:r>
              <w:rPr>
                <w:spacing w:val="-3"/>
                <w:w w:val="105"/>
              </w:rPr>
              <w:t xml:space="preserve">получающих </w:t>
            </w:r>
            <w:r>
              <w:rPr>
                <w:w w:val="105"/>
              </w:rPr>
              <w:t>дополнительное вознагра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ерсонифицированного  дополнительного образования де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 и обеспечение функционирования системы персонифицированного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детей, подразумевающей предоставление детям именных сертификатом дополнительного образования с возможностью использования в рамках механизмов персонифицированного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9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ще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центра образования цифрового и гуманитарного профилей «Точка рост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зданных центров образования цифрового и гуманитарного профилей «Точка ро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материально-технической базы общеобразовательных организаций для занятий физической культурой и спортом в рамках федерального проекта «Успех каждого ребенка» нацпроекта «Образовани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образовательных организаций, в которых обновлена материально-техническая база для занятий физической культурой и спортом в рамках федерального проекта «Успех каждого ребенка» нацпроекта «Образов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ая именная стипендия студенту Мичуринского государственного аграрного университ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талантливой молодежи для работы в организациях Токарёвского района, улучшение кадрового потенциала работников организаци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дополнительного образования             (МБОУ ДО Токарёвский районный Дом детского творч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ь организации дополнительного обра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ующая система обеспечения условий для самореализации обучающихся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в кружках и объедин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 дополнительного образования  в общеобразовательных организациях  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района, руководители обще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получения гражданами общедоступного и бесплатного дополнительно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Доля обучающихся с 5 до 18 лет охваченных дополните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8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звития общеобразовательных организаций (школ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ще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получения гражданами общедоступного и бесплатного дополнительно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учающихся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1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питанием обучающихся муниципальных общеобразовательных организаций в общей численности 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кроме детей из многодетных семе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для обеспечения школьников района полноценным, сбалансированным, качественным питанием.</w:t>
            </w:r>
          </w:p>
          <w:p>
            <w:pPr>
              <w:pStyle w:val="Normal"/>
              <w:jc w:val="center"/>
              <w:rPr/>
            </w:pPr>
            <w:r>
              <w:rPr/>
              <w:t>Доля обучающихся, получающих полноценное горяче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горячим питанием обучающихся из многодетных семей в рамках Закона области «О мерах по социальной поддержке многодетных семей Тамбовской област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для обеспечения школьников района полноценным, сбалансированным, качественным питанием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учающихся из многодетных семей, получающих полноценное горяче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тдыха и питание обучающихся муниципальных организаций в летни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, руководители образовательных 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учающихся охваченных в летний период (онлай-лаге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7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В связи с эпидемиологической обстановко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3. Подпрограмма «Методическое обеспечение  процессов модернизации муниципальной системы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ического обеспечения  процессов модернизации муниципальной системы образования как необходимое условие повышения качества обра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Информационно-методический центр Токаревского района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МКУ «Информационно-методический центр Токар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  <w:t>4. Подпрограмма «Исполнение государственных полномочий по организации и осуществлению деятельности по опеке и попечительству в отношении несовершеннолетних гражд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ежемесячного пособия опекунам на содержание приемного реб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-сироты и дети, оставшиеся без попечения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образования администрации райо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-сироты и дети, оставшиеся без попечения родителей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/>
          <w:b/>
          <w:bCs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Сведения</w:t>
        <w:br/>
        <w:t xml:space="preserve">о достижении значений показат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«Развитие образования Токаревского района на 2014-2024 годы» за 2020 г. 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tbl>
      <w:tblPr>
        <w:tblW w:w="18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0"/>
        <w:gridCol w:w="35"/>
        <w:gridCol w:w="1276"/>
        <w:gridCol w:w="9"/>
        <w:gridCol w:w="2740"/>
        <w:gridCol w:w="1503"/>
        <w:gridCol w:w="37"/>
        <w:gridCol w:w="2231"/>
        <w:gridCol w:w="3369"/>
        <w:gridCol w:w="902"/>
        <w:gridCol w:w="902"/>
        <w:gridCol w:w="902"/>
        <w:gridCol w:w="9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ица измерения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, предшествующий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/>
                  <w:lang w:eastAsia="ru-RU"/>
                </w:rPr>
                <w:t>*</w:t>
              </w:r>
            </w:hyperlink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четный год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акт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3 до 7 лет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2 месяцев до 3 лет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муниципальных</w:t>
            </w:r>
            <w:r>
              <w:rPr>
                <w:u w:val="single"/>
              </w:rPr>
              <w:t xml:space="preserve"> </w:t>
            </w:r>
            <w:r>
              <w:rPr/>
              <w:t>общеобразовательных организаций, которым предоставлена возможность обучаться в условиях, соответствующих требованиям федеральных государственных образовательных стандартов, в общей численности обучающихс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населения качеством образова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и объем  разработанных методических материалов для внедрения  ФГОС в муниципальные образовательные организац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b/>
                <w:sz w:val="28"/>
                <w:szCs w:val="28"/>
              </w:rPr>
              <w:t>1.Подпрограмма «Развитие дошкольного образования»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/>
              <w:t>1.1. Задача подпрограммы: обеспечение государственных гарантий доступности дошкольного образования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1.1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детей в возрасте от 0 до 3-х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/>
            </w:pPr>
            <w:r>
              <w:rPr/>
              <w:t>1.1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для реализации программ дошкольного образования, созданных в ходе реализации комплекса мероприятий по развитию муниципальной системы дошкольного образования, в том числе 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1.1.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дошкольного возраста, охваченных всеми формами дошкольного образования, в общей численности детей в возрасте от 3 до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ых мест в дошкольных организациях, созданных в ходе реализации муниципальной программы, в том числе для детей в возрасте от 2 месяцев до 3 лет и для детей старше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, для детей в возрасте от 2 месяцев до 3 лет, созданных за счет региональных, муниципальных, внебюджетных и иных средств путем строительства, приобретения (выкупа), капитального ремонта, реконструкции, поддержки негосударственных форм дошкольного образования, оптимизации площадей, развития вариативных фор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возрасте от 3 до 7 лет, поставленных на учет для получения дошкольного образования, по состоянию на 01 января кажд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средней заработной платы педагогических работников дошкольных образовательных организаций (из всех источников) к средней заработной плате работников в сфере общего образования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подпрограммы: создание условий для повышения эффективности и качества системы</w:t>
            </w:r>
          </w:p>
          <w:p>
            <w:pPr>
              <w:pStyle w:val="Style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/>
              <w:t>1.2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количества дошкольных образовательных организаций</w:t>
            </w:r>
            <w:r>
              <w:rPr>
                <w:u w:val="single"/>
              </w:rPr>
              <w:t>,</w:t>
            </w:r>
            <w:r>
              <w:rPr/>
              <w:t xml:space="preserve"> в которых созданы условия в соответствии с федеральными государственными требованиями, в общем количестве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</w:rPr>
              <w:t>2. Подпрограмма «Развитие общего и дополнительного образования»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/>
              <w:t>2.1. Задача подпрограммы: обеспечение доступности общего образования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педагогических работников в муниципальных образовательных организациях, прошедших аттестацию на высшую, и первую квалификационную категорию и на соответствие занимаемой должности, в общей численности педагогических работников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уководителей и учителей организаций общего образования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учителей организац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(из всех источников) к средней заработной плате в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обучающихся в зданиях, имеющих все виды благоустро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условиях, соответствующих требованиям федеральных государственных образовательных стандартов, в общей числен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которым предоставлена возможность обучаться в соответствии с основными современными требованиями, от общей числен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8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9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 xml:space="preserve">Доля образовательных организаций, </w:t>
            </w:r>
            <w:r>
              <w:rPr>
                <w:spacing w:val="-3"/>
                <w:w w:val="105"/>
              </w:rPr>
              <w:t xml:space="preserve">реализующих </w:t>
            </w:r>
            <w:r>
              <w:rPr>
                <w:w w:val="105"/>
              </w:rPr>
              <w:t xml:space="preserve">адаптированные образовательные программы, в </w:t>
            </w:r>
            <w:r>
              <w:rPr>
                <w:spacing w:val="-3"/>
                <w:w w:val="105"/>
              </w:rPr>
              <w:t xml:space="preserve">которых </w:t>
            </w:r>
            <w:r>
              <w:rPr>
                <w:w w:val="105"/>
              </w:rPr>
              <w:t xml:space="preserve">созданы современные материально-технические условия в соответствии с федеральным государственным образовательным стандартом образования обучающихся </w:t>
            </w:r>
            <w:r>
              <w:rPr>
                <w:spacing w:val="-13"/>
                <w:w w:val="105"/>
              </w:rPr>
              <w:t xml:space="preserve">с </w:t>
            </w:r>
            <w:r>
              <w:rPr>
                <w:w w:val="105"/>
              </w:rPr>
              <w:t>ограниченными возможностями</w:t>
            </w:r>
            <w:r>
              <w:rPr>
                <w:spacing w:val="-14"/>
                <w:w w:val="105"/>
              </w:rPr>
              <w:t xml:space="preserve"> </w:t>
            </w:r>
            <w:r>
              <w:rPr>
                <w:w w:val="105"/>
              </w:rPr>
              <w:t>здоровья,</w:t>
            </w:r>
            <w:r>
              <w:rPr>
                <w:spacing w:val="-14"/>
                <w:w w:val="105"/>
              </w:rPr>
              <w:t xml:space="preserve"> </w:t>
            </w:r>
            <w:r>
              <w:rPr>
                <w:w w:val="105"/>
              </w:rPr>
              <w:t>в общем</w:t>
              <w:tab/>
            </w:r>
            <w:r>
              <w:rPr>
                <w:spacing w:val="-3"/>
                <w:w w:val="105"/>
              </w:rPr>
              <w:t xml:space="preserve">количестве </w:t>
            </w:r>
            <w:r>
              <w:rPr>
                <w:w w:val="105"/>
              </w:rPr>
              <w:t xml:space="preserve">организаций, </w:t>
            </w:r>
            <w:r>
              <w:rPr>
                <w:spacing w:val="-3"/>
                <w:w w:val="105"/>
              </w:rPr>
              <w:t xml:space="preserve">реализующих </w:t>
            </w:r>
            <w:r>
              <w:rPr>
                <w:w w:val="105"/>
              </w:rPr>
              <w:t>адаптирова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1.1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6"/>
                <w:tab w:val="left" w:pos="737" w:leader="none"/>
              </w:tabs>
              <w:kinsoku w:val="false"/>
              <w:overflowPunct w:val="false"/>
              <w:spacing w:lineRule="auto" w:line="259"/>
              <w:ind w:left="48" w:right="38" w:hanging="0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Доля муниципальных образовательных организаций,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реализующих </w:t>
            </w:r>
            <w:r>
              <w:rPr>
                <w:rFonts w:cs="Times New Roman" w:ascii="Times New Roman" w:hAnsi="Times New Roman"/>
                <w:w w:val="105"/>
              </w:rPr>
              <w:t xml:space="preserve">программы начального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общего, </w:t>
            </w:r>
            <w:r>
              <w:rPr>
                <w:rFonts w:cs="Times New Roman" w:ascii="Times New Roman" w:hAnsi="Times New Roman"/>
                <w:w w:val="105"/>
              </w:rPr>
              <w:t xml:space="preserve">основного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общего </w:t>
            </w:r>
            <w:r>
              <w:rPr>
                <w:rFonts w:cs="Times New Roman" w:ascii="Times New Roman" w:hAnsi="Times New Roman"/>
                <w:w w:val="105"/>
              </w:rPr>
              <w:t>и среднего</w:t>
              <w:tab/>
            </w:r>
            <w:r>
              <w:rPr>
                <w:rFonts w:cs="Times New Roman" w:ascii="Times New Roman" w:hAnsi="Times New Roman"/>
                <w:spacing w:val="-6"/>
                <w:w w:val="105"/>
              </w:rPr>
              <w:t>общего</w:t>
            </w:r>
          </w:p>
          <w:p>
            <w:pPr>
              <w:pStyle w:val="TableParagraph"/>
              <w:tabs>
                <w:tab w:val="clear" w:pos="706"/>
                <w:tab w:val="left" w:pos="533" w:leader="none"/>
                <w:tab w:val="left" w:pos="742" w:leader="none"/>
              </w:tabs>
              <w:kinsoku w:val="false"/>
              <w:overflowPunct w:val="false"/>
              <w:spacing w:lineRule="auto" w:line="259"/>
              <w:ind w:left="48" w:right="38" w:hanging="0"/>
              <w:jc w:val="both"/>
              <w:rPr>
                <w:rFonts w:ascii="Times New Roman" w:hAnsi="Times New Roman" w:cs="Times New Roman"/>
                <w:spacing w:val="-3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 xml:space="preserve">образования, </w:t>
            </w:r>
            <w:r>
              <w:rPr>
                <w:rFonts w:cs="Times New Roman" w:ascii="Times New Roman" w:hAnsi="Times New Roman"/>
                <w:spacing w:val="-4"/>
                <w:w w:val="105"/>
              </w:rPr>
              <w:t xml:space="preserve">здания </w:t>
            </w:r>
            <w:r>
              <w:rPr>
                <w:rFonts w:cs="Times New Roman" w:ascii="Times New Roman" w:hAnsi="Times New Roman"/>
                <w:w w:val="105"/>
              </w:rPr>
              <w:t xml:space="preserve">которых находятся в аварийном состоянии 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или </w:t>
            </w:r>
            <w:r>
              <w:rPr>
                <w:rFonts w:cs="Times New Roman" w:ascii="Times New Roman" w:hAnsi="Times New Roman"/>
                <w:w w:val="105"/>
              </w:rPr>
              <w:t xml:space="preserve">требуют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капитального </w:t>
            </w:r>
            <w:r>
              <w:rPr>
                <w:rFonts w:cs="Times New Roman" w:ascii="Times New Roman" w:hAnsi="Times New Roman"/>
                <w:w w:val="105"/>
              </w:rPr>
              <w:t xml:space="preserve">ремонта, в общей численности муниципальных образовательных организаций,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реализующих </w:t>
            </w:r>
            <w:r>
              <w:rPr>
                <w:rFonts w:cs="Times New Roman" w:ascii="Times New Roman" w:hAnsi="Times New Roman"/>
                <w:w w:val="105"/>
              </w:rPr>
              <w:t xml:space="preserve">программы начального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общего, </w:t>
            </w:r>
            <w:r>
              <w:rPr>
                <w:rFonts w:cs="Times New Roman" w:ascii="Times New Roman" w:hAnsi="Times New Roman"/>
                <w:w w:val="105"/>
              </w:rPr>
              <w:t xml:space="preserve">основного 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общего </w:t>
            </w:r>
            <w:r>
              <w:rPr>
                <w:rFonts w:cs="Times New Roman" w:ascii="Times New Roman" w:hAnsi="Times New Roman"/>
                <w:w w:val="105"/>
              </w:rPr>
              <w:t>и среднего</w:t>
              <w:tab/>
            </w:r>
            <w:r>
              <w:rPr>
                <w:rFonts w:cs="Times New Roman" w:ascii="Times New Roman" w:hAnsi="Times New Roman"/>
                <w:spacing w:val="-6"/>
                <w:w w:val="105"/>
              </w:rPr>
              <w:t xml:space="preserve">общего </w:t>
            </w:r>
            <w:r>
              <w:rPr>
                <w:rFonts w:cs="Times New Roman" w:ascii="Times New Roman" w:hAnsi="Times New Roman"/>
                <w:w w:val="105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u w:val="single"/>
              </w:rPr>
              <w:t xml:space="preserve">2.2. Задача подпрограммы: </w:t>
            </w:r>
            <w:r>
              <w:rPr>
                <w:w w:val="105"/>
              </w:rPr>
              <w:t>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10 - 11 классов в общеобразовательных организациях, обучающихся в классах с профильным и углубленным изучением отдельных предметов, в общей численности обучающихся 10 - 11классов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охваченных мониторингами   учебных   и внеучебных   достижений, общероссийскими,  международными иссле</w:t>
              <w:softHyphen/>
              <w:t>дованиями, от общего количества обучаю</w:t>
              <w:softHyphen/>
              <w:t>щихс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6"/>
                <w:tab w:val="left" w:pos="572" w:leader="none"/>
                <w:tab w:val="left" w:pos="936" w:leader="none"/>
              </w:tabs>
              <w:kinsoku w:val="false"/>
              <w:overflowPunct w:val="false"/>
              <w:spacing w:lineRule="auto" w:line="259"/>
              <w:ind w:left="48" w:right="38" w:hanging="0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Число общеобразовательных организаций, </w:t>
            </w:r>
            <w:r>
              <w:rPr>
                <w:rFonts w:cs="Times New Roman" w:ascii="Times New Roman" w:hAnsi="Times New Roman"/>
                <w:spacing w:val="-4"/>
                <w:w w:val="105"/>
              </w:rPr>
              <w:t xml:space="preserve">обновивших </w:t>
            </w:r>
            <w:r>
              <w:rPr>
                <w:rFonts w:cs="Times New Roman" w:ascii="Times New Roman" w:hAnsi="Times New Roman"/>
                <w:w w:val="105"/>
              </w:rPr>
              <w:t>материально-техническую базу для реализации основных</w:t>
              <w:tab/>
            </w:r>
            <w:r>
              <w:rPr>
                <w:rFonts w:cs="Times New Roman" w:ascii="Times New Roman" w:hAnsi="Times New Roman"/>
                <w:spacing w:val="-17"/>
                <w:w w:val="105"/>
              </w:rPr>
              <w:t>и</w:t>
            </w:r>
          </w:p>
          <w:p>
            <w:pPr>
              <w:pStyle w:val="Normal"/>
              <w:rPr/>
            </w:pPr>
            <w:r>
              <w:rPr>
                <w:w w:val="105"/>
              </w:rPr>
              <w:t xml:space="preserve">дополнительных общеобразовательных программ </w:t>
            </w:r>
            <w:r>
              <w:rPr>
                <w:spacing w:val="-4"/>
                <w:w w:val="105"/>
              </w:rPr>
              <w:t xml:space="preserve">цифрового, </w:t>
            </w:r>
            <w:r>
              <w:rPr>
                <w:w w:val="105"/>
              </w:rPr>
              <w:t>естественно-научного и гуманитарного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филе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6"/>
                <w:tab w:val="left" w:pos="572" w:leader="none"/>
                <w:tab w:val="left" w:pos="936" w:leader="none"/>
              </w:tabs>
              <w:kinsoku w:val="false"/>
              <w:overflowPunct w:val="false"/>
              <w:spacing w:lineRule="auto" w:line="259"/>
              <w:ind w:left="48" w:right="38"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обучающихся, </w:t>
            </w:r>
            <w:r>
              <w:rPr>
                <w:rFonts w:cs="Times New Roman" w:ascii="Times New Roman" w:hAnsi="Times New Roman"/>
                <w:w w:val="105"/>
              </w:rPr>
              <w:t>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/>
              <w:t>2.3. Задача подпрограммы: создание условий для повышения эффективности системы общего и дополнительного образования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Доля детей в возрасте от 5 до 18 лет охваченных дополнительным образование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учающихся, участвующих в олимпиадах, творческих конкурсах, конференциях, соревнованиях  и т.д в рамках общего и дополнительного образования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3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3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3.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3.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Число детей, получивших рекомендации</w:t>
              <w:tab/>
            </w:r>
            <w:r>
              <w:rPr>
                <w:spacing w:val="-9"/>
                <w:w w:val="105"/>
              </w:rPr>
              <w:t xml:space="preserve">по </w:t>
            </w:r>
            <w:r>
              <w:rPr>
                <w:w w:val="105"/>
              </w:rPr>
              <w:t>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3.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Тамбовской обла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/>
              <w:t>2.4. Задача подпрограммы: создание условий для обеспечения обучающихся района полноценным, сбалансированным, качественным питание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.4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 xml:space="preserve">Доля охвата обучающихся муниципальных общеобразовательных организаций питанием в общей </w:t>
            </w:r>
            <w:r>
              <w:rPr>
                <w:spacing w:val="-3"/>
                <w:w w:val="105"/>
              </w:rPr>
              <w:t xml:space="preserve">численности </w:t>
            </w:r>
            <w:r>
              <w:rPr>
                <w:w w:val="105"/>
              </w:rPr>
              <w:t>обучающихся (кроме</w:t>
            </w:r>
            <w:r>
              <w:rPr>
                <w:spacing w:val="-13"/>
                <w:w w:val="105"/>
              </w:rPr>
              <w:t xml:space="preserve"> </w:t>
            </w:r>
            <w:r>
              <w:rPr>
                <w:w w:val="105"/>
              </w:rPr>
              <w:t>детей из многодетных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емей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3.Подпрограмма муниципальной программы «Методическое обеспечение  процессов модернизации муниципальной системы образования»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3.1. Задача подпрограммы:</w:t>
            </w:r>
            <w:r>
              <w:rPr>
                <w:u w:val="single"/>
              </w:rPr>
              <w:t xml:space="preserve"> </w:t>
            </w:r>
            <w:r>
              <w:rPr/>
              <w:t>обеспечение  непрерывного повышения уровня профессионализма руководителей и педагогических кадров образовательных организаци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едагогических и руководящих кадров прошедших повышение квалификац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4.Подпрограмма муниципальной программы «Исполнение государственных полномочий по организации и осуществлению деятельности по опеке и попечительству в отношении несовершеннолетних граждан»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/>
        <w:tc>
          <w:tcPr>
            <w:tcW w:w="1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/>
              <w:t>4.1.Задача подпрограммы: создание  необходимых  условий  для семейного   жизнеустройства детей-сирот и   детей, оставшихся без попечения родителей</w:t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4.4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/>
              <w:t>Доля детей-сирот и детей, оставшихся без попечения родителей, переданных на воспитание в семьи граждан, от общего количества детей, оставшихся без попечения родителе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Отчет</w:t>
        <w:br/>
        <w:t>об использовании финансовых средств за счет всех источников на реализацию программы «Развитие образования Токаревского района» на 2014-2020 годы за  2020г.</w:t>
      </w:r>
    </w:p>
    <w:tbl>
      <w:tblPr>
        <w:tblW w:w="15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1015"/>
        <w:gridCol w:w="1276"/>
        <w:gridCol w:w="1134"/>
        <w:gridCol w:w="992"/>
        <w:gridCol w:w="1276"/>
        <w:gridCol w:w="992"/>
        <w:gridCol w:w="1134"/>
        <w:gridCol w:w="1134"/>
        <w:gridCol w:w="83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6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паспортом Программы на 20</w:t>
            </w:r>
            <w:r>
              <w:rPr>
                <w:lang w:val="ru-RU"/>
              </w:rPr>
              <w:t>20</w:t>
            </w:r>
            <w:r>
              <w:rPr/>
              <w:t> год</w:t>
            </w:r>
          </w:p>
        </w:tc>
        <w:tc>
          <w:tcPr>
            <w:tcW w:w="5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бюджетом на 20</w:t>
            </w:r>
            <w:r>
              <w:rPr>
                <w:lang w:val="ru-RU"/>
              </w:rPr>
              <w:t>20</w:t>
            </w:r>
            <w:r>
              <w:rPr/>
              <w:t> 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дошко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551,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67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78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9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55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67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782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96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Д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20,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4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2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43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,9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9154,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44,9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23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67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9154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4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23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677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99,1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(шк.иддт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43675,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14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636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002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14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367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4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36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21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44,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"</w:t>
            </w:r>
            <w:r>
              <w:rPr>
                <w:b/>
                <w:lang w:val="ru-RU"/>
              </w:rPr>
              <w:t>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Ц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828,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828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28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28,3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681,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9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9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68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9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91,3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0737,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144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9928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142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24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0737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14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9928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1423,4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240,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tbl>
      <w:tblPr>
        <w:tblW w:w="151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1015"/>
        <w:gridCol w:w="1138"/>
        <w:gridCol w:w="25"/>
        <w:gridCol w:w="1100"/>
        <w:gridCol w:w="961"/>
        <w:gridCol w:w="1229"/>
        <w:gridCol w:w="16"/>
        <w:gridCol w:w="975"/>
        <w:gridCol w:w="8"/>
        <w:gridCol w:w="1176"/>
        <w:gridCol w:w="16"/>
        <w:gridCol w:w="1140"/>
        <w:gridCol w:w="10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 за отчетный период</w:t>
            </w:r>
          </w:p>
        </w:tc>
        <w:tc>
          <w:tcPr>
            <w:tcW w:w="5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дошко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040,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654,9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780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605,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4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8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6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Д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92,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2,4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38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,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2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7538,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25,2-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233,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491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88,7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,7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3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ДДТ,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41931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925,2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6365,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8729,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910,8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,7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2,6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153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1015"/>
        <w:gridCol w:w="1280"/>
        <w:gridCol w:w="1125"/>
        <w:gridCol w:w="1139"/>
        <w:gridCol w:w="1051"/>
        <w:gridCol w:w="999"/>
        <w:gridCol w:w="1176"/>
        <w:gridCol w:w="1156"/>
        <w:gridCol w:w="10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 за отчетный период</w:t>
            </w:r>
          </w:p>
        </w:tc>
        <w:tc>
          <w:tcPr>
            <w:tcW w:w="5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"</w:t>
            </w:r>
            <w:r>
              <w:rPr>
                <w:b/>
                <w:lang w:val="ru-RU"/>
              </w:rPr>
              <w:t>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Ц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26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26,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9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669,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77,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91,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88466,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925,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9898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0127,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515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8,8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4,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6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чальник отдела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администрации района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.И. Насакина                                                                                          </w:t>
      </w:r>
    </w:p>
    <w:sectPr>
      <w:type w:val="nextPage"/>
      <w:pgSz w:orient="landscape" w:w="16838" w:h="11906"/>
      <w:pgMar w:left="1134" w:right="9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165">
    <w:name w:val="Font Style165"/>
    <w:basedOn w:val="1"/>
    <w:qFormat/>
    <w:rPr>
      <w:rFonts w:ascii="Times New Roman" w:hAnsi="Times New Roman" w:cs="Times New Roman"/>
      <w:sz w:val="20"/>
      <w:szCs w:val="20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Style27"/>
    <w:basedOn w:val="Normal"/>
    <w:qFormat/>
    <w:pPr>
      <w:spacing w:lineRule="exact" w:line="250"/>
    </w:pPr>
    <w:rPr>
      <w:sz w:val="24"/>
      <w:szCs w:val="24"/>
    </w:rPr>
  </w:style>
  <w:style w:type="paragraph" w:styleId="Style22">
    <w:name w:val="Style22"/>
    <w:basedOn w:val="Normal"/>
    <w:qFormat/>
    <w:pPr>
      <w:spacing w:lineRule="exact" w:line="259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09:00Z</dcterms:created>
  <dc:creator>Admin</dc:creator>
  <dc:description/>
  <dc:language>en-US</dc:language>
  <cp:lastModifiedBy>Admin</cp:lastModifiedBy>
  <cp:lastPrinted>2020-02-20T15:39:00Z</cp:lastPrinted>
  <dcterms:modified xsi:type="dcterms:W3CDTF">2021-03-10T11:09:00Z</dcterms:modified>
  <cp:revision>2</cp:revision>
  <dc:subject/>
  <dc:title/>
</cp:coreProperties>
</file>