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0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,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учшение жилищных условий граждан Российской Федерации, проживающих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мей, которые являлись участниками п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ойчивое развитие сельски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лучили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идетельства о предоставлении социальной выплаты на строительство (приобретение) жилья на сельских территориях, приобрели жилье в 2020 году на территории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3,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3,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, проживающих на сельских территориях, путем строительства (приобретения) жилья за счет предоставления ипотечных кредитов (займов) по льготной став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ельхозбанком выданы населению района  кредиты по льготны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стройство инженерной инфраструктурой и благоустройству площадок, расположенных на сельских территориях, под компактную жилищную застройку, в т. ч. строй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осуществляют два подрядч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РЕАЛ-МАКС», контракт  заключен в марте 2020 года, срок выполнения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17.11.2020 рублей. По состоянию на 01.01.2021 года работы подрядчиком выполнены в полном объеме. Ведется работа по вводу объекта в эксплуат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Трасса», срок выполнения работ по контрак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01.09.2020 рублей, контракт заключен в августе 202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является переходящим, окончание работ и сдача объекта в 2021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ректировка проектно - сметной документации по объекту «Комплексное обустройство площадки сетями инженерной инфраструктуры под компактную жилищную застройку на улице Тамбовской в р.п. Токаревка Токаревского района Тамбовской области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корректировке ПСД выполнены в полном объеме и в установлен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ектов комплексного обустройства площадок под компактную жилищную застройку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осуществляет с 2018 года ООО «ИнтерКрафт» в рамках заключенного муниципального контракта. По состоянию на 01.01.2021 год работы выполнены в полном объеме, получено разрешение на ввод объекта в эксплуатацию. Ведется работа по оформлению объекта в собствен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0 год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численности сельского нас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лощади жилищного фонда, обеспеченного всеми видами благоустройства в общей площади жилищного фонда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6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 жилых помещений (жилых домов), предоставляемых на условиях найма гражданам, проживающим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едоставленных жилищных (ипотечных) кредитов (займов) гражданам для строительства (приобретения) жилых помещений (жилых домов)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емей, повысивших уровень благоустройства домовладений за счет предоставления кредитов (займов) по льготной став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населенных пунктов, расположенных на сельских территориях, в которых реализованы проекты комплексного обустройства площадок под компактную жилищную застрой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проектов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ектов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е численности сельского населения в границах территории реализации проекта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5"/>
        <w:gridCol w:w="992"/>
        <w:gridCol w:w="1276"/>
        <w:gridCol w:w="1134"/>
        <w:gridCol w:w="992"/>
        <w:gridCol w:w="1134"/>
        <w:gridCol w:w="1134"/>
        <w:gridCol w:w="1134"/>
        <w:gridCol w:w="1134"/>
        <w:gridCol w:w="1276"/>
        <w:gridCol w:w="1134"/>
        <w:gridCol w:w="992"/>
      </w:tblGrid>
      <w:tr>
        <w:trPr/>
        <w:tc>
          <w:tcPr>
            <w:tcW w:w="1530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мплексного развития сельских территорий  Токарёвского района Тамбовской области з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0 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аспортом Программы на 2020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ом на 2020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4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6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12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992"/>
        <w:gridCol w:w="1276"/>
        <w:gridCol w:w="1134"/>
        <w:gridCol w:w="992"/>
        <w:gridCol w:w="1134"/>
        <w:gridCol w:w="1134"/>
        <w:gridCol w:w="1275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за отчетный период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9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1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  ________________            А. В. Жуков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      _________________            Л.А. Родион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13:00Z</dcterms:created>
  <dc:creator>Отдел по экономике</dc:creator>
  <dc:description/>
  <cp:keywords/>
  <dc:language>en-US</dc:language>
  <cp:lastModifiedBy>Admin</cp:lastModifiedBy>
  <cp:lastPrinted>2019-08-14T09:48:00Z</cp:lastPrinted>
  <dcterms:modified xsi:type="dcterms:W3CDTF">2021-03-22T10:19:00Z</dcterms:modified>
  <cp:revision>3</cp:revision>
  <dc:subject/>
  <dc:title/>
</cp:coreProperties>
</file>