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Социальная поддержка  граждан на 2014-2024 годы» за   2020 год</w:t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sub_10091"/>
      <w:bookmarkStart w:id="1" w:name="sub_10091"/>
      <w:bookmarkEnd w:id="1"/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 степени выполнения мероприятий муниципальной программы Токаревского района Тамбовской области </w:t>
        <w:br/>
        <w:t xml:space="preserve"> «Социальная поддержка  граждан на 2014-2024 годы» за период январь – декабрь 2020 г.                                    (нарастающим итогом с начала года)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2"/>
        <w:gridCol w:w="1963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5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 «Повышение  качества жизни пожилых граждан» на 2016-2020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кринингов граждан 65 лет и старше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ГБУЗ «Токаре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ртность населения старше трудоспособного возраста  на 1000 человек населения соответствующе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9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Основное мероприятие 1.2.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оведение информационно-коммуникационной кампании, популяризирующей за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lang w:val="ru-RU" w:eastAsia="ru-RU"/>
              </w:rPr>
              <w:t>ятия физической культурой и спортом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>В сдаче норм ГТО принимали активное участие граждане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20"/>
                <w:szCs w:val="20"/>
              </w:rPr>
              <w:t>1.2.2</w:t>
            </w:r>
            <w:r>
              <w:rPr>
                <w:rStyle w:val="Style14"/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пропагандистских акций, направленных на вовлечение в занятия физической культурой и спортом 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ы  пропагандистскии акции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базе  центральной библиотеки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в т.ч. он лайн)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Алкоголь-коварный враг», «Курить не модно»;  «Спорт-норма жизни», «Движение-это жизнь».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 итогам года показатель будет достигну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1.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ия группы «Скандинавская ходьба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967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е старшего поколения, привлеченные в группу и  разучившие технику скандинавской ходьб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урниров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и  русским шашк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январе 2020 проведен турнир по шахматам и русским шашкам. Приняло участие 20 чел. граждан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ого мероприятия ко Дню пожилого человека: «Вам мудрость подарили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 мероприятие в режиме онлайн, подарки пожилым гражданам доставлены  и вручены по месту проживания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 тыс. руб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 тыс. руб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«С днем рождения,  ветеран!» Поздравление ветеранов района с юбилейными днями рожд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 Тамбов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47"/>
                <w:rFonts w:eastAsia="SimSun;宋体"/>
                <w:color w:val="00000A"/>
                <w:sz w:val="20"/>
                <w:szCs w:val="20"/>
                <w:lang w:eastAsia="ru-RU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ы поздравления  ветеранов с юбилейными Днями рождения  и вручением подарков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04,6 тыс. руб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 тыс. руб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  досуговых мероприятий    для членов Токарёвского районного отделения Жердевского общества слепых, включая финансирование на подписку газет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Оформлена подписка на районную газету «Маяк» (1 и 2 полугод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 тыс. руб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Участие в подписной кампан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одписка газет и журналов для районной ветеранской организации с последующим распределением между пожилыми гражданами, получающими минимальную пенс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Администрация Токаревского района Тамбовской области</w:t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а подписка на газету «Тамбовская жизнь»-20 экз. и на подписка на районную газету «Маяк»-20 экз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и 2 полугодие)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 тыс. руб.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 экз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4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роведено районное мероприятие, посвященное Дню вывода советских войск из Афганистана. Участники мероприятия-35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чел/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 тыс. руб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 чел.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 тыс. руб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8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администрации   района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>На территории района проживает 10 ликвидаторов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</w:rPr>
              <w:t>В связи с пандемией (2019-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val="en-US"/>
              </w:rPr>
              <w:t xml:space="preserve">nCov)  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</w:rPr>
              <w:t>мероприятие   не проводилос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9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 в  клубе «Ветера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роведены мероприятия в рамках клуба «Ветераны», в т.ч. в формате онлайн: час истории «Эхо войны и память сердца», час  памяти «И вспомнить страшно и забыть нельзя», патриотический час «История Крыма-история России»,</w:t>
            </w:r>
            <w:r>
              <w:rPr>
                <w:rStyle w:val="Style14"/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«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Материнское счастье» (День матери),</w:t>
            </w:r>
            <w:r>
              <w:rPr>
                <w:rStyle w:val="Style14"/>
                <w:color w:val="000000"/>
              </w:rPr>
              <w:t xml:space="preserve"> «Л</w:t>
            </w:r>
            <w:r>
              <w:rPr>
                <w:rStyle w:val="Style14"/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юди пожилые, сердцем молодые»(1 октября), «И цветы умеют говорить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222222"/>
                <w:sz w:val="20"/>
                <w:szCs w:val="20"/>
              </w:rPr>
              <w:t>Всего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 приняло участие 28 человек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, направленные на  улучшение среды жизнедеятельности пожилых граждан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Тамбовской</w:t>
            </w:r>
            <w:r>
              <w:rPr>
                <w:rStyle w:val="Style14"/>
                <w:rFonts w:eastAsia="Arial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>области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руглый стол по вопросу благоустройства прилегающих к дому территорий, принадлежащих пожилым гражданам, в рамках празднования  75-ти летия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роведен круглый стол по вопросу организации работы волонтеров в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вязи с пандемией (2019-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nCov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обровольческой акции «Свет в окне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Отдел культуры, туризма, спорта и молодежной политики </w:t>
            </w:r>
            <w:r>
              <w:rPr>
                <w:rStyle w:val="FontStyle47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бразования администрации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Волонтерами оказана практическая помощь  пожилым гражданам  в уборке придомовых территорий ( в т.ч. расчистке снега), доставке продуктов, лекарств и т.д., 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чел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 чел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2  </w:t>
            </w:r>
            <w:r>
              <w:rPr>
                <w:rStyle w:val="Style14"/>
                <w:rFonts w:cs="Times New Roman" w:ascii="Times New Roman" w:hAnsi="Times New Roman"/>
                <w:b/>
                <w:bCs/>
              </w:rPr>
              <w:t xml:space="preserve">«Профилактика и ограничение распространения туберкулеза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на территории Токарёвского района Тамбовской области»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lang w:eastAsia="ru-RU"/>
              </w:rPr>
              <w:t>на 2018-2024 годы»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2.1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онные мероприят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заседаний  комиссии по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>предупреждению распространения социально значимых заболеваний на территории Токарёвского района Тамбовской обла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седания комиссии  проводятся ежеквартально. Разработаны и реализуются на практике мероприятия, направленные на снижение заболеваемости туберкулезом на территории район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(акции, круглые столы), распространение санитарно-просветительных материалов по профилактике туберкулез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З «Токарё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формлены уголки здоровья и санбюллетени по данной теме.  Проведены лекции в   образовательных учреждениях  района.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ы  массовые акции среди населения с раздачей буклетов на тему: «Профилактика туберкулеза».                   На сайте  лечебного учреждения размещена информация «Что такое туберкулез», «Профилактика туберкулеза».  Направлены памятки по электронной почте  в сельские советы, отдел образования администрации района, МФЦ, почтовые отделения, пункты приема платежей,  для распространения информации среди населения по данной теме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2.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, направленных на социальную поддержку граждан, больных активной формой туберкулез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Токаревского района Тамбовской обо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нце каждого месяца, по заявке ЦРБ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ам, больным активной формой туберкулеза, предоставляются продуктовые пакет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3  «Организация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>льготного проезда отдельных категорий граждан на маршрутах регулярных перевозок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на 2018-2024 годы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3.1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меры социальной поддержки отдельным категориям граждан, осуществляющих льготный проезд на автомобильном транспорте на  маршрутах регулярных перевозок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 тыс. руб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3.2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.  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меры социальной обучающимся в общеобразовательных организациях, осуществляющим льготный проезд на автомобильном транспорте на  маршрутах регулярных перевозок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сновные  мероприятия, не вошедшие в под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 адресной социальной  помощи гражданам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а  материальная помощь 160 гражданам, проживающим на территории района, оказавшимся в трудной жизненной ситуации и обратившимся за помощью в администрацию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/594,0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/51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е выплачено 27 гражданам, проживающим на территории района, обратившимся в  администрацию района за единовременным пособием в связи с рождением реб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/801,0</w:t>
            </w:r>
          </w:p>
        </w:tc>
        <w:tc>
          <w:tcPr>
            <w:tcW w:w="19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/80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108" w:after="108"/>
        <w:jc w:val="center"/>
        <w:rPr/>
      </w:pPr>
      <w:r>
        <w:rPr/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/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/>
      </w:r>
    </w:p>
    <w:p>
      <w:pPr>
        <w:pStyle w:val="Normal"/>
        <w:widowControl w:val="false"/>
        <w:spacing w:lineRule="auto" w:line="240" w:before="108" w:after="108"/>
        <w:jc w:val="center"/>
        <w:rPr/>
      </w:pPr>
      <w:bookmarkStart w:id="2" w:name="sub_10061"/>
      <w:bookmarkEnd w:id="2"/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>о достижении значений показателей муниципальной программы Токарёвского района Тамбовской области  «Социальная поддержка  граждан на 2014-2024 годы» за  2020 год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108" w:after="108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Муниципальная программа Токарёвского района Тамбовской области  «Социальная поддержка  граждан на 2014-2024 годы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доставления  социальной поддержки гражданам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 «Повышение качества жизни пожилых граждан на 2016-2020 годы»</w:t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 Обеспечение здоровья и формирование здорового образа жизни граждан старшего поко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Доля граждан старшего поколения, прошедших диспансеризацию и профилактические осмотры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</w:rPr>
              <w:t>В связи с угрозой коронавирусной инфекции  (самоизоляцией 65+), диспансеризация  пожилых граждан проводилась не в полном объем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спортивных объектов, на территорию которых  обеспечен доступ граждан старшего поколения для форм активного передвижения, включая ходьбу и езду на велосипеде, соответствующие установленным показателям безопасности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Style14"/>
                <w:rFonts w:cs="Times New Roman CYR"/>
                <w:color w:val="000000"/>
                <w:sz w:val="20"/>
                <w:szCs w:val="20"/>
              </w:rPr>
              <w:t>1.1.3</w:t>
            </w:r>
            <w:r>
              <w:rPr>
                <w:rStyle w:val="Style14"/>
                <w:color w:val="000000"/>
                <w:sz w:val="20"/>
                <w:szCs w:val="20"/>
              </w:rPr>
              <w:t>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мероприятий, организованных  с целью правильного и полезного отдыха, досуга граждан старшего поколе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граждан старшего поколения вовлеченных в дневную занятость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20"/>
                <w:szCs w:val="20"/>
              </w:rPr>
              <w:t>1.1.5</w:t>
            </w:r>
            <w:r>
              <w:rPr>
                <w:rStyle w:val="Style14"/>
                <w:color w:val="000000"/>
                <w:sz w:val="20"/>
                <w:szCs w:val="20"/>
              </w:rPr>
              <w:t>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учреждений культуры, занимающихся деятельностью «клубов по интересам» для граждан старшего поко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22"/>
                <w:szCs w:val="22"/>
                <w:highlight w:val="white"/>
                <w:lang w:eastAsia="ru-RU"/>
              </w:rPr>
              <w:t>1.2. Интеграция и участие граждан старшего  поколения в процессах социальной коммуникации, обучение и информационная доступность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Численность граждан старшего поколения, вовлеченных в волонтерскую деятельностью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мероприятий развлекательного и культурно-массового характера, проведенных с участием граждан старшего поколения  в рамках расширения и внедрения новых форм интеграции и участия граждан старшего  поколения в процессах социальной коммун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2  </w:t>
            </w:r>
            <w:r>
              <w:rPr>
                <w:rStyle w:val="Style14"/>
                <w:rFonts w:cs="Times New Roman" w:ascii="Times New Roman" w:hAnsi="Times New Roman"/>
                <w:b/>
                <w:bCs/>
              </w:rPr>
              <w:t xml:space="preserve">«Профилактика и ограничение распространения туберкулеза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на территории Токаревского района»  на 2018-2024 годы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1"/>
              <w:autoSpaceDE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оля  флюорографически обследованных граждан,</w:t>
            </w:r>
          </w:p>
          <w:p>
            <w:pPr>
              <w:pStyle w:val="1"/>
              <w:autoSpaceDE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проживающих на территории Токарёвского района, от числа подлежащих обследованию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6327/45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Style w:val="FontStyle55"/>
                <w:rFonts w:eastAsia="Arial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Style w:val="FontStyle55"/>
                <w:rFonts w:eastAsia="Arial" w:cs="Times New Roman CYR"/>
                <w:color w:val="000000"/>
                <w:sz w:val="20"/>
                <w:szCs w:val="20"/>
                <w:lang w:eastAsia="ru-RU"/>
              </w:rPr>
              <w:t xml:space="preserve"> связи с  угрозой распространения новой коронавирусной инфекции (</w:t>
            </w:r>
            <w:r>
              <w:rPr>
                <w:rStyle w:val="FontStyle55"/>
                <w:rFonts w:eastAsia="Arial" w:cs="Times New Roman CYR"/>
                <w:color w:val="000000"/>
                <w:sz w:val="20"/>
                <w:szCs w:val="20"/>
                <w:lang w:val="en-US" w:eastAsia="ru-RU"/>
              </w:rPr>
              <w:t>COVID</w:t>
            </w:r>
            <w:r>
              <w:rPr>
                <w:rStyle w:val="FontStyle55"/>
                <w:rFonts w:eastAsia="Arial" w:cs="Times New Roman CYR"/>
                <w:color w:val="000000"/>
                <w:sz w:val="20"/>
                <w:szCs w:val="20"/>
                <w:lang w:eastAsia="ru-RU"/>
              </w:rPr>
              <w:t>-2019) флюорографическое обследование во 2 кв. не проводилось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оля больных прекративших бактериовыделение в процессе лечения в общем количестве бактериовыделителе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1 больной прекратил бактериовыделение в процессе лечения. Общее количество бактериовыделителей -1 чел.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оля больных туберкулезом, получивших меры дополнительной социальной поддержки, в общей численности больных туберкулезом, находя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в активной стадии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проходящих лечение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64" w:hRule="atLeast"/>
        </w:trPr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ровень информированности населения по вопросам туберкулез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3  «Организация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>льготного проезда  на пригородных и межмуниципальных маршрутах регулярных перевозок 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8-2024 годы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ровень обеспечения транспортной доступности проезда отдельных категорий граждан  на маршрутах регулярных перевозок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ровень предоставления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 граждан получающих социальную поддержку в общей численности граждан, обратившихся за получением социальной помощ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, получивших  дополнительное единовременное денежное пособие при рождении ребенка, в общей численности граждан, обратившихся за получением  дополнительного едино-временного денежного пособия при рождении ребенк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  Токаревского района Тамбовской области «Социальная поддержка граждан  на 2014-2024 годы»   за период январь -декабрь 2020 г. (нарастающим итогом с начала года)</w:t>
      </w:r>
    </w:p>
    <w:tbl>
      <w:tblPr>
        <w:tblW w:w="1585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989"/>
        <w:gridCol w:w="1205"/>
        <w:gridCol w:w="1097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15852" w:type="dxa"/>
            <w:gridSpan w:val="13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0 год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0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143" w:hRule="atLeast"/>
        </w:trPr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sz w:val="20"/>
                <w:szCs w:val="20"/>
              </w:rPr>
              <w:t>«Повышение качества жизни граждан пожилого возраста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на 2016-2020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крннингов граждан 65 лет и старше, проживающих в сельской мес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  <w:t>О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сновное мероприятие 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пуляризирующей занятия физической культурой и спортом</w:t>
            </w:r>
          </w:p>
          <w:p>
            <w:pPr>
              <w:pStyle w:val="Style2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пропагандистских акций, направленных на вовлечение в занятия физической культурой и спортом 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1.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240,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24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24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24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ru-RU"/>
              </w:rPr>
              <w:t>Занятия группы «Скандинавская ходьба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урнир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и  русским шашкам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ого мероприятия ко Дню пожилого человека: «Вам мудрость подарили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кции «С днем рождения,  ветеран!» Поздравление ветеранов района с юбилейными днями рожд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5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  досуговых мероприятий    для членов Токарёвского районного отделения Жердевского общества слепых, включая финансирование на подписку газет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6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писной кампан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Подписка газет и журналов для районной ветеранской организации с последующим распределением между пожилыми гражданами, получающими минимальную пенс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7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я, посвященного Дню вывода советских войск из Афганиста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8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я, посвященного  Дню участников ликвидации последствий радиационных аварий и катастроф и памяти жертв этих аварий и катастроф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9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ультурно-досуговых мероприятий в  клубе «Ветеран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Мероприятия, направленные на  улучшение среды жизнедеятельности пожилых граждан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минаров, совещаний, «круглых столов», конференций по проблемам пожилых люд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обровольческой акции «Свет в окне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2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Профилактика и ограничение распространения туберкулеза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  на 2018-2024 го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2.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рганизационные мероприят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заседаний  комиссии по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>предупреждению распространения социально значимых заболеваний на территории Токарёвского района Тамбовской област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(акции, круглые столы), распространение санитарно-просветительных материалов по профилактике туберкулеза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2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ализация мер, направленных на социальную поддержку граждан, больных активной формой туберкулез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 xml:space="preserve">льготного проезда отдельных категорий граждан на маршрутах регулярных перевозок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8-2024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 xml:space="preserve">Основное мероприятие 3.1. 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 xml:space="preserve">Основное мероприятие 3.2. 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чие основные мероприятия, не вошедшие в подпрограммы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95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9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9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9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  адресной социальной  помощи гражданам, оказавшимся в трудной жизненной ситуаци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4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4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4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4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14-2024 год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29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85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29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,6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85,4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vanish/>
        </w:rPr>
      </w:pPr>
      <w:r>
        <w:rPr>
          <w:vanish/>
        </w:rPr>
      </w:r>
    </w:p>
    <w:tbl>
      <w:tblPr>
        <w:tblW w:w="15862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333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1 «Повышение качества жизни граждан пожилого возраста  на 2016-2020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0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0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33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1.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240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240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2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Профилактика и ограничение распрост-ранения туберкулеза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  на 2018-2024 годы»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2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ализация мер, направленных на социальную поддержку граждан, больных активной формой туберкулеза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>льготного проезда отдельных категорий граждан на маршрутах регулярных перевозок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на 2018-2024 годы»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676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3.1.</w:t>
            </w:r>
            <w:r>
              <w:rPr>
                <w:rStyle w:val="Style14"/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45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3.2.</w:t>
            </w:r>
            <w:r>
              <w:rPr>
                <w:rStyle w:val="Style14"/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основные мероприятия,  не вошедшие в подпрограммы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4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4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казание   адресной социальной  помощи гражданам, оказавшимся в трудной жизненной ситуаци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циальная поддержка граждан на 2014-2024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11,8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>Л.А. Родионов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 xml:space="preserve">  </w:t>
        <w:tab/>
        <w:tab/>
        <w:tab/>
        <w:t>Л.В. Гридасов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Н.В. Кудинова, тел.2-50-8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21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</w:pPr>
    <w:rPr/>
  </w:style>
  <w:style w:type="paragraph" w:styleId="1">
    <w:name w:val="Основной текст1"/>
    <w:basedOn w:val="Normal"/>
    <w:qFormat/>
    <w:pPr>
      <w:suppressAutoHyphens w:val="true"/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ru-RU" w:eastAsia="zh-CN" w:bidi="ar-SA"/>
    </w:rPr>
  </w:style>
  <w:style w:type="paragraph" w:styleId="Style24">
    <w:name w:val="Нормальный (таблица)"/>
    <w:basedOn w:val="Standard"/>
    <w:next w:val="Standard"/>
    <w:qFormat/>
    <w:pPr>
      <w:suppressAutoHyphens w:val="true"/>
      <w:jc w:val="both"/>
    </w:pPr>
    <w:rPr/>
  </w:style>
  <w:style w:type="paragraph" w:styleId="Style25">
    <w:name w:val="Абзац списка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ru-RU" w:eastAsia="zh-CN" w:bidi="ar-SA"/>
    </w:rPr>
  </w:style>
  <w:style w:type="paragraph" w:styleId="Style27">
    <w:name w:val="Прижатый влево"/>
    <w:basedOn w:val="Standard"/>
    <w:next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4;&#1090;&#1076;&#1077;&#1083;%20&#1087;&#1086;%20&#1101;&#1082;&#1086;&#1085;&#1086;&#1084;&#1080;&#1082;&#1077;/C:/Users/&#1054;&#1090;&#1076;&#1077;&#1083;%20&#1087;&#1086;%20&#1101;&#1082;&#1086;&#1085;&#1086;&#1084;&#1080;&#1082;&#1077;/Desktop/&#1054;&#1090;&#1095;&#1077;&#1090;&#1099;%20&#1087;&#1086;%20&#1087;&#1088;&#1086;&#1075;&#1088;&#1072;&#1084;&#1084;&#1072;&#1084;%20%20&#1079;&#1072;%202014%20&#1075;&#1086;&#1076;/&#1047;&#1072;&#1087;&#1088;&#1086;&#1089;%20&#1087;&#1086;%20&#1087;&#1088;&#1086;&#1075;&#1088;&#1072;&#1084;&#1084;&#1072;&#1084;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06:00Z</dcterms:created>
  <dc:creator>Отдел по экономике</dc:creator>
  <dc:description/>
  <dc:language>en-US</dc:language>
  <cp:lastModifiedBy>Отдел по экономике</cp:lastModifiedBy>
  <cp:lastPrinted>1995-11-21T17:41:00Z</cp:lastPrinted>
  <dcterms:modified xsi:type="dcterms:W3CDTF">2021-02-08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