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5832" w:leader="none"/>
                <w:tab w:val="left" w:pos="78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5832" w:leader="none"/>
                <w:tab w:val="left" w:pos="78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казом финансового отдела администрации Токаревского района      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5832" w:leader="none"/>
                <w:tab w:val="left" w:pos="7867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января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 № 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5832" w:leader="none"/>
                <w:tab w:val="left" w:pos="7867" w:leader="none"/>
              </w:tabs>
              <w:snapToGrid w:val="false"/>
              <w:ind w:left="-57" w:hanging="0"/>
              <w:jc w:val="center"/>
              <w:rPr>
                <w:rFonts w:ascii="PT Astra Serif;Rubik" w:hAnsi="PT Astra Serif;Rubik" w:cs="PT Astra Serif;Rubik"/>
                <w:sz w:val="28"/>
                <w:szCs w:val="28"/>
              </w:rPr>
            </w:pPr>
            <w:r>
              <w:rPr>
                <w:rFonts w:cs="PT Astra Serif;Rubik" w:ascii="PT Astra Serif;Rubik" w:hAnsi="PT Astra Serif;Rubik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ления и ведения кассового пла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йонного бюджета  в текущем финансовом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235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  <w:tab w:val="left" w:pos="3005" w:leader="none"/>
          <w:tab w:val="left" w:pos="6682" w:leader="none"/>
          <w:tab w:val="left" w:pos="6792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Настоящий Порядок составления и ведения кассового плана районного бюджета  в текущем финансовом году (далее – Порядок) разработан в соответствии со статьей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ым кодексом Российской Федерации и определяет правила составления и ведения кассового плана районного бюджета  в текущем финансовом году (далее – кассовый план), регламентирует состав и сроки представления главными администраторами доходов районного бюджета  </w:t>
      </w:r>
      <w:r>
        <w:rPr>
          <w:spacing w:val="-15"/>
          <w:sz w:val="28"/>
          <w:szCs w:val="28"/>
        </w:rPr>
        <w:t xml:space="preserve">(далее – </w:t>
      </w:r>
      <w:r>
        <w:rPr>
          <w:spacing w:val="-9"/>
          <w:sz w:val="28"/>
          <w:szCs w:val="28"/>
        </w:rPr>
        <w:t xml:space="preserve">главные администраторы </w:t>
      </w:r>
      <w:r>
        <w:rPr>
          <w:sz w:val="28"/>
          <w:szCs w:val="28"/>
        </w:rPr>
        <w:t xml:space="preserve">доходов), главными </w:t>
      </w:r>
      <w:r>
        <w:rPr>
          <w:spacing w:val="-11"/>
          <w:sz w:val="28"/>
          <w:szCs w:val="28"/>
        </w:rPr>
        <w:t xml:space="preserve">распорядителями средств  районного бюджета  </w:t>
      </w:r>
      <w:r>
        <w:rPr>
          <w:sz w:val="28"/>
          <w:szCs w:val="28"/>
        </w:rPr>
        <w:t xml:space="preserve">(далее – главные распорядители) и главными администраторами источников финансирования дефицита районного бюджета (далее – главные администраторы источников) сведений, необходимых для составления и ведения кассового плана, а также порядок доведения предельных объемов финансирования до главных распорядител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  <w:tab w:val="left" w:pos="3005" w:leader="none"/>
          <w:tab w:val="left" w:pos="6682" w:leader="none"/>
          <w:tab w:val="left" w:pos="6792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ассовый план – прогноз поступлений в районный бюджет перечислений из районного бюджета в текущем финансовом году в целях определения прогнозного состояния единого счета районного бюджета, включая временный кассовый разрыв и объем временно свобод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осуществляется финансовым отделом администрации Токаревского района   (далее – финансовый отдел). При составлении кассового плана  финансовый отдел имеет право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firstLine="709"/>
        <w:jc w:val="both"/>
        <w:rPr/>
      </w:pPr>
      <w:r>
        <w:rPr>
          <w:sz w:val="28"/>
          <w:szCs w:val="28"/>
        </w:rPr>
        <w:t>контролировать обоснованность распределения поступлений в районный бюджет  и перечислений из районного бюджета 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кассовый план в соответствии с настоящим Порядком одновременно с внесением изменений в лимиты бюджетных обязательств в части расходов районного бюджета 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4. Кассовый план составляется на текущий финансовый год по форме согласно приложению № 1 к настоящему Поряд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.5. Поступления в районный бюджет  включают в себя:</w:t>
        <w:br/>
      </w:r>
      <w:r>
        <w:rPr>
          <w:sz w:val="28"/>
          <w:szCs w:val="28"/>
        </w:rPr>
        <w:t xml:space="preserve">         налоговые и неналоговые доходы районного бюджета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тации из областного бюджета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евые безвозмездные поступления из областного бюджета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ые безвозмездные поступления целевого характе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я по источникам финансирования дефицита  районного бюджета  (включая увеличение финансовых активов в собственности районного бюджета за счет средств  бюджетных учреждений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доходы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6.</w:t>
      </w:r>
      <w:r>
        <w:rPr>
          <w:sz w:val="28"/>
          <w:szCs w:val="28"/>
        </w:rPr>
        <w:tab/>
        <w:t xml:space="preserve">Перечисления </w:t>
      </w:r>
      <w:r>
        <w:rPr>
          <w:spacing w:val="-1"/>
          <w:sz w:val="28"/>
          <w:szCs w:val="28"/>
        </w:rPr>
        <w:t>из районного бюджета  включают в себя: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перечисления за счет средств районного бюджета ;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/>
      </w:pPr>
      <w:r>
        <w:rPr>
          <w:sz w:val="28"/>
          <w:szCs w:val="28"/>
        </w:rPr>
        <w:t>перечисления за счет целевых средств из  областного бюджета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 за счет прочих целевых средст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ыплаты по источникам финансирования дефицита  районного бюджета 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7.</w:t>
      </w:r>
      <w:r>
        <w:rPr>
          <w:sz w:val="28"/>
          <w:szCs w:val="28"/>
        </w:rPr>
        <w:tab/>
        <w:t>Составление и ведение кассового плана осуществляется на основании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прогноза поступлений доходов районного бюджета  и поступлений по источникам финансирования дефицита  районного бюджета 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гноза перечислений из районного бюджета 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ых необходимых показателе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/>
      </w:pPr>
      <w:r>
        <w:rPr>
          <w:sz w:val="28"/>
          <w:szCs w:val="28"/>
        </w:rPr>
        <w:t>При этом показатели кассового плана по расходам районного бюджета  формируются на осн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дной бюджетной росписи (уточненной сводной бюджетной росписи) районного бюджета на текущий финансовый год;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ов перечислений по расходам районного бюджета  на текущий финансовый год и по кварталам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.8.</w:t>
      </w:r>
      <w:r>
        <w:rPr>
          <w:sz w:val="28"/>
          <w:szCs w:val="28"/>
        </w:rPr>
        <w:tab/>
        <w:t>Уточнение и представление показателей для внесения изменений в кассовый план осуществляются в порядке, предусмотренном разделом 4 настоящего Порядка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ление и ведение кассового пла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>Прогноз поступлений в районный бюджет  на текущий финансовый год формируется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а поступлений доходов в районный бюджет  на текущий финансовый год (приложение № 2 к настоящему Порядк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а поступлений и перечислений по источникам финансирования дефицита районного бюджета  на текущий финансовый год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№ 6 к настоящему Порядку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лавные администраторы доходов представляют в финансовый отде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ый план по доходам районного бюджета  на текущий финансовый год (далее – прогноз доходов) по форме согласно приложению № 3 к настоящему Порядку на бумажном носителе и в электронном виде в срок не позднее 5 рабочих дней со дня принятия решения Токарёвского районного Совета народных депутатов о районном бюджете  на очередной финансовый год и плановый период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уточненный по форме согласно приложению № 3 к настоящему Порядку на бумажном носителе в срок не позднее 5 рабочих дней, со дня принятия изменений в решение Токарёвского районного Совета народных депутатов о  районном бюджете 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уточненного прогноза доходов, указываются фактические кассовые поступления доходов  районного бюджета  за отчетный период и уточняются соответствующие показатели периода, следующего за отчетным месяцем, и до конца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 Финансовый отдел в программном комплексе «Бюджет-СМАРТ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главными администраторами доходов прогнозов поступлений доходов налоговых и неналоговых доходов составляет прогноз поступлений доходов в районный бюджет и в части налоговых и неналоговых доходов по форме согласно приложению № 2 к настоящему Порядку  не позднее 5 рабочих дней со дня принятия решения Токарёвского районного Совета народных депутатов о  районном бюджете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главными администраторами доходов прогноза доходов налоговых и неналоговых доходов вносит изменения в прогноз поступлений доходов в районный  бюджет  ежеквартально не позднее 20 числа месяца следующего за отчетным кварталом, уточненный прогноз доходов распределением прогнозируемых поступлений налоговых и неналоговых доходов по форме согласно приложению № 2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На основе представленного  прогноза доходов в части налоговых и неналоговых доходов, а также доходов прогнозов по целевым безвозмездным поступлениям составляет в программном комплексе «Бюджет-СМАРТ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сводный прогноз поступлений доходов  районного бюджета  (далее - сводный прогноз поступлений доходов) по форме согласно приложению № 2 к настоящему Порядку после принятия решения о районном бюджете  на очередной финансовый год и плановый период не позднее 10 рабочих дней со дня принятия решения о районном бюджете 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ые сводные прогнозы поступлений доходов ежеквартально с поквартальной детализацией не позднее 20 числа месяца следующего за отчетным квартал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5. </w:t>
      </w:r>
      <w:r>
        <w:rPr>
          <w:sz w:val="28"/>
          <w:szCs w:val="28"/>
        </w:rPr>
        <w:t>Сводный п</w:t>
      </w:r>
      <w:r>
        <w:rPr>
          <w:iCs/>
          <w:sz w:val="28"/>
          <w:szCs w:val="28"/>
        </w:rPr>
        <w:t xml:space="preserve">рогноз кассовых перечислений из районного бюджета  </w:t>
      </w:r>
      <w:r>
        <w:rPr>
          <w:sz w:val="28"/>
          <w:szCs w:val="28"/>
        </w:rPr>
        <w:t xml:space="preserve">(приложение № 4 к настоящему Порядку) </w:t>
      </w:r>
      <w:r>
        <w:rPr>
          <w:iCs/>
          <w:sz w:val="28"/>
          <w:szCs w:val="28"/>
        </w:rPr>
        <w:t>формируется на основан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водной бюджетной росписи  районного бюджета 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гноза перечислений по расходам  районного бюджета и (приложение № 5 к настоящему Порядку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гноза кассовых поступлений и перечислений по источникам финансирования дефицита районного бюджета  (приложение № 6 к настоящему Порядку)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6.</w:t>
      </w:r>
      <w:r>
        <w:rPr>
          <w:sz w:val="28"/>
          <w:szCs w:val="28"/>
        </w:rPr>
        <w:tab/>
        <w:t>Первоначальный прогноз кассовых перечислений по расходам составляется финансовым отделом, исходя из прогнозных поступлений доходов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Первоначальный прогноз по безвозмездным целевым поступлениям из областного бюджета формируется главными распорядителями, в соответствии с заявкой в кассовый план направленной в соответствующее федеральное ведомство, в программном комплексе «Бюджет-СМАРТ» и направляется в финансовый отдел на бумажном носителе и в электронном виде по форме согласно приложению № 3 к настоящему Порядку после принятия решения  о районном бюджете  на очередной финансовый год и плановый период не позднее 26 декабря текущего года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 составлении годового кассового плана прогноз перечислений из районного бюджета  по оплате муниципальных контрактов, иных договоров формируется главными распорядителями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2.7. Финансовый отдел утверждает в программе прогнозы перечислений по расходам (ставит аналитический признак «Принят к исполнению»)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Финансовый отдел составляет сводный прогноз кассовых перечислений из районного бюджета согласно приложению № 4 к настоящему Порядку не позднее 20 рабочих дней со дня опубликования решения о районном бюджете 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Показатели кассового плана в целом на год в части перечисления по расходам районного бюджета  и источников финансирования дефицита районного бюджета должны соответствовать показателям сводной бюджетной росписи Токарёвского района в разрезе главных распорядите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Прогноз кассовых поступлений и перечислений по источникам финансирования дефицита районного бюджета  формируется  финансовым о</w:t>
      </w:r>
      <w:r>
        <w:rPr>
          <w:rFonts w:cs="Times New Roman" w:ascii="Times New Roman" w:hAnsi="Times New Roman"/>
          <w:iCs/>
          <w:sz w:val="28"/>
          <w:szCs w:val="28"/>
        </w:rPr>
        <w:t xml:space="preserve">тделом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ведений  о прогнозируемом дефиците  районного бюджета 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 в программном комплексе «Бюджет-СМАРТ» составляет прогноз кассовых поступлений и перечислений по источникам финансирования дефицита  районного бюджета  (далее - прогноз по источникам) по форме согласно приложению № 6 к настоящему Порядк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й прогноз по источникам не позднее 10 рабочих дней со дня принятия решения о районном бюджете ;</w:t>
      </w:r>
    </w:p>
    <w:p>
      <w:pPr>
        <w:pStyle w:val="Normal"/>
        <w:tabs>
          <w:tab w:val="clear" w:pos="720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точненные прогнозы по источникам на следующий квартал до </w:t>
      </w:r>
      <w:r>
        <w:rPr>
          <w:bCs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исла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следнего месяца </w:t>
      </w:r>
      <w:r>
        <w:rPr>
          <w:color w:val="000000"/>
          <w:sz w:val="28"/>
          <w:szCs w:val="28"/>
        </w:rPr>
        <w:t xml:space="preserve">текущего </w:t>
      </w:r>
      <w:r>
        <w:rPr>
          <w:bCs/>
          <w:color w:val="000000"/>
          <w:sz w:val="28"/>
          <w:szCs w:val="28"/>
        </w:rPr>
        <w:t>квартал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После внесения прогноза по источникам в базу данных  в программном комплексе «Бюджет-СМАРТ» проставляется аналитический признак «Принят к исполнению» и представляет прогноз по источникам на бумажном носителе по форме согласно приложению № 6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На основании сводного прогноза поступлений доходов, прогноза перечислений по расходам и прогноза по источникам, сформированных в программном комплексе «Бюджет-СМАРТ», финансовый отдел формирует кассовый план по форме согласно приложению № 1 к настоящему Порядку. Кассовый план подписывается исполнителем и согласовывается с заместителем  начальника финансового отдела администрации района. Согласованный кассовый план утверждается руководителем  финансового отдела, либо его лицом, замещающим не позднее 30 декабря предыдущего финансового года.</w:t>
      </w:r>
    </w:p>
    <w:p>
      <w:pPr>
        <w:pStyle w:val="Normal"/>
        <w:tabs>
          <w:tab w:val="clear" w:pos="720"/>
          <w:tab w:val="left" w:pos="123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11. На основании утвержденного кассового плана формируются предельные объемы финансирования расходов  районного бюджета (далее – предельные объемы финансирования)  </w:t>
      </w:r>
      <w:r>
        <w:rPr>
          <w:spacing w:val="-2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щий квартал</w:t>
      </w:r>
      <w:r>
        <w:rPr>
          <w:sz w:val="28"/>
          <w:szCs w:val="28"/>
        </w:rPr>
        <w:t xml:space="preserve"> по форме согласно приложению № 7 к настоящему Порядку.</w:t>
      </w:r>
    </w:p>
    <w:p>
      <w:pPr>
        <w:pStyle w:val="Normal"/>
        <w:tabs>
          <w:tab w:val="clear" w:pos="720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2.</w:t>
      </w:r>
      <w:r>
        <w:rPr>
          <w:sz w:val="28"/>
          <w:szCs w:val="28"/>
        </w:rPr>
        <w:tab/>
        <w:t>Предельные объемы финансирования утверждаются руководителем финансового отдела, либо лицом его, замещающим и доводятся до главных распорядителей в течение 3 рабочих дней со дня их утверждения 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.13. В</w:t>
      </w:r>
      <w:r>
        <w:rPr>
          <w:sz w:val="28"/>
          <w:szCs w:val="28"/>
        </w:rPr>
        <w:t xml:space="preserve"> случае несбалансированности проекта кассового плана финансовый отдел вносит предложения по привлечению источников финансирования дефицита районного бюджета  для покрытия кассового разрыва (с указанием возможных сроков привлечения кредитных ресурсов) в срок не позднее 2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Кассовый план районного бюджета  формируется </w:t>
      </w:r>
      <w:r>
        <w:rPr>
          <w:sz w:val="28"/>
          <w:szCs w:val="28"/>
          <w:shd w:fill="FFFFFF" w:val="clear"/>
        </w:rPr>
        <w:t xml:space="preserve">на основании первоначального </w:t>
      </w:r>
      <w:r>
        <w:rPr>
          <w:bCs/>
          <w:sz w:val="28"/>
          <w:szCs w:val="28"/>
          <w:shd w:fill="FFFFFF" w:val="clear"/>
        </w:rPr>
        <w:t>прогноза поступлений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доходов  районного бюджета , и рассчитывается </w:t>
      </w:r>
      <w:r>
        <w:rPr>
          <w:sz w:val="28"/>
          <w:szCs w:val="28"/>
        </w:rPr>
        <w:t>по заданному проценту прогнозных поступлений доходов (без учета целевых средств поступивших из областного бюджета и фондов).</w:t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2.15. Ведение кассового плана осуществляется посредством внесения изменений в показатели утвержденного кассового плана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3. Формирование заявки на финансирование </w:t>
      </w:r>
      <w:r>
        <w:rPr>
          <w:b/>
          <w:bCs/>
          <w:sz w:val="28"/>
          <w:szCs w:val="28"/>
        </w:rPr>
        <w:t>главными распорядителя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58" w:leader="none"/>
          <w:tab w:val="left" w:pos="3379" w:leader="none"/>
          <w:tab w:val="left" w:pos="4963" w:leader="none"/>
          <w:tab w:val="left" w:pos="5947" w:leader="none"/>
          <w:tab w:val="left" w:pos="7930" w:leader="none"/>
          <w:tab w:val="left" w:pos="84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Главные распорядители составляют уточненные прогнозы перечислений по расходам (далее – прогноз перечислений) по форме </w:t>
      </w:r>
      <w:r>
        <w:rPr>
          <w:spacing w:val="-1"/>
          <w:sz w:val="28"/>
          <w:szCs w:val="28"/>
        </w:rPr>
        <w:t xml:space="preserve">согласно приложению № 5 к </w:t>
      </w:r>
      <w:r>
        <w:rPr>
          <w:sz w:val="28"/>
          <w:szCs w:val="28"/>
        </w:rPr>
        <w:t>настоящему Порядку</w:t>
      </w:r>
      <w:r>
        <w:rPr>
          <w:spacing w:val="-1"/>
          <w:sz w:val="28"/>
          <w:szCs w:val="28"/>
        </w:rPr>
        <w:t>. Прогноз перечислений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формируется на основании заявок </w:t>
      </w:r>
      <w:r>
        <w:rPr>
          <w:sz w:val="28"/>
          <w:szCs w:val="28"/>
        </w:rPr>
        <w:t>бюджетополучателей из расчета кассовых выплат на квартал текущего квартала, но не более в соответствие с поступившими доходами за квартал (за исключением отдельных случаев по согласованию с финансовым отделом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Главные распорядители составляют заявки по форме </w:t>
      </w:r>
      <w:r>
        <w:rPr>
          <w:spacing w:val="-1"/>
          <w:sz w:val="28"/>
          <w:szCs w:val="28"/>
        </w:rPr>
        <w:t xml:space="preserve">согласно приложению № 5 к </w:t>
      </w:r>
      <w:r>
        <w:rPr>
          <w:sz w:val="28"/>
          <w:szCs w:val="28"/>
        </w:rPr>
        <w:t>настоящему Порядку на квартал (далее – Заявка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явки должен соответствовать доведенным главному распорядителю объемам бюджетных ассигнований и лимитам бюджетных обязательств по разделам, подразделам, целевым статьям, видам расходов классификации расходов бюджетов, коду цели по средствам областного бюджета и средствам районного бюджета 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3.3. Финансовый отдел</w:t>
      </w:r>
      <w:r>
        <w:rPr>
          <w:sz w:val="28"/>
          <w:szCs w:val="28"/>
        </w:rPr>
        <w:t xml:space="preserve">  осуществляет проверку полученных от главных распорядителей Заявок годовым объемам бюджетных ассигнований и лимитам бюджетных обязательств. 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4.  Финансовый </w:t>
      </w:r>
      <w:r>
        <w:rPr>
          <w:sz w:val="28"/>
          <w:szCs w:val="28"/>
        </w:rPr>
        <w:t>отдел в течение 5 рабочих дней наступившего квартала уточняет кассовый план за истекший квартал с учетом финансирования кварт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освоенные предельные объемы финансирования за истекший квартал переносятся на 4 кварта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неиспользованных предельных объемов финансирования за счет всех источников финансирования, учтенные на лицевых счетах главных распорядителей, в первый рабочий день следующего квартала отзываются главными распорядителями на лицевой счет 01 «Лицевой счет главного распорядителя бюджетных средст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рядок внесения изменений в кассовый план районного бюджета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25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4.1.</w:t>
      </w:r>
      <w:r>
        <w:rPr>
          <w:sz w:val="28"/>
          <w:szCs w:val="28"/>
        </w:rPr>
        <w:tab/>
        <w:t>Изменения в кассовый план вносятся в следующих случаях:</w:t>
      </w:r>
    </w:p>
    <w:p>
      <w:pPr>
        <w:pStyle w:val="Normal"/>
        <w:tabs>
          <w:tab w:val="clear" w:pos="720"/>
          <w:tab w:val="left" w:pos="1325" w:leader="none"/>
        </w:tabs>
        <w:ind w:firstLine="709"/>
        <w:jc w:val="both"/>
        <w:rPr/>
      </w:pPr>
      <w:r>
        <w:rPr>
          <w:sz w:val="28"/>
          <w:szCs w:val="28"/>
        </w:rPr>
        <w:t xml:space="preserve">внесение изменений в решение </w:t>
      </w:r>
      <w:r>
        <w:rPr>
          <w:spacing w:val="-1"/>
          <w:sz w:val="28"/>
          <w:szCs w:val="28"/>
        </w:rPr>
        <w:t>о районном бюджете ;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>необходимость корректировки показателей по группе доходов «безвозмездные поступления», «</w:t>
      </w:r>
      <w:r>
        <w:rPr>
          <w:sz w:val="28"/>
          <w:szCs w:val="28"/>
        </w:rPr>
        <w:t>иные безвозмездные поступления целевого характера»,</w:t>
      </w:r>
      <w:r>
        <w:rPr>
          <w:spacing w:val="-3"/>
          <w:sz w:val="28"/>
          <w:szCs w:val="28"/>
        </w:rPr>
        <w:t xml:space="preserve"> источникам финансирования дефицита районного бюджета;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>внесение изменений в сводную бюджетную роспись  районного бюджета ;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уточнение кодов бюджетной классифик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пользование средств резервного фонда администрации Токарёвского района и иным образом зарезервированных в бюджете средств. 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2. Главные администраторы доходов представляют в финансовый отдел прогноз доходов на текущий финансовый год в электронном виде </w:t>
      </w:r>
      <w:r>
        <w:rPr>
          <w:sz w:val="28"/>
          <w:szCs w:val="28"/>
        </w:rPr>
        <w:t xml:space="preserve">в программном комплексе «Бюджет-СМАРТ» </w:t>
      </w:r>
      <w:r>
        <w:rPr>
          <w:spacing w:val="-1"/>
          <w:sz w:val="28"/>
          <w:szCs w:val="28"/>
        </w:rPr>
        <w:t>в срок не позднее 5 рабочих дней со дня опубликования решения о внесении изменений в решение  о районном бюджете 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 xml:space="preserve">4.3. Главные распорядители вносят в финансовый отдел предложения по внесению изменений в кассовый план в электронном виде и на бумажном носителе одновременно с пояснительной запиской, обосновывающей необходимость внесения изменений, по форме согласно приложению № 5 и  приложению № 3 к настоящему Порядку и в программном комплексе «Бюджет-СМАРТ» на 2 квартал не позднее 18 марта, на 3 квартал не позднее 18 июня, на 4 квартал не позднее 18 сентяб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лучае представления главными распорядителями предложений по внесению изменений в сводную бюджетную роспись  районного бюджета  одновременно представляются соответствующие предложения по изменениям в кассовый план. Финансовый отдел рассматривают предложения от главных распорядителей по внесению изменений в кассовый план и подготавливают докладные записки с предложениями об изменении (увеличении или уменьшении) кассового плана в течение 5 рабочих дней.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>4.5. К</w:t>
      </w:r>
      <w:r>
        <w:rPr>
          <w:sz w:val="28"/>
          <w:szCs w:val="28"/>
        </w:rPr>
        <w:t>ассовый план составляется ежемесячно до начала следующего месяц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случае несбалансированности проекта уточненного кассового плана финансовый отдел осуществляет расчет по уменьшению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ельных объемов финансирования главных распорядителей в соответствие с поступившими доходами на квартал. Решение об уменьшени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ельных объемов финансирования главных </w:t>
      </w:r>
      <w:r>
        <w:rPr>
          <w:spacing w:val="-2"/>
          <w:sz w:val="28"/>
          <w:szCs w:val="28"/>
        </w:rPr>
        <w:t>распорядителей принимается</w:t>
      </w:r>
      <w:r>
        <w:rPr>
          <w:sz w:val="28"/>
          <w:szCs w:val="28"/>
        </w:rPr>
        <w:t xml:space="preserve"> руководителем финансового отдела, либо лицом его, замеща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изведенного расчет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ельных объемов финансирования.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274" w:leader="none"/>
          <w:tab w:val="left" w:pos="5242" w:leader="none"/>
          <w:tab w:val="left" w:pos="6038" w:leader="none"/>
          <w:tab w:val="left" w:pos="7968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4.6. Уточненный кассовый план с визами, указанными в пункте 2.10 настоящего Порядка, одновременно с пояснительной запиской и расчетом </w:t>
      </w:r>
      <w:r>
        <w:rPr>
          <w:spacing w:val="-2"/>
          <w:sz w:val="28"/>
          <w:szCs w:val="28"/>
        </w:rPr>
        <w:t xml:space="preserve">уточненных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ельных объемов финансирования</w:t>
      </w:r>
      <w:r>
        <w:rPr>
          <w:spacing w:val="-2"/>
          <w:sz w:val="28"/>
          <w:szCs w:val="28"/>
        </w:rPr>
        <w:t xml:space="preserve"> направляется </w:t>
      </w:r>
      <w:r>
        <w:rPr>
          <w:spacing w:val="-1"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 xml:space="preserve">утверждения </w:t>
      </w:r>
      <w:r>
        <w:rPr>
          <w:sz w:val="28"/>
          <w:szCs w:val="28"/>
        </w:rPr>
        <w:t>руководителем финансового отдела, либо лицом его, замещающим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274" w:leader="none"/>
          <w:tab w:val="left" w:pos="5242" w:leader="none"/>
          <w:tab w:val="left" w:pos="6038" w:leader="none"/>
          <w:tab w:val="left" w:pos="7968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7. Финансовый отдел вправе отклонить предложения главных распорядителей по внесению изменений в кассовый план в случае: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274" w:leader="none"/>
          <w:tab w:val="left" w:pos="5242" w:leader="none"/>
          <w:tab w:val="left" w:pos="6038" w:leader="none"/>
          <w:tab w:val="left" w:pos="7968" w:leader="none"/>
        </w:tabs>
        <w:ind w:firstLine="706"/>
        <w:jc w:val="both"/>
        <w:rPr/>
      </w:pPr>
      <w:r>
        <w:rPr>
          <w:spacing w:val="-2"/>
          <w:sz w:val="28"/>
          <w:szCs w:val="28"/>
        </w:rPr>
        <w:t>отсутствия средств районного бюджета  для формирования сбалансированного кассового плана;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274" w:leader="none"/>
          <w:tab w:val="left" w:pos="5242" w:leader="none"/>
          <w:tab w:val="left" w:pos="6038" w:leader="none"/>
          <w:tab w:val="left" w:pos="7968" w:leader="none"/>
        </w:tabs>
        <w:ind w:firstLine="706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нарушения главными распорядителями сроков представления предложений;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274" w:leader="none"/>
          <w:tab w:val="left" w:pos="5242" w:leader="none"/>
          <w:tab w:val="left" w:pos="6038" w:leader="none"/>
          <w:tab w:val="left" w:pos="7968" w:leader="none"/>
        </w:tabs>
        <w:ind w:firstLine="706"/>
        <w:jc w:val="both"/>
        <w:rPr/>
      </w:pPr>
      <w:r>
        <w:rPr>
          <w:spacing w:val="-2"/>
          <w:sz w:val="28"/>
          <w:szCs w:val="28"/>
        </w:rPr>
        <w:t>иных случаев, в соответствии с бюджетным законодательством РФ.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274" w:leader="none"/>
          <w:tab w:val="left" w:pos="5242" w:leader="none"/>
          <w:tab w:val="left" w:pos="6038" w:leader="none"/>
          <w:tab w:val="left" w:pos="7968" w:leader="none"/>
        </w:tabs>
        <w:ind w:firstLine="70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8. В</w:t>
      </w:r>
      <w:r>
        <w:rPr>
          <w:sz w:val="28"/>
          <w:szCs w:val="28"/>
        </w:rPr>
        <w:t xml:space="preserve"> случае сокращения поступлений доходов в районный бюджет, расходами, подлежащими финансированию в полном объеме в пределах средств, предусмотренных в районном бюджете на эти цели, являются расходы, установленные в решении Токарёвского районного Совета народных депутатов о районном бюджете на соответствующий финансовый год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4.9.</w:t>
      </w:r>
      <w:r>
        <w:rPr>
          <w:sz w:val="28"/>
          <w:szCs w:val="28"/>
        </w:rPr>
        <w:tab/>
        <w:t xml:space="preserve">При внесении изменений в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ельные объемы финансирования, доведенные ранее главным распорядителям, финансовый отдел доводит до них в электронном виде в течение 3 рабочих дней со дня их утверждения, внесенные изменения по форме согласно приложению № 8 к настоящему Порядку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Rubik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16:00Z</dcterms:created>
  <dc:creator>fu77</dc:creator>
  <dc:description/>
  <cp:keywords/>
  <dc:language>en-US</dc:language>
  <cp:lastModifiedBy>Admin</cp:lastModifiedBy>
  <cp:lastPrinted>2022-10-25T14:53:00Z</cp:lastPrinted>
  <dcterms:modified xsi:type="dcterms:W3CDTF">2023-02-08T07:01:00Z</dcterms:modified>
  <cp:revision>22</cp:revision>
  <dc:subject/>
  <dc:title>О внесении изменений и дополнений</dc:title>
</cp:coreProperties>
</file>